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kst"/>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VLADA</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drawing>
          <wp:inline distT="0" distB="0" distL="0" distR="0">
            <wp:extent cx="1257935" cy="12725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72540"/>
                    </a:xfrm>
                    <a:prstGeom prst="rect">
                      <a:avLst/>
                    </a:prstGeom>
                  </pic:spPr>
                </pic:pic>
              </a:graphicData>
            </a:graphic>
          </wp:inline>
        </w:drawing>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RIJEDLOG</w:t>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o hitnom postupku)</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6‒2028.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Banja Luka, decembar 2025. godin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kern w:val="2"/>
              <w:color w:val="000000"/>
              <w:lang w:val="sr-BA" w:eastAsia="en-US"/>
            </w:rPr>
            <w:instrText xml:space="preserve"> TOC \o "1-3" \h \z \u </w:instrText>
          </w:r>
          <w:r>
            <w:rPr>
              <w:rStyle w:val="IndexLink"/>
              <w:smallCaps/>
              <w:b w:val="false"/>
              <w:kern w:val="2"/>
              <w:color w:val="000000"/>
              <w:lang w:val="sr-BA" w:eastAsia="en-US"/>
            </w:rPr>
            <w:fldChar w:fldCharType="separate"/>
          </w:r>
          <w:hyperlink w:anchor="__RefHeading___Toc216424782">
            <w:r>
              <w:rPr>
                <w:rStyle w:val="IndexLink"/>
                <w:b w:val="false"/>
                <w:smallCaps/>
                <w:color w:val="000000"/>
                <w:kern w:val="2"/>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smallCaps/>
                <w:color w:val="000000"/>
                <w:kern w:val="2"/>
                <w:lang w:val="sr-BA" w:eastAsia="en-US"/>
              </w:rPr>
              <w:t>SVEUKUPNI OKVIR I CILjEVI POLITIKE</w:t>
            </w:r>
            <w:r>
              <w:rPr>
                <w:rStyle w:val="IndexLink"/>
                <w:b w:val="false"/>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83">
            <w:r>
              <w:rPr>
                <w:rStyle w:val="IndexLink"/>
                <w:smallCaps/>
                <w:color w:val="000000"/>
                <w:kern w:val="2"/>
                <w:lang w:val="sr-BA" w:eastAsia="en-US"/>
              </w:rPr>
              <w:t>2.</w:t>
            </w:r>
            <w:r>
              <w:rPr>
                <w:rStyle w:val="IndexLink"/>
                <w:rFonts w:cs="Calibri" w:ascii="Calibri" w:hAnsi="Calibri"/>
                <w:b w:val="false"/>
                <w:bCs w:val="false"/>
                <w:caps w:val="false"/>
                <w:smallCaps w:val="false"/>
                <w:sz w:val="22"/>
                <w:szCs w:val="22"/>
                <w:lang w:val="en-US" w:eastAsia="en-US"/>
              </w:rPr>
              <w:tab/>
            </w:r>
            <w:r>
              <w:rPr>
                <w:rStyle w:val="IndexLink"/>
                <w:smallCaps/>
                <w:color w:val="000000"/>
                <w:kern w:val="2"/>
                <w:lang w:val="sr-BA" w:eastAsia="en-US"/>
              </w:rPr>
              <w:t>IMPLEMENTACIJA SMJERNICA ZA POLITIKE</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84">
            <w:r>
              <w:rPr>
                <w:rStyle w:val="IndexLink"/>
                <w:color w:val="000000"/>
                <w:lang w:val="sr-BA" w:eastAsia="en-US"/>
              </w:rPr>
              <w:t>3.</w:t>
            </w:r>
            <w:r>
              <w:rPr>
                <w:rStyle w:val="IndexLink"/>
                <w:rFonts w:cs="Calibri" w:ascii="Calibri" w:hAnsi="Calibri"/>
                <w:b w:val="false"/>
                <w:bCs w:val="false"/>
                <w:caps w:val="false"/>
                <w:smallCaps w:val="false"/>
                <w:sz w:val="22"/>
                <w:szCs w:val="22"/>
                <w:lang w:val="en-US" w:eastAsia="en-US"/>
              </w:rPr>
              <w:tab/>
            </w:r>
            <w:r>
              <w:rPr>
                <w:rStyle w:val="IndexLink"/>
                <w:color w:val="000000"/>
                <w:lang w:val="sr-BA" w:eastAsia="en-US"/>
              </w:rPr>
              <w:t>MAKROEKONOMSKI OKVIR</w:t>
            </w:r>
            <w:r>
              <w:rPr>
                <w:rStyle w:val="IndexLink"/>
                <w:lang w:val="en-US" w:eastAsia="en-US"/>
              </w:rPr>
              <w:tab/>
              <w:t>17</w:t>
            </w:r>
          </w:hyperlink>
        </w:p>
        <w:p>
          <w:pPr>
            <w:pStyle w:val="Contents2"/>
            <w:rPr>
              <w:rFonts w:ascii="Calibri" w:hAnsi="Calibri" w:cs="Calibri"/>
              <w:bCs w:val="false"/>
              <w:iCs w:val="false"/>
              <w:caps w:val="false"/>
              <w:smallCaps w:val="false"/>
              <w:sz w:val="22"/>
              <w:szCs w:val="22"/>
              <w:lang w:val="en-US" w:eastAsia="en-US"/>
            </w:rPr>
          </w:pPr>
          <w:hyperlink w:anchor="__RefHeading___Toc216424785">
            <w:r>
              <w:rPr>
                <w:rStyle w:val="IndexLink"/>
                <w:color w:val="000000"/>
                <w:lang w:val="en-US" w:eastAsia="en-US"/>
              </w:rPr>
              <w:t>3.1.</w:t>
            </w:r>
            <w:r>
              <w:rPr>
                <w:rStyle w:val="IndexLink"/>
                <w:rFonts w:cs="Calibri" w:ascii="Calibri" w:hAnsi="Calibri"/>
                <w:bCs w:val="false"/>
                <w:iCs w:val="false"/>
                <w:caps w:val="false"/>
                <w:smallCaps w:val="false"/>
                <w:sz w:val="22"/>
                <w:szCs w:val="22"/>
                <w:lang w:val="en-US" w:eastAsia="en-US"/>
              </w:rPr>
              <w:tab/>
            </w:r>
            <w:r>
              <w:rPr>
                <w:rStyle w:val="IndexLink"/>
                <w:color w:val="000000"/>
                <w:lang w:val="en-US" w:eastAsia="en-US"/>
              </w:rPr>
              <w:t>Međunarodno okruženje</w:t>
            </w:r>
            <w:r>
              <w:rPr>
                <w:rStyle w:val="IndexLink"/>
                <w:lang w:val="en-US" w:eastAsia="en-US"/>
              </w:rPr>
              <w:tab/>
              <w:t>17</w:t>
            </w:r>
          </w:hyperlink>
        </w:p>
        <w:p>
          <w:pPr>
            <w:pStyle w:val="Contents2"/>
            <w:rPr>
              <w:rFonts w:ascii="Calibri" w:hAnsi="Calibri" w:cs="Calibri"/>
              <w:bCs w:val="false"/>
              <w:iCs w:val="false"/>
              <w:caps w:val="false"/>
              <w:smallCaps w:val="false"/>
              <w:sz w:val="22"/>
              <w:szCs w:val="22"/>
              <w:lang w:val="en-US" w:eastAsia="en-US"/>
            </w:rPr>
          </w:pPr>
          <w:hyperlink w:anchor="__RefHeading___Toc216424786">
            <w:r>
              <w:rPr>
                <w:rStyle w:val="IndexLink"/>
                <w:color w:val="000000"/>
                <w:lang w:val="en-US" w:eastAsia="en-US"/>
              </w:rPr>
              <w:t>3.2.</w:t>
            </w:r>
            <w:r>
              <w:rPr>
                <w:rStyle w:val="IndexLink"/>
                <w:rFonts w:cs="Calibri" w:ascii="Calibri" w:hAnsi="Calibri"/>
                <w:bCs w:val="false"/>
                <w:iCs w:val="false"/>
                <w:caps w:val="false"/>
                <w:smallCaps w:val="false"/>
                <w:sz w:val="22"/>
                <w:szCs w:val="22"/>
                <w:lang w:val="en-US" w:eastAsia="en-US"/>
              </w:rPr>
              <w:tab/>
            </w:r>
            <w:r>
              <w:rPr>
                <w:rStyle w:val="IndexLink"/>
                <w:color w:val="000000"/>
                <w:lang w:val="en-US" w:eastAsia="en-US"/>
              </w:rPr>
              <w:t>Tekuća ekonomska kretanja i srednjoročni makroekonomski scenario</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216424787">
            <w:r>
              <w:rPr>
                <w:rStyle w:val="IndexLink"/>
                <w:smallCaps/>
                <w:color w:val="000000"/>
                <w:lang w:val="sr-BA" w:eastAsia="en-US"/>
              </w:rPr>
              <w:t>3.2.1.</w:t>
            </w:r>
            <w:r>
              <w:rPr>
                <w:rStyle w:val="IndexLink"/>
                <w:rFonts w:cs="Calibri" w:ascii="Calibri" w:hAnsi="Calibri"/>
                <w:i w:val="false"/>
                <w:iCs w:val="false"/>
                <w:sz w:val="22"/>
                <w:szCs w:val="22"/>
                <w:lang w:val="en-US" w:eastAsia="en-US"/>
              </w:rPr>
              <w:tab/>
            </w:r>
            <w:r>
              <w:rPr>
                <w:rStyle w:val="IndexLink"/>
                <w:smallCaps/>
                <w:color w:val="000000"/>
                <w:lang w:val="sr-BA" w:eastAsia="en-US"/>
              </w:rPr>
              <w:t>Bruto domaći proizvod</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216424788">
            <w:r>
              <w:rPr>
                <w:rStyle w:val="IndexLink"/>
                <w:smallCaps/>
                <w:color w:val="000000"/>
                <w:lang w:val="sr-BA" w:eastAsia="en-US"/>
              </w:rPr>
              <w:t>3.2.2.</w:t>
            </w:r>
            <w:r>
              <w:rPr>
                <w:rStyle w:val="IndexLink"/>
                <w:rFonts w:cs="Calibri" w:ascii="Calibri" w:hAnsi="Calibri"/>
                <w:i w:val="false"/>
                <w:iCs w:val="false"/>
                <w:sz w:val="22"/>
                <w:szCs w:val="22"/>
                <w:lang w:val="en-US" w:eastAsia="en-US"/>
              </w:rPr>
              <w:tab/>
            </w:r>
            <w:r>
              <w:rPr>
                <w:rStyle w:val="IndexLink"/>
                <w:smallCaps/>
                <w:color w:val="000000"/>
                <w:lang w:val="sr-BA" w:eastAsia="en-US"/>
              </w:rPr>
              <w:t>Inflacija</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216424789">
            <w:r>
              <w:rPr>
                <w:rStyle w:val="IndexLink"/>
                <w:smallCaps/>
                <w:color w:val="000000"/>
                <w:lang w:val="sr-BA" w:eastAsia="en-US"/>
              </w:rPr>
              <w:t>3.2.3.</w:t>
            </w:r>
            <w:r>
              <w:rPr>
                <w:rStyle w:val="IndexLink"/>
                <w:rFonts w:cs="Calibri" w:ascii="Calibri" w:hAnsi="Calibri"/>
                <w:i w:val="false"/>
                <w:iCs w:val="false"/>
                <w:sz w:val="22"/>
                <w:szCs w:val="22"/>
                <w:lang w:val="en-US" w:eastAsia="en-US"/>
              </w:rPr>
              <w:tab/>
            </w:r>
            <w:r>
              <w:rPr>
                <w:rStyle w:val="IndexLink"/>
                <w:smallCaps/>
                <w:color w:val="000000"/>
                <w:lang w:val="sr-BA" w:eastAsia="en-US"/>
              </w:rPr>
              <w:t>Tržište rada</w:t>
            </w:r>
            <w:r>
              <w:rPr>
                <w:rStyle w:val="IndexLink"/>
                <w:lang w:val="en-US" w:eastAsia="en-US"/>
              </w:rPr>
              <w:tab/>
              <w:t>29</w:t>
            </w:r>
          </w:hyperlink>
        </w:p>
        <w:p>
          <w:pPr>
            <w:pStyle w:val="Contents3"/>
            <w:rPr>
              <w:rFonts w:ascii="Calibri" w:hAnsi="Calibri" w:cs="Calibri"/>
              <w:i w:val="false"/>
              <w:i w:val="false"/>
              <w:iCs w:val="false"/>
              <w:sz w:val="22"/>
              <w:szCs w:val="22"/>
              <w:lang w:val="en-US" w:eastAsia="en-US"/>
            </w:rPr>
          </w:pPr>
          <w:hyperlink w:anchor="__RefHeading___Toc216424790">
            <w:r>
              <w:rPr>
                <w:rStyle w:val="IndexLink"/>
                <w:smallCaps/>
                <w:color w:val="000000"/>
                <w:lang w:val="sr-BA" w:eastAsia="en-US"/>
              </w:rPr>
              <w:t>3.2.4.</w:t>
            </w:r>
            <w:r>
              <w:rPr>
                <w:rStyle w:val="IndexLink"/>
                <w:rFonts w:cs="Calibri" w:ascii="Calibri" w:hAnsi="Calibri"/>
                <w:i w:val="false"/>
                <w:iCs w:val="false"/>
                <w:sz w:val="22"/>
                <w:szCs w:val="22"/>
                <w:lang w:val="en-US" w:eastAsia="en-US"/>
              </w:rPr>
              <w:tab/>
            </w:r>
            <w:r>
              <w:rPr>
                <w:rStyle w:val="IndexLink"/>
                <w:smallCaps/>
                <w:color w:val="000000"/>
                <w:lang w:val="sr-BA" w:eastAsia="en-US"/>
              </w:rPr>
              <w:t>Spoljni sektor</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216424791">
            <w:r>
              <w:rPr>
                <w:rStyle w:val="IndexLink"/>
                <w:smallCaps/>
                <w:color w:val="000000"/>
                <w:lang w:val="sr-BA" w:eastAsia="en-US"/>
              </w:rPr>
              <w:t>3.2.5.</w:t>
            </w:r>
            <w:r>
              <w:rPr>
                <w:rStyle w:val="IndexLink"/>
                <w:rFonts w:cs="Calibri" w:ascii="Calibri" w:hAnsi="Calibri"/>
                <w:i w:val="false"/>
                <w:iCs w:val="false"/>
                <w:sz w:val="22"/>
                <w:szCs w:val="22"/>
                <w:lang w:val="en-US" w:eastAsia="en-US"/>
              </w:rPr>
              <w:tab/>
            </w:r>
            <w:r>
              <w:rPr>
                <w:rStyle w:val="IndexLink"/>
                <w:smallCaps/>
                <w:color w:val="000000"/>
                <w:lang w:val="sr-BA" w:eastAsia="en-US"/>
              </w:rPr>
              <w:t>Finansijski sektor</w:t>
            </w:r>
            <w:r>
              <w:rPr>
                <w:rStyle w:val="IndexLink"/>
                <w:lang w:val="en-US" w:eastAsia="en-US"/>
              </w:rPr>
              <w:tab/>
              <w:t>36</w:t>
            </w:r>
          </w:hyperlink>
        </w:p>
        <w:p>
          <w:pPr>
            <w:pStyle w:val="Contents2"/>
            <w:rPr>
              <w:rFonts w:ascii="Calibri" w:hAnsi="Calibri" w:cs="Calibri"/>
              <w:bCs w:val="false"/>
              <w:iCs w:val="false"/>
              <w:caps w:val="false"/>
              <w:smallCaps w:val="false"/>
              <w:sz w:val="22"/>
              <w:szCs w:val="22"/>
              <w:lang w:val="en-US" w:eastAsia="en-US"/>
            </w:rPr>
          </w:pPr>
          <w:hyperlink w:anchor="__RefHeading___Toc216424792">
            <w:r>
              <w:rPr>
                <w:rStyle w:val="IndexLink"/>
                <w:color w:val="000000"/>
                <w:lang w:val="en-US" w:eastAsia="en-US"/>
              </w:rPr>
              <w:t>3.3.</w:t>
            </w:r>
            <w:r>
              <w:rPr>
                <w:rStyle w:val="IndexLink"/>
                <w:rFonts w:cs="Calibri" w:ascii="Calibri" w:hAnsi="Calibri"/>
                <w:bCs w:val="false"/>
                <w:iCs w:val="false"/>
                <w:caps w:val="false"/>
                <w:smallCaps w:val="false"/>
                <w:sz w:val="22"/>
                <w:szCs w:val="22"/>
                <w:lang w:val="en-US" w:eastAsia="en-US"/>
              </w:rPr>
              <w:tab/>
            </w:r>
            <w:r>
              <w:rPr>
                <w:rStyle w:val="IndexLink"/>
                <w:color w:val="000000"/>
                <w:lang w:val="en-US" w:eastAsia="en-US"/>
              </w:rPr>
              <w:t>Alternativni scenariji i rizici</w:t>
            </w:r>
            <w:r>
              <w:rPr>
                <w:rStyle w:val="IndexLink"/>
                <w:lang w:val="en-US" w:eastAsia="en-US"/>
              </w:rPr>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3">
            <w:r>
              <w:rPr>
                <w:rStyle w:val="IndexLink"/>
                <w:color w:val="000000"/>
                <w:lang w:val="sr-BA" w:eastAsia="en-US"/>
              </w:rPr>
              <w:t>4.</w:t>
            </w:r>
            <w:r>
              <w:rPr>
                <w:rStyle w:val="IndexLink"/>
                <w:rFonts w:cs="Calibri" w:ascii="Calibri" w:hAnsi="Calibri"/>
                <w:b w:val="false"/>
                <w:bCs w:val="false"/>
                <w:caps w:val="false"/>
                <w:smallCaps w:val="false"/>
                <w:sz w:val="22"/>
                <w:szCs w:val="22"/>
                <w:lang w:val="en-US" w:eastAsia="en-US"/>
              </w:rPr>
              <w:tab/>
            </w:r>
            <w:r>
              <w:rPr>
                <w:rStyle w:val="IndexLink"/>
                <w:color w:val="000000"/>
                <w:lang w:val="sr-BA" w:eastAsia="en-US"/>
              </w:rPr>
              <w:t>FISKALNI OKVIR</w:t>
            </w:r>
            <w:r>
              <w:rPr>
                <w:rStyle w:val="IndexLink"/>
                <w:lang w:val="en-US" w:eastAsia="en-US"/>
              </w:rPr>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4">
            <w:r>
              <w:rPr>
                <w:rStyle w:val="IndexLink"/>
                <w:color w:val="000000"/>
                <w:lang w:val="sr-BA" w:eastAsia="en-US"/>
              </w:rPr>
              <w:t>TABELARNI PRIKAZ STRUKTURNIH REFORMI U PERIODU 2026‒2028. GODINE</w:t>
            </w:r>
            <w:r>
              <w:rPr>
                <w:rStyle w:val="IndexLink"/>
                <w:lang w:val="en-US" w:eastAsia="en-US"/>
              </w:rPr>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5">
            <w:r>
              <w:rPr>
                <w:rStyle w:val="IndexLink"/>
                <w:color w:val="000000"/>
                <w:lang w:val="sr-BA" w:eastAsia="en-US"/>
              </w:rPr>
              <w:t>5. STRUKTURNE REFORME U PERIODU 2026‒2028. GODINE</w:t>
            </w:r>
            <w:r>
              <w:rPr>
                <w:rStyle w:val="IndexLink"/>
                <w:lang w:val="en-US" w:eastAsia="en-US"/>
              </w:rPr>
              <w:tab/>
              <w:t>77</w:t>
            </w:r>
          </w:hyperlink>
        </w:p>
        <w:p>
          <w:pPr>
            <w:pStyle w:val="Contents2"/>
            <w:rPr>
              <w:rFonts w:ascii="Calibri" w:hAnsi="Calibri" w:cs="Calibri"/>
              <w:bCs w:val="false"/>
              <w:iCs w:val="false"/>
              <w:caps w:val="false"/>
              <w:smallCaps w:val="false"/>
              <w:sz w:val="22"/>
              <w:szCs w:val="22"/>
              <w:lang w:val="en-US" w:eastAsia="en-US"/>
            </w:rPr>
          </w:pPr>
          <w:hyperlink w:anchor="__RefHeading___Toc216424796">
            <w:r>
              <w:rPr>
                <w:rStyle w:val="IndexLink"/>
                <w:color w:val="000000"/>
                <w:lang w:val="en-US" w:eastAsia="en-US"/>
              </w:rPr>
              <w:t>5.1. KONKURENTNOST</w:t>
            </w:r>
            <w:r>
              <w:rPr>
                <w:rStyle w:val="IndexLink"/>
                <w:lang w:val="en-US" w:eastAsia="en-US"/>
              </w:rPr>
              <w:tab/>
              <w:t>82</w:t>
            </w:r>
          </w:hyperlink>
        </w:p>
        <w:p>
          <w:pPr>
            <w:pStyle w:val="Contents2"/>
            <w:rPr>
              <w:rFonts w:ascii="Calibri" w:hAnsi="Calibri" w:cs="Calibri"/>
              <w:bCs w:val="false"/>
              <w:iCs w:val="false"/>
              <w:caps w:val="false"/>
              <w:smallCaps w:val="false"/>
              <w:sz w:val="22"/>
              <w:szCs w:val="22"/>
              <w:lang w:val="en-US" w:eastAsia="en-US"/>
            </w:rPr>
          </w:pPr>
          <w:hyperlink w:anchor="__RefHeading___Toc216424797">
            <w:r>
              <w:rPr>
                <w:rStyle w:val="IndexLink"/>
                <w:color w:val="000000"/>
                <w:lang w:val="en-US" w:eastAsia="en-US"/>
              </w:rPr>
              <w:t>5.2. ODRŽIVOST I OTPORNOST</w:t>
            </w:r>
            <w:r>
              <w:rPr>
                <w:rStyle w:val="IndexLink"/>
                <w:lang w:val="en-US" w:eastAsia="en-US"/>
              </w:rPr>
              <w:tab/>
              <w:t>126</w:t>
            </w:r>
          </w:hyperlink>
        </w:p>
        <w:p>
          <w:pPr>
            <w:pStyle w:val="Contents2"/>
            <w:rPr>
              <w:rFonts w:ascii="Calibri" w:hAnsi="Calibri" w:cs="Calibri"/>
              <w:bCs w:val="false"/>
              <w:iCs w:val="false"/>
              <w:caps w:val="false"/>
              <w:smallCaps w:val="false"/>
              <w:sz w:val="22"/>
              <w:szCs w:val="22"/>
              <w:lang w:val="en-US" w:eastAsia="en-US"/>
            </w:rPr>
          </w:pPr>
          <w:hyperlink w:anchor="__RefHeading___Toc216424798">
            <w:r>
              <w:rPr>
                <w:rStyle w:val="IndexLink"/>
                <w:color w:val="000000"/>
                <w:lang w:val="en-US" w:eastAsia="en-US"/>
              </w:rPr>
              <w:t>5.3. LjUDSKI KAPITAL I SOCIJALNE POLITIKE</w:t>
            </w:r>
            <w:r>
              <w:rPr>
                <w:rStyle w:val="IndexLink"/>
                <w:lang w:val="en-US" w:eastAsia="en-US"/>
              </w:rPr>
              <w:tab/>
              <w:t>1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9">
            <w:r>
              <w:rPr>
                <w:rStyle w:val="IndexLink"/>
                <w:color w:val="000000"/>
                <w:lang w:val="sr-BA" w:eastAsia="en-US"/>
              </w:rPr>
              <w:t>UPOREDNI PRIKAZ REFORMSKIH MJERA U PRIJEDLOGU PER RS 2026–2028.</w:t>
            </w:r>
            <w:r>
              <w:rPr>
                <w:rStyle w:val="IndexLink"/>
                <w:lang w:val="en-US" w:eastAsia="en-US"/>
              </w:rPr>
              <w:tab/>
              <w:t>1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800">
            <w:r>
              <w:rPr>
                <w:rStyle w:val="IndexLink"/>
                <w:color w:val="000000"/>
                <w:lang w:val="sr-BA" w:eastAsia="en-US"/>
              </w:rPr>
              <w:t>U ODNOSU NA PER RS 2025–2027</w:t>
            </w:r>
            <w:r>
              <w:rPr>
                <w:rStyle w:val="IndexLink"/>
                <w:lang w:val="en-US" w:eastAsia="en-US"/>
              </w:rPr>
              <w:tab/>
              <w:t>1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801">
            <w:r>
              <w:rPr>
                <w:rStyle w:val="IndexLink"/>
                <w:color w:val="000000"/>
                <w:lang w:val="sr-BA" w:eastAsia="en-US"/>
              </w:rPr>
              <w:t>6. TROŠKOVI I FINANSIRANjE STRUKTURNIH REFORMI</w:t>
            </w:r>
            <w:r>
              <w:rPr>
                <w:rStyle w:val="IndexLink"/>
                <w:lang w:val="en-US" w:eastAsia="en-US"/>
              </w:rPr>
              <w:tab/>
              <w:t>178</w:t>
            </w:r>
          </w:hyperlink>
        </w:p>
        <w:p>
          <w:pPr>
            <w:pStyle w:val="Contents1"/>
            <w:rPr>
              <w:rFonts w:ascii="Calibri" w:hAnsi="Calibri" w:cs="Calibri"/>
              <w:b w:val="false"/>
              <w:b w:val="false"/>
              <w:bCs w:val="false"/>
              <w:sz w:val="22"/>
              <w:szCs w:val="22"/>
              <w:lang w:val="en-US" w:eastAsia="en-US"/>
            </w:rPr>
          </w:pPr>
          <w:hyperlink w:anchor="__RefHeading___Toc216424802">
            <w:r>
              <w:rPr>
                <w:rStyle w:val="IndexLink"/>
                <w:caps w:val="false"/>
                <w:smallCaps w:val="false"/>
                <w:color w:val="000000"/>
                <w:lang w:val="sr-BA" w:eastAsia="en-US"/>
              </w:rPr>
              <w:t>7. INSTITUCIONALNA PITANjA I UKLjUČENOST ZAINTERESOVANIH STRANA</w:t>
            </w:r>
            <w:r>
              <w:rPr>
                <w:rStyle w:val="IndexLink"/>
                <w:caps w:val="false"/>
                <w:smallCaps w:val="false"/>
                <w:lang w:val="en-US" w:eastAsia="en-US"/>
              </w:rPr>
              <w:tab/>
              <w:t>178</w:t>
            </w:r>
          </w:hyperlink>
          <w:r>
            <w:rPr>
              <w:rStyle w:val="IndexLink"/>
              <w:smallCaps w:val="false"/>
              <w:caps w:val="false"/>
              <w:lang w:val="en-US" w:eastAsia="en-US"/>
            </w:rPr>
            <w:fldChar w:fldCharType="end"/>
          </w:r>
        </w:p>
      </w:sdtContent>
    </w:sdt>
    <w:p>
      <w:pPr>
        <w:pStyle w:val="Heading1"/>
        <w:numPr>
          <w:ilvl w:val="0"/>
          <w:numId w:val="0"/>
        </w:numPr>
        <w:tabs>
          <w:tab w:val="clear" w:pos="720"/>
          <w:tab w:val="left" w:pos="270" w:leader="none"/>
          <w:tab w:val="left" w:pos="2500" w:leader="none"/>
        </w:tabs>
        <w:spacing w:before="0" w:after="0"/>
        <w:ind w:left="4613" w:hanging="360"/>
        <w:rPr>
          <w:rFonts w:ascii="Times New Roman" w:hAnsi="Times New Roman" w:cs="Times New Roman"/>
          <w:b w:val="false"/>
          <w:b w:val="false"/>
          <w:bCs w:val="false"/>
          <w:caps/>
          <w:color w:val="000000"/>
          <w:sz w:val="24"/>
          <w:szCs w:val="24"/>
          <w:u w:val="single"/>
          <w:lang w:val="sr-BA" w:eastAsia="en-US"/>
        </w:rPr>
      </w:pPr>
      <w:r>
        <w:rPr>
          <w:rFonts w:cs="Times New Roman" w:ascii="Times New Roman" w:hAnsi="Times New Roman"/>
          <w:b w:val="false"/>
          <w:bCs w:val="false"/>
          <w:caps/>
          <w:color w:val="000000"/>
          <w:sz w:val="24"/>
          <w:szCs w:val="24"/>
          <w:u w:val="single"/>
          <w:lang w:val="sr-BA" w:eastAsia="en-US"/>
        </w:rPr>
      </w:r>
    </w:p>
    <w:p>
      <w:pPr>
        <w:pStyle w:val="Normal"/>
        <w:rPr>
          <w:rFonts w:ascii="Times New Roman" w:hAnsi="Times New Roman" w:cs="Times New Roman"/>
          <w:b/>
          <w:b/>
          <w:bCs/>
          <w:smallCaps/>
          <w:color w:val="000000"/>
          <w:sz w:val="24"/>
          <w:szCs w:val="24"/>
          <w:u w:val="single"/>
          <w:lang w:val="sr-BA"/>
        </w:rPr>
      </w:pPr>
      <w:r>
        <w:rPr>
          <w:rFonts w:cs="Times New Roman" w:ascii="Times New Roman" w:hAnsi="Times New Roman"/>
          <w:b/>
          <w:bCs/>
          <w:smallCaps/>
          <w:color w:val="000000"/>
          <w:sz w:val="24"/>
          <w:szCs w:val="24"/>
          <w:u w:val="single"/>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AKRONIMI INSTITUCIJA</w:t>
      </w:r>
    </w:p>
    <w:p>
      <w:pPr>
        <w:pStyle w:val="Normal"/>
        <w:spacing w:lineRule="atLeast" w:line="0" w:before="0" w:after="0"/>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29" w:type="dxa"/>
        <w:jc w:val="left"/>
        <w:tblInd w:w="-5" w:type="dxa"/>
        <w:tblLayout w:type="fixed"/>
        <w:tblCellMar>
          <w:top w:w="0" w:type="dxa"/>
          <w:left w:w="108" w:type="dxa"/>
          <w:bottom w:w="0" w:type="dxa"/>
          <w:right w:w="108" w:type="dxa"/>
        </w:tblCellMar>
      </w:tblPr>
      <w:tblGrid>
        <w:gridCol w:w="1439"/>
        <w:gridCol w:w="7590"/>
      </w:tblGrid>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bankarstvo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VO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visoko obrazovanje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Agencija za IKT</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Agencija za informaciono komunikacione tehnologije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Sporazum o ocjeni usaglašenosti i prihvatanju industrijskih proizvoda</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U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Akademija nauka i umjetnosti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APIF</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posredničke, informatičke i finansijske usluge Banja Luka</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SV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eneralni sekretarijat Vlade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VŠU</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Visokoškolske ustanov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GF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arantni fond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DZ</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Domovi zdravlj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SS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konomsko-socijalni savjet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eljeznice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ZZ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Zavod za zapošljavanje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PK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Zanatsko-preduzetnička komora ZZZ RS</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U</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dravstvene ustanov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fond za poljoprivredni razvoj</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T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teligentni transportni sistem</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JL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Jedinice lokalne samouprav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JP</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Javna preduzeć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RB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Investiciono-razvojna banka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KT IKV</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Koordinaciono tijelo za infrastrukturu kvalitet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KHOV</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Komisija za hartije od vrijednosti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MEIM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Ministarstvo za evropske integracije i međunarodnu saradnju</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ER</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energetike i rudarstv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ZSZ</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dravlja i socijalne zaštit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MF</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monetarni fond</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NV</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naučnotehnološki razvoj i visoko obrazovanj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ravd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PK</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prosvjete i kultur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P</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rivrede i preduzetništv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MPUGE</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prostorno uređenje, građevinarstvo i ekologiju</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ŠV</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ljoprivrede, šumarstva i vodoprivred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RBIZ</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rada i boračko-invalidske zaštit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SV</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saobraćaja i vez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UP</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unutrašnjih poslov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TT</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trgovine i turizma</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UL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uprave i lokalne samouprav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F</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finansij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O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rodice, omladine i sporta</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H E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ješoviti holding Elektroprivreda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TP</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N</w:t>
            </w:r>
            <w:r>
              <w:rPr>
                <w:rFonts w:cs="Times New Roman" w:ascii="Times New Roman" w:hAnsi="Times New Roman"/>
                <w:bCs/>
                <w:sz w:val="24"/>
                <w:szCs w:val="24"/>
                <w:lang w:val="sr-BA" w:eastAsia="fr-BE" w:bidi="fr-BE"/>
              </w:rPr>
              <w:t>aučnotehnološki park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UB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rodna i univerzitetska biblioteka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K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vredna komora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U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reska uprava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ZSM</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Republički zavod za standardizaciju i metrologiju</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ZS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epublički zavod za statistiku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M</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sorna ministarstva</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PZ</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i pedagoški zavod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RUGIP</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a uprava za geodetske i imovinsko-pravne poslov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HMZ</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i hidrometeorološki zavod</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B</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vjetska banka</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O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uristička organizacija Republike Srpske</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KC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verzitetsko-klinički centar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ja poslodavaca Republike Srpske</w:t>
            </w:r>
          </w:p>
        </w:tc>
      </w:tr>
      <w:tr>
        <w:trPr>
          <w:trHeight w:val="57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ZŽSEE</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ond za zaštitu životne sredine i energetsku efikasnost Republike Srpske</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O R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ond zdravstvenog osiguranja Republike Srpske</w:t>
            </w:r>
          </w:p>
        </w:tc>
      </w:tr>
    </w:tbl>
    <w:p>
      <w:pPr>
        <w:pStyle w:val="Heading1"/>
        <w:numPr>
          <w:ilvl w:val="0"/>
          <w:numId w:val="0"/>
        </w:numPr>
        <w:tabs>
          <w:tab w:val="clear" w:pos="720"/>
          <w:tab w:val="left" w:pos="426" w:leader="none"/>
        </w:tabs>
        <w:spacing w:lineRule="atLeast" w:line="0" w:before="0" w:after="0"/>
        <w:ind w:left="36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left="36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Normal"/>
        <w:keepNext w:val="true"/>
        <w:numPr>
          <w:ilvl w:val="0"/>
          <w:numId w:val="56"/>
        </w:numPr>
        <w:tabs>
          <w:tab w:val="clear" w:pos="720"/>
          <w:tab w:val="left" w:pos="426" w:leader="none"/>
        </w:tabs>
        <w:spacing w:lineRule="atLeast" w:line="0" w:before="0" w:after="0"/>
        <w:ind w:left="567" w:hanging="501"/>
        <w:outlineLvl w:val="0"/>
        <w:rPr/>
      </w:pPr>
      <w:bookmarkStart w:id="0" w:name="__RefHeading___Toc216424782"/>
      <w:bookmarkEnd w:id="0"/>
      <w:r>
        <w:rPr>
          <w:rFonts w:eastAsia="Times New Roman" w:cs="Times New Roman" w:ascii="Times New Roman" w:hAnsi="Times New Roman"/>
          <w:b/>
          <w:bCs/>
          <w:smallCaps/>
          <w:kern w:val="2"/>
          <w:sz w:val="24"/>
          <w:szCs w:val="24"/>
          <w:lang w:val="sr-BA"/>
        </w:rPr>
        <w:t>SVEUKUPNI OKVIR I CILjEVI POLITIKE</w:t>
      </w:r>
    </w:p>
    <w:p>
      <w:pPr>
        <w:pStyle w:val="Normal"/>
        <w:spacing w:lineRule="atLeast" w:line="0" w:before="0" w:after="0"/>
        <w:rPr>
          <w:rFonts w:ascii="Times New Roman" w:hAnsi="Times New Roman" w:eastAsia="Times New Roman" w:cs="Times New Roman"/>
          <w:b/>
          <w:b/>
          <w:bCs/>
          <w:smallCaps/>
          <w:kern w:val="2"/>
          <w:sz w:val="24"/>
          <w:szCs w:val="24"/>
          <w:lang w:val="sr-BA"/>
        </w:rPr>
      </w:pPr>
      <w:r>
        <w:rPr>
          <w:rFonts w:eastAsia="Times New Roman" w:cs="Times New Roman" w:ascii="Times New Roman" w:hAnsi="Times New Roman"/>
          <w:b/>
          <w:bCs/>
          <w:smallCaps/>
          <w:kern w:val="2"/>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Programom Vlade Republike Srpske</w:t>
      </w:r>
      <w:r>
        <w:rPr>
          <w:rStyle w:val="FootnoteAnchor"/>
          <w:rFonts w:cs="Times New Roman" w:ascii="Times New Roman" w:hAnsi="Times New Roman"/>
          <w:sz w:val="24"/>
          <w:szCs w:val="24"/>
          <w:vertAlign w:val="superscript"/>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o je </w:t>
      </w:r>
      <w:r>
        <w:rPr>
          <w:rFonts w:cs="Times New Roman" w:ascii="Times New Roman" w:hAnsi="Times New Roman"/>
          <w:b/>
          <w:sz w:val="24"/>
          <w:szCs w:val="24"/>
          <w:lang w:val="sr-BA"/>
        </w:rPr>
        <w:t>sedam</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ciljeva djelovanja Vlade, koji obuhvataju</w:t>
      </w:r>
      <w:r>
        <w:rPr>
          <w:rFonts w:cs="Times New Roman" w:ascii="Times New Roman" w:hAnsi="Times New Roman"/>
          <w:sz w:val="24"/>
          <w:szCs w:val="24"/>
          <w:lang w:val="sr-BA"/>
        </w:rPr>
        <w:t xml:space="preserve">: 1) potvrdu i jačanje statusa Republike Srpske u skladu sa Dejtonskim sporazumom i Ustavom BiH, 2) </w:t>
      </w:r>
      <w:r>
        <w:rPr>
          <w:rFonts w:cs="Times New Roman" w:ascii="Times New Roman" w:hAnsi="Times New Roman"/>
          <w:b/>
          <w:sz w:val="24"/>
          <w:szCs w:val="24"/>
          <w:lang w:val="sr-BA"/>
        </w:rPr>
        <w:t>analizu i pripremu reorganizacije institucija Republike Srpske, javnih preduzeća i javne uprave</w:t>
      </w:r>
      <w:r>
        <w:rPr>
          <w:rFonts w:cs="Times New Roman" w:ascii="Times New Roman" w:hAnsi="Times New Roman"/>
          <w:sz w:val="24"/>
          <w:szCs w:val="24"/>
          <w:lang w:val="sr-BA"/>
        </w:rPr>
        <w:t xml:space="preserve">, 3) razmatranje uloge pravosudnih institucija Republike Srpske u zaštiti ustavnosti i zakonitosti u Republici Srpskoj, ali i u BiH, 4) donošenje mjera za sprovođenje zakona Republike Srpske – posebno zakona koji se odnose na dejtonske nadležnosti Republike Srpske, 5) nastavak saradnje i zajedničnog djelovanja sa organima Republike Srbije u skladu sa Deklaracijom Svesrpskog sabora održanog 2024. godine, 6) sprovođenje spoljnopolitičke aktivnosti, 7) </w:t>
      </w:r>
      <w:r>
        <w:rPr>
          <w:rFonts w:cs="Times New Roman" w:ascii="Times New Roman" w:hAnsi="Times New Roman"/>
          <w:b/>
          <w:sz w:val="24"/>
          <w:szCs w:val="24"/>
          <w:lang w:val="sr-BA"/>
        </w:rPr>
        <w:t>otpočinjanje institucionalne i ekonomske transformacije Republike Srpske ka samoodrživoj, fiskalno stabilnoj i razvojno-orijentisanoj zajednici, sa snažnim osloncem na domaće resurse, tržišta i ljudski potencijal</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eastAsia="Times New Roman" w:cs="Times New Roman" w:ascii="Times New Roman" w:hAnsi="Times New Roman"/>
          <w:sz w:val="24"/>
          <w:szCs w:val="24"/>
          <w:lang w:val="sr-BA"/>
        </w:rPr>
        <w:t xml:space="preserve">Utvrđeni ciljevi </w:t>
      </w:r>
      <w:r>
        <w:rPr>
          <w:rFonts w:cs="Times New Roman" w:ascii="Times New Roman" w:hAnsi="Times New Roman"/>
          <w:sz w:val="24"/>
          <w:szCs w:val="24"/>
          <w:lang w:val="sr-BA"/>
        </w:rPr>
        <w:t>podrazumijevaju sedam pravaca</w:t>
      </w:r>
      <w:r>
        <w:rPr>
          <w:rFonts w:eastAsia="Times New Roman" w:cs="Times New Roman" w:ascii="Times New Roman" w:hAnsi="Times New Roman"/>
          <w:sz w:val="24"/>
          <w:szCs w:val="24"/>
          <w:lang w:val="sr-BA"/>
        </w:rPr>
        <w:t xml:space="preserve"> djelovanja</w:t>
      </w:r>
      <w:r>
        <w:rPr>
          <w:rFonts w:cs="Times New Roman" w:ascii="Times New Roman" w:hAnsi="Times New Roman"/>
          <w:sz w:val="24"/>
          <w:szCs w:val="24"/>
          <w:lang w:val="sr-BA"/>
        </w:rPr>
        <w:t xml:space="preserve">, i to: </w:t>
      </w:r>
      <w:r>
        <w:rPr>
          <w:rFonts w:eastAsia="Times New Roman" w:cs="Times New Roman" w:ascii="Times New Roman" w:hAnsi="Times New Roman"/>
          <w:sz w:val="24"/>
          <w:szCs w:val="24"/>
          <w:lang w:val="sr-BA"/>
        </w:rPr>
        <w:t>1) Kratkoročnu podršku domaćoj potrošnji; 2) Uspostavljanje investicionog registara i jačanje podrške privredi i privatnom sektoru; 3) Podršku izvoznicima; 4) Aktivaciju radne snage (mladi, žene i penzioneri); 5) Fond dječje štednje i investicija; 6) Zakonodavni paket za samoodrživost i 7) Upravljanje podacima kao faktor ekonomskog rasta.</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jedan od utvrđenih ciljeva djelovanja institucionalna i ekonomska transformacija Republike Srpske ka samoodrživoj, fiskalno stabilnoj i razvojno-orijentisanoj zajednici, sa snažnim osloncem na domaće resurse, tržišta i ljudski potencijal, Vlada Republike Srpske (u daljem tekstu: Vlada) planira preduzimanje niza mjera da bi</w:t>
      </w:r>
      <w:r>
        <w:rPr>
          <w:rFonts w:cs="Times New Roman" w:ascii="Times New Roman" w:hAnsi="Times New Roman"/>
          <w:sz w:val="24"/>
          <w:szCs w:val="24"/>
          <w:shd w:fill="FFFFFF" w:val="clear"/>
          <w:lang w:val="sr-BA"/>
        </w:rPr>
        <w:t xml:space="preserve"> se ojačalo ekonomsko upravljanje i ostvarila održiva konvergencija, ekonomski rast i zapošljavanje.</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shd w:fill="FFFFFF" w:val="clear"/>
          <w:lang w:val="sr-BA"/>
        </w:rPr>
        <w:t>Ekonomsko upravljanje kao sistem koordinacije ekonomskih politika, s ciljem podsticanja ekonomskog i socijalnog napretka u korist građana</w:t>
      </w:r>
      <w:r>
        <w:rPr>
          <w:rStyle w:val="FootnoteAnchor"/>
          <w:rFonts w:cs="Times New Roman" w:ascii="Times New Roman" w:hAnsi="Times New Roman"/>
          <w:sz w:val="24"/>
          <w:szCs w:val="24"/>
          <w:shd w:fill="FFFFFF" w:val="clear"/>
          <w:vertAlign w:val="superscript"/>
          <w:lang w:val="sr-BA"/>
        </w:rPr>
        <w:footnoteReference w:id="3"/>
      </w:r>
      <w:r>
        <w:rPr>
          <w:rFonts w:cs="Times New Roman" w:ascii="Times New Roman" w:hAnsi="Times New Roman"/>
          <w:sz w:val="24"/>
          <w:szCs w:val="24"/>
          <w:shd w:fill="FFFFFF" w:val="clear"/>
          <w:lang w:val="sr-BA"/>
        </w:rPr>
        <w:t>, uključuje koordinaciju fiskalnih i makroekonomskih politika, kao i sprovođenje strukturnih reformi.</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U posljednjih nekoliko godina ekonomsko upravljanje je postalo veoma značajno u procesu proširenja</w:t>
      </w:r>
      <w:r>
        <w:rPr>
          <w:rStyle w:val="FootnoteAnchor"/>
          <w:rFonts w:eastAsia="Times New Roman" w:cs="Times New Roman" w:ascii="Times New Roman" w:hAnsi="Times New Roman"/>
          <w:sz w:val="24"/>
          <w:szCs w:val="24"/>
          <w:vertAlign w:val="superscript"/>
          <w:lang w:val="sr-BA"/>
        </w:rPr>
        <w:footnoteReference w:id="4"/>
      </w:r>
      <w:r>
        <w:rPr>
          <w:rFonts w:eastAsia="Times New Roman" w:cs="Times New Roman" w:ascii="Times New Roman" w:hAnsi="Times New Roman"/>
          <w:sz w:val="24"/>
          <w:szCs w:val="24"/>
          <w:lang w:val="sr-BA"/>
        </w:rPr>
        <w:t xml:space="preserve">. Evropska komisija prati stanje u dva procesa: u Programu ekonomskih reformi i u okviru ocjene ispunjavanja ekonomskih kriterijuma za pristupanje. </w:t>
      </w:r>
      <w:r>
        <w:rPr>
          <w:rFonts w:cs="Times New Roman" w:ascii="Times New Roman" w:hAnsi="Times New Roman"/>
          <w:sz w:val="24"/>
          <w:szCs w:val="24"/>
          <w:shd w:fill="FFFFFF" w:val="clear"/>
          <w:lang w:val="sr-BA"/>
        </w:rPr>
        <w:t>P</w:t>
      </w:r>
      <w:r>
        <w:rPr>
          <w:rFonts w:cs="Times New Roman" w:ascii="Times New Roman" w:hAnsi="Times New Roman"/>
          <w:sz w:val="24"/>
          <w:szCs w:val="24"/>
          <w:lang w:val="sr-BA"/>
        </w:rPr>
        <w:t>rogramom rada Vlade Republike Srpske za 2025. godinu</w:t>
      </w:r>
      <w:r>
        <w:rPr>
          <w:rStyle w:val="FootnoteAnchor"/>
          <w:rFonts w:cs="Times New Roman" w:ascii="Times New Roman" w:hAnsi="Times New Roman"/>
          <w:sz w:val="24"/>
          <w:szCs w:val="24"/>
          <w:vertAlign w:val="superscript"/>
          <w:lang w:val="sr-BA"/>
        </w:rPr>
        <w:footnoteReference w:id="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 Programom rada Narodne skupštine Republike Srpske za 2025. godinu</w:t>
      </w:r>
      <w:r>
        <w:rPr>
          <w:rStyle w:val="FootnoteAnchor"/>
          <w:rFonts w:eastAsia="Times New Roman" w:cs="Times New Roman" w:ascii="Times New Roman" w:hAnsi="Times New Roman"/>
          <w:sz w:val="24"/>
          <w:szCs w:val="24"/>
          <w:vertAlign w:val="superscript"/>
          <w:lang w:val="sr-BA"/>
        </w:rPr>
        <w:footnoteReference w:id="6"/>
      </w:r>
      <w:r>
        <w:rPr>
          <w:rFonts w:eastAsia="Times New Roman" w:cs="Times New Roman" w:ascii="Times New Roman" w:hAnsi="Times New Roman"/>
          <w:sz w:val="24"/>
          <w:szCs w:val="24"/>
          <w:lang w:val="sr-BA"/>
        </w:rPr>
        <w:t xml:space="preserve"> planirana je izrada Programa ekonomskih reformi Republike Srpske za period 2026‒2028. godine u četvrtom kvartalu 2025. godine.</w:t>
      </w:r>
    </w:p>
    <w:p>
      <w:pPr>
        <w:pStyle w:val="Normal"/>
        <w:spacing w:before="0" w:after="0"/>
        <w:rPr/>
      </w:pPr>
      <w:r>
        <w:rPr>
          <w:rFonts w:eastAsia="Times New Roman" w:cs="Times New Roman" w:ascii="Times New Roman" w:hAnsi="Times New Roman"/>
          <w:sz w:val="24"/>
          <w:szCs w:val="24"/>
          <w:lang w:val="sr-BA"/>
        </w:rPr>
        <w:t xml:space="preserve">Aktivnosti na izradi Programa ekonomskih reformi Republike Srpske za period 2026‒2028. godine započete su nakon dobijanja </w:t>
      </w:r>
      <w:r>
        <w:rPr>
          <w:rFonts w:cs="Times New Roman" w:ascii="Times New Roman" w:hAnsi="Times New Roman"/>
          <w:sz w:val="24"/>
          <w:szCs w:val="24"/>
          <w:lang w:val="sr-BA"/>
        </w:rPr>
        <w:t>Smjernica Evropske komisije za programe ekonomskih reformi zemalja kandidata i potencijalnih kandidata 2026–2028, iz jula 2025. godine (u daljem tekstu: Smjernice Evropske komisij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procesa izrade </w:t>
      </w:r>
      <w:r>
        <w:rPr>
          <w:rFonts w:eastAsia="Times New Roman" w:cs="Times New Roman" w:ascii="Times New Roman" w:hAnsi="Times New Roman"/>
          <w:sz w:val="24"/>
          <w:szCs w:val="24"/>
          <w:lang w:val="sr-BA"/>
        </w:rPr>
        <w:t>Programa ekonomskih reformi Republike Srpske za period 2026‒2028. godine</w:t>
      </w:r>
      <w:r>
        <w:rPr>
          <w:rFonts w:cs="Times New Roman" w:ascii="Times New Roman" w:hAnsi="Times New Roman"/>
          <w:sz w:val="24"/>
          <w:szCs w:val="24"/>
          <w:lang w:val="sr-BA"/>
        </w:rPr>
        <w:t xml:space="preserve">, Vlada je na 2. sjednici, održanoj 11. septembra 2025. godine, razmatrala i usvojila </w:t>
      </w:r>
      <w:r>
        <w:rPr>
          <w:rFonts w:cs="Times New Roman" w:ascii="Times New Roman" w:hAnsi="Times New Roman"/>
          <w:b/>
          <w:bCs/>
          <w:sz w:val="24"/>
          <w:szCs w:val="24"/>
          <w:lang w:val="sr-BA"/>
        </w:rPr>
        <w:t>Informaciju o aktivnostima na izradi Programa ekonomskih reformi Republike Srpske za period 2026–2028. godine</w:t>
      </w:r>
      <w:r>
        <w:rPr>
          <w:rStyle w:val="FootnoteAnchor"/>
          <w:rFonts w:cs="Times New Roman" w:ascii="Times New Roman" w:hAnsi="Times New Roman"/>
          <w:b/>
          <w:bCs/>
          <w:sz w:val="24"/>
          <w:szCs w:val="24"/>
          <w:vertAlign w:val="superscript"/>
          <w:lang w:val="sr-BA"/>
        </w:rPr>
        <w:footnoteReference w:id="7"/>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Vlada imenovala je Tim za izradu i praćenje strukturnih reformi u Republici Srpskoj za period 2026–2028. godine</w:t>
      </w:r>
      <w:r>
        <w:rPr>
          <w:rStyle w:val="FootnoteAnchor"/>
          <w:rFonts w:cs="Times New Roman" w:ascii="Times New Roman" w:hAnsi="Times New Roman"/>
          <w:sz w:val="24"/>
          <w:szCs w:val="24"/>
          <w:vertAlign w:val="superscript"/>
          <w:lang w:val="sr-BA"/>
        </w:rPr>
        <w:footnoteReference w:id="8"/>
      </w:r>
      <w:r>
        <w:rPr>
          <w:rFonts w:cs="Times New Roman" w:ascii="Times New Roman" w:hAnsi="Times New Roman"/>
          <w:sz w:val="24"/>
          <w:szCs w:val="24"/>
          <w:lang w:val="sr-BA"/>
        </w:rPr>
        <w:t xml:space="preserve"> (u daljem tekstu: Tim RS) i zadužila Ministarstvo finansija za koordinaciju aktivnosti na izradi Programa ekonomskih reformi Republike Srpske za period 2026–2028. godine</w:t>
      </w:r>
      <w:r>
        <w:rPr>
          <w:rFonts w:cs="Times New Roman" w:ascii="Times New Roman" w:hAnsi="Times New Roman"/>
          <w:bCs/>
          <w:iCs/>
          <w:sz w:val="24"/>
          <w:szCs w:val="24"/>
          <w:lang w:val="sr-BA"/>
        </w:rPr>
        <w:t xml:space="preserve">. </w:t>
      </w:r>
      <w:r>
        <w:rPr>
          <w:rFonts w:cs="Times New Roman" w:ascii="Times New Roman" w:hAnsi="Times New Roman"/>
          <w:sz w:val="24"/>
          <w:szCs w:val="24"/>
          <w:lang w:val="sr-BA"/>
        </w:rPr>
        <w:t>Vlada je zadužila Ministarstvo finansija da u saradnji sa Timom RS izradi Program ekonomskih reformi Republike Srpske za period 2026–2028. godine, te da isti dostavi Vladi Republike Srpske i Narodnoj skupštini Republike Srpske na razmatranje i usvajanje.</w:t>
      </w:r>
      <w:r>
        <w:rPr>
          <w:rFonts w:cs="Times New Roman" w:ascii="Times New Roman" w:hAnsi="Times New Roman"/>
          <w:bCs/>
          <w:iCs/>
          <w:sz w:val="24"/>
          <w:szCs w:val="24"/>
          <w:lang w:val="sr-BA"/>
        </w:rPr>
        <w:t xml:space="preserve"> </w:t>
      </w:r>
    </w:p>
    <w:p>
      <w:pPr>
        <w:pStyle w:val="Normal"/>
        <w:spacing w:lineRule="atLeast" w:line="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tLeast" w:line="0"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u izradi dokumenta zatraženi su prijedlozi </w:t>
      </w:r>
      <w:r>
        <w:rPr>
          <w:rFonts w:cs="Times New Roman" w:ascii="Times New Roman" w:hAnsi="Times New Roman"/>
          <w:b/>
          <w:sz w:val="24"/>
          <w:szCs w:val="24"/>
          <w:lang w:val="sr-BA"/>
        </w:rPr>
        <w:t>Unije poslodavaca Republike Srpske, Privredne komore Republike Srpske i Saveza sindikata Republike Srpske</w:t>
      </w:r>
      <w:r>
        <w:rPr>
          <w:rFonts w:cs="Times New Roman" w:ascii="Times New Roman" w:hAnsi="Times New Roman"/>
          <w:sz w:val="24"/>
          <w:szCs w:val="24"/>
          <w:lang w:val="sr-BA"/>
        </w:rPr>
        <w:t xml:space="preserve">, u vidu prijedloga strukturnih reformi čija implementacija će doprinijeti prevazilaženju prepreka konkurentnosti, kao i održivom i inkluzivnom rast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ivredna komora Republike Srpske, Savez sindikata Republike Srpske i Unija poslodavaca Republike Srpske dostavili su prijedloge strukturnih reformi i reformskih mjera za izradu </w:t>
      </w:r>
      <w:r>
        <w:rPr>
          <w:rFonts w:eastAsia="Times New Roman" w:cs="Times New Roman" w:ascii="Times New Roman" w:hAnsi="Times New Roman"/>
          <w:sz w:val="24"/>
          <w:szCs w:val="24"/>
          <w:lang w:val="sr-BA"/>
        </w:rPr>
        <w:t>Programa ekonomskih reformi Republike Srpske za period 2026‒2028. godine</w:t>
      </w:r>
      <w:r>
        <w:rPr>
          <w:rFonts w:cs="Times New Roman" w:ascii="Times New Roman" w:hAnsi="Times New Roman"/>
          <w:sz w:val="24"/>
          <w:szCs w:val="24"/>
          <w:lang w:val="sr-BA"/>
        </w:rPr>
        <w:t>. Prijedlozi su razmotreni i uobzireni u izradi dokumenta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U izradi poglavlja 5. </w:t>
      </w:r>
      <w:r>
        <w:rPr>
          <w:rFonts w:eastAsia="Times New Roman" w:cs="Times New Roman" w:ascii="Times New Roman" w:hAnsi="Times New Roman"/>
          <w:sz w:val="24"/>
          <w:szCs w:val="24"/>
          <w:lang w:val="sr-BA"/>
        </w:rPr>
        <w:t>Programa ekonomskih reformi Republike Srpske za period 2026‒2028. godine</w:t>
      </w:r>
      <w:r>
        <w:rPr>
          <w:rFonts w:cs="Times New Roman" w:ascii="Times New Roman" w:hAnsi="Times New Roman"/>
          <w:sz w:val="24"/>
          <w:szCs w:val="24"/>
          <w:lang w:val="sr-BA"/>
        </w:rPr>
        <w:t xml:space="preserve"> polazna osnova su bili usvojeni strateški dokumenti Republike Srpske</w:t>
      </w:r>
      <w:r>
        <w:rPr>
          <w:rStyle w:val="FootnoteAnchor"/>
          <w:rFonts w:cs="Times New Roman" w:ascii="Times New Roman" w:hAnsi="Times New Roman"/>
          <w:sz w:val="24"/>
          <w:szCs w:val="24"/>
          <w:vertAlign w:val="superscript"/>
          <w:lang w:val="sr-BA"/>
        </w:rPr>
        <w:footnoteReference w:id="9"/>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Pored navedenog, osnov za izradu </w:t>
      </w:r>
      <w:r>
        <w:rPr>
          <w:rFonts w:eastAsia="Times New Roman" w:cs="Times New Roman" w:ascii="Times New Roman" w:hAnsi="Times New Roman"/>
          <w:sz w:val="24"/>
          <w:szCs w:val="24"/>
          <w:lang w:val="sr-BA"/>
        </w:rPr>
        <w:t>Programa ekonomskih reformi Republike Srpske za period 2026‒2028. godine</w:t>
      </w:r>
      <w:r>
        <w:rPr>
          <w:rFonts w:cs="Times New Roman" w:ascii="Times New Roman" w:hAnsi="Times New Roman"/>
          <w:sz w:val="24"/>
          <w:szCs w:val="24"/>
          <w:lang w:val="sr-BA"/>
        </w:rPr>
        <w:t xml:space="preserve"> su </w:t>
      </w:r>
      <w:r>
        <w:rPr>
          <w:rFonts w:eastAsia="Times New Roman" w:cs="Times New Roman" w:ascii="Times New Roman" w:hAnsi="Times New Roman"/>
          <w:sz w:val="24"/>
          <w:szCs w:val="24"/>
          <w:lang w:val="sr-BA"/>
        </w:rPr>
        <w:t xml:space="preserve">Smjernice za politike, odnosno </w:t>
      </w:r>
      <w:r>
        <w:rPr>
          <w:rFonts w:cs="Times New Roman" w:ascii="Times New Roman" w:hAnsi="Times New Roman"/>
          <w:sz w:val="24"/>
          <w:szCs w:val="24"/>
          <w:lang w:val="sr-BA"/>
        </w:rPr>
        <w:t xml:space="preserve">Zajednički zaključci, koji </w:t>
      </w:r>
      <w:r>
        <w:rPr>
          <w:rFonts w:eastAsia="Times New Roman" w:cs="Times New Roman" w:ascii="Times New Roman" w:hAnsi="Times New Roman"/>
          <w:sz w:val="24"/>
          <w:szCs w:val="24"/>
          <w:lang w:val="sr-BA"/>
        </w:rPr>
        <w:t xml:space="preserve">su usvojeni u okviru </w:t>
      </w:r>
      <w:r>
        <w:rPr>
          <w:rFonts w:cs="Times New Roman" w:ascii="Times New Roman" w:hAnsi="Times New Roman"/>
          <w:sz w:val="24"/>
          <w:szCs w:val="24"/>
          <w:lang w:val="sr-BA"/>
        </w:rPr>
        <w:t>Ekonomskog i finansijskog dijaloga sa regionalnim partnerima, od 13. maja 2025. godine</w:t>
      </w:r>
      <w:r>
        <w:rPr>
          <w:rStyle w:val="FootnoteAnchor"/>
          <w:rFonts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kao i Procjena Evropske komisije za PER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ER </w:t>
      </w:r>
      <w:r>
        <w:rPr>
          <w:rFonts w:cs="Times New Roman" w:ascii="Times New Roman" w:hAnsi="Times New Roman"/>
          <w:sz w:val="24"/>
          <w:szCs w:val="24"/>
          <w:lang w:val="sr-BA"/>
        </w:rPr>
        <w:t xml:space="preserve">treba da obuhvati: sveukupni okvir i ciljeve politike; implementaciju Zajedničkih zaključaka sa Ekonomskog i finansijskog dijaloga sa regionalnim partnerima od 13. maja 2025. godine (Smjernice za politike); makroekonomski okvir; fiskalni okvir; strukturne reforme za period 2026–2028; troškove i finansiranje strukturnih reformi, kao i institucionalna pitanja i uključenost zainteresovanih strana. </w:t>
      </w:r>
    </w:p>
    <w:p>
      <w:pPr>
        <w:pStyle w:val="Normal"/>
        <w:rPr>
          <w:rFonts w:ascii="Times New Roman" w:hAnsi="Times New Roman" w:cs="Times New Roman"/>
          <w:lang w:val="sr-BA"/>
        </w:rPr>
      </w:pPr>
      <w:r>
        <w:rPr>
          <w:rFonts w:cs="Times New Roman" w:ascii="Times New Roman" w:hAnsi="Times New Roman"/>
          <w:sz w:val="24"/>
          <w:szCs w:val="24"/>
          <w:lang w:val="sr-BA"/>
        </w:rPr>
        <w:t>Imajući u vidu da je Evropski savjet 15. decembra 2022. godine odobrio status kandidata</w:t>
      </w:r>
      <w:r>
        <w:rPr>
          <w:rStyle w:val="FootnoteAnchor"/>
          <w:rFonts w:cs="Times New Roman" w:ascii="Times New Roman" w:hAnsi="Times New Roman"/>
          <w:sz w:val="24"/>
          <w:szCs w:val="24"/>
          <w:vertAlign w:val="superscript"/>
          <w:lang w:val="sr-BA"/>
        </w:rPr>
        <w:footnoteReference w:id="11"/>
      </w:r>
      <w:r>
        <w:rPr>
          <w:rFonts w:cs="Times New Roman" w:ascii="Times New Roman" w:hAnsi="Times New Roman"/>
          <w:sz w:val="24"/>
          <w:szCs w:val="24"/>
          <w:lang w:val="sr-BA"/>
        </w:rPr>
        <w:t xml:space="preserve"> za članstvo BiH u EU, odnosno </w:t>
      </w:r>
      <w:r>
        <w:rPr>
          <w:rFonts w:cs="Times New Roman" w:ascii="Times New Roman" w:hAnsi="Times New Roman"/>
          <w:b/>
          <w:sz w:val="24"/>
          <w:szCs w:val="24"/>
          <w:lang w:val="sr-BA"/>
        </w:rPr>
        <w:t xml:space="preserve">21. marta 2024. godine donio odluku o otvaranju pregovora o pristupanju sa BiH, </w:t>
      </w:r>
      <w:r>
        <w:rPr>
          <w:rFonts w:cs="Times New Roman" w:ascii="Times New Roman" w:hAnsi="Times New Roman"/>
          <w:sz w:val="24"/>
          <w:szCs w:val="24"/>
          <w:lang w:val="sr-BA"/>
        </w:rPr>
        <w:t>i</w:t>
      </w:r>
      <w:r>
        <w:rPr>
          <w:rFonts w:cs="Times New Roman" w:ascii="Times New Roman" w:hAnsi="Times New Roman"/>
          <w:sz w:val="24"/>
          <w:szCs w:val="24"/>
          <w:shd w:fill="FFFFFF" w:val="clear"/>
          <w:lang w:val="sr-BA"/>
        </w:rPr>
        <w:t>spunjavanje postavljenih uslova i reformskih procesa predstavlja preduslov za dalji napredak na putu ka EU</w:t>
      </w:r>
      <w:r>
        <w:rPr>
          <w:rStyle w:val="FootnoteAnchor"/>
          <w:rFonts w:cs="Times New Roman" w:ascii="Times New Roman" w:hAnsi="Times New Roman"/>
          <w:sz w:val="24"/>
          <w:szCs w:val="24"/>
          <w:shd w:fill="FFFFFF" w:val="clear"/>
          <w:vertAlign w:val="superscript"/>
          <w:lang w:val="sr-BA"/>
        </w:rPr>
        <w:footnoteReference w:id="12"/>
      </w:r>
      <w:r>
        <w:rPr>
          <w:rFonts w:cs="Times New Roman" w:ascii="Times New Roman" w:hAnsi="Times New Roman"/>
          <w:sz w:val="24"/>
          <w:szCs w:val="24"/>
          <w:shd w:fill="FFFFFF" w:val="clear"/>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eastAsia="en-GB"/>
        </w:rPr>
        <w:t>U prethodnom periodu sprovedene su intenzivne aktivnosti čiji je</w:t>
      </w:r>
      <w:r>
        <w:rPr>
          <w:rFonts w:cs="Times New Roman" w:ascii="Times New Roman" w:hAnsi="Times New Roman"/>
          <w:b/>
          <w:sz w:val="24"/>
          <w:szCs w:val="24"/>
          <w:lang w:val="sr-BA" w:eastAsia="en-GB"/>
        </w:rPr>
        <w:t xml:space="preserve"> fokus bio na strukturnim reformama i opredijeljenosti Evropske komisije da podrži rast zemlja Zapadnog Balkana kroz novi finansijski instrument.</w:t>
      </w:r>
    </w:p>
    <w:p>
      <w:pPr>
        <w:pStyle w:val="Normal"/>
        <w:rPr>
          <w:rFonts w:ascii="Times New Roman" w:hAnsi="Times New Roman" w:cs="Times New Roman"/>
          <w:lang w:val="sr-BA"/>
        </w:rPr>
      </w:pPr>
      <w:r>
        <w:rPr>
          <w:rFonts w:cs="Times New Roman" w:ascii="Times New Roman" w:hAnsi="Times New Roman"/>
          <w:sz w:val="24"/>
          <w:szCs w:val="24"/>
          <w:lang w:val="sr-BA" w:eastAsia="en-GB"/>
        </w:rPr>
        <w:t>S tim u vezi, a s ciljem</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pomoći zemljama Zapadnog Balkana u intenziviranju reformi i ulaganja, te radi ubrzanja procesa proširenja i rasta ekonomija, Evropska komisija predstavila je 8. novembra 2023. godine </w:t>
      </w:r>
      <w:r>
        <w:rPr>
          <w:rFonts w:cs="Times New Roman" w:ascii="Times New Roman" w:hAnsi="Times New Roman"/>
          <w:b/>
          <w:sz w:val="24"/>
          <w:szCs w:val="24"/>
          <w:lang w:val="sr-BA" w:eastAsia="en-GB"/>
        </w:rPr>
        <w:t>novi Plan rasta za Zapadni Balkan</w:t>
      </w:r>
      <w:r>
        <w:rPr>
          <w:rStyle w:val="FootnoteAnchor"/>
          <w:rFonts w:cs="Times New Roman" w:ascii="Times New Roman" w:hAnsi="Times New Roman"/>
          <w:sz w:val="24"/>
          <w:szCs w:val="24"/>
          <w:vertAlign w:val="superscript"/>
          <w:lang w:val="sr-BA" w:eastAsia="en-GB"/>
        </w:rPr>
        <w:footnoteReference w:id="13"/>
      </w:r>
      <w:r>
        <w:rPr>
          <w:rFonts w:cs="Times New Roman" w:ascii="Times New Roman" w:hAnsi="Times New Roman"/>
          <w:sz w:val="24"/>
          <w:szCs w:val="24"/>
          <w:lang w:val="sr-BA" w:eastAsia="en-GB"/>
        </w:rPr>
        <w:t>. Planom rasta za Zapadni Balkan</w:t>
      </w:r>
      <w:r>
        <w:rPr>
          <w:rFonts w:cs="Times New Roman" w:ascii="Times New Roman" w:hAnsi="Times New Roman"/>
          <w:sz w:val="24"/>
          <w:szCs w:val="24"/>
          <w:lang w:val="sr-BA"/>
        </w:rPr>
        <w:t xml:space="preserve"> utvrđeno je s</w:t>
      </w:r>
      <w:r>
        <w:rPr>
          <w:rFonts w:cs="Times New Roman" w:ascii="Times New Roman" w:hAnsi="Times New Roman"/>
          <w:bCs/>
          <w:sz w:val="24"/>
          <w:szCs w:val="24"/>
          <w:lang w:val="sr-BA"/>
        </w:rPr>
        <w:t xml:space="preserve">edam prioritetnih akcija za integraciju sa jedinstvenim tržištem EU, i to: 1) </w:t>
      </w:r>
      <w:r>
        <w:rPr>
          <w:rFonts w:eastAsia="Times New Roman" w:cs="Times New Roman" w:ascii="Times New Roman" w:hAnsi="Times New Roman"/>
          <w:sz w:val="24"/>
          <w:szCs w:val="24"/>
          <w:lang w:val="sr-BA"/>
        </w:rPr>
        <w:t xml:space="preserve">Slobodan promet robe, 2) </w:t>
      </w:r>
      <w:r>
        <w:rPr>
          <w:rFonts w:cs="Times New Roman" w:ascii="Times New Roman" w:hAnsi="Times New Roman"/>
          <w:sz w:val="24"/>
          <w:szCs w:val="24"/>
          <w:lang w:val="sr-BA"/>
        </w:rPr>
        <w:t xml:space="preserve">Slobodan promet usluga i slobodno kretanje radnika, </w:t>
      </w: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 xml:space="preserve">Pristup jedinstvenom području plaćanja u evrima (SEPA), 4) Olakšavanje drumskog saobraćaja, </w:t>
      </w:r>
      <w:r>
        <w:rPr>
          <w:rFonts w:eastAsia="Times New Roman" w:cs="Times New Roman" w:ascii="Times New Roman" w:hAnsi="Times New Roman"/>
          <w:sz w:val="24"/>
          <w:szCs w:val="24"/>
          <w:lang w:val="sr-BA"/>
        </w:rPr>
        <w:t xml:space="preserve">5) </w:t>
      </w:r>
      <w:r>
        <w:rPr>
          <w:rFonts w:cs="Times New Roman" w:ascii="Times New Roman" w:hAnsi="Times New Roman"/>
          <w:sz w:val="24"/>
          <w:szCs w:val="24"/>
          <w:lang w:val="sr-BA"/>
        </w:rPr>
        <w:t>Integracija i dekarbonizacija tržišta energije,</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Jedinstveno digitalno tržište i 7) Integracija sa industrijskim lancima snabdijevanja.</w:t>
      </w:r>
    </w:p>
    <w:p>
      <w:pPr>
        <w:pStyle w:val="Normal"/>
        <w:rPr>
          <w:rFonts w:ascii="Times New Roman" w:hAnsi="Times New Roman" w:cs="Times New Roman"/>
          <w:lang w:val="sr-BA"/>
        </w:rPr>
      </w:pPr>
      <w:r>
        <w:rPr>
          <w:rFonts w:cs="Times New Roman" w:ascii="Times New Roman" w:hAnsi="Times New Roman"/>
          <w:sz w:val="24"/>
          <w:szCs w:val="24"/>
          <w:lang w:val="sr-BA"/>
        </w:rPr>
        <w:t>Radi</w:t>
      </w:r>
      <w:r>
        <w:rPr>
          <w:rFonts w:cs="Times New Roman" w:ascii="Times New Roman" w:hAnsi="Times New Roman"/>
          <w:sz w:val="24"/>
          <w:szCs w:val="24"/>
          <w:lang w:val="sr-BA" w:eastAsia="en-GB"/>
        </w:rPr>
        <w:t xml:space="preserve"> realizacije Plana rasta donesena je </w:t>
      </w:r>
      <w:r>
        <w:rPr>
          <w:rFonts w:cs="Times New Roman" w:ascii="Times New Roman" w:hAnsi="Times New Roman"/>
          <w:b/>
          <w:sz w:val="24"/>
          <w:szCs w:val="24"/>
          <w:lang w:val="sr-BA"/>
        </w:rPr>
        <w:t>Uredba (EU) 2024/1449 Evropskog parlamenta i Savjeta od 14. maja 2024. godine o uspostavljanju Instrumenta za reforme i rast za Zapadni Balkan</w:t>
      </w:r>
      <w:r>
        <w:rPr>
          <w:rStyle w:val="FootnoteAnchor"/>
          <w:rFonts w:cs="Times New Roman" w:ascii="Times New Roman" w:hAnsi="Times New Roman"/>
          <w:b/>
          <w:sz w:val="24"/>
          <w:szCs w:val="24"/>
          <w:vertAlign w:val="superscript"/>
          <w:lang w:val="sr-BA"/>
        </w:rPr>
        <w:footnoteReference w:id="14"/>
      </w:r>
      <w:r>
        <w:rPr>
          <w:rFonts w:cs="Times New Roman" w:ascii="Times New Roman" w:hAnsi="Times New Roman"/>
          <w:sz w:val="24"/>
          <w:szCs w:val="24"/>
          <w:lang w:val="sr-BA"/>
        </w:rPr>
        <w:t xml:space="preserve">, koji je </w:t>
      </w:r>
      <w:r>
        <w:rPr>
          <w:rFonts w:cs="Times New Roman" w:ascii="Times New Roman" w:hAnsi="Times New Roman"/>
          <w:sz w:val="24"/>
          <w:szCs w:val="24"/>
          <w:lang w:val="sr-BA" w:eastAsia="en-GB"/>
        </w:rPr>
        <w:t>vrijedan 6 milijardi evra, a obuhvata</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bespovratnu pomoć (do 2 milijarde evra) i zajmove (do 4 milijarde evra) za ubrzavanje socioekonomskog približavanja Evropskoj uniji. Instrument se realizuje u periodu 2024–2027. godine, a isplate će se vršiti kad se sprovedu dogovorene reforme. </w:t>
      </w:r>
      <w:r>
        <w:rPr>
          <w:rFonts w:cs="Times New Roman" w:ascii="Times New Roman" w:hAnsi="Times New Roman"/>
          <w:sz w:val="24"/>
          <w:szCs w:val="24"/>
          <w:lang w:val="sr-BA"/>
        </w:rPr>
        <w:t>Uredbom (EU)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o je da svaka zemlja korisnica, kako bi primila pomoć u okviru Instrumenta, podnosi </w:t>
      </w:r>
      <w:r>
        <w:rPr>
          <w:rFonts w:cs="Times New Roman" w:ascii="Times New Roman" w:hAnsi="Times New Roman"/>
          <w:b/>
          <w:sz w:val="24"/>
          <w:szCs w:val="24"/>
          <w:lang w:val="sr-BA"/>
        </w:rPr>
        <w:t>program reformi</w:t>
      </w:r>
      <w:r>
        <w:rPr>
          <w:rFonts w:cs="Times New Roman" w:ascii="Times New Roman" w:hAnsi="Times New Roman"/>
          <w:sz w:val="24"/>
          <w:szCs w:val="24"/>
          <w:lang w:val="sr-BA"/>
        </w:rPr>
        <w:t>. Program reformi treba da pruži sveobuhvatan okvir za postizanje opštih i posebnih ciljeva iz Uredbe. Programom se utvrđuju reforme koje zemlja korisnica treba sprovesti, kao i područja ulaganja. Program reformi obuhvata mjere za sprovođenje reformi putem sveobuhvatnog i usklađenog paketa.</w:t>
      </w:r>
    </w:p>
    <w:p>
      <w:pPr>
        <w:pStyle w:val="Normal"/>
        <w:spacing w:before="0" w:after="0"/>
        <w:rPr/>
      </w:pPr>
      <w:r>
        <w:rPr>
          <w:rFonts w:eastAsia="Times New Roman" w:cs="Times New Roman" w:ascii="Times New Roman" w:hAnsi="Times New Roman"/>
          <w:sz w:val="24"/>
          <w:szCs w:val="24"/>
          <w:lang w:val="sr-BA"/>
        </w:rPr>
        <w:t xml:space="preserve">Vlada koordinisala je aktivnosti y Republici Srpskoj u vezi sa izradom </w:t>
      </w:r>
      <w:r>
        <w:rPr>
          <w:rFonts w:eastAsia="Times New Roman" w:cs="Times New Roman" w:ascii="Times New Roman" w:hAnsi="Times New Roman"/>
          <w:b/>
          <w:sz w:val="24"/>
          <w:szCs w:val="24"/>
          <w:lang w:val="sr-BA"/>
        </w:rPr>
        <w:t xml:space="preserve">Plana reformi u BiH za sprovođenje Plana rasta za Zapadni Balkan (u daljem tekstu: Reformska agenda), </w:t>
      </w:r>
      <w:r>
        <w:rPr>
          <w:rFonts w:eastAsia="Times New Roman" w:cs="Times New Roman" w:ascii="Times New Roman" w:hAnsi="Times New Roman"/>
          <w:sz w:val="24"/>
          <w:szCs w:val="24"/>
          <w:lang w:val="sr-BA"/>
        </w:rPr>
        <w:t xml:space="preserve">a te aktivnosti su obuhvatile usaglašavanje liste indikativnih strukturnih reformi, </w:t>
      </w:r>
      <w:r>
        <w:rPr>
          <w:rFonts w:eastAsia="Times New Roman" w:cs="Times New Roman" w:ascii="Times New Roman" w:hAnsi="Times New Roman"/>
          <w:bCs/>
          <w:sz w:val="24"/>
          <w:szCs w:val="24"/>
          <w:lang w:val="sr-BA" w:eastAsia="en-GB"/>
        </w:rPr>
        <w:t>kvantitativnih/ kvalitativnih koraka i nacrta dokumenta, u skladu sa ustavnim ovlašćenjima i nadležnostima institucija Republike Srpske.</w:t>
      </w:r>
    </w:p>
    <w:p>
      <w:pPr>
        <w:pStyle w:val="Normal"/>
        <w:spacing w:lineRule="atLeast" w:line="0" w:before="0" w:after="0"/>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Imajući u vidu prirodu, značaj i obuhvat Reformske agende i aktivnosti na usaglašavanju liste reformi, kvantitativnih i kvalitativnih koraka i teksta dokumenta, u Republici Srpskoj je uspostavljen sveobuhvatan i inkluzivan konsultativni proces, koji je uključivao sva nadležna ministarstva i institucije i informisanje Vlade Republike Srpske radi odlučivanja o aktivnostima u okviru procesa.</w:t>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rPr>
        <w:t>Savjet ministara je na 62. vanrednoj sjednici, održanoj 30. septembra 2025. godine je usvojio Reformsku agendu i Listu reformi</w:t>
      </w:r>
      <w:r>
        <w:rPr>
          <w:rStyle w:val="FootnoteAnchor"/>
          <w:rFonts w:eastAsia="Times New Roman" w:cs="Times New Roman" w:ascii="Times New Roman" w:hAnsi="Times New Roman"/>
          <w:sz w:val="24"/>
          <w:szCs w:val="24"/>
          <w:vertAlign w:val="superscript"/>
          <w:lang w:val="sr-BA"/>
        </w:rPr>
        <w:footnoteReference w:id="15"/>
      </w:r>
      <w:r>
        <w:rPr>
          <w:rFonts w:eastAsia="Times New Roman" w:cs="Times New Roman" w:ascii="Times New Roman" w:hAnsi="Times New Roman"/>
          <w:sz w:val="24"/>
          <w:szCs w:val="24"/>
          <w:lang w:val="sr-BA"/>
        </w:rPr>
        <w:t>. Reformska agenda i Lista reformi dostavljene su Evropskoj komisiji na interservisne konsultacije.</w:t>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rPr>
        <w:t xml:space="preserve">Vlada zadužila je ministarstva i institucije Republike Srpske da se uključe u realizaciju aktivnosti iz Reformske agende isključivo koje su skladu sa </w:t>
      </w:r>
      <w:r>
        <w:rPr>
          <w:rFonts w:cs="Times New Roman" w:ascii="Times New Roman" w:hAnsi="Times New Roman"/>
          <w:bCs/>
          <w:sz w:val="24"/>
          <w:szCs w:val="24"/>
          <w:lang w:val="sr-BA" w:eastAsia="en-GB"/>
        </w:rPr>
        <w:t>ustavnim ovlašćenjima i nadležnostima institucija na svim nivoima vlasti</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dinamiku procesa izrade Programa ekonomskih reformi, s jedne strane, i aktivnosti na usaglašavanju Reformske agende, s druge strane, Vlada opredijelila se za sprovođenje aktivnosti na izradi predmetnih dokumenata na sljedeći način:</w:t>
      </w:r>
    </w:p>
    <w:p>
      <w:pPr>
        <w:pStyle w:val="Normal"/>
        <w:numPr>
          <w:ilvl w:val="0"/>
          <w:numId w:val="57"/>
        </w:numPr>
        <w:spacing w:lineRule="atLeast" w:line="0" w:before="0" w:after="0"/>
        <w:ind w:left="284" w:hanging="284"/>
        <w:contextualSpacing/>
        <w:rPr/>
      </w:pPr>
      <w:r>
        <w:rPr>
          <w:rFonts w:eastAsia="Times New Roman" w:cs="Times New Roman" w:ascii="Times New Roman" w:hAnsi="Times New Roman"/>
          <w:sz w:val="24"/>
          <w:szCs w:val="24"/>
          <w:lang w:val="sr-BA"/>
        </w:rPr>
        <w:t xml:space="preserve">U skladu sa Programom rada Narodne skupštine Republike Srpske za 2025. godinu, Ministarstvo finansija, u koordinaciji sa </w:t>
      </w:r>
      <w:r>
        <w:rPr>
          <w:rFonts w:eastAsia="Times New Roman" w:cs="Times New Roman" w:ascii="Times New Roman" w:hAnsi="Times New Roman"/>
          <w:bCs/>
          <w:iCs/>
          <w:sz w:val="24"/>
          <w:szCs w:val="24"/>
          <w:lang w:val="sr-BA"/>
        </w:rPr>
        <w:t xml:space="preserve">Timom za izradu i praćenje strukturnih reformi u Republici Srpskoj </w:t>
      </w:r>
      <w:r>
        <w:rPr>
          <w:rFonts w:eastAsia="Times New Roman" w:cs="Times New Roman" w:ascii="Times New Roman" w:hAnsi="Times New Roman"/>
          <w:sz w:val="24"/>
          <w:szCs w:val="24"/>
          <w:lang w:val="sr-BA"/>
        </w:rPr>
        <w:t xml:space="preserve">za period 2026–2028. godine, izradiće PER RS 2026–2028, koji će Vlada uputiti Narodnoj skupštini Republike Srpske na razmatranje i usvajanje; </w:t>
      </w:r>
    </w:p>
    <w:p>
      <w:pPr>
        <w:pStyle w:val="Normal"/>
        <w:numPr>
          <w:ilvl w:val="0"/>
          <w:numId w:val="57"/>
        </w:numPr>
        <w:spacing w:lineRule="atLeast" w:line="0" w:before="0" w:after="0"/>
        <w:ind w:left="284" w:hanging="284"/>
        <w:contextualSpacing/>
        <w:rPr/>
      </w:pPr>
      <w:r>
        <w:rPr>
          <w:rFonts w:eastAsia="Times New Roman" w:cs="Times New Roman" w:ascii="Times New Roman" w:hAnsi="Times New Roman"/>
          <w:sz w:val="24"/>
          <w:szCs w:val="24"/>
          <w:lang w:val="sr-BA"/>
        </w:rPr>
        <w:t xml:space="preserve">S ciljem proaktivnog djelovanja i usklađivanja ova dva procesa, potrebno ih je u PER RS 2026–2028, u okviru poglavlja 5, prilikom izrade pregleda strukturnih reformi, mjera i aktivnosti za naredni trogodišnji period, u dijelu povezati i uskladiti sa kvalitativnim i kvantitativnim koracima i aktivnostima koje su usaglašene u okviru procesa izrade Reformske agende i koje su </w:t>
      </w:r>
      <w:r>
        <w:rPr>
          <w:rFonts w:eastAsia="Times New Roman" w:cs="Times New Roman" w:ascii="Times New Roman" w:hAnsi="Times New Roman"/>
          <w:b/>
          <w:sz w:val="24"/>
          <w:szCs w:val="24"/>
          <w:lang w:val="sr-BA"/>
        </w:rPr>
        <w:t>u potpunosti prihvatljive za institucije iz Republike Srpske</w:t>
      </w:r>
      <w:r>
        <w:rPr>
          <w:rFonts w:eastAsia="Times New Roman" w:cs="Times New Roman" w:ascii="Times New Roman" w:hAnsi="Times New Roman"/>
          <w:sz w:val="24"/>
          <w:szCs w:val="24"/>
          <w:lang w:val="sr-BA"/>
        </w:rPr>
        <w:t>, čime će se obezbijediti kontinuitet izrade, sprovođenja i praćenja strukturnih reformi u Republici Srpskoj;</w:t>
      </w:r>
    </w:p>
    <w:p>
      <w:pPr>
        <w:pStyle w:val="Normal"/>
        <w:numPr>
          <w:ilvl w:val="0"/>
          <w:numId w:val="57"/>
        </w:numPr>
        <w:spacing w:lineRule="atLeast" w:line="0" w:before="0" w:after="0"/>
        <w:ind w:left="284" w:hanging="284"/>
        <w:rPr/>
      </w:pPr>
      <w:r>
        <w:rPr>
          <w:rFonts w:eastAsia="Times New Roman" w:cs="Times New Roman" w:ascii="Times New Roman" w:hAnsi="Times New Roman"/>
          <w:sz w:val="24"/>
          <w:szCs w:val="24"/>
          <w:lang w:val="sr-BA"/>
        </w:rPr>
        <w:t xml:space="preserve">Imajući u vidu značaj izrade i praćenja strukturnih reformi, imenovati </w:t>
      </w:r>
      <w:r>
        <w:rPr>
          <w:rFonts w:eastAsia="Times New Roman" w:cs="Times New Roman" w:ascii="Times New Roman" w:hAnsi="Times New Roman"/>
          <w:bCs/>
          <w:iCs/>
          <w:sz w:val="24"/>
          <w:szCs w:val="24"/>
          <w:lang w:val="sr-BA"/>
        </w:rPr>
        <w:t xml:space="preserve">tim za izradu i praćenje strukturnih reformi u Republici Srpskoj </w:t>
      </w:r>
      <w:r>
        <w:rPr>
          <w:rFonts w:eastAsia="Times New Roman" w:cs="Times New Roman" w:ascii="Times New Roman" w:hAnsi="Times New Roman"/>
          <w:sz w:val="24"/>
          <w:szCs w:val="24"/>
          <w:lang w:val="sr-BA"/>
        </w:rPr>
        <w:t>za period 2026–2028. godine.</w:t>
      </w:r>
    </w:p>
    <w:p>
      <w:pPr>
        <w:pStyle w:val="Normal"/>
        <w:spacing w:lineRule="atLeast" w:line="0" w:before="0" w:after="0"/>
        <w:ind w:left="284"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kontekstu svih procesa i aktivnosti sprovedenih u prethodnom periodu, uobzirujući mjere ekonomske politike Vlade koje su utvrđene u Programu ekonomskih reformi Republike Srpske za period 2025–2027. godine, Program Vlade, prijedloge socijalnih partnera i Smjernice Evropske komisije, </w:t>
      </w:r>
      <w:r>
        <w:rPr>
          <w:rFonts w:eastAsia="Times New Roman" w:cs="Times New Roman" w:ascii="Times New Roman" w:hAnsi="Times New Roman"/>
          <w:bCs/>
          <w:iCs/>
          <w:sz w:val="24"/>
          <w:szCs w:val="24"/>
          <w:lang w:val="sr-BA" w:eastAsia="en-GB"/>
        </w:rPr>
        <w:t xml:space="preserve">Vlada je izradila </w:t>
      </w:r>
      <w:r>
        <w:rPr>
          <w:rFonts w:eastAsia="Times New Roman" w:cs="Times New Roman" w:ascii="Times New Roman" w:hAnsi="Times New Roman"/>
          <w:b/>
          <w:bCs/>
          <w:iCs/>
          <w:sz w:val="24"/>
          <w:szCs w:val="24"/>
          <w:lang w:val="sr-BA" w:eastAsia="en-GB"/>
        </w:rPr>
        <w:t>Prijedlog p</w:t>
      </w:r>
      <w:r>
        <w:rPr>
          <w:rFonts w:eastAsia="Times New Roman" w:cs="Times New Roman" w:ascii="Times New Roman" w:hAnsi="Times New Roman"/>
          <w:b/>
          <w:bCs/>
          <w:sz w:val="24"/>
          <w:szCs w:val="24"/>
          <w:lang w:val="sr-BA"/>
        </w:rPr>
        <w:t>rograma ekonomskih reformi Republike Srpske za period 2026–2028. godine, po hitnom postupk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u daljem tekstu: Prijedlog PER RS 2026–2028)</w:t>
      </w:r>
      <w:r>
        <w:rPr>
          <w:rFonts w:eastAsia="Times New Roman" w:cs="Times New Roman" w:ascii="Times New Roman" w:hAnsi="Times New Roman"/>
          <w:sz w:val="24"/>
          <w:szCs w:val="24"/>
          <w:lang w:val="sr-BA"/>
        </w:rPr>
        <w:t>, koji obuhvata sve prethodno sprovedene aktivnosti, prikaz stanja u oblasti strukturnih reformi i određuje dalje pravce ekonomske politike i sprovođenja socioekonomskih reformi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Cs/>
          <w:sz w:val="24"/>
          <w:szCs w:val="24"/>
          <w:lang w:val="sr-BA" w:eastAsia="en-GB"/>
        </w:rPr>
      </w:pPr>
      <w:r>
        <w:rPr>
          <w:rFonts w:eastAsia="Times New Roman" w:cs="Times New Roman" w:ascii="Times New Roman" w:hAnsi="Times New Roman"/>
          <w:sz w:val="24"/>
          <w:szCs w:val="24"/>
          <w:lang w:val="sr-BA"/>
        </w:rPr>
        <w:t xml:space="preserve">S namjerom da u potpunosti prati metodologiju i uslove za izradu dokumenata koji definišu ekonomske politike za naredni srednjoročni period, Prijedlog PER RS 2026‒2028. dostavlja se deseti put Narodnoj skupštini Republike Srpske na razmatranje i usvajanje. </w:t>
      </w:r>
    </w:p>
    <w:p>
      <w:pPr>
        <w:pStyle w:val="Normal"/>
        <w:spacing w:before="0" w:after="0"/>
        <w:ind w:firstLine="720"/>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keepNext w:val="true"/>
        <w:numPr>
          <w:ilvl w:val="0"/>
          <w:numId w:val="56"/>
        </w:numPr>
        <w:tabs>
          <w:tab w:val="clear" w:pos="720"/>
          <w:tab w:val="left" w:pos="426" w:leader="none"/>
        </w:tabs>
        <w:spacing w:before="0" w:after="0"/>
        <w:ind w:left="0" w:hanging="0"/>
        <w:jc w:val="left"/>
        <w:outlineLvl w:val="0"/>
        <w:rPr>
          <w:rFonts w:ascii="Times New Roman" w:hAnsi="Times New Roman" w:eastAsia="Times New Roman" w:cs="Times New Roman"/>
          <w:b/>
          <w:b/>
          <w:bCs/>
          <w:smallCaps/>
          <w:kern w:val="2"/>
          <w:sz w:val="24"/>
          <w:szCs w:val="24"/>
          <w:lang w:val="sr-BA"/>
        </w:rPr>
      </w:pPr>
      <w:bookmarkStart w:id="1" w:name="__RefHeading___Toc216424783"/>
      <w:bookmarkEnd w:id="1"/>
      <w:r>
        <w:rPr>
          <w:rFonts w:eastAsia="Times New Roman" w:cs="Times New Roman" w:ascii="Times New Roman" w:hAnsi="Times New Roman"/>
          <w:b/>
          <w:bCs/>
          <w:smallCaps/>
          <w:kern w:val="2"/>
          <w:sz w:val="24"/>
          <w:szCs w:val="24"/>
          <w:lang w:val="sr-BA"/>
        </w:rPr>
        <w:t>IMPLEMENTACIJA SMJERNICA ZA POLITIKE</w:t>
      </w:r>
    </w:p>
    <w:p>
      <w:pPr>
        <w:pStyle w:val="Normal"/>
        <w:spacing w:lineRule="atLeast" w:line="0" w:before="0" w:after="0"/>
        <w:rPr>
          <w:rFonts w:ascii="Times New Roman" w:hAnsi="Times New Roman" w:eastAsia="Times New Roman" w:cs="Times New Roman"/>
          <w:b/>
          <w:b/>
          <w:bCs/>
          <w:smallCaps/>
          <w:kern w:val="2"/>
          <w:sz w:val="24"/>
          <w:szCs w:val="24"/>
          <w:lang w:val="sr-BA"/>
        </w:rPr>
      </w:pPr>
      <w:r>
        <w:rPr>
          <w:rFonts w:eastAsia="Times New Roman" w:cs="Times New Roman" w:ascii="Times New Roman" w:hAnsi="Times New Roman"/>
          <w:b/>
          <w:bCs/>
          <w:smallCaps/>
          <w:kern w:val="2"/>
          <w:sz w:val="24"/>
          <w:szCs w:val="24"/>
          <w:lang w:val="sr-BA"/>
        </w:rPr>
      </w:r>
    </w:p>
    <w:p>
      <w:pPr>
        <w:pStyle w:val="Normal"/>
        <w:spacing w:lineRule="atLeast" w:line="0" w:before="0" w:after="0"/>
        <w:rPr>
          <w:rFonts w:ascii="Times New Roman" w:hAnsi="Times New Roman" w:cs="Times New Roman"/>
          <w:sz w:val="24"/>
          <w:szCs w:val="24"/>
          <w:lang w:val="sr-BA" w:eastAsia="sr-Latn-BA"/>
        </w:rPr>
      </w:pPr>
      <w:r>
        <w:rPr>
          <w:rFonts w:eastAsia="Times New Roman" w:cs="Times New Roman" w:ascii="Times New Roman" w:hAnsi="Times New Roman"/>
          <w:sz w:val="24"/>
          <w:szCs w:val="24"/>
          <w:lang w:val="sr-BA"/>
        </w:rPr>
        <w:t xml:space="preserve">Smjernice za politike, odnosno </w:t>
      </w:r>
      <w:r>
        <w:rPr>
          <w:rFonts w:cs="Times New Roman" w:ascii="Times New Roman" w:hAnsi="Times New Roman"/>
          <w:sz w:val="24"/>
          <w:szCs w:val="24"/>
          <w:lang w:val="sr-BA"/>
        </w:rPr>
        <w:t xml:space="preserve">Zajednički zaključci, koji </w:t>
      </w:r>
      <w:r>
        <w:rPr>
          <w:rFonts w:eastAsia="Times New Roman" w:cs="Times New Roman" w:ascii="Times New Roman" w:hAnsi="Times New Roman"/>
          <w:sz w:val="24"/>
          <w:szCs w:val="24"/>
          <w:lang w:val="sr-BA"/>
        </w:rPr>
        <w:t xml:space="preserve">su usvojeni u okviru </w:t>
      </w:r>
      <w:r>
        <w:rPr>
          <w:rFonts w:cs="Times New Roman" w:ascii="Times New Roman" w:hAnsi="Times New Roman"/>
          <w:sz w:val="24"/>
          <w:szCs w:val="24"/>
          <w:lang w:val="sr-BA"/>
        </w:rPr>
        <w:t>Ekonomskog i finansijskog dijaloga sa regionalnim partnerima 13. maja 2025. godine</w:t>
      </w:r>
      <w:r>
        <w:rPr>
          <w:rStyle w:val="FootnoteAnchor"/>
          <w:rFonts w:cs="Times New Roman" w:ascii="Times New Roman" w:hAnsi="Times New Roman"/>
          <w:sz w:val="24"/>
          <w:szCs w:val="24"/>
          <w:vertAlign w:val="superscript"/>
          <w:lang w:val="sr-BA"/>
        </w:rPr>
        <w:footnoteReference w:id="16"/>
      </w:r>
      <w:r>
        <w:rPr>
          <w:rFonts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rPr>
        <w:t xml:space="preserve">ulaze u okvir za izradu Prijedloga PER RS 2026‒2028. i definisanje prioriteta i politika, a u skladu sa punim poštovanjem ustavnih ovlašćenja svakog nivoa vlasti, te nadležnosti institucija. </w:t>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nastavku je pregled planiranih i sprovedenih mjera u Republici Srpskoj u kontekstu usvojenih Smjernica za politike, a čija implementacija će se nastaviti i u narednom periodu kroz implementaciju mjera definisanih Prijedlogom PER RS 2026‒2028.</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5"/>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svojiti Globalni fiskalni okvir na vrijeme kako bi on pružio efikasne smjernice za pripremu budžeta i osigurao pravovremeno usvajanje budžeta.</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Vlada je na 127. sjednici, održanoj 27. jula 2025. godine, usvojila Dokument okvirnog budžeta Republike Srpske za period 2026–2028. godina, kao dokument srednjoročnog planiranja koji uključuje analize i projekcije za sektor opšte vlade Republike Srpske. Dokument je pripremljen u skladu sa Zakonom o budžetskom sistemu Republike Srpske</w:t>
      </w:r>
      <w:r>
        <w:rPr>
          <w:rStyle w:val="FootnoteAnchor"/>
          <w:rFonts w:cs="Times New Roman" w:ascii="Times New Roman" w:hAnsi="Times New Roman"/>
          <w:sz w:val="24"/>
          <w:szCs w:val="24"/>
          <w:vertAlign w:val="superscript"/>
          <w:lang w:val="sr-BA"/>
        </w:rPr>
        <w:footnoteReference w:id="17"/>
      </w:r>
      <w:r>
        <w:rPr>
          <w:rFonts w:cs="Times New Roman" w:ascii="Times New Roman" w:hAnsi="Times New Roman"/>
          <w:sz w:val="24"/>
          <w:szCs w:val="24"/>
          <w:lang w:val="sr-BA"/>
        </w:rPr>
        <w:t xml:space="preserve"> i standardima fiskalne statistike, te predstavlja osnov za pripremu i izradu godišnjeg budžeta Republike Srpske. Namjena Dokumenta je da postavi strateški okvir i gornje granice resursa unutar kojih se priprema godišnji budžet, s ciljem da osigura bolju povezanost između prioritetnih politika Vlade Republike Srpske i načina na koje ona alocira javne resurs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Povećati udio kapitalnih rashoda vlade u BDP-u donošenjem mjera za unapređenje upravljanja javnim investicijama i omogućavanjem ubrzane realizacije onih projekata koji su prošli jasnu pozitivnu analizu troškova i koristi. </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eastAsia="Times New Roman" w:cs="Times New Roman" w:ascii="Times New Roman" w:hAnsi="Times New Roman"/>
          <w:sz w:val="24"/>
          <w:szCs w:val="24"/>
          <w:lang w:val="sr-BA"/>
        </w:rPr>
        <w:t xml:space="preserve">S ciljem unapređenja upravljanja javnim investicijama u Republici Srpskoj, u Program javnih investicija Republike Srpske pored prioritetnih projekata ministarstava/institucija, od 2022. godine uključeni su i prioritetni projekti jedinica lokalne samouprave, a s ciljem izrade sveobuhvatne </w:t>
      </w:r>
      <w:r>
        <w:rPr>
          <w:rFonts w:eastAsia="Times New Roman" w:cs="Times New Roman" w:ascii="Times New Roman" w:hAnsi="Times New Roman"/>
          <w:i/>
          <w:sz w:val="24"/>
          <w:szCs w:val="24"/>
          <w:lang w:val="sr-BA"/>
        </w:rPr>
        <w:t>Jedinstvene liste prioritetnih projekata</w:t>
      </w:r>
      <w:r>
        <w:rPr>
          <w:rFonts w:eastAsia="Times New Roman" w:cs="Times New Roman" w:ascii="Times New Roman" w:hAnsi="Times New Roman"/>
          <w:sz w:val="24"/>
          <w:szCs w:val="24"/>
          <w:lang w:val="sr-BA"/>
        </w:rPr>
        <w:t xml:space="preserve"> kao sastavnog dijela Prijedloga programa javnih investicija Republike Srpske. Takođe, donesen je i vodič za odabir, pripremu i realizaciju projekata javno-privatnog partnerstva (JPP). </w:t>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eastAsia="Times New Roman" w:cs="Times New Roman" w:ascii="Times New Roman" w:hAnsi="Times New Roman"/>
          <w:sz w:val="24"/>
          <w:szCs w:val="24"/>
          <w:lang w:val="sr-BA"/>
        </w:rPr>
        <w:t>Unapređenje procesa upravljanja javnim investicijama nastavlja se sprovođenjem aktivnosti na poboljšanju usklađenosti prioritizacije projekata javnih investicija sa sektorskim strategijama, povezivanju planiranja projekata sa procesom pripreme budžeta, a čemu će doprinos dati izrada novog sveobuhvatnog softverskog rješenja za evidenciju i praćenje projekata javnih investicija, izmjena aktuelne Uredbe o pravilima za odabir, ocjenu i utvrđivanje prioriteta projekata javnih investicija u Republici Srpskoj</w:t>
      </w:r>
      <w:r>
        <w:rPr>
          <w:rStyle w:val="FootnoteAnchor"/>
          <w:rFonts w:eastAsia="Times New Roman" w:cs="Times New Roman" w:ascii="Times New Roman" w:hAnsi="Times New Roman"/>
          <w:sz w:val="24"/>
          <w:szCs w:val="24"/>
          <w:vertAlign w:val="superscript"/>
          <w:lang w:val="sr-BA"/>
        </w:rPr>
        <w:footnoteReference w:id="18"/>
      </w:r>
      <w:r>
        <w:rPr>
          <w:rFonts w:eastAsia="Times New Roman" w:cs="Times New Roman" w:ascii="Times New Roman" w:hAnsi="Times New Roman"/>
          <w:sz w:val="24"/>
          <w:szCs w:val="24"/>
          <w:lang w:val="sr-BA"/>
        </w:rPr>
        <w:t>, te obuke za predstavnike javnog sektora za pripremu projekata JPP, kao i obuke zaposlenih u javnom sektoru za upravljanje projektima, prema raspoloživim mogućnostima.</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Razjasniti ustavne nadležnosti za uspostavljanje centralnog registra bankovnih računa fizičkih lica, u skladu sa pravnom tekovinom EU.</w:t>
      </w:r>
    </w:p>
    <w:p>
      <w:pPr>
        <w:pStyle w:val="Normal"/>
        <w:shd w:fill="FFFFFF" w:val="clear"/>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eastAsia="en-US"/>
        </w:rPr>
        <w:t>U</w:t>
      </w:r>
      <w:r>
        <w:rPr>
          <w:rFonts w:cs="Times New Roman" w:ascii="Times New Roman" w:hAnsi="Times New Roman"/>
          <w:b/>
          <w:sz w:val="24"/>
          <w:lang w:val="sr-BA" w:eastAsia="en-US"/>
        </w:rPr>
        <w:t xml:space="preserve"> skladu sa pravnom tekovinom EU </w:t>
      </w:r>
      <w:r>
        <w:rPr>
          <w:rFonts w:cs="Times New Roman" w:ascii="Times New Roman" w:hAnsi="Times New Roman"/>
          <w:sz w:val="24"/>
          <w:lang w:val="sr-BA" w:eastAsia="en-US"/>
        </w:rPr>
        <w:t xml:space="preserve">ističemo da je Republika Srpska, u skladu sa Amandmanom </w:t>
      </w:r>
      <w:r>
        <w:rPr>
          <w:rFonts w:eastAsia="Times New Roman" w:cs="Times New Roman" w:ascii="Times New Roman" w:hAnsi="Times New Roman"/>
          <w:sz w:val="24"/>
          <w:szCs w:val="24"/>
          <w:lang w:val="sr-BA" w:eastAsia="en-US"/>
        </w:rPr>
        <w:t>XXXII na član 68. Ustava Republike Srpske, tačka 7,</w:t>
      </w:r>
      <w:r>
        <w:rPr>
          <w:rFonts w:cs="Times New Roman" w:ascii="Times New Roman" w:hAnsi="Times New Roman"/>
          <w:sz w:val="24"/>
          <w:lang w:val="sr-BA" w:eastAsia="en-US"/>
        </w:rPr>
        <w:t xml:space="preserve"> odgovorna za uređenje i stabilnost njenog bankarskog sektora. U skladu sa pomenutim ustavnim nadležnostima i ovlašćenjima, otvaranje i vođenje tekućih računa fizičkih lica, kao i vođenje registra tih računa uređeno je: </w:t>
      </w:r>
    </w:p>
    <w:p>
      <w:pPr>
        <w:pStyle w:val="Normal"/>
        <w:numPr>
          <w:ilvl w:val="0"/>
          <w:numId w:val="32"/>
        </w:numPr>
        <w:spacing w:before="0" w:after="0"/>
        <w:rPr/>
      </w:pPr>
      <w:r>
        <w:rPr>
          <w:rFonts w:cs="Times New Roman" w:ascii="Times New Roman" w:hAnsi="Times New Roman"/>
          <w:sz w:val="24"/>
          <w:lang w:val="sr-BA" w:eastAsia="en-US"/>
        </w:rPr>
        <w:t>Zakonom o unutrašnjem platnom prometu</w:t>
      </w:r>
      <w:r>
        <w:rPr>
          <w:rStyle w:val="FootnoteAnchor"/>
          <w:rFonts w:cs="Times New Roman" w:ascii="Times New Roman" w:hAnsi="Times New Roman"/>
          <w:sz w:val="24"/>
          <w:vertAlign w:val="superscript"/>
          <w:lang w:val="sr-BA" w:eastAsia="en-US"/>
        </w:rPr>
        <w:footnoteReference w:id="19"/>
      </w:r>
      <w:r>
        <w:rPr>
          <w:rFonts w:cs="Times New Roman" w:ascii="Times New Roman" w:hAnsi="Times New Roman"/>
          <w:sz w:val="24"/>
          <w:lang w:val="sr-BA" w:eastAsia="en-US"/>
        </w:rPr>
        <w:t xml:space="preserve">, </w:t>
      </w:r>
    </w:p>
    <w:p>
      <w:pPr>
        <w:pStyle w:val="Normal"/>
        <w:numPr>
          <w:ilvl w:val="0"/>
          <w:numId w:val="32"/>
        </w:numPr>
        <w:spacing w:before="0" w:after="0"/>
        <w:rPr>
          <w:rFonts w:ascii="Times New Roman" w:hAnsi="Times New Roman" w:cs="Times New Roman"/>
          <w:bCs/>
          <w:spacing w:val="-2"/>
          <w:sz w:val="24"/>
          <w:lang w:val="sr-BA" w:eastAsia="en-US"/>
        </w:rPr>
      </w:pPr>
      <w:r>
        <w:rPr>
          <w:rFonts w:cs="Times New Roman" w:ascii="Times New Roman" w:hAnsi="Times New Roman"/>
          <w:sz w:val="24"/>
          <w:lang w:val="sr-BA" w:eastAsia="en-US"/>
        </w:rPr>
        <w:t>Zakonom o bankama Republike Srpske</w:t>
      </w:r>
      <w:r>
        <w:rPr>
          <w:rStyle w:val="FootnoteAnchor"/>
          <w:rFonts w:cs="Times New Roman" w:ascii="Times New Roman" w:hAnsi="Times New Roman"/>
          <w:sz w:val="24"/>
          <w:vertAlign w:val="superscript"/>
          <w:lang w:val="sr-BA" w:eastAsia="en-US"/>
        </w:rPr>
        <w:footnoteReference w:id="20"/>
      </w:r>
      <w:r>
        <w:rPr>
          <w:rFonts w:cs="Times New Roman" w:ascii="Times New Roman" w:hAnsi="Times New Roman"/>
          <w:sz w:val="24"/>
          <w:lang w:val="sr-BA" w:eastAsia="en-US"/>
        </w:rPr>
        <w:t xml:space="preserve">, </w:t>
      </w:r>
    </w:p>
    <w:p>
      <w:pPr>
        <w:pStyle w:val="Normal"/>
        <w:numPr>
          <w:ilvl w:val="0"/>
          <w:numId w:val="32"/>
        </w:numPr>
        <w:spacing w:before="0" w:after="0"/>
        <w:rPr>
          <w:rFonts w:ascii="Times New Roman" w:hAnsi="Times New Roman" w:cs="Times New Roman"/>
          <w:bCs/>
          <w:spacing w:val="-2"/>
          <w:sz w:val="24"/>
          <w:lang w:val="sr-BA" w:eastAsia="en-US"/>
        </w:rPr>
      </w:pPr>
      <w:r>
        <w:rPr>
          <w:rFonts w:cs="Times New Roman" w:ascii="Times New Roman" w:hAnsi="Times New Roman"/>
          <w:sz w:val="24"/>
          <w:lang w:val="sr-BA" w:eastAsia="en-US"/>
        </w:rPr>
        <w:t>Zakonom o obligacionim odnosima,</w:t>
      </w:r>
    </w:p>
    <w:p>
      <w:pPr>
        <w:pStyle w:val="Normal"/>
        <w:numPr>
          <w:ilvl w:val="0"/>
          <w:numId w:val="32"/>
        </w:numPr>
        <w:spacing w:before="0" w:after="0"/>
        <w:rPr>
          <w:rFonts w:ascii="Times New Roman" w:hAnsi="Times New Roman" w:cs="Times New Roman"/>
          <w:bCs/>
          <w:spacing w:val="-2"/>
          <w:sz w:val="24"/>
          <w:lang w:val="sr-BA" w:eastAsia="en-US"/>
        </w:rPr>
      </w:pPr>
      <w:r>
        <w:rPr>
          <w:rFonts w:cs="Times New Roman" w:ascii="Times New Roman" w:hAnsi="Times New Roman"/>
          <w:sz w:val="24"/>
          <w:lang w:val="sr-BA" w:eastAsia="en-US"/>
        </w:rPr>
        <w:t>Zakonom o izvršnom postupku.</w:t>
      </w:r>
    </w:p>
    <w:p>
      <w:pPr>
        <w:pStyle w:val="Normal"/>
        <w:spacing w:lineRule="atLeast" w:line="0"/>
        <w:rPr>
          <w:rFonts w:ascii="Times New Roman" w:hAnsi="Times New Roman" w:cs="Times New Roman"/>
          <w:bCs/>
          <w:spacing w:val="-2"/>
          <w:sz w:val="24"/>
          <w:lang w:val="sr-BA" w:eastAsia="en-US"/>
        </w:rPr>
      </w:pPr>
      <w:r>
        <w:rPr>
          <w:rFonts w:cs="Times New Roman" w:ascii="Times New Roman" w:hAnsi="Times New Roman"/>
          <w:bCs/>
          <w:spacing w:val="-2"/>
          <w:sz w:val="24"/>
          <w:lang w:val="sr-BA" w:eastAsia="en-US"/>
        </w:rPr>
        <w:t>Prema članu 2. Zakona o Centralnoj banci BiH, CBBiH je ovlašćena da uspostavi platni sistem, a s ciljem obračuna i poravnanja u okviru platnog sistema kojim upravlja, te da vodi račune banaka i drugih ovlašćenih organizacija u platnom prometu (račune učesnika u platnom sistemu CBBiH), a preko kojih se vrše međubankarska plaćanja u konvertibilnim markama u BiH. Dakle, CBBiH nema ustavna niti zakonska ovlašćenja da, pored računa učesnika u njenom platnom sistemu, vodi i račune fizičkih lica koji su klijenti tih učesnika – deponenti banaka (platioci ili primaoci platnih transakcija). Podaci o tekućim računima fizičkih lica čine poslovnu tajnu banke, kojom se može raspolagati samo na način uređen zakonom o bankama.</w:t>
      </w:r>
    </w:p>
    <w:p>
      <w:pPr>
        <w:pStyle w:val="Normal"/>
        <w:spacing w:lineRule="atLeast" w:line="0"/>
        <w:rPr>
          <w:rFonts w:ascii="Times New Roman" w:hAnsi="Times New Roman" w:cs="Times New Roman"/>
          <w:bCs/>
          <w:spacing w:val="-2"/>
          <w:sz w:val="24"/>
          <w:lang w:val="sr-BA" w:eastAsia="en-US"/>
        </w:rPr>
      </w:pPr>
      <w:r>
        <w:rPr>
          <w:rFonts w:cs="Times New Roman" w:ascii="Times New Roman" w:hAnsi="Times New Roman"/>
          <w:bCs/>
          <w:spacing w:val="-2"/>
          <w:sz w:val="24"/>
          <w:lang w:val="sr-BA" w:eastAsia="en-US"/>
        </w:rPr>
        <w:t xml:space="preserve">U prilog navedenog govori i činjenica da je Evropska centralna banka više puta davala mišljenja u kojima je isticala da uspostavljanje registra računa fizičkih lica nije zadatak centralne banke, niti isto olakšava izvršavanje njenog zadatka, te da je cilj uspostavljanja ovakvog registra efikasnije pronalaženje bankarskih računa radi zaštite finansijskih interesa povjerilaca i bezbjednosti. </w:t>
      </w:r>
    </w:p>
    <w:p>
      <w:pPr>
        <w:pStyle w:val="Normal"/>
        <w:spacing w:lineRule="atLeast" w:line="0"/>
        <w:rPr/>
      </w:pPr>
      <w:r>
        <w:rPr>
          <w:rFonts w:cs="Times New Roman" w:ascii="Times New Roman" w:hAnsi="Times New Roman"/>
          <w:sz w:val="24"/>
          <w:lang w:val="sr-BA" w:eastAsia="en-US"/>
        </w:rPr>
        <w:t>U skladu sa entitetskim nadležnostima, u oba entiteta zakonima su uspostavljeni registri bankarskih računa poslovnih subjekata i fizičkih lica, u skladu sa EU acquis. Registar računa poslovnih subjekata, koji, u Republici Srpskoj, vodi Agencija za posredničke informatičke i finansijske usluge Banja Luka (APIF) je već 2012. godine uspostavljen, a kasnije i osavremenjen, s ciljem unapređivanja platnog prometa i jačanja finansijske discipline putem osnaživanja postupka prinudne naplate potraživanja na novčanim sredstvima i zaštite povjerilaca.</w:t>
      </w:r>
    </w:p>
    <w:p>
      <w:pPr>
        <w:pStyle w:val="Normal"/>
        <w:spacing w:lineRule="atLeast" w:line="0"/>
        <w:rPr>
          <w:rFonts w:ascii="Times New Roman" w:hAnsi="Times New Roman" w:cs="Times New Roman"/>
          <w:sz w:val="24"/>
          <w:lang w:val="sr-BA" w:eastAsia="en-US"/>
        </w:rPr>
      </w:pPr>
      <w:r>
        <w:rPr>
          <w:rFonts w:cs="Times New Roman" w:ascii="Times New Roman" w:hAnsi="Times New Roman"/>
          <w:sz w:val="24"/>
          <w:lang w:val="sr-BA" w:eastAsia="en-US"/>
        </w:rPr>
        <w:t>U Republici Srpskoj registar računa fizičkih lica uspostavljen je 2019. godine Zakonom o izmjenama i dopunama Zakona o unutrašnjem platnom prometu</w:t>
      </w:r>
      <w:r>
        <w:rPr>
          <w:rStyle w:val="FootnoteAnchor"/>
          <w:rFonts w:cs="Times New Roman" w:ascii="Times New Roman" w:hAnsi="Times New Roman"/>
          <w:sz w:val="24"/>
          <w:vertAlign w:val="superscript"/>
          <w:lang w:val="sr-BA" w:eastAsia="en-US"/>
        </w:rPr>
        <w:footnoteReference w:id="21"/>
      </w:r>
      <w:r>
        <w:rPr>
          <w:rFonts w:cs="Times New Roman" w:ascii="Times New Roman" w:hAnsi="Times New Roman"/>
          <w:sz w:val="24"/>
          <w:lang w:val="sr-BA" w:eastAsia="en-US"/>
        </w:rPr>
        <w:t xml:space="preserve">. Ovim zakonom izvršeno je preuzimanje EU acquis u vezi sa uspostavljanjem ovakvog registra i obezbjeđenjem zaštite ličnih podataka – Direktive (EU) 2018/843, Direktive (EU) 2015/849, Direktive (EU) 2015/2366 i Regulative (EU) 2016/679. </w:t>
      </w:r>
    </w:p>
    <w:p>
      <w:pPr>
        <w:pStyle w:val="Normal"/>
        <w:spacing w:lineRule="atLeast" w:line="0"/>
        <w:rPr/>
      </w:pPr>
      <w:r>
        <w:rPr>
          <w:rFonts w:cs="Times New Roman" w:ascii="Times New Roman" w:hAnsi="Times New Roman"/>
          <w:sz w:val="24"/>
          <w:lang w:val="sr-BA" w:eastAsia="en-US"/>
        </w:rPr>
        <w:t>U skladu sa evropskim zahtjevima, pomenutim domaćim propisom je utvrđeno da podaci iz Registra računa fizičkih lica nisu javno dostupni i da se na njih primjenjuju propisi kojima se uređuje poslovna tajna i zaštita ličnih podataka, te su propisani organi i institucije kojima APIF može dostaviti podatke, na osnovu podnesenog zahtjeva.</w:t>
      </w:r>
    </w:p>
    <w:p>
      <w:pPr>
        <w:pStyle w:val="Normal"/>
        <w:spacing w:lineRule="atLeast" w:line="0"/>
        <w:rPr/>
      </w:pPr>
      <w:r>
        <w:rPr>
          <w:rFonts w:eastAsia="Times New Roman" w:cs="Times New Roman" w:ascii="Times New Roman" w:hAnsi="Times New Roman"/>
          <w:sz w:val="24"/>
          <w:lang w:val="sr-BA" w:eastAsia="en-US"/>
        </w:rPr>
        <w:t xml:space="preserve"> </w:t>
      </w:r>
      <w:r>
        <w:rPr>
          <w:rFonts w:cs="Times New Roman" w:ascii="Times New Roman" w:hAnsi="Times New Roman"/>
          <w:sz w:val="24"/>
          <w:lang w:val="sr-BA" w:eastAsia="en-US"/>
        </w:rPr>
        <w:t>S ciljem otklanjanja uočenih problema u praksi i propusta u evidentiranju računa fizičkih lica, u 2022. godini osnažen je Zakon o unutrašnjem platnom prometu</w:t>
      </w:r>
      <w:r>
        <w:rPr>
          <w:rStyle w:val="FootnoteAnchor"/>
          <w:rFonts w:cs="Times New Roman" w:ascii="Times New Roman" w:hAnsi="Times New Roman"/>
          <w:sz w:val="24"/>
          <w:vertAlign w:val="superscript"/>
          <w:lang w:val="sr-BA" w:eastAsia="en-US"/>
        </w:rPr>
        <w:footnoteReference w:id="22"/>
      </w:r>
      <w:r>
        <w:rPr>
          <w:rFonts w:cs="Times New Roman" w:ascii="Times New Roman" w:hAnsi="Times New Roman"/>
          <w:sz w:val="24"/>
          <w:lang w:val="sr-BA" w:eastAsia="en-US"/>
        </w:rPr>
        <w:t xml:space="preserve"> u segmentu dopune podataka koje treba da sadrži Registar računa fizičkih lica. </w:t>
      </w:r>
    </w:p>
    <w:p>
      <w:pPr>
        <w:pStyle w:val="Normal"/>
        <w:spacing w:lineRule="atLeast" w:line="0"/>
        <w:rPr>
          <w:rFonts w:ascii="Times New Roman" w:hAnsi="Times New Roman" w:cs="Times New Roman"/>
          <w:sz w:val="24"/>
          <w:lang w:val="sr-BA" w:eastAsia="en-US"/>
        </w:rPr>
      </w:pPr>
      <w:r>
        <w:rPr>
          <w:rFonts w:cs="Times New Roman" w:ascii="Times New Roman" w:hAnsi="Times New Roman"/>
          <w:sz w:val="24"/>
          <w:lang w:val="sr-BA" w:eastAsia="en-US"/>
        </w:rPr>
        <w:t xml:space="preserve">Takođe, u Federaciji BiH uspostavljen je registar računa fizičkih lica (pravni okvir je obezbijeđen). Dva registra, na bazi sporazuma nadležnih organa, kako zakon dozvoljava, i utvrđenih sigurnosnih protokola, mogu razmjenjivati podatke, u skladu sa zakonom, i time obezbijediti funkcionalno jedinstven registar za cijelu BiH. </w:t>
      </w:r>
    </w:p>
    <w:p>
      <w:pPr>
        <w:pStyle w:val="Normal"/>
        <w:shd w:fill="FFFFFF" w:val="clear"/>
        <w:autoSpaceDE w:val="false"/>
        <w:spacing w:lineRule="atLeast" w:line="0" w:before="0" w:after="0"/>
        <w:rPr>
          <w:rFonts w:ascii="Times New Roman" w:hAnsi="Times New Roman" w:cs="Times New Roman"/>
          <w:sz w:val="24"/>
          <w:szCs w:val="24"/>
          <w:lang w:val="sr-BA"/>
        </w:rPr>
      </w:pPr>
      <w:r>
        <w:rPr>
          <w:rFonts w:cs="Times New Roman" w:ascii="Times New Roman" w:hAnsi="Times New Roman"/>
          <w:bCs/>
          <w:spacing w:val="-2"/>
          <w:sz w:val="24"/>
          <w:lang w:val="sr-BA" w:eastAsia="en-US"/>
        </w:rPr>
        <w:t>Navedenim izmjenama i dopunama Zakona o unutrašnjem platnom prometu u 2022. godini stvorene su</w:t>
      </w:r>
      <w:r>
        <w:rPr>
          <w:rFonts w:cs="Times New Roman" w:ascii="Times New Roman" w:hAnsi="Times New Roman"/>
          <w:sz w:val="24"/>
          <w:lang w:val="sr-BA" w:eastAsia="en-US"/>
        </w:rPr>
        <w:t xml:space="preserve"> pravne pretpostavke za uspostavljanje i vođenje registara sefova fizičkih lica i poslovnih subjekata, kao elektronske baze podataka o ovim bankarskim uslugama, što je takođe povjereno APIF-u. Registar sefova fizičkih i pravnih lica kao centralizovana baza podataka, usklađen je sa zahtjevom Direktive (EU) 2018/843 koja uređuje sprečavanje pranja novca i finansiranja terorističkih aktivnosti.</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 predstojeći PER 2026–2028. uključiti: (1) sveobuhvatnu procjenu fiskalnih rizika i potencijalnih obaveza na svim nivoima vlasti, uključujući i one povezane sa javnim preduzećima i (2) konkretne mjere politika za upravljanje takvim rizicima i sprečavanje pojave novih potencijalnih obaveza.</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d 2023. godine Ministarstvo finansija Republike Srpske, uz podršku Međunarodnog monetarnog fonda (MMF), preduzima aktivnosti vezane za upoređivanje i analiziranje podataka o finansijskim rezultatima javnih preduzeća od posebnog interesa, s ciljem izvještavanja o fiskalnim rizicima koji se odnose na javna preduzeća. </w:t>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julu 2025. godine Ministarstvo finansija Republike Srpske je izradilo </w:t>
      </w:r>
      <w:r>
        <w:rPr>
          <w:rFonts w:cs="Times New Roman" w:ascii="Times New Roman" w:hAnsi="Times New Roman"/>
          <w:b/>
          <w:sz w:val="24"/>
          <w:szCs w:val="24"/>
          <w:lang w:val="sr-BA"/>
        </w:rPr>
        <w:t>Izvještaj o fiskalnim rizicima javnih preduzeća u Republici Srpskoj u 2024. godini</w:t>
      </w:r>
      <w:r>
        <w:rPr>
          <w:rFonts w:cs="Times New Roman" w:ascii="Times New Roman" w:hAnsi="Times New Roman"/>
          <w:sz w:val="24"/>
          <w:szCs w:val="24"/>
          <w:lang w:val="sr-BA"/>
        </w:rPr>
        <w:t>, koji je Vlada usvojila na 127. sjednici, održanoj 24. jula 2025. godine. Navedeni izvještaj se izrađuje na godišnjem nivou i pruža uvid u finansijsku poziciju javnih preduzeća i fiskalne rizike koje isti mogu prouzrokova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narednom periodu, planirano je proširenje izvještaja o fiskalnim rizicima sa rizicima koji potiču od ostvarenja makroekonomskih projekcija, uključujući i specifične rizike, uz nastavak saradnje sa Međunarodnim monetarnim fond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ažetak Izvještaja o fiskalnim rizicima javnih preduzeća u Republici Srpskoj u 2024. godini je objavljen u Dokumentu okvirnog budžeta Republike Srpske za period 2026–2028. godina, a uvršten je u Program ekonomskih reformi Republike Srpske za period 2026–2028. godina u poglavlju 4.</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S ciljem unapređenja kvaliteta agregacije podataka i izvještavanja, ojačati analitičke kapacitete institucija na svim nivoima vlasti odgovornih za fiskalno računovodstvo i planiranje, te unaprijediti procedure za pripremu PER-a, da bi se osigurala pravovremena dostava i usklađenost sa zahtjevima.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Vlada je razmatrala na 28. sjednici, održanoj 6. jula 2023. godine, Informaciju o Projektu podrške programu ekonomskih reformi (u daljem tekstu: Projekat) i donijela Zaključak</w:t>
      </w:r>
      <w:r>
        <w:rPr>
          <w:rStyle w:val="FootnoteAnchor"/>
          <w:rFonts w:cs="Times New Roman" w:ascii="Times New Roman" w:hAnsi="Times New Roman"/>
          <w:sz w:val="24"/>
          <w:vertAlign w:val="superscript"/>
          <w:lang w:val="sr-BA"/>
        </w:rPr>
        <w:footnoteReference w:id="23"/>
      </w:r>
      <w:r>
        <w:rPr>
          <w:rFonts w:cs="Times New Roman" w:ascii="Times New Roman" w:hAnsi="Times New Roman"/>
          <w:sz w:val="24"/>
          <w:szCs w:val="24"/>
          <w:lang w:val="sr-BA"/>
        </w:rPr>
        <w:t xml:space="preserve"> kojim je </w:t>
      </w:r>
      <w:r>
        <w:rPr>
          <w:rFonts w:cs="Times New Roman" w:ascii="Times New Roman" w:hAnsi="Times New Roman"/>
          <w:bCs/>
          <w:sz w:val="24"/>
          <w:szCs w:val="24"/>
          <w:lang w:val="sr-BA"/>
        </w:rPr>
        <w:t xml:space="preserve">zadužila </w:t>
      </w:r>
      <w:r>
        <w:rPr>
          <w:rFonts w:cs="Times New Roman" w:ascii="Times New Roman" w:hAnsi="Times New Roman"/>
          <w:sz w:val="24"/>
          <w:szCs w:val="24"/>
          <w:lang w:val="sr-BA"/>
        </w:rPr>
        <w:t xml:space="preserve">Ministarstvo finansija da i dalje aktivno učestvuje u aktivnostima u okviru </w:t>
      </w:r>
      <w:r>
        <w:rPr>
          <w:rFonts w:cs="Times New Roman" w:ascii="Times New Roman" w:hAnsi="Times New Roman"/>
          <w:bCs/>
          <w:iCs/>
          <w:sz w:val="24"/>
          <w:szCs w:val="24"/>
          <w:lang w:val="sr-BA"/>
        </w:rPr>
        <w:t>Projekta</w:t>
      </w:r>
      <w:r>
        <w:rPr>
          <w:rFonts w:cs="Times New Roman" w:ascii="Times New Roman" w:hAnsi="Times New Roman"/>
          <w:sz w:val="24"/>
          <w:szCs w:val="24"/>
          <w:lang w:val="sr-BA"/>
        </w:rPr>
        <w:t xml:space="preserve">. Opšti cilj Projekta je: „Ojačati ekonomske osnove i rast s obzirom na ekonomske kriterijume za pristupanje EU i zahtjeve koordinacije ekonomske politike u Evropskom semestru“. Specifični cilj Projekta je poboljšanje pripreme i implementacije Programa ekonomskih reform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shd w:fill="FFFFFF" w:val="clear"/>
          <w:lang w:val="sr-BA"/>
        </w:rPr>
        <w:t xml:space="preserve">S tim u vezi, </w:t>
      </w:r>
      <w:r>
        <w:rPr>
          <w:rFonts w:cs="Times New Roman" w:ascii="Times New Roman" w:hAnsi="Times New Roman"/>
          <w:sz w:val="24"/>
          <w:szCs w:val="24"/>
          <w:lang w:val="sr-BA"/>
        </w:rPr>
        <w:t>Ministarstvo finansija aktivno učestvuje u aktivnostima i obukama u okviru Projekta. U</w:t>
      </w:r>
      <w:r>
        <w:rPr>
          <w:rFonts w:cs="Times New Roman" w:ascii="Times New Roman" w:hAnsi="Times New Roman"/>
          <w:bCs/>
          <w:sz w:val="24"/>
          <w:szCs w:val="24"/>
          <w:lang w:val="sr-BA"/>
        </w:rPr>
        <w:t xml:space="preserve"> 2025. godini nastavljene su aktivnosti na izgradnji analitičkih kapaciteta</w:t>
      </w:r>
      <w:r>
        <w:rPr>
          <w:rFonts w:cs="Times New Roman" w:ascii="Times New Roman" w:hAnsi="Times New Roman"/>
          <w:sz w:val="24"/>
          <w:szCs w:val="24"/>
          <w:lang w:val="sr-BA"/>
        </w:rPr>
        <w:t xml:space="preserve"> u okviru Ministarstva finansija Republike Srpske, s ciljem unapređenja fiskalnog računovodstva i planiranja, uključujući i kapacitete potrebne za pripremu PER-a i unapređenje procedura za pripremu PE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Nastaviti jačati kapacitete na svim nivoima vlasti u oblasti makroekonomske statistike, regionalnih računa, ankete o radnoj snazi i statistike javnih finansija, posebno kroz dogovor o sektorizaciji nacionalnih računa, te povećati napore na poboljšanju obuhvata i pravovremenosti svih statistika.</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Cs/>
          <w:sz w:val="24"/>
          <w:szCs w:val="24"/>
          <w:lang w:val="sr-BA" w:eastAsia="sr-Latn-BA"/>
        </w:rPr>
      </w:pPr>
      <w:r>
        <w:rPr>
          <w:rFonts w:cs="Times New Roman" w:ascii="Times New Roman" w:hAnsi="Times New Roman"/>
          <w:bCs/>
          <w:sz w:val="24"/>
          <w:szCs w:val="24"/>
          <w:lang w:val="sr-BA" w:eastAsia="sr-Latn-BA"/>
        </w:rPr>
        <w:t xml:space="preserve">U skladu sa Pravilnikom o finansijskom izvještavanju budžetskih korisnika počev od 2017. godine na internet stranici Ministarstva finansija Republike Srpske objavljuju se podaci prezentovani u GFS kodovima (GFS 2014), mjesečno za centralnu vladu Republike Srpske, a kvartalno konsolidovani podaci za centralnu vladu Republike Srpske, vanbudžetske fondove koji nisu uključeni u republički budžet i sve jedinice lokalne samouprave. Podaci su dostupni su na srpskom i engleskom jeziku. </w:t>
      </w:r>
    </w:p>
    <w:p>
      <w:pPr>
        <w:pStyle w:val="Normal"/>
        <w:spacing w:lineRule="atLeast" w:line="0" w:before="0" w:after="0"/>
        <w:rPr>
          <w:rFonts w:ascii="Times New Roman" w:hAnsi="Times New Roman" w:cs="Times New Roman"/>
          <w:bCs/>
          <w:sz w:val="24"/>
          <w:szCs w:val="24"/>
          <w:lang w:val="sr-BA" w:eastAsia="sr-Latn-BA"/>
        </w:rPr>
      </w:pPr>
      <w:r>
        <w:rPr>
          <w:rFonts w:cs="Times New Roman" w:ascii="Times New Roman" w:hAnsi="Times New Roman"/>
          <w:bCs/>
          <w:sz w:val="24"/>
          <w:szCs w:val="24"/>
          <w:lang w:val="sr-BA" w:eastAsia="sr-Latn-BA"/>
        </w:rPr>
      </w:r>
    </w:p>
    <w:p>
      <w:pPr>
        <w:pStyle w:val="Normal"/>
        <w:spacing w:lineRule="atLeast" w:line="0" w:before="0" w:after="0"/>
        <w:rPr/>
      </w:pPr>
      <w:r>
        <w:rPr>
          <w:rFonts w:cs="Times New Roman" w:ascii="Times New Roman" w:hAnsi="Times New Roman"/>
          <w:bCs/>
          <w:sz w:val="24"/>
          <w:szCs w:val="24"/>
          <w:lang w:val="sr-BA" w:eastAsia="sr-Latn-BA"/>
        </w:rPr>
        <w:t>Republički zavod za statistiku Republike Srpske (RZSRS) će u saradnji sa Ministarstvom finansija, u procesu uspostavljanja sistema izvještavanja uz podršku MMF-a i EUROSTAT-a, u narednom srednjoročnom periodu učestvovati u metodološkim pripremama u realizaciji GFS 2014 i ESA 2010 metodologije u Statistici vladinih finansija.</w:t>
      </w:r>
      <w:r>
        <w:rPr>
          <w:rFonts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before="0" w:after="0"/>
        <w:rPr>
          <w:rFonts w:ascii="Times New Roman" w:hAnsi="Times New Roman" w:eastAsia="Times New Roman" w:cs="Times New Roman"/>
          <w:b/>
          <w:b/>
          <w:sz w:val="24"/>
          <w:szCs w:val="24"/>
          <w:lang w:val="sr-BA"/>
        </w:rPr>
      </w:pP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u svom radu, u skladu sa strateškim, programskim i planskim dokumentima, kontinuirano jača statističke kapacitete, te nastoji da osigura i poveća pokrivenost statističkih podatak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Poštujući načela Kodeksa prakse evropske statistike, uključujući i načelo pravovremenosti objave statističkih podataka, </w:t>
      </w: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osigurava visok nivo kvaliteta statističkih proizvoda i usluga.</w:t>
      </w:r>
    </w:p>
    <w:p>
      <w:pPr>
        <w:pStyle w:val="Normal"/>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eastAsia="Times New Roman" w:cs="Times New Roman" w:ascii="Times New Roman" w:hAnsi="Times New Roman"/>
          <w:sz w:val="24"/>
          <w:szCs w:val="24"/>
          <w:lang w:val="sr-BA"/>
        </w:rPr>
        <w:t xml:space="preserve">Statistički kapaciteti se ujednačavanjem sadašnjih metodologija i prakse sa pravnim tekovinama i standardima EU, najviše unapređuju u okviru ekspertske podrške tokom implementacije projekata međunarodne saradnje u kojima </w:t>
      </w: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učestvuje zajedno sa ostalim statističkim institucijama u BiH. Ovo je kontinuiran proces, a biće nastavljen i u budućem periodu.</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prilikom obračuna makroekonomskih agregata kontinuirano primjenjuje nove međunarodne metodologije ESA2010/SNA2008. Podaci o BDP-u po stanovniku za Republiku Srpsku su objavljeni i raspoloživi na internet stranici </w:t>
      </w: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2000–2024). </w:t>
      </w: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je objavio tromjesečne BDP procjene prema proizvodnom pristupu za 2025. godinu, za prvo i drugo tromjesečje u tekućim cijenama, cijenama prethodne godine i u lančano povezanim vrijednostima, sa 2021. godinom kao referentnom.</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od 2019. godine objavljuje listu poslovnih subjekata sa svim sektorima S11-S15, koja se ažurira svake godin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Vezano za institucionalnu sektorsku klasifikaciju, </w:t>
      </w: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je svakom aktivnom poslovnom subjektu, čije sjedište je na teritoriji Republike Srpske, dodijelio sektorski kod za 2024. godinu. Izvršena je sektorska reklasifikacija za poslovne subjekte koji za tri uzastopne godine nisu prošli tržišni test, od 2015. do 2024. godine. Krajem novembra 2024. godine objavljena je lista poslovnih subjekata razvrstanih prema Sektorskoj klasifikaciji institucionalnih jedinica na dan 31. decembar 2023. godine. Tokom 2025. godine nastavljene su aktivnosti na Sektorskoj klasifikaciji poslovnih subjekata za 2024. godinu, koji će se publikovati krajem novembra ove godin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Anketa o radnoj snazi (LFS) </w:t>
      </w:r>
      <w:r>
        <w:rPr>
          <w:rFonts w:eastAsia="Times New Roman" w:cs="Times New Roman" w:ascii="Times New Roman" w:hAnsi="Times New Roman"/>
          <w:sz w:val="24"/>
          <w:szCs w:val="24"/>
          <w:lang w:val="sr-BA"/>
        </w:rPr>
        <w:t xml:space="preserve">je metodološki usklađena sa EU uredbom </w:t>
      </w:r>
      <w:r>
        <w:rPr>
          <w:rFonts w:cs="Times New Roman" w:ascii="Times New Roman" w:hAnsi="Times New Roman"/>
          <w:bCs/>
          <w:sz w:val="24"/>
          <w:szCs w:val="24"/>
          <w:lang w:val="sr-BA"/>
        </w:rPr>
        <w:t>br. 2019/2240</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Sprovodi se kontinuirano tokom cijele godine, a rezultati se objavljuju tromjesečno. </w:t>
      </w:r>
      <w:r>
        <w:rPr>
          <w:rFonts w:cs="Times New Roman" w:ascii="Times New Roman" w:hAnsi="Times New Roman"/>
          <w:bCs/>
          <w:sz w:val="24"/>
          <w:szCs w:val="24"/>
          <w:lang w:val="sr-BA" w:eastAsia="sr-Latn-BA"/>
        </w:rPr>
        <w:t>RZSRS</w:t>
      </w:r>
      <w:r>
        <w:rPr>
          <w:rFonts w:eastAsia="Times New Roman" w:cs="Times New Roman" w:ascii="Times New Roman" w:hAnsi="Times New Roman"/>
          <w:sz w:val="24"/>
          <w:szCs w:val="24"/>
          <w:lang w:val="sr-BA"/>
        </w:rPr>
        <w:t xml:space="preserve"> je objavio podatke za prva dva tromjesečja 2025. godine, dok će podaci za treće tromjesečje 2025. godine, u skladu sa Kalendarom publikovanja, biti objavljeni počekom decembra 2025. godine. Upitnik za Anketu (LFS) je u toku 2025. godine proširen novim setom pitanja koja su u skladu sa zahtjevima EU.</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3. Nastaviti detaljno pratiti kretanja cijena i unaprijediti statistiku cijena, uključujući pravovremeno objavljivanje pondera indeksa potrošačkih cijena (CPI) i razvijanje i objavljivanje zvanične serije bazne inflacije.</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sr-Latn-BA"/>
        </w:rPr>
        <w:t>RZSRS</w:t>
      </w:r>
      <w:r>
        <w:rPr>
          <w:rFonts w:eastAsia="Times New Roman" w:cs="Times New Roman" w:ascii="Times New Roman" w:hAnsi="Times New Roman"/>
          <w:bCs/>
          <w:sz w:val="24"/>
          <w:szCs w:val="24"/>
          <w:lang w:val="sr-BA"/>
        </w:rPr>
        <w:t>, u skladu sa svojim programskim i planskim dokumentima, detaljno prati kretanje cijena i objavljuje indekse potrošačkih cijena (</w:t>
      </w:r>
      <w:r>
        <w:rPr>
          <w:rFonts w:eastAsia="Times New Roman" w:cs="Times New Roman" w:ascii="Times New Roman" w:hAnsi="Times New Roman"/>
          <w:sz w:val="24"/>
          <w:szCs w:val="24"/>
          <w:lang w:val="sr-BA"/>
        </w:rPr>
        <w:t>CPI) na mjesečnoj osnovi. Što se pondera tiče, oni se, takođe, objavljuju u skladu sa prispjelim podacima iz Ankete o potrošnji domaćinstava, a pitanje bazne inflacije (kao i serije baznih inflacija) više je u domenu centralnih banaka.</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Unaprijediti nadzor zasnovan na riziku u skladu sa najboljim praksama, uključujući praćenje privremenih mjera koje utiču na određivanje kamatnih stopa, da bi se osiguralo da one ne narušavaju tržišne mehanizme, pokrenuti uspostavljanje jedinstvenog sanacionog fonda i unaprijediti prikupljanje podataka, posebno u vezi sa sektorom nekretnina i kretanjima privatnog duga, da bi se omogućila sveobuhvatna procjena rizika finansijskog sektora.</w:t>
      </w:r>
    </w:p>
    <w:p>
      <w:pPr>
        <w:pStyle w:val="Normal"/>
        <w:widowControl w:val="false"/>
        <w:spacing w:lineRule="atLeast" w:line="0" w:before="240" w:after="0"/>
        <w:rPr>
          <w:rFonts w:ascii="Times New Roman" w:hAnsi="Times New Roman" w:eastAsia="Times New Roman" w:cs="Times New Roman"/>
          <w:sz w:val="24"/>
          <w:szCs w:val="24"/>
          <w:lang w:val="sr-BA" w:eastAsia="hr-HR" w:bidi="hr-HR"/>
        </w:rPr>
      </w:pPr>
      <w:r>
        <w:rPr>
          <w:rFonts w:eastAsia="Times New Roman" w:cs="Times New Roman" w:ascii="Times New Roman" w:hAnsi="Times New Roman"/>
          <w:sz w:val="24"/>
          <w:szCs w:val="24"/>
          <w:lang w:val="sr-BA" w:eastAsia="hr-HR" w:bidi="hr-HR"/>
        </w:rPr>
        <w:t xml:space="preserve">Osnivanje fonda za finansiranje restrukturiranja prepoznato je od strane Republike Srpske kao obaveza po relevantnoj EU direktivi, a njegovo nepostojanje identifikovano je kao nedostajuća karika cjelovitog sistema restrukturiranja banaka. </w:t>
      </w:r>
    </w:p>
    <w:p>
      <w:pPr>
        <w:pStyle w:val="Normal"/>
        <w:widowControl w:val="false"/>
        <w:spacing w:lineRule="atLeast" w:line="0" w:before="240" w:after="0"/>
        <w:rPr/>
      </w:pPr>
      <w:r>
        <w:rPr>
          <w:rFonts w:eastAsia="Times New Roman" w:cs="Times New Roman" w:ascii="Times New Roman" w:hAnsi="Times New Roman"/>
          <w:sz w:val="24"/>
          <w:szCs w:val="24"/>
          <w:lang w:val="sr-BA" w:eastAsia="hr-HR" w:bidi="hr-HR"/>
        </w:rPr>
        <w:t xml:space="preserve">Prikupljanje namjenskih sredstava od banaka, koje su predmet nadzora konkretne agencije za bankarstvo, a koja sredstva bi se u postupku restrukturiranja koristila od iste agencije za bankarstvo (entitetske agencije su nadležne i za restrukturiranje), treba biti organizovano na način koji omogućuje dosljedno i konzistentno sprovođenje cjelovitog okvira za restrukturiranje banaka, u skladu sa stvarnim nadležnostima pojedinačnih organa. U tom smislu, traga se za modelom uspostavljanja fonda koji će obezbijediti ne samo ekonomiju obima, već, istovremeno, obezbijediti i formalno-pravni integritet postupka restrukturiranja, koji je u nadležnosti entiteta. </w:t>
      </w:r>
    </w:p>
    <w:p>
      <w:pPr>
        <w:pStyle w:val="Normal"/>
        <w:spacing w:before="240" w:after="0"/>
        <w:rPr/>
      </w:pPr>
      <w:r>
        <w:rPr>
          <w:rFonts w:eastAsia="Times New Roman" w:cs="Times New Roman" w:ascii="Times New Roman" w:hAnsi="Times New Roman"/>
          <w:sz w:val="24"/>
          <w:szCs w:val="24"/>
          <w:lang w:val="sr-BA" w:eastAsia="hr-HR" w:bidi="hr-HR"/>
        </w:rPr>
        <w:t xml:space="preserve">Ističemo da ideja </w:t>
      </w:r>
      <w:r>
        <w:rPr>
          <w:rFonts w:cs="Times New Roman" w:ascii="Times New Roman" w:hAnsi="Times New Roman"/>
          <w:sz w:val="24"/>
          <w:szCs w:val="24"/>
          <w:lang w:val="sr-BA"/>
        </w:rPr>
        <w:t>uspostavljanja fonda za restrukturiranje, finansiranog sredstvima doprinosa banaka, od početka izrade novog Zakona o bankama Republike Srpske (2016/2017. godina) nije bila upitna, s tim što je pitanje njegovog organizovanja i uređenja ostavljeno za kasniju analizu s ciljem iznalaženja optimalnog rješenja. Ministarstvo finansija prepoznaje potrebu i podržava ideju uspostavljanja fonda za restrukturiranje u perspektivi. S druge strane, nepostojanje fonda za restrukturiranje, koji bi bio finansiran unaprijed uplaćenim naknadama (pre-funded fond), ne predstavlja smetnju za dosljednu primjenu zakonskog okvira za restrukturiranje banaka. Prethodno iskustvo uspješnog restrukturiranja banaka u BiH, iz grupacije Sberbank, pokazalo je da, u određenim okolnostima, uz dosljednu primjenu nadležnosti i ovlašćenja organa za restrukturiranje, efikasnost restrukturiranja nije nužno uslovljena postojanjem pre-funded fonda.</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lang w:val="sr-BA"/>
        </w:rPr>
        <w:t>U Republici Srpskoj u maju 2025. godine usvojen je Zakon o izmjenama i dopunama Zakona o bankama Republike Srpske</w:t>
      </w:r>
      <w:r>
        <w:rPr>
          <w:rStyle w:val="FootnoteAnchor"/>
          <w:rFonts w:cs="Times New Roman" w:ascii="Times New Roman" w:hAnsi="Times New Roman"/>
          <w:sz w:val="24"/>
          <w:vertAlign w:val="superscript"/>
          <w:lang w:val="sr-BA"/>
        </w:rPr>
        <w:footnoteReference w:id="24"/>
      </w:r>
      <w:r>
        <w:rPr>
          <w:rFonts w:cs="Times New Roman" w:ascii="Times New Roman" w:hAnsi="Times New Roman"/>
          <w:sz w:val="24"/>
          <w:lang w:val="sr-BA"/>
        </w:rPr>
        <w:t>, kojim se doprinosi ispunjavanju obaveza iz člana 89. SSP-a, kao i zadržavanju statusa ekvivalentnosti nadzornih i regulatornih zahtjeva u bankarskom sektoru sa zahtjevima EU, koji je dodijelila Evropska komisija.</w:t>
      </w:r>
      <w:r>
        <w:rPr>
          <w:rStyle w:val="FootnoteAnchor"/>
          <w:rFonts w:cs="Times New Roman" w:ascii="Times New Roman" w:hAnsi="Times New Roman"/>
          <w:sz w:val="24"/>
          <w:szCs w:val="24"/>
          <w:vertAlign w:val="superscript"/>
          <w:lang w:val="sr-BA"/>
        </w:rPr>
        <w:footnoteReference w:id="25"/>
      </w:r>
      <w:r>
        <w:rPr>
          <w:rFonts w:cs="Times New Roman" w:ascii="Times New Roman" w:hAnsi="Times New Roman"/>
          <w:szCs w:val="24"/>
          <w:lang w:val="sr-BA"/>
        </w:rPr>
        <w:t xml:space="preserve"> </w:t>
      </w:r>
      <w:r>
        <w:rPr>
          <w:rFonts w:cs="Times New Roman" w:ascii="Times New Roman" w:hAnsi="Times New Roman"/>
          <w:sz w:val="24"/>
          <w:lang w:val="sr-BA"/>
        </w:rPr>
        <w:t>Zakonom su unaprijeđene odredbe o restrukturiranju u pravcu njihovog dodatnog usklađivanja sa Direktivom (EU) 2014/59 (BRRD I) i Direktivom (EU) 2019/879 (BRRD II), radi preduzimanja mjera koje treba da spriječe ili ublaže nastupanje kriznih situacija kod pojedinačne banke, ili bankarskog i finansijskog sistema u cjelini, a samim tim i obezbijede efikasno restrukturiranje banke koja ne može ili vjerovatno neće moći nastaviti da poslu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ezano za </w:t>
      </w:r>
      <w:r>
        <w:rPr>
          <w:rFonts w:cs="Times New Roman" w:ascii="Times New Roman" w:hAnsi="Times New Roman"/>
          <w:bCs/>
          <w:sz w:val="24"/>
          <w:szCs w:val="24"/>
          <w:lang w:val="sr-BA"/>
        </w:rPr>
        <w:t>dio preporuke kojom se navodi</w:t>
      </w:r>
      <w:r>
        <w:rPr>
          <w:rFonts w:cs="Times New Roman" w:ascii="Times New Roman" w:hAnsi="Times New Roman"/>
          <w:b/>
          <w:bCs/>
          <w:sz w:val="24"/>
          <w:szCs w:val="24"/>
          <w:lang w:val="sr-BA"/>
        </w:rPr>
        <w:t xml:space="preserve"> „unaprijediti nadzor zasnovan na riziku u skladu sa najboljim praksama“</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bitno je napomenuti da je Agencija za bankarstvo Republike Srpske (u daljem tekstu: ABRS) u prethodnom periodu sprovela ključne strateške aktivnosti na usklađivanju regulatornog okvira sa relevantnim uredbama i direktivama Evropske unije (EU), kao i na implementaciji nadzornog pristupa koji je zasnovan na najboljim međunarodnim praksama koje se primjenjuju i u E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kon sprovedene detaljne procjene regulatornog i nadzornog okvira tokom 2019–2021. godine od strane Evropske agencije za bankarstvo (engl.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 i Evropske komisije, dana 1. oktobra 2021. godine donesena je Provedbena odluka komisije o ekvivalentnosti nadzornih i regulatornih zahtjeva određenih trećih zemalja i državnih područja za potrebe tretmana izloženosti u skladu sa Uredbom (EU) br. 575/2013 Evropskog parlamenta i Savjeta, kojom se BiH uvrštava u red trećih zemalja koje u svom bankarskom sektoru primjenjuju nadzorni i regulatorni okvir ekvivalentan onom koji se primjenjuje u EU. Da bi se postigao ovaj cilj, prudencijalni, nadzorni i regulatorni aranžmani u Bosni i Hercegovini (uključujući Republiku Srpsku) ispunjavaju niz operativnih, organizacionih i nadzornih standarda koji odražavaju osnovne elemente zahtjeva Evropske unije koji su primjenjivi na relevantne finansijske institu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Kako bi se obezbijedila kontinuirana usklađenost sa ključnim propisima Evropske unije sa kojima se uređuje poslovanje banaka, ABRS je u 2022. godini usvojila dokument: „Strategija prioritetnih aktivnosti za održavanje usklađenosti bankarske regulative sa regulativom EU za period 2022–2026. godine“, koji sadrži plan izmjena podzakonskih propisa neophodnih za održavanje statusa ekvivalentnosti bankarske regulative sa EU regulatornim okvirom do 2026. godine. Poseban akcenat u strateškom okviru stavljen je na usklađivanje sa izmjenama Direktive (EU) 2019/878 o kapitalnim zahtjevima – (CRD 5) i Uredbe (EU) 2019/876 o kapitalnim zahtjevima (CRR 2), da bi se obezbijedila kontinuirana usklađenost sa ključnim propisima Evropske unije, ali Strategijom je takođe predviđeno i usklađivanje sa revidiranim CRR 3 i CRD 6 i ti dijelovi su sadržani u Strategiji.</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BRS u kontinuitetu preduzima značajne aktivnosti na unapređenju i jačanju nadzora nad bankama, daljem jačanju kapaciteta za efikasnu superviziju banaka, kao i restrukturiranje banaka. Aktivnosti nadzora nad bankama obuhvataju obavljanje redovnih aktivnosti, od kojih su najznačajnije (ne ograničavajući se samo na iste): neposredni nadzor zasnovan na riziku, posredni nadzor gdje bi posebno istakli godišnje sprovođenje nadzornog pregleda i procjene banaka u skladu sa metodologijama Evropske centralne banke (engl. </w:t>
      </w:r>
      <w:r>
        <w:rPr>
          <w:rFonts w:cs="Times New Roman" w:ascii="Times New Roman" w:hAnsi="Times New Roman"/>
          <w:i/>
          <w:iCs/>
          <w:sz w:val="24"/>
          <w:szCs w:val="24"/>
          <w:lang w:val="sr-BA"/>
        </w:rPr>
        <w:t>Supervisory Review and Evaluation Process, or SREP</w:t>
      </w:r>
      <w:r>
        <w:rPr>
          <w:rFonts w:cs="Times New Roman" w:ascii="Times New Roman" w:hAnsi="Times New Roman"/>
          <w:sz w:val="24"/>
          <w:szCs w:val="24"/>
          <w:lang w:val="sr-BA"/>
        </w:rPr>
        <w:t xml:space="preserve">), procjene uspostavljenih ICAAP-a i ILAAP-a u bankama, pregled i ocjena planova oporavka, nadzor internih modela banaka, utvrđivanje minimalnog zahtjeva za kapitalom i prihvatljivim obavezama (MREL) i definisanjem prelaznog perioda za dostizanje istog, ažuriranje planova restrukturiranja, nadzor poslovanja banaka u oblasti platnog prometa i sprečavanja pranja novca i finansiranja terorističkih aktivnosti, nadzor informacionih sistema u bankama itd.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RS u kontinuitetu sprovodi aktivnosti na unapređenju regulatornog okvira i vrši usklađivanje podzakonskih propisa sa primjenljivom EU regulativom za banke, od kojih se kao najznačajnije (ne ograničavajući se samo na iste) mogu izdvojiti:</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u decembru 2023. godine usvojena je Odluka o zaštitnom sloju kapitala za sistemski rizik</w:t>
      </w:r>
      <w:r>
        <w:rPr>
          <w:rStyle w:val="FootnoteAnchor"/>
          <w:rFonts w:cs="Times New Roman" w:ascii="Times New Roman" w:hAnsi="Times New Roman"/>
          <w:sz w:val="24"/>
          <w:szCs w:val="24"/>
          <w:vertAlign w:val="superscript"/>
          <w:lang w:val="sr-BA"/>
        </w:rPr>
        <w:footnoteReference w:id="26"/>
      </w:r>
      <w:r>
        <w:rPr>
          <w:rFonts w:cs="Times New Roman" w:ascii="Times New Roman" w:hAnsi="Times New Roman"/>
          <w:sz w:val="24"/>
          <w:szCs w:val="24"/>
          <w:lang w:val="sr-BA"/>
        </w:rPr>
        <w:t>, te je nakon toga u 2024. godini usvojena i Odluka o stopi i načinu održavanja zaštitnog sloja kapitala za strukturni sistemski rizik</w:t>
      </w:r>
      <w:r>
        <w:rPr>
          <w:rStyle w:val="FootnoteAnchor"/>
          <w:rFonts w:cs="Times New Roman" w:ascii="Times New Roman" w:hAnsi="Times New Roman"/>
          <w:sz w:val="24"/>
          <w:szCs w:val="24"/>
          <w:vertAlign w:val="superscript"/>
          <w:lang w:val="sr-BA"/>
        </w:rPr>
        <w:footnoteReference w:id="27"/>
      </w:r>
      <w:r>
        <w:rPr>
          <w:rFonts w:cs="Times New Roman" w:ascii="Times New Roman" w:hAnsi="Times New Roman"/>
          <w:sz w:val="24"/>
          <w:szCs w:val="24"/>
          <w:lang w:val="sr-BA"/>
        </w:rPr>
        <w:t xml:space="preserve">, koje su usklađene sa Direktivom (EU) 2019/878 (CRD 5) i Uredbom (EU) 2019/876 (CRR 2), te preporukama Evropskog odbora za sistemski rizik; </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u decembru 2024. godine usvojena je Odluka o zaštitnom sloju kapitala za sistemski značajne banke</w:t>
      </w:r>
      <w:r>
        <w:rPr>
          <w:rStyle w:val="FootnoteAnchor"/>
          <w:rFonts w:cs="Times New Roman" w:ascii="Times New Roman" w:hAnsi="Times New Roman"/>
          <w:sz w:val="24"/>
          <w:szCs w:val="24"/>
          <w:vertAlign w:val="superscript"/>
          <w:lang w:val="sr-BA"/>
        </w:rPr>
        <w:footnoteReference w:id="28"/>
      </w:r>
      <w:r>
        <w:rPr>
          <w:rFonts w:cs="Times New Roman" w:ascii="Times New Roman" w:hAnsi="Times New Roman"/>
          <w:sz w:val="24"/>
          <w:szCs w:val="24"/>
          <w:lang w:val="sr-BA"/>
        </w:rPr>
        <w:t>, te Odluka o metodologiji za utvrđivanje sistemski značajnih banaka i zaštitnog sloja kapitala za sistemski značajne banke</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xml:space="preserve"> koje su usklađene sa Direktivom (EU) 2019/878 o izmjeni CRD 4 (CRD 5). U skladu sa donesenim podzakonskim aktima, te Zakonom o bankama Republike Srpske, ABRS je u 2025. godini utvrdila listu sistemski značajnih banaka u Republici Srpskoj;</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u decembru 2024. godine usvojena je Odluka o izmjenama i dopunama Odluke o postupku nadzornog pregleda i ocjene banaka</w:t>
      </w:r>
      <w:r>
        <w:rPr>
          <w:rStyle w:val="FootnoteAnchor"/>
          <w:rFonts w:cs="Times New Roman" w:ascii="Times New Roman" w:hAnsi="Times New Roman"/>
          <w:sz w:val="24"/>
          <w:szCs w:val="24"/>
          <w:vertAlign w:val="superscript"/>
          <w:lang w:val="sr-BA"/>
        </w:rPr>
        <w:footnoteReference w:id="30"/>
      </w:r>
      <w:r>
        <w:rPr>
          <w:rFonts w:cs="Times New Roman" w:ascii="Times New Roman" w:hAnsi="Times New Roman"/>
          <w:sz w:val="24"/>
          <w:szCs w:val="24"/>
          <w:lang w:val="sr-BA"/>
        </w:rPr>
        <w:t>, kojom se u zavisnosti od rezultata nadzornog testiranja otpornosti na stres banaka utvrđuje P2G (engl. Pillar to guidance – P2G) kapitalna preporuka za banku. U skladu sa Zakonom o bankama Republike Srpske, donesenim podzakonskim aktima, metodologijama ABRS zasnovanim na metodologijama Evropske centralne banke i Evropske agencije za bankarstvo, u toku 2025. godine od strane ABRS sproveden je postupak nadzornog testiranja otpornosti na stres banaka, te su na osnovu rezultata predmetnog testiranja utvrđene kapitalne preporuke za pojedinačne banke;</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u 2025. godini usvojena je Odluka o upravljanju informacionim sistemom i rizicima informacione i komunikacione tehnologije u banci</w:t>
      </w:r>
      <w:r>
        <w:rPr>
          <w:rStyle w:val="FootnoteAnchor"/>
          <w:rFonts w:cs="Times New Roman" w:ascii="Times New Roman" w:hAnsi="Times New Roman"/>
          <w:sz w:val="24"/>
          <w:szCs w:val="24"/>
          <w:vertAlign w:val="superscript"/>
          <w:lang w:val="sr-BA"/>
        </w:rPr>
        <w:footnoteReference w:id="31"/>
      </w:r>
      <w:r>
        <w:rPr>
          <w:rFonts w:cs="Times New Roman" w:ascii="Times New Roman" w:hAnsi="Times New Roman"/>
          <w:sz w:val="24"/>
          <w:szCs w:val="24"/>
          <w:lang w:val="sr-BA"/>
        </w:rPr>
        <w:t>. Odluka je u značajnoj mjeri usklađena s Uredbom (EU) 2022/2554 (DORA) i pratećim aktima, uzimajući u obzir specifičnosti tržišta i primjenjivi regulatorni okvir u Republici Srpskoj.</w:t>
      </w:r>
    </w:p>
    <w:p>
      <w:pPr>
        <w:pStyle w:val="Normal"/>
        <w:spacing w:lineRule="atLeast" w:line="0" w:before="0" w:after="0"/>
        <w:ind w:left="284"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konom o izmjenama i dopunama Zakona o bankama Republike Srpske</w:t>
      </w:r>
      <w:r>
        <w:rPr>
          <w:rStyle w:val="FootnoteAnchor"/>
          <w:rFonts w:cs="Times New Roman" w:ascii="Times New Roman" w:hAnsi="Times New Roman"/>
          <w:sz w:val="24"/>
          <w:szCs w:val="24"/>
          <w:vertAlign w:val="superscript"/>
          <w:lang w:val="sr-BA"/>
        </w:rPr>
        <w:footnoteReference w:id="32"/>
      </w:r>
      <w:r>
        <w:rPr>
          <w:rFonts w:cs="Times New Roman" w:ascii="Times New Roman" w:hAnsi="Times New Roman"/>
          <w:sz w:val="24"/>
          <w:szCs w:val="24"/>
          <w:lang w:val="sr-BA"/>
        </w:rPr>
        <w:t xml:space="preserve"> izvršeno je dodatno usklađivanje sa zahtjevima CRD 5 i CRR 2 uz uvažavanje dostignutog stepena razvoja bankarskog sektora Republike Srpske, s ciljem očuvanja statusa ekvivalentnosti regulatornog i nadzornog okvira sa regulativom Evropske unije. Zakonom su unaprijeđene odredbe o restrukturiranju u pravcu njihovog dodatnog usklađivanja sa Direktivom (EU) 2014/59 (BRRD I) i Direktivom (EU) 2019/879 (BRRD II). Odredbe su unaprijeđene radi preduzimanja mjera koje treba da spriječe ili ublaže nastupanje kriznih situacija kod pojedinačne banke, ili bankarskog i finansijskog sistema u cjelini, a samim tim i da obezbijede efikasno restrukturiranje banke koja ne može ili vjerovatno neće moći nastaviti da posluje. ABRS će u zakonski ostavljenom roku donijeti podzakonske propise predviđene ovim zakon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ABRS razmjenjuje informacije i učestvuje u redovnim i tematskim međunarodnim kolegijima supervizora, za banke čije je sjedište bankarskih grupa u zemljama EU, te je ostvarena kontinuirana saradnja sa Agencijom za bankarstvo Federacije BiH. </w:t>
      </w:r>
    </w:p>
    <w:p>
      <w:pPr>
        <w:pStyle w:val="Normal"/>
        <w:spacing w:lineRule="atLeast" w:line="0" w:before="0" w:after="0"/>
        <w:rPr/>
      </w:pPr>
      <w:r>
        <w:rPr>
          <w:rFonts w:cs="Times New Roman" w:ascii="Times New Roman" w:hAnsi="Times New Roman"/>
          <w:sz w:val="24"/>
          <w:szCs w:val="24"/>
          <w:lang w:val="sr-BA"/>
        </w:rPr>
        <w:t xml:space="preserve">Vezano za </w:t>
      </w:r>
      <w:r>
        <w:rPr>
          <w:rFonts w:cs="Times New Roman" w:ascii="Times New Roman" w:hAnsi="Times New Roman"/>
          <w:bCs/>
          <w:sz w:val="24"/>
          <w:szCs w:val="24"/>
          <w:lang w:val="sr-BA"/>
        </w:rPr>
        <w:t>dio preporuke kojim se navodi</w:t>
      </w:r>
      <w:r>
        <w:rPr>
          <w:rFonts w:cs="Times New Roman" w:ascii="Times New Roman" w:hAnsi="Times New Roman"/>
          <w:b/>
          <w:bCs/>
          <w:sz w:val="24"/>
          <w:szCs w:val="24"/>
          <w:lang w:val="sr-BA"/>
        </w:rPr>
        <w:t xml:space="preserve"> „praćenje privremenih mjera koje utiču na određivanje kamatnih stopa“ </w:t>
      </w:r>
      <w:r>
        <w:rPr>
          <w:rFonts w:cs="Times New Roman" w:ascii="Times New Roman" w:hAnsi="Times New Roman"/>
          <w:sz w:val="24"/>
          <w:szCs w:val="24"/>
          <w:lang w:val="sr-BA"/>
        </w:rPr>
        <w:t xml:space="preserve">bitno je istaći da se </w:t>
      </w:r>
      <w:r>
        <w:rPr>
          <w:rFonts w:cs="Times New Roman" w:ascii="Times New Roman" w:hAnsi="Times New Roman"/>
          <w:b/>
          <w:bCs/>
          <w:sz w:val="24"/>
          <w:szCs w:val="24"/>
          <w:lang w:val="sr-BA"/>
        </w:rPr>
        <w:t>privremenim mjerama koje je donijela ABRS ni na koji način ne utiče na tržišne mehanizme određivanja kamatnih stopa.</w:t>
      </w:r>
      <w:r>
        <w:rPr>
          <w:rFonts w:cs="Times New Roman" w:ascii="Times New Roman" w:hAnsi="Times New Roman"/>
          <w:sz w:val="24"/>
          <w:szCs w:val="24"/>
          <w:lang w:val="sr-BA"/>
        </w:rPr>
        <w:t xml:space="preserve"> Primarni uticaj Odluke o privremenim mjerama za ublažavanje rizika koji proističu iz rasta kamatnih stopa je bio na adekvatnu pokrivenost kredita rezervama za uvećani rizik od nemogućnosti servisiranja duga od strane korisnika kredita. Uzimajući u obzir da rast aktivnih kamatnih stopa utiče na rast kreditno-kamatnog rizika, u periodu primjene ove odluke potrebno je minimalne pragove za očekivane kreditne gubitke formirati na višem nivou u slučaju kreditnih izloženosti kod kojih je u procesu praćenja rizičnosti izloženosti identifikovan značajan rast kamatnih sto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sectPr>
          <w:footerReference w:type="default" r:id="rId3"/>
          <w:footerReference w:type="first" r:id="rId4"/>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spacing w:lineRule="atLeast" w:line="0" w:before="0" w:after="0"/>
        <w:rPr/>
      </w:pPr>
      <w:r>
        <w:rPr>
          <w:rFonts w:cs="Times New Roman" w:ascii="Times New Roman" w:hAnsi="Times New Roman"/>
          <w:sz w:val="24"/>
          <w:szCs w:val="24"/>
          <w:lang w:val="sr-BA"/>
        </w:rPr>
        <w:t xml:space="preserve">Cilj ove odluke je </w:t>
      </w:r>
      <w:r>
        <w:rPr>
          <w:rFonts w:cs="Times New Roman" w:ascii="Times New Roman" w:hAnsi="Times New Roman"/>
          <w:sz w:val="24"/>
          <w:szCs w:val="24"/>
          <w:lang w:val="sr-BA" w:eastAsia="sr-CS"/>
        </w:rPr>
        <w:t>umanjenje rizika po bankarski sektor Republike Srpske, te izbjegavanje dugoročnih negativnih posljedica koje mogu nastati kroz rast učešća nekvalitetne aktive. U skladu sa trenutno važećim odredbama koje su na snazi, ova odluka se primjenjuje do 31. decembra 2025. godine ili do opoziva od strane ABRS. ABRS u kontinuitetu prati i analizira efekte primjene ove odluke. Rok do kada će ove privremene mjere biti na snazi u direktnoj je vezi sa prisutnom geopolitičkom nestabilnošću i nivoom povišenosti rizika, te neizvjesnosti u daljem kretanju referentnih kamatnih stopa, a koje mogu imati uticaj i na bankarski sektor Republike Srpske.</w:t>
      </w:r>
    </w:p>
    <w:p>
      <w:pPr>
        <w:pStyle w:val="Normal"/>
        <w:spacing w:lineRule="atLeast" w:line="0" w:before="0" w:after="0"/>
        <w:jc w:val="left"/>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Heading1"/>
        <w:numPr>
          <w:ilvl w:val="0"/>
          <w:numId w:val="56"/>
        </w:numPr>
        <w:tabs>
          <w:tab w:val="clear" w:pos="720"/>
          <w:tab w:val="left" w:pos="426" w:leader="none"/>
        </w:tabs>
        <w:spacing w:lineRule="atLeast" w:line="0" w:before="0" w:after="0"/>
        <w:ind w:left="360" w:hanging="360"/>
        <w:rPr>
          <w:rFonts w:ascii="Times New Roman" w:hAnsi="Times New Roman" w:cs="Times New Roman"/>
          <w:color w:val="000000"/>
          <w:sz w:val="24"/>
          <w:szCs w:val="24"/>
          <w:lang w:val="sr-BA"/>
        </w:rPr>
      </w:pPr>
      <w:bookmarkStart w:id="2" w:name="__RefHeading___Toc216424784"/>
      <w:bookmarkEnd w:id="2"/>
      <w:r>
        <w:rPr>
          <w:rFonts w:cs="Times New Roman" w:ascii="Times New Roman" w:hAnsi="Times New Roman"/>
          <w:color w:val="000000"/>
          <w:sz w:val="24"/>
          <w:szCs w:val="24"/>
          <w:lang w:val="sr-BA"/>
        </w:rPr>
        <w:t>MAKROEKONOMSKI OKVIR</w:t>
      </w:r>
    </w:p>
    <w:p>
      <w:pPr>
        <w:pStyle w:val="Heading2"/>
        <w:numPr>
          <w:ilvl w:val="1"/>
          <w:numId w:val="56"/>
        </w:numPr>
        <w:ind w:left="792" w:hanging="432"/>
        <w:rPr>
          <w:color w:val="000000"/>
          <w:lang w:val="sr-BA"/>
        </w:rPr>
      </w:pPr>
      <w:bookmarkStart w:id="3" w:name="__RefHeading___Toc216424785"/>
      <w:bookmarkEnd w:id="3"/>
      <w:r>
        <w:rPr>
          <w:color w:val="000000"/>
          <w:lang w:val="sr-BA"/>
        </w:rPr>
        <w:t>Međunarodno okruženje</w:t>
      </w:r>
    </w:p>
    <w:p>
      <w:pPr>
        <w:pStyle w:val="Normal"/>
        <w:spacing w:lineRule="atLeast" w:line="0" w:before="0" w:after="0"/>
        <w:rPr>
          <w:rFonts w:ascii="Times New Roman" w:hAnsi="Times New Roman" w:cs="Times New Roman"/>
          <w:b/>
          <w:b/>
          <w:bCs/>
          <w:iCs/>
          <w:color w:val="000000"/>
          <w:sz w:val="24"/>
          <w:szCs w:val="24"/>
          <w:lang w:val="sr-BA"/>
        </w:rPr>
      </w:pPr>
      <w:r>
        <w:rPr>
          <w:rFonts w:cs="Times New Roman" w:ascii="Times New Roman" w:hAnsi="Times New Roman"/>
          <w:b/>
          <w:bCs/>
          <w:iCs/>
          <w:color w:val="000000"/>
          <w:sz w:val="24"/>
          <w:szCs w:val="24"/>
          <w:lang w:val="sr-BA"/>
        </w:rPr>
      </w:r>
    </w:p>
    <w:p>
      <w:pPr>
        <w:pStyle w:val="TextBody"/>
        <w:jc w:val="both"/>
        <w:rPr/>
      </w:pPr>
      <w:r>
        <w:rPr>
          <w:lang w:val="sr-BA"/>
        </w:rPr>
        <w:t xml:space="preserve">Prema izvještaju </w:t>
      </w:r>
      <w:r>
        <w:rPr>
          <w:b/>
          <w:lang w:val="sr-BA"/>
        </w:rPr>
        <w:t>Međunarodnog monetarnog fonda (MMF)</w:t>
      </w:r>
      <w:r>
        <w:rPr>
          <w:lang w:val="sr-BA"/>
        </w:rPr>
        <w:t xml:space="preserve"> iz oktobra 2025. godine – </w:t>
      </w:r>
      <w:r>
        <w:rPr>
          <w:i/>
          <w:iCs/>
          <w:lang w:val="sr-BA"/>
        </w:rPr>
        <w:t>World Economic Outlook (WEO), October 2025</w:t>
      </w:r>
      <w:r>
        <w:rPr>
          <w:lang w:val="sr-BA"/>
        </w:rPr>
        <w:t xml:space="preserve">, pod naslovom </w:t>
      </w:r>
      <w:r>
        <w:rPr>
          <w:bCs/>
          <w:lang w:val="sr-BA"/>
        </w:rPr>
        <w:t>„Globalna ekonomija u promjenama, budućnost neizvjesna“</w:t>
      </w:r>
      <w:r>
        <w:rPr>
          <w:rStyle w:val="FootnoteAnchor"/>
          <w:bCs/>
          <w:vertAlign w:val="superscript"/>
          <w:lang w:val="sr-BA"/>
        </w:rPr>
        <w:footnoteReference w:id="33"/>
      </w:r>
      <w:r>
        <w:rPr>
          <w:lang w:val="sr-BA"/>
        </w:rPr>
        <w:t xml:space="preserve">, globalna ekonomija se suočava sa problemima. Očekuje se slab rast, a neizvjesnost raste zbog </w:t>
      </w:r>
      <w:r>
        <w:rPr>
          <w:rFonts w:eastAsia="Calibri"/>
          <w:lang w:val="sr-BA"/>
        </w:rPr>
        <w:t>povećanog protekcionizma, ograničenja migracija i slabljenja međunarodne saradnje.</w:t>
      </w:r>
    </w:p>
    <w:p>
      <w:pPr>
        <w:pStyle w:val="TextBody"/>
        <w:jc w:val="both"/>
        <w:rPr>
          <w:rFonts w:eastAsia="Calibri"/>
          <w:lang w:val="sr-BA"/>
        </w:rPr>
      </w:pPr>
      <w:r>
        <w:rPr>
          <w:rFonts w:eastAsia="Calibri"/>
          <w:lang w:val="sr-BA"/>
        </w:rPr>
      </w:r>
    </w:p>
    <w:p>
      <w:pPr>
        <w:pStyle w:val="Normal"/>
        <w:spacing w:before="280" w:after="280"/>
        <w:rPr/>
      </w:pPr>
      <w:r>
        <w:rPr>
          <w:rFonts w:cs="Times New Roman" w:ascii="Times New Roman" w:hAnsi="Times New Roman"/>
          <w:sz w:val="24"/>
          <w:szCs w:val="24"/>
          <w:lang w:val="sr-BA"/>
        </w:rPr>
        <w:t xml:space="preserve">Nakon kratkotrajne stabilnosti na početku 2025. godine, ekonomska aktivnost pokazuje znakove umjerenog usporavanja. Globalna ekonomija se prilagođava novim političkim mjerama, a neke od ranijih visokih carina su smanjene usljed novih sporazuma. Ipak, produžena neizvjesnost i moguća eskalacija protekcionizma mogu dodatno usporiti privredni rast. Nepredviđeni šokovi u ponudi radne snage, posebno u ekonomijama koje se suočavaju s procesom starenja stanovništva i nedostatkom kvalifikovanih </w:t>
      </w:r>
      <w:r>
        <w:rPr>
          <w:rFonts w:eastAsia="Times New Roman" w:cs="Times New Roman" w:ascii="Times New Roman" w:hAnsi="Times New Roman"/>
          <w:sz w:val="24"/>
          <w:szCs w:val="24"/>
          <w:lang w:val="sr-BA" w:eastAsia="sr-Latn-RS"/>
        </w:rPr>
        <w:t>radnika, mogli bi dodatno ograničiti ekonomski ras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27655" cy="4803140"/>
                <wp:effectExtent l="0" t="0" r="0" b="0"/>
                <wp:wrapSquare wrapText="bothSides"/>
                <wp:docPr id="2" name="Frame1"/>
                <a:graphic xmlns:a="http://schemas.openxmlformats.org/drawingml/2006/main">
                  <a:graphicData uri="http://schemas.microsoft.com/office/word/2010/wordprocessingShape">
                    <wps:wsp>
                      <wps:cNvSpPr txBox="1"/>
                      <wps:spPr>
                        <a:xfrm>
                          <a:off x="0" y="0"/>
                          <a:ext cx="2827655" cy="4803140"/>
                        </a:xfrm>
                        <a:prstGeom prst="rect"/>
                        <a:solidFill>
                          <a:srgbClr val="FFFFFF">
                            <a:alpha val="0"/>
                          </a:srgbClr>
                        </a:solidFill>
                      </wps:spPr>
                      <wps:txbx>
                        <w:txbxContent>
                          <w:tbl>
                            <w:tblPr>
                              <w:tblW w:w="4453" w:type="dxa"/>
                              <w:jc w:val="left"/>
                              <w:tblInd w:w="0" w:type="dxa"/>
                              <w:tblLayout w:type="fixed"/>
                              <w:tblCellMar>
                                <w:top w:w="0" w:type="dxa"/>
                                <w:left w:w="108" w:type="dxa"/>
                                <w:bottom w:w="0" w:type="dxa"/>
                                <w:right w:w="108" w:type="dxa"/>
                              </w:tblCellMar>
                            </w:tblPr>
                            <w:tblGrid>
                              <w:gridCol w:w="1882"/>
                              <w:gridCol w:w="787"/>
                              <w:gridCol w:w="891"/>
                              <w:gridCol w:w="893"/>
                            </w:tblGrid>
                            <w:tr>
                              <w:trPr>
                                <w:trHeight w:val="272" w:hRule="atLeast"/>
                              </w:trPr>
                              <w:tc>
                                <w:tcPr>
                                  <w:tcW w:w="4453" w:type="dxa"/>
                                  <w:gridSpan w:val="4"/>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Tabela 3.1.1. Pregled projekcija MMF-a, oktobar 2025. godine</w:t>
                                  </w:r>
                                </w:p>
                              </w:tc>
                            </w:tr>
                            <w:tr>
                              <w:trPr>
                                <w:trHeight w:val="441"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 </w:t>
                                  </w:r>
                                </w:p>
                              </w:tc>
                              <w:tc>
                                <w:tcPr>
                                  <w:tcW w:w="787"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1"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3"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ealni rast BDP-a, %</w:t>
                                  </w:r>
                                </w:p>
                              </w:tc>
                              <w:tc>
                                <w:tcPr>
                                  <w:tcW w:w="787"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xml:space="preserve">Svijet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3</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1</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zvijene</w:t>
                                  </w:r>
                                </w:p>
                                <w:p>
                                  <w:pPr>
                                    <w:pStyle w:val="Normal"/>
                                    <w:spacing w:before="0" w:after="0"/>
                                    <w:jc w:val="left"/>
                                    <w:rPr/>
                                  </w:pPr>
                                  <w:r>
                                    <w:rPr>
                                      <w:rFonts w:eastAsia="Times New Roman" w:cs="Times New Roman" w:ascii="Times New Roman" w:hAnsi="Times New Roman"/>
                                      <w:b/>
                                      <w:bCs/>
                                      <w:sz w:val="18"/>
                                      <w:szCs w:val="18"/>
                                      <w:lang w:val="sr-BA"/>
                                    </w:rPr>
                                    <w:t>ekonomije</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SAD</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8</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1</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Evrozona</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2</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Tržišta u nastajanju i zemlje u razvoju</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3</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Evropska unija</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Evropske zemlje u nastajanju i razvoju</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2</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BiH</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7</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st svjetske trgovine (robe i usluge), u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6</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3</w:t>
                                  </w:r>
                                </w:p>
                              </w:tc>
                            </w:tr>
                            <w:tr>
                              <w:trPr>
                                <w:trHeight w:val="662"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st cijene nafte, u dolarima, god. promjena, u %</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2,9</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5</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Potrošačke cijene</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5,8</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7</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Svijet</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zvijene zemlje</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5</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2</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Zemlje u nastajanju i razvoju</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7,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3</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7</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BiH</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7</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r>
                            <w:tr>
                              <w:trPr>
                                <w:trHeight w:val="258" w:hRule="atLeast"/>
                              </w:trPr>
                              <w:tc>
                                <w:tcPr>
                                  <w:tcW w:w="4453" w:type="dxa"/>
                                  <w:gridSpan w:val="4"/>
                                  <w:tcBorders/>
                                  <w:vAlign w:val="center"/>
                                </w:tcPr>
                                <w:p>
                                  <w:pPr>
                                    <w:pStyle w:val="Normal"/>
                                    <w:snapToGrid w:val="false"/>
                                    <w:spacing w:before="0" w:after="0"/>
                                    <w:jc w:val="center"/>
                                    <w:rPr>
                                      <w:rFonts w:ascii="Times New Roman" w:hAnsi="Times New Roman" w:eastAsia="Times New Roman" w:cs="Times New Roman"/>
                                      <w:b/>
                                      <w:b/>
                                      <w:bCs/>
                                      <w:sz w:val="16"/>
                                      <w:szCs w:val="16"/>
                                      <w:lang w:val="sr-BA"/>
                                    </w:rPr>
                                  </w:pPr>
                                  <w:r>
                                    <w:rPr>
                                      <w:rFonts w:eastAsia="Times New Roman" w:cs="Times New Roman" w:ascii="Times New Roman" w:hAnsi="Times New Roman"/>
                                      <w:b/>
                                      <w:bCs/>
                                      <w:sz w:val="16"/>
                                      <w:szCs w:val="16"/>
                                      <w:lang w:val="sr-BA"/>
                                    </w:rPr>
                                  </w:r>
                                </w:p>
                                <w:p>
                                  <w:pPr>
                                    <w:pStyle w:val="Normal"/>
                                    <w:spacing w:before="0" w:after="0"/>
                                    <w:jc w:val="center"/>
                                    <w:rPr>
                                      <w:rFonts w:ascii="Times New Roman" w:hAnsi="Times New Roman" w:eastAsia="Times New Roman" w:cs="Times New Roman"/>
                                      <w:bCs/>
                                      <w:sz w:val="16"/>
                                      <w:szCs w:val="16"/>
                                      <w:lang w:val="sr-BA"/>
                                    </w:rPr>
                                  </w:pPr>
                                  <w:r>
                                    <w:rPr>
                                      <w:rFonts w:cs="Times New Roman" w:ascii="Times New Roman" w:hAnsi="Times New Roman"/>
                                      <w:bCs/>
                                      <w:sz w:val="16"/>
                                      <w:szCs w:val="16"/>
                                      <w:lang w:val="sr-BA"/>
                                    </w:rPr>
                                    <w:t>Izvor: IMF, World Economic Outlook, Update October 2025.</w:t>
                                  </w:r>
                                </w:p>
                              </w:tc>
                            </w:tr>
                          </w:tbl>
                        </w:txbxContent>
                      </wps:txbx>
                      <wps:bodyPr anchor="t" lIns="0" tIns="0" rIns="0" bIns="0">
                        <a:noAutofit/>
                      </wps:bodyPr>
                    </wps:wsp>
                  </a:graphicData>
                </a:graphic>
              </wp:anchor>
            </w:drawing>
          </mc:Choice>
          <mc:Fallback>
            <w:pict>
              <v:rect fillcolor="#FFFFFF" style="position:absolute;rotation:-0;width:222.65pt;height:378.2pt;mso-wrap-distance-left:0pt;mso-wrap-distance-right:9pt;mso-wrap-distance-top:0pt;mso-wrap-distance-bottom:0pt;margin-top:0.05pt;mso-position-vertical-relative:text;margin-left:-5.4pt;mso-position-horizontal-relative:text">
                <v:fill opacity="0f"/>
                <v:textbox inset="0in,0in,0in,0in">
                  <w:txbxContent>
                    <w:tbl>
                      <w:tblPr>
                        <w:tblW w:w="4453" w:type="dxa"/>
                        <w:jc w:val="left"/>
                        <w:tblInd w:w="0" w:type="dxa"/>
                        <w:tblLayout w:type="fixed"/>
                        <w:tblCellMar>
                          <w:top w:w="0" w:type="dxa"/>
                          <w:left w:w="108" w:type="dxa"/>
                          <w:bottom w:w="0" w:type="dxa"/>
                          <w:right w:w="108" w:type="dxa"/>
                        </w:tblCellMar>
                      </w:tblPr>
                      <w:tblGrid>
                        <w:gridCol w:w="1882"/>
                        <w:gridCol w:w="787"/>
                        <w:gridCol w:w="891"/>
                        <w:gridCol w:w="893"/>
                      </w:tblGrid>
                      <w:tr>
                        <w:trPr>
                          <w:trHeight w:val="272" w:hRule="atLeast"/>
                        </w:trPr>
                        <w:tc>
                          <w:tcPr>
                            <w:tcW w:w="4453" w:type="dxa"/>
                            <w:gridSpan w:val="4"/>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Tabela 3.1.1. Pregled projekcija MMF-a, oktobar 2025. godine</w:t>
                            </w:r>
                          </w:p>
                        </w:tc>
                      </w:tr>
                      <w:tr>
                        <w:trPr>
                          <w:trHeight w:val="441"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 </w:t>
                            </w:r>
                          </w:p>
                        </w:tc>
                        <w:tc>
                          <w:tcPr>
                            <w:tcW w:w="787"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1"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3"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ealni rast BDP-a, %</w:t>
                            </w:r>
                          </w:p>
                        </w:tc>
                        <w:tc>
                          <w:tcPr>
                            <w:tcW w:w="787"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xml:space="preserve">Svijet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3</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1</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zvijene</w:t>
                            </w:r>
                          </w:p>
                          <w:p>
                            <w:pPr>
                              <w:pStyle w:val="Normal"/>
                              <w:spacing w:before="0" w:after="0"/>
                              <w:jc w:val="left"/>
                              <w:rPr/>
                            </w:pPr>
                            <w:r>
                              <w:rPr>
                                <w:rFonts w:eastAsia="Times New Roman" w:cs="Times New Roman" w:ascii="Times New Roman" w:hAnsi="Times New Roman"/>
                                <w:b/>
                                <w:bCs/>
                                <w:sz w:val="18"/>
                                <w:szCs w:val="18"/>
                                <w:lang w:val="sr-BA"/>
                              </w:rPr>
                              <w:t>ekonomije</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SAD</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8</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1</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Evrozona</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2</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Tržišta u nastajanju i zemlje u razvoju</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3</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Evropska unija</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Evropske zemlje u nastajanju i razvoju</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2</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BiH</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7</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st svjetske trgovine (robe i usluge), u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6</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3</w:t>
                            </w:r>
                          </w:p>
                        </w:tc>
                      </w:tr>
                      <w:tr>
                        <w:trPr>
                          <w:trHeight w:val="662"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st cijene nafte, u dolarima, god. promjena, u %</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2,9</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5</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Potrošačke cijene</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5,8</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7</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Svijet</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Razvijene zemlje</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5</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2</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Zemlje u nastajanju i razvoju</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7,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3</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7</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BiH</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7</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r>
                      <w:tr>
                        <w:trPr>
                          <w:trHeight w:val="258" w:hRule="atLeast"/>
                        </w:trPr>
                        <w:tc>
                          <w:tcPr>
                            <w:tcW w:w="4453" w:type="dxa"/>
                            <w:gridSpan w:val="4"/>
                            <w:tcBorders/>
                            <w:vAlign w:val="center"/>
                          </w:tcPr>
                          <w:p>
                            <w:pPr>
                              <w:pStyle w:val="Normal"/>
                              <w:snapToGrid w:val="false"/>
                              <w:spacing w:before="0" w:after="0"/>
                              <w:jc w:val="center"/>
                              <w:rPr>
                                <w:rFonts w:ascii="Times New Roman" w:hAnsi="Times New Roman" w:eastAsia="Times New Roman" w:cs="Times New Roman"/>
                                <w:b/>
                                <w:b/>
                                <w:bCs/>
                                <w:sz w:val="16"/>
                                <w:szCs w:val="16"/>
                                <w:lang w:val="sr-BA"/>
                              </w:rPr>
                            </w:pPr>
                            <w:r>
                              <w:rPr>
                                <w:rFonts w:eastAsia="Times New Roman" w:cs="Times New Roman" w:ascii="Times New Roman" w:hAnsi="Times New Roman"/>
                                <w:b/>
                                <w:bCs/>
                                <w:sz w:val="16"/>
                                <w:szCs w:val="16"/>
                                <w:lang w:val="sr-BA"/>
                              </w:rPr>
                            </w:r>
                          </w:p>
                          <w:p>
                            <w:pPr>
                              <w:pStyle w:val="Normal"/>
                              <w:spacing w:before="0" w:after="0"/>
                              <w:jc w:val="center"/>
                              <w:rPr>
                                <w:rFonts w:ascii="Times New Roman" w:hAnsi="Times New Roman" w:eastAsia="Times New Roman" w:cs="Times New Roman"/>
                                <w:bCs/>
                                <w:sz w:val="16"/>
                                <w:szCs w:val="16"/>
                                <w:lang w:val="sr-BA"/>
                              </w:rPr>
                            </w:pPr>
                            <w:r>
                              <w:rPr>
                                <w:rFonts w:cs="Times New Roman" w:ascii="Times New Roman" w:hAnsi="Times New Roman"/>
                                <w:bCs/>
                                <w:sz w:val="16"/>
                                <w:szCs w:val="16"/>
                                <w:lang w:val="sr-BA"/>
                              </w:rPr>
                              <w:t>Izvor: IMF, World Economic Outlook, Update October 2025.</w:t>
                            </w:r>
                          </w:p>
                        </w:tc>
                      </w:tr>
                    </w:tbl>
                  </w:txbxContent>
                </v:textbox>
                <w10:wrap type="square"/>
              </v:rect>
            </w:pict>
          </mc:Fallback>
        </mc:AlternateContent>
      </w:r>
    </w:p>
    <w:p>
      <w:pPr>
        <w:pStyle w:val="Normal"/>
        <w:spacing w:before="280" w:after="280"/>
        <w:rPr/>
      </w:pPr>
      <w:r>
        <w:rPr>
          <w:rFonts w:eastAsia="Times New Roman" w:cs="Times New Roman" w:ascii="Times New Roman" w:hAnsi="Times New Roman"/>
          <w:sz w:val="24"/>
          <w:szCs w:val="24"/>
          <w:lang w:val="sr-BA" w:eastAsia="sr-Latn-RS"/>
        </w:rPr>
        <w:t>Prema projekcijama, globalni rast će usporiti sa 3,3% u 2024.</w:t>
      </w:r>
      <w:r>
        <w:rPr>
          <w:rFonts w:cs="Times New Roman" w:ascii="Times New Roman" w:hAnsi="Times New Roman"/>
          <w:bCs/>
          <w:sz w:val="24"/>
          <w:szCs w:val="24"/>
          <w:lang w:val="sr-BA"/>
        </w:rPr>
        <w:t xml:space="preserve"> na 3,2% u 2025. i 3,1% u 2026. godini</w:t>
      </w:r>
      <w:r>
        <w:rPr>
          <w:rFonts w:cs="Times New Roman" w:ascii="Times New Roman" w:hAnsi="Times New Roman"/>
          <w:sz w:val="24"/>
          <w:szCs w:val="24"/>
          <w:lang w:val="sr-BA"/>
        </w:rPr>
        <w:t xml:space="preserve"> (tabela 3.1.1.). Tokom 2025. godine predviđa se </w:t>
      </w:r>
      <w:r>
        <w:rPr>
          <w:rFonts w:cs="Times New Roman" w:ascii="Times New Roman" w:hAnsi="Times New Roman"/>
          <w:bCs/>
          <w:sz w:val="24"/>
          <w:szCs w:val="24"/>
          <w:lang w:val="sr-BA"/>
        </w:rPr>
        <w:t>značajno usporavanje rasta u evropskim zemljama u nastajanju i razvoju</w:t>
      </w:r>
      <w:r>
        <w:rPr>
          <w:rFonts w:cs="Times New Roman" w:ascii="Times New Roman" w:hAnsi="Times New Roman"/>
          <w:sz w:val="24"/>
          <w:szCs w:val="24"/>
          <w:lang w:val="sr-BA"/>
        </w:rPr>
        <w:t xml:space="preserve">, sa 3,5% u 2024. na 1,8%, uz </w:t>
      </w:r>
      <w:r>
        <w:rPr>
          <w:rFonts w:cs="Times New Roman" w:ascii="Times New Roman" w:hAnsi="Times New Roman"/>
          <w:bCs/>
          <w:sz w:val="24"/>
          <w:szCs w:val="24"/>
          <w:lang w:val="sr-BA"/>
        </w:rPr>
        <w:t>umjeren oporavak na 2,2% u 2026.</w:t>
      </w:r>
      <w:r>
        <w:rPr>
          <w:rFonts w:cs="Times New Roman" w:ascii="Times New Roman" w:hAnsi="Times New Roman"/>
          <w:sz w:val="24"/>
          <w:szCs w:val="24"/>
          <w:lang w:val="sr-BA"/>
        </w:rPr>
        <w:t xml:space="preserve"> godini. Glavni uzrok je </w:t>
      </w:r>
      <w:r>
        <w:rPr>
          <w:rFonts w:cs="Times New Roman" w:ascii="Times New Roman" w:hAnsi="Times New Roman"/>
          <w:bCs/>
          <w:sz w:val="24"/>
          <w:szCs w:val="24"/>
          <w:lang w:val="sr-BA"/>
        </w:rPr>
        <w:t>naglo slabljenje ekonomskog rasta u Rusiji</w:t>
      </w:r>
      <w:r>
        <w:rPr>
          <w:rFonts w:cs="Times New Roman" w:ascii="Times New Roman" w:hAnsi="Times New Roman"/>
          <w:sz w:val="24"/>
          <w:szCs w:val="24"/>
          <w:lang w:val="sr-BA"/>
        </w:rPr>
        <w:t xml:space="preserve">, gdje se ekonomski rast smanjuje sa 4,3% u 2024. na 0,6% u 2025. godini, što je posljedica povećanih fiskalnih rashoda krajem 2024. godine i slabije osnovice za naredni period. </w:t>
      </w:r>
      <w:r>
        <w:rPr>
          <w:rFonts w:cs="Times New Roman" w:ascii="Times New Roman" w:hAnsi="Times New Roman"/>
          <w:bCs/>
          <w:sz w:val="24"/>
          <w:szCs w:val="24"/>
          <w:lang w:val="sr-BA"/>
        </w:rPr>
        <w:t>Revidirani rast naviše</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u Turskoj </w:t>
      </w:r>
      <w:r>
        <w:rPr>
          <w:rFonts w:cs="Times New Roman" w:ascii="Times New Roman" w:hAnsi="Times New Roman"/>
          <w:sz w:val="24"/>
          <w:szCs w:val="24"/>
          <w:lang w:val="sr-BA"/>
        </w:rPr>
        <w:t xml:space="preserve">djelimično ublažava negativne efekte, ali je ukupna </w:t>
      </w:r>
      <w:r>
        <w:rPr>
          <w:rFonts w:cs="Times New Roman" w:ascii="Times New Roman" w:hAnsi="Times New Roman"/>
          <w:bCs/>
          <w:sz w:val="24"/>
          <w:szCs w:val="24"/>
          <w:lang w:val="sr-BA"/>
        </w:rPr>
        <w:t>projekcija rasta za regiju i dalje niža za oko 0,7 p. P.</w:t>
      </w:r>
      <w:r>
        <w:rPr>
          <w:rFonts w:cs="Times New Roman" w:ascii="Times New Roman" w:hAnsi="Times New Roman"/>
          <w:sz w:val="24"/>
          <w:szCs w:val="24"/>
          <w:lang w:val="sr-BA"/>
        </w:rPr>
        <w:t xml:space="preserve"> u odnosu na prethodne procjene. Očekuje se umjereno usporavanje ekonomskog rasta u BiH sa 3% u 2024. godini na 2,4% u 2025. godini, uz blagi oporavak na 2,7% u 2026. godini. Istovremeno, inflacija na globalnom nivou će se postepeno smanjivati, sa 5,8% u 2024. na 4,2% u 2025. i 3,7% u 2026. godini.</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280" w:after="280"/>
        <w:rPr/>
      </w:pPr>
      <w:r>
        <w:rPr>
          <w:rFonts w:cs="Times New Roman" w:ascii="Times New Roman" w:hAnsi="Times New Roman"/>
          <w:sz w:val="24"/>
          <w:szCs w:val="24"/>
          <w:lang w:val="sr-BA"/>
        </w:rPr>
        <w:t xml:space="preserve">Glavni globalni rizici uključuju dugotrajnu političku nesigurnost, uvođenje novih trgovinskih barijera i slabiji priliv radne snage zbog restriktivne imigracione politike. MMF ističe da je neophodno voditi pouzdanu, transparentnu i održivu ekonomsku politiku, posebno u oblastima trgovine, fiskalne konsolidacije i monetarne </w:t>
      </w:r>
      <w:r>
        <w:rPr>
          <w:rFonts w:eastAsia="Times New Roman" w:cs="Times New Roman" w:ascii="Times New Roman" w:hAnsi="Times New Roman"/>
          <w:sz w:val="24"/>
          <w:szCs w:val="24"/>
          <w:lang w:val="sr-BA"/>
        </w:rPr>
        <w:t>stabilnosti. Takođe, preporučuje se jačanje institucija, sprovođenje strukturnih reformi, ulaganje u digitalizaciju i razvoj tržišta rada, kao i očuvanje nezavisnosti centralnih banaka, kako bi se očuvala stabilnost i povjerenje u globalni ekonomski sistem.</w:t>
      </w:r>
    </w:p>
    <w:p>
      <w:pPr>
        <w:pStyle w:val="Normal"/>
        <w:spacing w:before="280" w:after="280"/>
        <w:rPr/>
      </w:pPr>
      <w:r>
        <w:rPr>
          <w:rFonts w:eastAsia="Times New Roman" w:cs="Times New Roman" w:ascii="Times New Roman" w:hAnsi="Times New Roman"/>
          <w:sz w:val="24"/>
          <w:szCs w:val="24"/>
          <w:lang w:val="sr-BA"/>
        </w:rPr>
        <w:t>Zemlje sve više primjenjuju industrijsku politiku kako bi mijenjale svoje ekonomije i podržale strateške sektore</w:t>
      </w:r>
      <w:r>
        <w:rPr>
          <w:rFonts w:cs="Times New Roman" w:ascii="Times New Roman" w:hAnsi="Times New Roman"/>
          <w:sz w:val="24"/>
          <w:szCs w:val="24"/>
          <w:lang w:val="sr-BA"/>
        </w:rPr>
        <w:t xml:space="preserve"> i kompanije. Glavni ciljevi ovih politika su povećanje produktivnosti, smanjenje zavisnosti od uvoza (posebno energenata) i jačanje ekonomske otpornosti. Iako industrijske politike mogu pomoći razvoju domaće privrede, njihov uspjeh zavisi od specifičnosti svakog sektora, što je teško precizno predvidjeti unaprijed. Globalna ekonomija se prilagođava novom poretku koji karakterišu fragmentacija i sporiji rast, a za oporavak je </w:t>
      </w:r>
      <w:r>
        <w:rPr>
          <w:rFonts w:eastAsia="Times New Roman" w:cs="Times New Roman" w:ascii="Times New Roman" w:hAnsi="Times New Roman"/>
          <w:sz w:val="24"/>
          <w:szCs w:val="24"/>
          <w:lang w:val="sr-BA"/>
        </w:rPr>
        <w:t>neophodna usklađena i pouzdana politika koja će podstaći stabilnost, reforme i obnovu povjerenja.</w:t>
      </w:r>
    </w:p>
    <w:p>
      <w:pPr>
        <w:pStyle w:val="Normal"/>
        <w:spacing w:before="280" w:after="280"/>
        <w:rPr/>
      </w:pPr>
      <w:r>
        <w:rPr>
          <w:rFonts w:cs="Times New Roman" w:ascii="Times New Roman" w:hAnsi="Times New Roman"/>
          <w:b/>
          <w:sz w:val="24"/>
          <w:szCs w:val="24"/>
          <w:lang w:val="sr-BA"/>
        </w:rPr>
        <w:t>Evropska komisija</w:t>
      </w:r>
      <w:r>
        <w:rPr>
          <w:rFonts w:cs="Times New Roman" w:ascii="Times New Roman" w:hAnsi="Times New Roman"/>
          <w:sz w:val="24"/>
          <w:szCs w:val="24"/>
          <w:lang w:val="sr-BA"/>
        </w:rPr>
        <w:t xml:space="preserve"> svojim najnovijim </w:t>
      </w:r>
      <w:r>
        <w:rPr>
          <w:rFonts w:cs="Times New Roman" w:ascii="Times New Roman" w:hAnsi="Times New Roman"/>
          <w:i/>
          <w:sz w:val="24"/>
          <w:szCs w:val="24"/>
          <w:lang w:val="sr-BA"/>
        </w:rPr>
        <w:t>Jesenjim ekonomskim projekcijama</w:t>
      </w:r>
      <w:r>
        <w:rPr>
          <w:rStyle w:val="FootnoteAnchor"/>
          <w:rFonts w:cs="Times New Roman" w:ascii="Times New Roman" w:hAnsi="Times New Roman"/>
          <w:i/>
          <w:sz w:val="24"/>
          <w:szCs w:val="24"/>
          <w:vertAlign w:val="superscript"/>
          <w:lang w:val="sr-BA"/>
        </w:rPr>
        <w:footnoteReference w:id="34"/>
      </w:r>
      <w:r>
        <w:rPr>
          <w:rFonts w:cs="Times New Roman" w:ascii="Times New Roman" w:hAnsi="Times New Roman"/>
          <w:sz w:val="24"/>
          <w:szCs w:val="24"/>
          <w:lang w:val="sr-BA"/>
        </w:rPr>
        <w:t>, objavljenim u novembru 2025. godine (</w:t>
      </w:r>
      <w:r>
        <w:rPr>
          <w:rFonts w:cs="Times New Roman" w:ascii="Times New Roman" w:hAnsi="Times New Roman"/>
          <w:i/>
          <w:sz w:val="24"/>
          <w:szCs w:val="24"/>
          <w:lang w:val="sr-BA"/>
        </w:rPr>
        <w:t>European Economic Forecast, Autumn 2025),</w:t>
      </w:r>
      <w:r>
        <w:rPr>
          <w:rFonts w:cs="Times New Roman" w:ascii="Times New Roman" w:hAnsi="Times New Roman"/>
          <w:sz w:val="24"/>
          <w:szCs w:val="24"/>
          <w:lang w:val="sr-BA"/>
        </w:rPr>
        <w:t xml:space="preserve"> najavljuje kontinuiran rast uprkos izazovnom međunarodnom okruženju. Evropska ekonomija u prvih devet mjeseci 2025. godine rasla je brže nego što se očekivalo u prethodnim, proljetnim projekcijama. Predviđa se da će realni BDP u EU rasti za 1,4% u 2025. i 2026. godini i 1,5% u 2027. godini, dok je rast u evrozoni nešto niži i kreće se od 1,3% u 2025. godini do 1,2% u 2026. godini i 1,4% u 2027. godini. Glavni pokretači rasta su privatna potrošnja i ulaganja, ojačana otpornim tržištem rada, poboljšanom kupovnom moći i povoljnim finansijskim </w:t>
      </w:r>
      <w:r>
        <w:rPr>
          <w:rFonts w:eastAsia="Times New Roman" w:cs="Times New Roman" w:ascii="Times New Roman" w:hAnsi="Times New Roman"/>
          <w:sz w:val="24"/>
          <w:szCs w:val="24"/>
          <w:lang w:val="sr-BA"/>
        </w:rPr>
        <w:t>uslovima.</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9220</wp:posOffset>
                </wp:positionV>
                <wp:extent cx="2894330" cy="3881755"/>
                <wp:effectExtent l="0" t="0" r="0" b="0"/>
                <wp:wrapSquare wrapText="bothSides"/>
                <wp:docPr id="3" name="Frame2"/>
                <a:graphic xmlns:a="http://schemas.openxmlformats.org/drawingml/2006/main">
                  <a:graphicData uri="http://schemas.microsoft.com/office/word/2010/wordprocessingShape">
                    <wps:wsp>
                      <wps:cNvSpPr txBox="1"/>
                      <wps:spPr>
                        <a:xfrm>
                          <a:off x="0" y="0"/>
                          <a:ext cx="2894330" cy="3881755"/>
                        </a:xfrm>
                        <a:prstGeom prst="rect"/>
                        <a:solidFill>
                          <a:srgbClr val="FFFFFF">
                            <a:alpha val="0"/>
                          </a:srgbClr>
                        </a:solidFill>
                      </wps:spPr>
                      <wps:txbx>
                        <w:txbxContent>
                          <w:tbl>
                            <w:tblPr>
                              <w:tblW w:w="4558" w:type="dxa"/>
                              <w:jc w:val="left"/>
                              <w:tblInd w:w="0" w:type="dxa"/>
                              <w:tblLayout w:type="fixed"/>
                              <w:tblCellMar>
                                <w:top w:w="0" w:type="dxa"/>
                                <w:left w:w="108" w:type="dxa"/>
                                <w:bottom w:w="0" w:type="dxa"/>
                                <w:right w:w="108" w:type="dxa"/>
                              </w:tblCellMar>
                            </w:tblPr>
                            <w:tblGrid>
                              <w:gridCol w:w="1807"/>
                              <w:gridCol w:w="833"/>
                              <w:gridCol w:w="894"/>
                              <w:gridCol w:w="1024"/>
                            </w:tblGrid>
                            <w:tr>
                              <w:trPr>
                                <w:trHeight w:val="603" w:hRule="atLeast"/>
                              </w:trPr>
                              <w:tc>
                                <w:tcPr>
                                  <w:tcW w:w="4558" w:type="dxa"/>
                                  <w:gridSpan w:val="4"/>
                                  <w:vMerge w:val="restart"/>
                                  <w:tcBorders>
                                    <w:bottom w:val="single" w:sz="8" w:space="0" w:color="7F7F7F"/>
                                  </w:tcBorders>
                                  <w:shd w:fill="FFFFFF" w:val="clear"/>
                                  <w:vAlign w:val="center"/>
                                </w:tcPr>
                                <w:p>
                                  <w:pPr>
                                    <w:pStyle w:val="Normal"/>
                                    <w:spacing w:lineRule="atLeast" w:line="0" w:before="0" w:after="200"/>
                                    <w:rPr/>
                                  </w:pPr>
                                  <w:r>
                                    <w:rPr>
                                      <w:rFonts w:eastAsia="Times New Roman" w:cs="Times New Roman" w:ascii="Times New Roman" w:hAnsi="Times New Roman"/>
                                      <w:b/>
                                      <w:bCs/>
                                      <w:sz w:val="20"/>
                                      <w:szCs w:val="18"/>
                                      <w:lang w:val="sr-BA" w:eastAsia="sr-Latn-BA"/>
                                    </w:rPr>
                                    <w:t>Tabela 3.1.2. Pregled projekcija Evropske komisije za EU, evrozonu i BiH, novembar 2025. godine</w:t>
                                  </w:r>
                                </w:p>
                              </w:tc>
                            </w:tr>
                            <w:tr>
                              <w:trPr>
                                <w:trHeight w:val="354" w:hRule="atLeast"/>
                              </w:trPr>
                              <w:tc>
                                <w:tcPr>
                                  <w:tcW w:w="4558"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 </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6.</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7.</w:t>
                                  </w:r>
                                </w:p>
                              </w:tc>
                            </w:tr>
                            <w:tr>
                              <w:trPr>
                                <w:trHeight w:val="211"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Realni rast BDP (%)</w:t>
                                  </w:r>
                                </w:p>
                              </w:tc>
                            </w:tr>
                            <w:tr>
                              <w:trPr>
                                <w:trHeight w:val="316"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5</w:t>
                                  </w:r>
                                </w:p>
                              </w:tc>
                            </w:tr>
                            <w:tr>
                              <w:trPr>
                                <w:trHeight w:val="181"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8</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Inflacija (%)</w:t>
                                  </w:r>
                                </w:p>
                              </w:tc>
                            </w:tr>
                            <w:tr>
                              <w:trPr>
                                <w:trHeight w:val="173"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bookmarkStart w:id="4" w:name="_Hlk183010203"/>
                                  <w:bookmarkEnd w:id="4"/>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9</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Zaposlenost (%)</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6</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r>
                            <w:tr>
                              <w:trPr>
                                <w:trHeight w:val="219"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7</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Nezaposlenost (%)</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8</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1</w:t>
                                  </w:r>
                                </w:p>
                              </w:tc>
                            </w:tr>
                            <w:tr>
                              <w:trPr>
                                <w:trHeight w:val="185"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r>
                            <w:tr>
                              <w:trPr>
                                <w:trHeight w:val="217"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Budžetski deficit/suficit, opšta vlada (% BDP)</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2</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7</w:t>
                                  </w:r>
                                </w:p>
                              </w:tc>
                            </w:tr>
                            <w:tr>
                              <w:trPr>
                                <w:trHeight w:val="194" w:hRule="atLeast"/>
                              </w:trPr>
                              <w:tc>
                                <w:tcPr>
                                  <w:tcW w:w="4558" w:type="dxa"/>
                                  <w:gridSpan w:val="4"/>
                                  <w:tcBorders/>
                                  <w:shd w:fill="FFFFFF" w:val="clear"/>
                                  <w:vAlign w:val="center"/>
                                </w:tcPr>
                                <w:p>
                                  <w:pPr>
                                    <w:pStyle w:val="Normal"/>
                                    <w:spacing w:lineRule="atLeast" w:line="0" w:before="240" w:after="0"/>
                                    <w:jc w:val="center"/>
                                    <w:rPr>
                                      <w:rFonts w:ascii="Times New Roman" w:hAnsi="Times New Roman" w:cs="Times New Roman"/>
                                      <w:sz w:val="18"/>
                                      <w:szCs w:val="16"/>
                                      <w:lang w:val="sr-BA"/>
                                    </w:rPr>
                                  </w:pPr>
                                  <w:r>
                                    <w:rPr>
                                      <w:rFonts w:cs="Times New Roman" w:ascii="Times New Roman" w:hAnsi="Times New Roman"/>
                                      <w:sz w:val="18"/>
                                      <w:szCs w:val="16"/>
                                      <w:lang w:val="sr-BA"/>
                                    </w:rPr>
                                    <w:t>Izvor: EC, European Economic Forecast, Autumn 2025.</w:t>
                                  </w:r>
                                </w:p>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r>
                                </w:p>
                              </w:tc>
                            </w:tr>
                          </w:tbl>
                        </w:txbxContent>
                      </wps:txbx>
                      <wps:bodyPr anchor="t" lIns="0" tIns="0" rIns="0" bIns="0">
                        <a:noAutofit/>
                      </wps:bodyPr>
                    </wps:wsp>
                  </a:graphicData>
                </a:graphic>
              </wp:anchor>
            </w:drawing>
          </mc:Choice>
          <mc:Fallback>
            <w:pict>
              <v:rect fillcolor="#FFFFFF" style="position:absolute;rotation:-0;width:227.9pt;height:305.65pt;mso-wrap-distance-left:0pt;mso-wrap-distance-right:9pt;mso-wrap-distance-top:0pt;mso-wrap-distance-bottom:0pt;margin-top:8.6pt;mso-position-vertical-relative:text;margin-left:-5.4pt;mso-position-horizontal-relative:margin">
                <v:fill opacity="0f"/>
                <v:textbox inset="0in,0in,0in,0in">
                  <w:txbxContent>
                    <w:tbl>
                      <w:tblPr>
                        <w:tblW w:w="4558" w:type="dxa"/>
                        <w:jc w:val="left"/>
                        <w:tblInd w:w="0" w:type="dxa"/>
                        <w:tblLayout w:type="fixed"/>
                        <w:tblCellMar>
                          <w:top w:w="0" w:type="dxa"/>
                          <w:left w:w="108" w:type="dxa"/>
                          <w:bottom w:w="0" w:type="dxa"/>
                          <w:right w:w="108" w:type="dxa"/>
                        </w:tblCellMar>
                      </w:tblPr>
                      <w:tblGrid>
                        <w:gridCol w:w="1807"/>
                        <w:gridCol w:w="833"/>
                        <w:gridCol w:w="894"/>
                        <w:gridCol w:w="1024"/>
                      </w:tblGrid>
                      <w:tr>
                        <w:trPr>
                          <w:trHeight w:val="603" w:hRule="atLeast"/>
                        </w:trPr>
                        <w:tc>
                          <w:tcPr>
                            <w:tcW w:w="4558" w:type="dxa"/>
                            <w:gridSpan w:val="4"/>
                            <w:vMerge w:val="restart"/>
                            <w:tcBorders>
                              <w:bottom w:val="single" w:sz="8" w:space="0" w:color="7F7F7F"/>
                            </w:tcBorders>
                            <w:shd w:fill="FFFFFF" w:val="clear"/>
                            <w:vAlign w:val="center"/>
                          </w:tcPr>
                          <w:p>
                            <w:pPr>
                              <w:pStyle w:val="Normal"/>
                              <w:spacing w:lineRule="atLeast" w:line="0" w:before="0" w:after="200"/>
                              <w:rPr/>
                            </w:pPr>
                            <w:r>
                              <w:rPr>
                                <w:rFonts w:eastAsia="Times New Roman" w:cs="Times New Roman" w:ascii="Times New Roman" w:hAnsi="Times New Roman"/>
                                <w:b/>
                                <w:bCs/>
                                <w:sz w:val="20"/>
                                <w:szCs w:val="18"/>
                                <w:lang w:val="sr-BA" w:eastAsia="sr-Latn-BA"/>
                              </w:rPr>
                              <w:t>Tabela 3.1.2. Pregled projekcija Evropske komisije za EU, evrozonu i BiH, novembar 2025. godine</w:t>
                            </w:r>
                          </w:p>
                        </w:tc>
                      </w:tr>
                      <w:tr>
                        <w:trPr>
                          <w:trHeight w:val="354" w:hRule="atLeast"/>
                        </w:trPr>
                        <w:tc>
                          <w:tcPr>
                            <w:tcW w:w="4558"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 </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6.</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7.</w:t>
                            </w:r>
                          </w:p>
                        </w:tc>
                      </w:tr>
                      <w:tr>
                        <w:trPr>
                          <w:trHeight w:val="211"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Realni rast BDP (%)</w:t>
                            </w:r>
                          </w:p>
                        </w:tc>
                      </w:tr>
                      <w:tr>
                        <w:trPr>
                          <w:trHeight w:val="316"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5</w:t>
                            </w:r>
                          </w:p>
                        </w:tc>
                      </w:tr>
                      <w:tr>
                        <w:trPr>
                          <w:trHeight w:val="181"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8</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Inflacija (%)</w:t>
                            </w:r>
                          </w:p>
                        </w:tc>
                      </w:tr>
                      <w:tr>
                        <w:trPr>
                          <w:trHeight w:val="173"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bookmarkStart w:id="5" w:name="_Hlk183010203"/>
                            <w:bookmarkEnd w:id="5"/>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9</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Zaposlenost (%)</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6</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r>
                      <w:tr>
                        <w:trPr>
                          <w:trHeight w:val="219"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7</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Nezaposlenost (%)</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8</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1</w:t>
                            </w:r>
                          </w:p>
                        </w:tc>
                      </w:tr>
                      <w:tr>
                        <w:trPr>
                          <w:trHeight w:val="185"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r>
                      <w:tr>
                        <w:trPr>
                          <w:trHeight w:val="217"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Budžetski deficit/suficit, opšta vlada (% BDP)</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pska unija (EU)</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Evrozona (EA)</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2</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BiH</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7</w:t>
                            </w:r>
                          </w:p>
                        </w:tc>
                      </w:tr>
                      <w:tr>
                        <w:trPr>
                          <w:trHeight w:val="194" w:hRule="atLeast"/>
                        </w:trPr>
                        <w:tc>
                          <w:tcPr>
                            <w:tcW w:w="4558" w:type="dxa"/>
                            <w:gridSpan w:val="4"/>
                            <w:tcBorders/>
                            <w:shd w:fill="FFFFFF" w:val="clear"/>
                            <w:vAlign w:val="center"/>
                          </w:tcPr>
                          <w:p>
                            <w:pPr>
                              <w:pStyle w:val="Normal"/>
                              <w:spacing w:lineRule="atLeast" w:line="0" w:before="240" w:after="0"/>
                              <w:jc w:val="center"/>
                              <w:rPr>
                                <w:rFonts w:ascii="Times New Roman" w:hAnsi="Times New Roman" w:cs="Times New Roman"/>
                                <w:sz w:val="18"/>
                                <w:szCs w:val="16"/>
                                <w:lang w:val="sr-BA"/>
                              </w:rPr>
                            </w:pPr>
                            <w:r>
                              <w:rPr>
                                <w:rFonts w:cs="Times New Roman" w:ascii="Times New Roman" w:hAnsi="Times New Roman"/>
                                <w:sz w:val="18"/>
                                <w:szCs w:val="16"/>
                                <w:lang w:val="sr-BA"/>
                              </w:rPr>
                              <w:t>Izvor: EC, European Economic Forecast, Autumn 2025.</w:t>
                            </w:r>
                          </w:p>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r>
                          </w:p>
                        </w:tc>
                      </w:tr>
                    </w:tbl>
                  </w:txbxContent>
                </v:textbox>
                <w10:wrap type="square"/>
              </v:rect>
            </w:pict>
          </mc:Fallback>
        </mc:AlternateContent>
      </w:r>
    </w:p>
    <w:p>
      <w:pPr>
        <w:pStyle w:val="Normal"/>
        <w:spacing w:before="280" w:after="280"/>
        <w:rPr/>
      </w:pPr>
      <w:r>
        <w:rPr>
          <w:rFonts w:eastAsia="Times New Roman" w:cs="Times New Roman" w:ascii="Times New Roman" w:hAnsi="Times New Roman"/>
          <w:sz w:val="24"/>
          <w:szCs w:val="24"/>
          <w:lang w:val="sr-BA"/>
        </w:rPr>
        <w:t>Inflacija u evrozoni nastavlja da se smanjuje i približava</w:t>
      </w:r>
      <w:r>
        <w:rPr>
          <w:rFonts w:cs="Times New Roman" w:ascii="Times New Roman" w:hAnsi="Times New Roman"/>
          <w:sz w:val="24"/>
          <w:szCs w:val="24"/>
          <w:lang w:val="sr-BA"/>
        </w:rPr>
        <w:t xml:space="preserve"> ciljanom nivou Evropske centralne banke od 2%. </w:t>
      </w:r>
      <w:r>
        <w:rPr>
          <w:rFonts w:eastAsia="Times New Roman" w:cs="Times New Roman" w:ascii="Times New Roman" w:hAnsi="Times New Roman"/>
          <w:sz w:val="24"/>
          <w:szCs w:val="24"/>
          <w:lang w:val="sr-BA"/>
        </w:rPr>
        <w:t>U cjelokupnoj EU prognozira se neznatno viša stopa inflacije koja će se do 2027. godine smanjiti na 2,2% (tabela 3.1.2). Najviše opadaju cijene usluga i hrane, dok cijene energenata i dalje zavise od globalnih faktor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280" w:after="280"/>
        <w:rPr/>
      </w:pPr>
      <w:r>
        <w:rPr>
          <w:rFonts w:eastAsia="Times New Roman" w:cs="Times New Roman" w:ascii="Times New Roman" w:hAnsi="Times New Roman"/>
          <w:sz w:val="24"/>
          <w:szCs w:val="24"/>
          <w:lang w:val="sr-BA"/>
        </w:rPr>
        <w:t>Stopa nezaposlenosti nastavlja da pada. Rast zaposlenosti, koji je počeo da usporava još 2022. godine, nastavio se i u prvoj polovini 2025. godine. U tom periodu privreda EU otvorila je oko 380.000 novih radnih mjesta.</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Očekuje se da će se zaposlenost umjereno povećavati – za 0,5% u 2025. i 2026. godini, a zatim 0,4% u 2027. godini. </w:t>
      </w:r>
      <w:r>
        <w:rPr>
          <w:rFonts w:eastAsia="Times New Roman" w:cs="Times New Roman" w:ascii="Times New Roman" w:hAnsi="Times New Roman"/>
          <w:sz w:val="24"/>
          <w:szCs w:val="24"/>
          <w:lang w:val="sr-BA" w:eastAsia="sr-Latn-RS"/>
        </w:rPr>
        <w:t xml:space="preserve">Rast plata u EU bi trebalo da se </w:t>
      </w:r>
      <w:r>
        <w:rPr>
          <w:rFonts w:eastAsia="Times New Roman" w:cs="Times New Roman" w:ascii="Times New Roman" w:hAnsi="Times New Roman"/>
          <w:sz w:val="24"/>
          <w:szCs w:val="24"/>
          <w:lang w:val="sr-BA"/>
        </w:rPr>
        <w:t>uspori, ali će i dalje biti nešto veći od inflacije, što znači da će kupovna moć domaćinstava blago porasti.</w:t>
      </w:r>
    </w:p>
    <w:p>
      <w:pPr>
        <w:pStyle w:val="Normal"/>
        <w:spacing w:before="280" w:after="28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iskalna pozicija država članica je pod pritiskom. Deficit se blago povećava, a javni dug raste, prije svega zbog većih izdvajanja za odbranu i drugih budžetskih obaveza. Do 2027. godine se očekuje da četiri države članice premaše nivo javnog duga od 100% BDP-a.</w:t>
      </w:r>
    </w:p>
    <w:p>
      <w:pPr>
        <w:pStyle w:val="Normal"/>
        <w:spacing w:before="280" w:after="28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Najznačajniji rizici za budući rast i dalje su prisutni, a odnose se na trgovinske tenzije, geopolitičke krize, volatilnost na finansijskim tržištima i posljedice klimatskih promjena. S druge strane, brže sprovođenje reformi, veća produktivnost, poboljšanje konkurentnosti i novi trgovinski sporazumi mogli bi donijeti bolje rezultate od očekivanih. </w:t>
      </w:r>
    </w:p>
    <w:p>
      <w:pPr>
        <w:pStyle w:val="Normal"/>
        <w:spacing w:before="280" w:after="28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ema jesenjim projekcijama, Evropske komisije za BiH (tabela 3.1.2) očekuje se da će ekonomska aktivnost ostati slaba tokom prognoziranog perioda. Naime, ekonomska aktivnost je oslabila u prvoj polovini 2025. godine, prije svega zbog slabe spoljne tražnje i rastuće inflacije. Očekuje se da će ovi faktori usporiti rast tokom ostatka 2025. godine i da će realan rast BDP-a dostići 1,8%, a za 2026. i 2027. godinu projektovan je skroman rast od 2,2% i 2,5%, respektivno. Privatna potrošnja ostaje glavni pokretač rasta. Deficit tekućeg računa se povećao, dok su prilivi stranih direktnih investicija ostali niski. Investicije bi mogle postepeno ojačati usljed manjih političkih tenzija i veće podrške EU.</w:t>
      </w:r>
    </w:p>
    <w:p>
      <w:pPr>
        <w:pStyle w:val="Normal"/>
        <w:spacing w:before="0" w:after="1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flacija u BiH je ubrzala sa 1,4% u 2024. godini na 3,9% tokom prvih devet meseci 2025. godine, uglavnom zbog viših cijena hrane, usluga i snažnih pritisaka na plate. Procjenjuje se da će inflacija do kraja godine dostići nivo od 4%, uz postepeno smanjenje na 3,3% u 2026. godini i 3% u 2027. godini.</w:t>
      </w:r>
    </w:p>
    <w:p>
      <w:pPr>
        <w:pStyle w:val="Normal"/>
        <w:spacing w:before="280" w:after="280"/>
        <w:rPr/>
      </w:pPr>
      <w:r>
        <w:rPr>
          <w:rFonts w:eastAsia="Times New Roman" w:cs="Times New Roman" w:ascii="Times New Roman" w:hAnsi="Times New Roman"/>
          <w:sz w:val="24"/>
          <w:szCs w:val="24"/>
          <w:lang w:val="sr-BA"/>
        </w:rPr>
        <w:t xml:space="preserve">Tržište rada će nastaviti da bude ograničavajući faktor za rast, jer zaposlenost opada, a nezaposlenost se smanjuje zbog pada ponude radne snage i odliva kvalifikovanih radnika, što stvara jake pritiske na plate. Procjenjuje se da će zaposlenost do kraja godine porasti za 0,3%, dok se za 2026. godinu procjenjuje rast od 0,5%, a za 2027. godinu rast od 0,7%. Stopa nezaposlenosti trebalo bi da se postepeno smanjuje sa 12,9% u 2025. godini, na 12,5% u 2026. godini i 12% u 2027. godini. </w:t>
      </w:r>
    </w:p>
    <w:p>
      <w:pPr>
        <w:pStyle w:val="Normal"/>
        <w:spacing w:before="280" w:after="280"/>
        <w:rPr>
          <w:rFonts w:ascii="Times New Roman" w:hAnsi="Times New Roman" w:cs="Times New Roman"/>
          <w:sz w:val="24"/>
          <w:lang w:val="sr-BA"/>
        </w:rPr>
      </w:pPr>
      <w:r>
        <w:rPr>
          <w:rFonts w:cs="Times New Roman" w:ascii="Times New Roman" w:hAnsi="Times New Roman"/>
          <w:sz w:val="24"/>
          <w:lang w:val="sr-BA"/>
        </w:rPr>
        <w:t xml:space="preserve">Fiskalni deficit je porastao na 1,9% BDP-a u 2024. godini, a u 2025. godini se očekuje da dostigne oko 2,5% usljed većih plata i socijalnih rashoda. U 2026. godini bi mogao dodatno porasti na 3%, da bi se u 2027. godini smanjio na 2,7%. </w:t>
      </w:r>
    </w:p>
    <w:p>
      <w:pPr>
        <w:pStyle w:val="Heading2"/>
        <w:numPr>
          <w:ilvl w:val="1"/>
          <w:numId w:val="56"/>
        </w:numPr>
        <w:ind w:left="792" w:hanging="432"/>
        <w:rPr>
          <w:color w:val="000000"/>
          <w:lang w:val="sr-BA"/>
        </w:rPr>
      </w:pPr>
      <w:bookmarkStart w:id="6" w:name="__RefHeading___Toc216424786"/>
      <w:bookmarkEnd w:id="6"/>
      <w:r>
        <w:rPr>
          <w:color w:val="000000"/>
          <w:lang w:val="sr-BA"/>
        </w:rPr>
        <w:t>Tekuća ekonomska kretanja i srednjoročni makroekonomski scenario</w:t>
      </w:r>
    </w:p>
    <w:p>
      <w:pPr>
        <w:pStyle w:val="Heading3"/>
        <w:numPr>
          <w:ilvl w:val="2"/>
          <w:numId w:val="56"/>
        </w:numPr>
        <w:ind w:left="1276" w:hanging="709"/>
        <w:rPr>
          <w:rFonts w:ascii="Times New Roman" w:hAnsi="Times New Roman" w:cs="Times New Roman"/>
          <w:smallCaps/>
          <w:color w:val="000000"/>
          <w:sz w:val="22"/>
          <w:szCs w:val="22"/>
          <w:lang w:val="sr-BA"/>
        </w:rPr>
      </w:pPr>
      <w:bookmarkStart w:id="7" w:name="__RefHeading___Toc216424787"/>
      <w:bookmarkEnd w:id="7"/>
      <w:r>
        <w:rPr>
          <w:rFonts w:cs="Times New Roman" w:ascii="Times New Roman" w:hAnsi="Times New Roman"/>
          <w:smallCaps/>
          <w:color w:val="000000"/>
          <w:sz w:val="22"/>
          <w:szCs w:val="22"/>
          <w:lang w:val="sr-BA"/>
        </w:rPr>
        <w:t>Bruto domaći proizvod</w:t>
      </w:r>
    </w:p>
    <w:p>
      <w:pPr>
        <w:pStyle w:val="Normal"/>
        <w:autoSpaceDE w:val="false"/>
        <w:spacing w:before="240" w:after="120"/>
        <w:rPr/>
      </w:pPr>
      <w:r>
        <w:rPr>
          <w:rFonts w:cs="Times New Roman" w:ascii="Times New Roman" w:hAnsi="Times New Roman"/>
          <w:sz w:val="24"/>
          <w:lang w:val="sr-BA"/>
        </w:rPr>
        <w:t>Nakon nekoliko turbulentnih godina sa brojnim šokovima, tokom 2024. godine, došlo je do stabilizacije na globalnom tržištu energenata, iako su cijene energenata i dalje na višem nivou nego prije pandemije. Stabilizacija na tržištu energenata je uticala na usporavanje ukupne inflacije na globalnom nivou. Bazna inflacija u evrozoni je iznad stope ukupne inflacije, tako da ona (uz visok stepen neizvjesnosti u vezi sa ekonomskom aktivnosti), predstavlja značajan izazov. U zemljama EU, posmatrajući po sektorima, proizvodni sektor nastavio je da bilježi pad aktivnosti, dok je uslužni sektor bilježio rast. Ovakva kretanja u zemljama EU, zbog privredne povezanosti, značajno utiču na kretanja u BiH i Republici Srpskoj. U 2024. godini, BDP Republike Srpske je ostvario rast od 3,1% uz inflaciju od 1,8%.</w:t>
      </w:r>
    </w:p>
    <w:p>
      <w:pPr>
        <w:pStyle w:val="Normal"/>
        <w:autoSpaceDE w:val="false"/>
        <w:spacing w:before="240" w:after="0"/>
        <w:rPr/>
      </w:pPr>
      <w:r>
        <w:rPr>
          <w:rFonts w:cs="Times New Roman" w:ascii="Times New Roman" w:hAnsi="Times New Roman"/>
          <w:sz w:val="24"/>
          <w:szCs w:val="24"/>
          <w:lang w:val="sr-BA"/>
        </w:rPr>
        <w:t>Prema proizvodnom pristupu (po područjima klasifikacije djelatnosti), najveći doprinos ekonomskom rastu u 2024. godini dao je sektor uslužnih djelatnosti, posebno aktivnost u područjima: trgovina na veliko i trgovina na malo, popravka motornih vozila, motocikala; saobraćaj i skladištenje; djelatnosti pružanja smještaja, pripreme i posluživanja hrane, hotelijerstvo i ugostiteljstvo; finansijske djelatnosti i djelatnosti osiguranja; djelatnosti zdravstvene zaštite i socijalnog rada, te stručne, naučne i tehničke djelatnosti. Pozitivan doprinos imale su i aktivnosti u području građevinarstvo, zatim poljoprivreda, šumarstvo i vodoprivreda, te snabdijevanje vodom; kanalizacija, upravljanje otpadom i djelatnosti sanacije (remedijacije) životne sredine. Područja prerađivačka industrija i proizvodnja i snabdijevanje električnom energijom, gasom, parom i klimatizacija ostvarile su pad aktivnosti, te srazmjerno učešću u strukturi BDP-a neutralisale rast privrede. Područje industrije već drugu godinu uzastopno bilježi pad aktivnosti, pod uticajem pada industrijske proizvodnje u zemljama koje su glavni spoljnotrgovinski partneri, što posljedično dovodi do smanjenja inostrane tražnje.</w:t>
      </w:r>
      <w:r>
        <w:rPr>
          <w:rFonts w:cs="Times New Roman" w:ascii="Times New Roman" w:hAnsi="Times New Roman"/>
          <w:sz w:val="24"/>
          <w:lang w:val="sr-BA"/>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8905</wp:posOffset>
                </wp:positionV>
                <wp:extent cx="3021330" cy="3845560"/>
                <wp:effectExtent l="0" t="0" r="0" b="0"/>
                <wp:wrapSquare wrapText="bothSides"/>
                <wp:docPr id="4" name="Frame3"/>
                <a:graphic xmlns:a="http://schemas.openxmlformats.org/drawingml/2006/main">
                  <a:graphicData uri="http://schemas.microsoft.com/office/word/2010/wordprocessingShape">
                    <wps:wsp>
                      <wps:cNvSpPr txBox="1"/>
                      <wps:spPr>
                        <a:xfrm>
                          <a:off x="0" y="0"/>
                          <a:ext cx="3021330" cy="3845560"/>
                        </a:xfrm>
                        <a:prstGeom prst="rect"/>
                        <a:solidFill>
                          <a:srgbClr val="FFFFFF">
                            <a:alpha val="0"/>
                          </a:srgbClr>
                        </a:solidFill>
                      </wps:spPr>
                      <wps:txbx>
                        <w:txbxContent>
                          <w:tbl>
                            <w:tblPr>
                              <w:tblW w:w="4758" w:type="dxa"/>
                              <w:jc w:val="left"/>
                              <w:tblInd w:w="-5" w:type="dxa"/>
                              <w:tblLayout w:type="fixed"/>
                              <w:tblCellMar>
                                <w:top w:w="0" w:type="dxa"/>
                                <w:left w:w="108" w:type="dxa"/>
                                <w:bottom w:w="0" w:type="dxa"/>
                                <w:right w:w="108" w:type="dxa"/>
                              </w:tblCellMar>
                            </w:tblPr>
                            <w:tblGrid>
                              <w:gridCol w:w="4758"/>
                            </w:tblGrid>
                            <w:tr>
                              <w:trPr>
                                <w:trHeight w:val="4815" w:hRule="atLeast"/>
                              </w:trPr>
                              <w:tc>
                                <w:tcPr>
                                  <w:tcW w:w="475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Grafikon 3.1.3. Doprinos rastu tromjesečnog BDP u p. p., proizvodni pristup </w:t>
                                  </w:r>
                                </w:p>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drawing>
                                      <wp:inline distT="0" distB="0" distL="0" distR="0">
                                        <wp:extent cx="2883535" cy="2950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2" r="-12" b="-12"/>
                                                <a:stretch>
                                                  <a:fillRect/>
                                                </a:stretch>
                                              </pic:blipFill>
                                              <pic:spPr bwMode="auto">
                                                <a:xfrm>
                                                  <a:off x="0" y="0"/>
                                                  <a:ext cx="2883535" cy="2950845"/>
                                                </a:xfrm>
                                                <a:prstGeom prst="rect">
                                                  <a:avLst/>
                                                </a:prstGeom>
                                              </pic:spPr>
                                            </pic:pic>
                                          </a:graphicData>
                                        </a:graphic>
                                      </wp:inline>
                                    </w:drawing>
                                  </w:r>
                                </w:p>
                                <w:p>
                                  <w:pPr>
                                    <w:pStyle w:val="Normal"/>
                                    <w:spacing w:lineRule="atLeast" w:line="0"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37.9pt;height:302.8pt;mso-wrap-distance-left:0pt;mso-wrap-distance-right:9pt;mso-wrap-distance-top:0pt;mso-wrap-distance-bottom:0pt;margin-top:10.15pt;mso-position-vertical-relative:text;margin-left:-5.4pt;mso-position-horizontal-relative:margin">
                <v:fill opacity="0f"/>
                <v:textbox inset="0in,0in,0in,0in">
                  <w:txbxContent>
                    <w:tbl>
                      <w:tblPr>
                        <w:tblW w:w="4758" w:type="dxa"/>
                        <w:jc w:val="left"/>
                        <w:tblInd w:w="-5" w:type="dxa"/>
                        <w:tblLayout w:type="fixed"/>
                        <w:tblCellMar>
                          <w:top w:w="0" w:type="dxa"/>
                          <w:left w:w="108" w:type="dxa"/>
                          <w:bottom w:w="0" w:type="dxa"/>
                          <w:right w:w="108" w:type="dxa"/>
                        </w:tblCellMar>
                      </w:tblPr>
                      <w:tblGrid>
                        <w:gridCol w:w="4758"/>
                      </w:tblGrid>
                      <w:tr>
                        <w:trPr>
                          <w:trHeight w:val="4815" w:hRule="atLeast"/>
                        </w:trPr>
                        <w:tc>
                          <w:tcPr>
                            <w:tcW w:w="475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Grafikon 3.1.3. Doprinos rastu tromjesečnog BDP u p. p., proizvodni pristup </w:t>
                            </w:r>
                          </w:p>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drawing>
                                <wp:inline distT="0" distB="0" distL="0" distR="0">
                                  <wp:extent cx="2883535" cy="2950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2" r="-12" b="-12"/>
                                          <a:stretch>
                                            <a:fillRect/>
                                          </a:stretch>
                                        </pic:blipFill>
                                        <pic:spPr bwMode="auto">
                                          <a:xfrm>
                                            <a:off x="0" y="0"/>
                                            <a:ext cx="2883535" cy="2950845"/>
                                          </a:xfrm>
                                          <a:prstGeom prst="rect">
                                            <a:avLst/>
                                          </a:prstGeom>
                                        </pic:spPr>
                                      </pic:pic>
                                    </a:graphicData>
                                  </a:graphic>
                                </wp:inline>
                              </w:drawing>
                            </w:r>
                          </w:p>
                          <w:p>
                            <w:pPr>
                              <w:pStyle w:val="Normal"/>
                              <w:spacing w:lineRule="atLeast" w:line="0"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autoSpaceDE w:val="false"/>
        <w:spacing w:before="240" w:after="0"/>
        <w:rPr>
          <w:rFonts w:ascii="Times New Roman" w:hAnsi="Times New Roman" w:cs="Times New Roman"/>
          <w:sz w:val="24"/>
          <w:lang w:val="sr-BA"/>
        </w:rPr>
      </w:pPr>
      <w:r>
        <w:rPr>
          <w:rFonts w:cs="Times New Roman" w:ascii="Times New Roman" w:hAnsi="Times New Roman"/>
          <w:sz w:val="24"/>
          <w:lang w:val="sr-BA"/>
        </w:rPr>
        <w:t xml:space="preserve">Pad u izvozno orijentisanoj industrijskoj proizvodnji, tokom 2024. godine, odrazio se i na kretanja u spoljnotrgovinskoj razmjeni, kroz pad izvoza, dok se snažna domaća potrošnja odrazila na rast uvoza, što je za rezultat imalo povećanje spoljnotrgovinskog deficita. Smanjenje učešća industrije u strukturi bruto dodate vrijednosti ukazuje na promjenu strukture ekonomije u korist područja usluga, koje postaju glavni pokretač rasta. Ovo je u najvećoj mjeri zasnovano na domaćoj potrošnji. Naime, rast plata s ciljem neutralisanja negativnih efekata visokih stopa inflacije, te povećanja socijalnih davanja omogućio je rast lične potrošnje, dok su radovi na infrastrukturnim projektima uzrokovali rast investicione potrošnje države. </w:t>
      </w:r>
    </w:p>
    <w:p>
      <w:pPr>
        <w:pStyle w:val="Normal"/>
        <w:autoSpaceDE w:val="false"/>
        <w:spacing w:before="240" w:after="0"/>
        <w:rPr/>
      </w:pPr>
      <w:r>
        <w:rPr>
          <w:rFonts w:cs="Times New Roman" w:ascii="Times New Roman" w:hAnsi="Times New Roman"/>
          <w:sz w:val="24"/>
          <w:szCs w:val="24"/>
          <w:lang w:val="sr-BA"/>
        </w:rPr>
        <w:t xml:space="preserve">Posmatrajući BDP Republike Srpske za 2024. godinu, prema rashodovnom pristupu, rast domaće potrošnje imao je najveći doprinos rastu, pri čemu je privatna potrošnja ostvarila realni rast od 4,4%, a potrošnja države rast od 5,6%. Izvoz je opao po realnoj stopi od 0,8%, dok je uvoz ostvario rast od 3,5%, tako da je spoljnotrgovinski bilans imao značajno negativan doprinos rastu BDP-a. Takođe, u odnosu na prethodnu godinu, investicije u osnovna sredstva realno su manje za 3%. </w:t>
      </w:r>
      <w:r>
        <w:rPr>
          <w:rFonts w:cs="Times New Roman" w:ascii="Times New Roman" w:hAnsi="Times New Roman"/>
          <w:sz w:val="24"/>
          <w:lang w:val="sr-BA"/>
        </w:rPr>
        <w:t xml:space="preserve">Nakon snažnih inflatornih pritisaka u prethodnim godinama, tokom 2024. godine, došlo je do usporavanja inflacije, tako da je prosječna godišnja stopa inflacije iznosila 1,8%. Procjenjuje se da je bazna inflacija na približno istom nivou kao ukupna inflacija što ukazuje da je rast domaćih cijena sve dominantniji u odnosu na rast inostranih cijena. Na tržištu rada je zabilježeno blago smanjenje broja zaposlenih (0,3%) i značajnije smanjenje broja nezaposlenih (7,8%) u odnosu na 2023. godinu. Tokom 2024. godine, prosječne neto plate su nominalno porasle za 10,2%, što je uz usporen rast inflacije omogućilo realni rast plata za 8,2%.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Raspoloživi podaci Republičkog zavoda za statistiku Republike Srpske (u daljem tekstu: RZS RS) za prva dva kvartala 2025. godine, ukazuju na nastavak realnog rasta privredne aktivnosti u Republici Srpskoj, po prosječnoj stopi od 1,7% (pri čemu je rast BDP-a na nivou prvog i drugog kvartala iznosio 1,5% i 1,9%, respektivno). U istom periodu, inflacija je u prosjeku iznosila 3,8%, uz rastući trend, tako da je za devet mjeseci iznosila 4%. Najveći uticaj na ovakvo kretanje cijena imao je rast cijena u odjeljcima zdravstvo i hrana i bezalkoholna pić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Slično kao i u prethodnoj godini, najveći doprinos privrednom rastu, u prvoj polovini godine, dao je rast aktivnosti u grupi područja usluge, posebno u trgovini i ugostiteljstvu. Područja građevinarstvo i poljoprivreda, šumarstvo i ribolov zabilježila su blago pozitivan doprinos rastu, dok je područje industrije imalo negativan doprinos i dalje usporava privredni rast. Nastavak trenda smanjenja u području industrije, rezultat je i dalje stagnacije u industrijskoj proizvodnji u zemljama značajnim ekonomskim partnerima (posebno zemljama EU), kao i promjene u strukturi domaće ekonomij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Djelatnost usluga preuzima sve značajniju ulogu i učešće u strukturi ekonomske aktivnosti Republike Srpske i privredni rast, posebno nakon pandemije. U okviru uslužne djelatnosti najveći doprinos rastu BDP-a bilježi djelatnost trgovine na veliko i malo, što je najviše podržano domaćom potrošnjom, usljed pozitivnih kretanja na tržištu rada. S druge strane, rast usluga informacija i komunikacija, kao i transporta i hotela i restorana zasniva se na tražnji iz inostranstva, što se pozitivno odrazilo i na izvoz ove vrste usluga. Povećana tražnja za digitalnim uslugama, usljed digitalne transformacije povećava ulaganja u IT infrastrukturu. Područje građevinarstva takođe bilježi kontinuirani rast u bruto dodatoj vrijednosti i značajno je izloženo troškovnim pritiscima zbog rasta cijena izvođačkih radova i manjka stručne radne snage.</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eriodu januar–septembar 2025. godine, ostvaren je rast uvoza (7%) uglavnom pod uticajem rasta vrijednosti izvoza mineralnih goriva i maziva, posebno električne energije, kao i mašina i transportnih sredstava. S druge strane, ostvaren je rast uvoza (2,7%) sa najvećim doprinosom rasta vrijednosti uvoza električne energije i gasa, te hrane i živih životinja. Do kraja godine očekuje se nastavak trenda spoljnotrgovinske razmjene.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Na tržištu rada nastavlja se trend smanjenja nezaposlenih, dok se broj zaposlenih zadržao na istom nivou. U 2025. godini, najniža neto plata je ostala 900 KM, kao u 2024. godini, ali su, u zavisnosti od nivoa obrazovanja potrebnog za obavljanje određenog posla, utvrđene i najniže neto plate u rasponu od 950 KM do 1.300 KM. Efekat povećanja neto plata evidentan je u prvoj polovini godine, nakon čega se prosječne mjesečne plate zadržavaju na približno istom nivou. Ipak, krajnja potrošnja bilježi rast u sva tri posmatrana kvartala 2025. godine, što ukazuje da se domaća potrošnja održala. U ovom momentu, nije poznata struktura BDP-a u 2025. godini prema rashodnom pristupu, ali na osnovu kretanja povezanih pokazatelja, pretpostavlja se da je glavni nosilac rasta i dalje domaća potrošnj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Na osnovu kretanja makroekonomskih pokazatelja Republike Srpske u prethodnom periodu i u periodu januar–septembar 2025. godine, privrednih aktivnosti u Republici Srpskoj i zemljama okruženja, započetih aktivnosti i planiranih politika Vlade Republike Srpske, izrađene su procjene i projekcije kretanja makroekonomskih pokazatelja Republike Srpske za period 2025–2028. godina.</w:t>
      </w:r>
    </w:p>
    <w:p>
      <w:pPr>
        <w:pStyle w:val="Normal"/>
        <w:rPr/>
      </w:pPr>
      <w:r>
        <w:rPr>
          <w:rFonts w:cs="Times New Roman" w:ascii="Times New Roman" w:hAnsi="Times New Roman"/>
          <w:b/>
          <w:sz w:val="20"/>
          <w:lang w:val="sr-BA"/>
        </w:rPr>
        <w:t xml:space="preserve">Tabela 3.1.4. Pregled makroekonomskih pokazatelja za period 2021–2024. godina, procjena za 2025. i projekcije za </w:t>
      </w:r>
      <w:r>
        <w:rPr/>
        <w:t>period 2026–2028. godina</w:t>
      </w:r>
    </w:p>
    <w:tbl>
      <w:tblPr>
        <w:tblW w:w="8815" w:type="dxa"/>
        <w:jc w:val="left"/>
        <w:tblInd w:w="0" w:type="dxa"/>
        <w:tblLayout w:type="fixed"/>
        <w:tblCellMar>
          <w:top w:w="0" w:type="dxa"/>
          <w:left w:w="108" w:type="dxa"/>
          <w:bottom w:w="0" w:type="dxa"/>
          <w:right w:w="108" w:type="dxa"/>
        </w:tblCellMar>
      </w:tblPr>
      <w:tblGrid>
        <w:gridCol w:w="2620"/>
        <w:gridCol w:w="766"/>
        <w:gridCol w:w="766"/>
        <w:gridCol w:w="766"/>
        <w:gridCol w:w="766"/>
        <w:gridCol w:w="766"/>
        <w:gridCol w:w="766"/>
        <w:gridCol w:w="766"/>
        <w:gridCol w:w="833"/>
      </w:tblGrid>
      <w:tr>
        <w:trPr>
          <w:tblHeader w:val="true"/>
          <w:trHeight w:val="288" w:hRule="atLeast"/>
        </w:trPr>
        <w:tc>
          <w:tcPr>
            <w:tcW w:w="2620"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c>
          <w:tcPr>
            <w:tcW w:w="833"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8.</w:t>
            </w:r>
          </w:p>
        </w:tc>
      </w:tr>
      <w:tr>
        <w:trPr>
          <w:trHeight w:val="288" w:hRule="atLeast"/>
          <w:cantSplit w:val="true"/>
        </w:trPr>
        <w:tc>
          <w:tcPr>
            <w:tcW w:w="2620" w:type="dxa"/>
            <w:tcBorders>
              <w:top w:val="single" w:sz="8" w:space="0" w:color="C0C0C0"/>
            </w:tcBorders>
            <w:shd w:fill="F2F2F2"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766" w:type="dxa"/>
            <w:tcBorders>
              <w:top w:val="single" w:sz="8" w:space="0" w:color="C0C0C0"/>
            </w:tcBorders>
            <w:shd w:fill="F2F2F2"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3"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502</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4.53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6.086</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7.206</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61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9.976</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1.294</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636</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oj stanovnika – u mil.</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28</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20</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15</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10</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05</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99</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92</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86</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080</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97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4.429</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5.494</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6.85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18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9.491</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0.839</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6,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8,2%</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7,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6,6%</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6,3%</w:t>
            </w:r>
          </w:p>
        </w:tc>
      </w:tr>
      <w:tr>
        <w:trPr>
          <w:trHeight w:val="288" w:hRule="atLeast"/>
          <w:cantSplit w:val="true"/>
        </w:trPr>
        <w:tc>
          <w:tcPr>
            <w:tcW w:w="2620"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6,9%</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9%</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1,9%</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2%</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6%</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9%</w:t>
            </w:r>
          </w:p>
        </w:tc>
        <w:tc>
          <w:tcPr>
            <w:tcW w:w="833"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r>
      <w:tr>
        <w:trPr>
          <w:trHeight w:val="288" w:hRule="atLeast"/>
          <w:cantSplit w:val="true"/>
        </w:trPr>
        <w:tc>
          <w:tcPr>
            <w:tcW w:w="2620"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Inflacija – prosječna godišnja stopa</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9%</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w:t>
            </w:r>
          </w:p>
        </w:tc>
      </w:tr>
      <w:tr>
        <w:trPr>
          <w:trHeight w:val="288" w:hRule="atLeast"/>
          <w:cantSplit w:val="true"/>
        </w:trPr>
        <w:tc>
          <w:tcPr>
            <w:tcW w:w="2620" w:type="dxa"/>
            <w:tcBorders/>
            <w:shd w:fill="F2F2F2" w:val="clear"/>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realne stope rasta %)</w:t>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3"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88" w:hRule="atLeast"/>
          <w:cantSplit w:val="true"/>
        </w:trPr>
        <w:tc>
          <w:tcPr>
            <w:tcW w:w="2620" w:type="dxa"/>
            <w:tcBorders/>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6,9</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9</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1,9</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2</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6</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9</w:t>
            </w:r>
          </w:p>
        </w:tc>
        <w:tc>
          <w:tcPr>
            <w:tcW w:w="833"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vatna potrošnja*</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4</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9</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4</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1</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9</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6</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3</w:t>
            </w:r>
          </w:p>
        </w:tc>
      </w:tr>
      <w:tr>
        <w:trPr>
          <w:trHeight w:val="288" w:hRule="atLeast"/>
          <w:cantSplit w:val="true"/>
        </w:trPr>
        <w:tc>
          <w:tcPr>
            <w:tcW w:w="2620"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Bruto investicije u stalna sredstva</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6</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7</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8</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7</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3,7</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0,8</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2</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5</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6,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0,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6</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5</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7</w:t>
            </w:r>
          </w:p>
        </w:tc>
      </w:tr>
      <w:tr>
        <w:trPr>
          <w:trHeight w:val="288" w:hRule="atLeast"/>
          <w:cantSplit w:val="true"/>
        </w:trPr>
        <w:tc>
          <w:tcPr>
            <w:tcW w:w="2620" w:type="dxa"/>
            <w:tcBorders/>
            <w:shd w:fill="F2F2F2"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Pretpostavke:</w:t>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3"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8</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20</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85</w:t>
            </w:r>
          </w:p>
        </w:tc>
        <w:tc>
          <w:tcPr>
            <w:tcW w:w="833"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36</w:t>
            </w:r>
          </w:p>
        </w:tc>
      </w:tr>
      <w:tr>
        <w:trPr>
          <w:trHeight w:val="288" w:hRule="atLeast"/>
          <w:cantSplit w:val="true"/>
        </w:trPr>
        <w:tc>
          <w:tcPr>
            <w:tcW w:w="2620" w:type="dxa"/>
            <w:tcBorders>
              <w:bottom w:val="single" w:sz="4"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opa nezaposlenosti %**</w:t>
            </w:r>
          </w:p>
        </w:tc>
        <w:tc>
          <w:tcPr>
            <w:tcW w:w="766" w:type="dxa"/>
            <w:tcBorders>
              <w:bottom w:val="single" w:sz="4" w:space="0" w:color="C0C0C0"/>
            </w:tcBorders>
            <w:vAlign w:val="center"/>
          </w:tcPr>
          <w:p>
            <w:pPr>
              <w:pStyle w:val="Normal"/>
              <w:spacing w:lineRule="atLeast" w:line="0" w:before="0" w:after="0"/>
              <w:jc w:val="right"/>
              <w:rPr/>
            </w:pPr>
            <w:r>
              <w:rPr>
                <w:rFonts w:eastAsia="Times New Roman" w:cs="Times New Roman" w:ascii="Times New Roman" w:hAnsi="Times New Roman"/>
                <w:sz w:val="20"/>
                <w:szCs w:val="20"/>
                <w:lang w:val="sr-BA"/>
              </w:rPr>
              <w:t>14,3%</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833"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3%</w:t>
            </w:r>
          </w:p>
        </w:tc>
      </w:tr>
    </w:tbl>
    <w:p>
      <w:pPr>
        <w:pStyle w:val="Normal"/>
        <w:spacing w:lineRule="atLeast" w:line="0" w:before="12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 (2021–2024); procjena (2025) i projekcija (2026–2028) MF RS.</w:t>
      </w:r>
    </w:p>
    <w:p>
      <w:pPr>
        <w:pStyle w:val="Normal"/>
        <w:spacing w:lineRule="atLeast" w:line="0" w:before="120" w:after="0"/>
        <w:rPr>
          <w:rFonts w:ascii="Times New Roman" w:hAnsi="Times New Roman" w:cs="Times New Roman"/>
          <w:sz w:val="18"/>
          <w:szCs w:val="18"/>
          <w:lang w:val="sr-BA"/>
        </w:rPr>
      </w:pPr>
      <w:r>
        <w:rPr>
          <w:rFonts w:cs="Times New Roman" w:ascii="Times New Roman" w:hAnsi="Times New Roman"/>
          <w:sz w:val="18"/>
          <w:szCs w:val="18"/>
          <w:lang w:val="sr-BA"/>
        </w:rPr>
        <w:t xml:space="preserve">NAPOMEN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Uzimajući u obzir aktuelne ekonomske trendove i izglede, Ministarstvo finansija procjenjuje da će se rast BDP-a u 2025. godini iznositi 2,2%, uz nastavak postojećih inflatornih pritiska. Procjenjuje se da će prosječna inflacija na godišnjem nivou iznositi 4,3%, uz najveći doprinos bazne inflacije, posebno nakon rasta cijena električne energije, cijena usluga (posebno zdravstvenih), cijena hrane i bezalkoholnih pića, te rasta najnižih plata. Očekuje se da će glavni pokretač rasta ostati domaća potrošnja, podržana rastom plata i penzija, te rastom kredita sektoru stanovništva, kao i doznaka iz inostranstva. Zbog visoke baze u 2024. godini, potrošnja države će biti blago povećana. Iako su prisutni negativni rizici vezani za globalnu ekonomiju, u vidu smanjenja konkurentnosti evropske ekonomije koja ima posljedice na spoljnu potražnju, očekuje se nastavak trenda većeg rasta izvoza u odnosu na uvoz. Ovakvo kretanje pozitivno će se odraziti na spoljnotrgovinski bilans. </w:t>
      </w:r>
    </w:p>
    <w:p>
      <w:pPr>
        <w:pStyle w:val="Normal"/>
        <w:spacing w:before="240" w:after="240"/>
        <w:rPr/>
      </w:pPr>
      <w:r>
        <w:rPr>
          <w:rFonts w:cs="Times New Roman" w:ascii="Times New Roman" w:hAnsi="Times New Roman"/>
          <w:sz w:val="24"/>
          <w:szCs w:val="24"/>
          <w:lang w:val="sr-BA"/>
        </w:rPr>
        <w:t>Očekivana kretanja makroekonomskih pokazatelja u periodu 2026–2028. godina, uzimaju u obzir aktuelne ekonomske trendove u Republici Srpskoj i međunarodnom okruženju, uz pretpostavke da neće doći do dodatne eskalacije otvorenih vojnih sukoba i dodatnog zaoštravanja međunarodnih ekonomskih i političkih odnosa; da neće biti ponovnih snažnih cjenovnih pritisaka, da će postojati mogućnost snabdijevanja proizvođača i potrošača, te da će najznačajniji spoljnotrgovinski partneri (u skladu sa projekcijama) ostvariti ekonomski rast i održati određeni nivo izvozne tražnje. Ostvarenje projekcija u uslovima neizvjesnosti, podložno je uglavnom rizicima na globalnom nivou. Od prirode i obima rizika zavisi uticaj na srednjoročna kretanja u domaćoj privredi. Dalje usložnjavanje okolnosti u okruženju i u zemlji negativno bi se odrazilo na ekonomiju Republike Srpske.</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Projektovane stope privrednog rasta Republike Srpske u periodu 2026–2028. godina iznose 2,6%, 2,9% i 3,1%, respektivno. Očekuje se nastavak rasta privredne aktivnosti vođen domaćom tražnjom i investicijama, uz blagi pozitivan doprinos spoljnotrgovinske razmjene. Naime, poznato je da će, u 2026. godini, najniža neto plata u Republici Srpskoj iznositi 1.000 KM, te da će se najniže neto plate u zavisnosti od stepena stručne spreme potrebnog za obavljanje određenog posla kretati od 1.050 KM do 1.450 KM. Stabilno tržište rada, uz rast zaposlenih i blago povećanje plata omogućiće rast raspoloživog dohotka, što će uz pozitivan doprinos potrošnje države održati domaću potrošnju. Projektovani rast domaće potrošnje manji je od projektovanog rasta BDP-a. Takođe, očekuje se da će realizacija najavljenih investicija u energetske projekte, putnu infrastrukturu, zdravstvo i poljoprivredu pozitivno uticati na rast. Rast domaće potrošnje i investicija posljedično će uticati na povećanje uvoza, dok će očekivani oporavak spoljne tražnje, povećanje izvoza usluga, te potencijalno otvaranje novih kanala prodaje omogućiti rast izvozno orijentisane proizvodnje i ukupnog izvoza. Veći rast izvoza u odnosu na rast uvoza za rezultat će imati blago pozitivan doprinos rastu BDP-a. </w:t>
      </w:r>
    </w:p>
    <w:p>
      <w:pPr>
        <w:pStyle w:val="Normal"/>
        <w:spacing w:before="240" w:after="240"/>
        <w:rPr/>
      </w:pPr>
      <w:r>
        <w:rPr>
          <w:rFonts w:cs="Times New Roman" w:ascii="Times New Roman" w:hAnsi="Times New Roman"/>
          <w:sz w:val="24"/>
          <w:szCs w:val="24"/>
          <w:lang w:val="sr-BA"/>
        </w:rPr>
        <w:t>Date projekcije prati prisutna neizvjesnost zbog obima i prirode šokova na globalnom nivou. Fiskalna politika Vlade Republike Srpske ima za cilj održavanje kontrolisanog fiskalnog deficita na nivou manjem od 3% BDP-a, te zadržavanje javnog duga ispod 60% BDP</w:t>
      </w:r>
      <w:r>
        <w:rPr/>
        <w:t>-a.</w:t>
      </w:r>
    </w:p>
    <w:tbl>
      <w:tblPr>
        <w:tblW w:w="9175" w:type="dxa"/>
        <w:jc w:val="center"/>
        <w:tblInd w:w="0" w:type="dxa"/>
        <w:tblLayout w:type="fixed"/>
        <w:tblCellMar>
          <w:top w:w="0" w:type="dxa"/>
          <w:left w:w="108" w:type="dxa"/>
          <w:bottom w:w="0" w:type="dxa"/>
          <w:right w:w="108" w:type="dxa"/>
        </w:tblCellMar>
      </w:tblPr>
      <w:tblGrid>
        <w:gridCol w:w="4490"/>
        <w:gridCol w:w="4685"/>
      </w:tblGrid>
      <w:tr>
        <w:trPr>
          <w:trHeight w:val="5077" w:hRule="atLeast"/>
        </w:trPr>
        <w:tc>
          <w:tcPr>
            <w:tcW w:w="449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Grafikon 3.1.5. Doprinos i stope realnog rasta projektovanog BDP, proizvodni pristup, p. p.</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611120" cy="28073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11" t="-9" r="-11" b="-9"/>
                          <a:stretch>
                            <a:fillRect/>
                          </a:stretch>
                        </pic:blipFill>
                        <pic:spPr bwMode="auto">
                          <a:xfrm>
                            <a:off x="0" y="0"/>
                            <a:ext cx="2611120" cy="280733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MF RS.</w:t>
            </w:r>
          </w:p>
        </w:tc>
        <w:tc>
          <w:tcPr>
            <w:tcW w:w="468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6. Projekcija kretanja BDP-a, godišnje stope rasta,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837180" cy="28740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11" t="-11" r="-11" b="-11"/>
                          <a:stretch>
                            <a:fillRect/>
                          </a:stretch>
                        </pic:blipFill>
                        <pic:spPr bwMode="auto">
                          <a:xfrm>
                            <a:off x="0" y="0"/>
                            <a:ext cx="2837180" cy="2874010"/>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MF RS.</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240" w:after="240"/>
        <w:rPr/>
      </w:pPr>
      <w:r>
        <w:rPr>
          <w:rFonts w:cs="Times New Roman" w:ascii="Times New Roman" w:hAnsi="Times New Roman"/>
          <w:b/>
          <w:sz w:val="24"/>
          <w:szCs w:val="24"/>
          <w:lang w:val="sr-BA"/>
        </w:rPr>
        <w:t>Industrijska proizvodnja</w:t>
      </w:r>
      <w:r>
        <w:rPr/>
        <w:t>, čije učešće u BDP-u Republike Srpske se procjenjuje na oko 20%, u 2024. je zabilježila prosječno smanjenje od 4,2%, čime se nastavlja trend njenog smanjenja iz prethodnih godina. Posmatrano po glavnim industrijskim grupama (GIG), i uvažavajući njihovo učešće u ukupnoj strukturi industrijske proizvodnje, ovaj pad je u najvećoj mjeri uzrokovan smanjenjem proizvodnje Energije za 7,8% i Intermedijarnih proizvoda za 3,1%. Ukoliko analiziramo industrijsku proizvodnju prema klasifikaciji djelatnosti (KD), najveći doprinos smanjenju dala je Proizvodnja i snabdijevanje električnom energijom, gasom, parom i klimatizacija koja je zabilježila smanjenje od 6,5% (a čini oko 26% ukupne industrijske proizvodnje), dok je izvozno orijentisana Prerađivačka industrija zabilježila pad od 2,2% (a učestvuje sa oko 63% u ukupnoj strukturi industrijske proizvodnje). U području Vađenje ruda i kamena pad proizvodnje iznosio je 10% (a učešće u ukupnoj strukturi je oko 11%).</w:t>
      </w:r>
    </w:p>
    <w:tbl>
      <w:tblPr>
        <w:tblW w:w="9222" w:type="dxa"/>
        <w:jc w:val="left"/>
        <w:tblInd w:w="-113" w:type="dxa"/>
        <w:tblLayout w:type="fixed"/>
        <w:tblCellMar>
          <w:top w:w="0" w:type="dxa"/>
          <w:left w:w="108" w:type="dxa"/>
          <w:bottom w:w="0" w:type="dxa"/>
          <w:right w:w="108" w:type="dxa"/>
        </w:tblCellMar>
      </w:tblPr>
      <w:tblGrid>
        <w:gridCol w:w="4611"/>
        <w:gridCol w:w="4611"/>
      </w:tblGrid>
      <w:tr>
        <w:trPr>
          <w:trHeight w:val="4124" w:hRule="atLeast"/>
        </w:trPr>
        <w:tc>
          <w:tcPr>
            <w:tcW w:w="4611" w:type="dxa"/>
            <w:tcBorders>
              <w:top w:val="single" w:sz="4" w:space="0" w:color="EEECE1"/>
              <w:left w:val="single" w:sz="4" w:space="0" w:color="EEECE1"/>
              <w:bottom w:val="single" w:sz="4" w:space="0" w:color="EEECE1"/>
              <w:right w:val="single" w:sz="4" w:space="0" w:color="EEECE1"/>
            </w:tcBorders>
          </w:tcPr>
          <w:p>
            <w:pPr>
              <w:pStyle w:val="Normal"/>
              <w:spacing w:before="0" w:after="200"/>
              <w:rPr>
                <w:rFonts w:ascii="Times New Roman" w:hAnsi="Times New Roman" w:cs="Times New Roman"/>
                <w:b/>
                <w:b/>
                <w:sz w:val="20"/>
                <w:lang w:val="sr-BA"/>
              </w:rPr>
            </w:pPr>
            <w:r>
              <w:rPr>
                <w:rFonts w:cs="Times New Roman" w:ascii="Times New Roman" w:hAnsi="Times New Roman"/>
                <w:b/>
                <w:sz w:val="20"/>
                <w:lang w:val="sr-BA"/>
              </w:rPr>
              <w:t>Grafikon 3.1.7. Doprinos kretanju industrijske proizvodnje, prema GIG* (p. p.)</w:t>
            </w:r>
          </w:p>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663190" cy="2212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0" r="-6" b="-10"/>
                          <a:stretch>
                            <a:fillRect/>
                          </a:stretch>
                        </pic:blipFill>
                        <pic:spPr bwMode="auto">
                          <a:xfrm>
                            <a:off x="0" y="0"/>
                            <a:ext cx="2663190" cy="2212975"/>
                          </a:xfrm>
                          <a:prstGeom prst="rect">
                            <a:avLst/>
                          </a:prstGeom>
                        </pic:spPr>
                      </pic:pic>
                    </a:graphicData>
                  </a:graphic>
                </wp:inline>
              </w:drawing>
            </w:r>
          </w:p>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jc w:val="center"/>
              <w:rPr/>
            </w:pPr>
            <w:r>
              <w:rPr>
                <w:rFonts w:cs="Times New Roman" w:ascii="Times New Roman" w:hAnsi="Times New Roman"/>
                <w:sz w:val="18"/>
                <w:szCs w:val="18"/>
                <w:lang w:val="sr-BA"/>
              </w:rPr>
              <w:t>Izvor: RZS RS i MF RS.</w:t>
            </w:r>
          </w:p>
        </w:tc>
        <w:tc>
          <w:tcPr>
            <w:tcW w:w="4611" w:type="dxa"/>
            <w:tcBorders>
              <w:top w:val="single" w:sz="4" w:space="0" w:color="EEECE1"/>
              <w:left w:val="single" w:sz="4" w:space="0" w:color="EEECE1"/>
              <w:bottom w:val="single" w:sz="4" w:space="0" w:color="EEECE1"/>
              <w:right w:val="single" w:sz="4" w:space="0" w:color="EEECE1"/>
            </w:tcBorders>
          </w:tcPr>
          <w:p>
            <w:pPr>
              <w:pStyle w:val="Normal"/>
              <w:spacing w:before="0" w:after="200"/>
              <w:rPr>
                <w:rFonts w:ascii="Times New Roman" w:hAnsi="Times New Roman" w:cs="Times New Roman"/>
                <w:b/>
                <w:b/>
                <w:sz w:val="20"/>
                <w:lang w:val="sr-BA"/>
              </w:rPr>
            </w:pPr>
            <w:r>
              <w:rPr>
                <w:rFonts w:cs="Times New Roman" w:ascii="Times New Roman" w:hAnsi="Times New Roman"/>
                <w:b/>
                <w:sz w:val="20"/>
                <w:lang w:val="sr-BA"/>
              </w:rPr>
              <w:t>Grafikon 3.1.8. Doprinos kretanju industrijske proizvodnje, prema KD* (p. p.)</w:t>
            </w:r>
          </w:p>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726055" cy="2212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0" r="-7" b="-10"/>
                          <a:stretch>
                            <a:fillRect/>
                          </a:stretch>
                        </pic:blipFill>
                        <pic:spPr bwMode="auto">
                          <a:xfrm>
                            <a:off x="0" y="0"/>
                            <a:ext cx="2726055" cy="2212975"/>
                          </a:xfrm>
                          <a:prstGeom prst="rect">
                            <a:avLst/>
                          </a:prstGeom>
                        </pic:spPr>
                      </pic:pic>
                    </a:graphicData>
                  </a:graphic>
                </wp:inline>
              </w:drawing>
            </w:r>
          </w:p>
          <w:p>
            <w:pPr>
              <w:pStyle w:val="Normal"/>
              <w:spacing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Smanjenje obima industrijske proizvodnje praćeno je smanjenjem broja zaposlenih u industriji, pa je tako u 2024. godini broj zaposlenih u industriji bio manji za 4,8% u odnosu na prethodnu godinu. U Prerađivačkoj industriji zabilježeno je smanjenje broja zaposlenih od 6,2% (pri čemu je najveće smanjenje u proizvodnji namještaja i proizvodnji tekstila), dok je u području Vađenje ruda i kamena broj zaposlenih povećan za 0,1%, a u području Proizvodnja i snabdijevanje električnom energijom broj zaposlenih je veći za 1,3%. </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Promet industrije u 2024. godini povećan je za 1,8%, čemu je najviše doprinijelo povećanje prometa Netrajnih proizvoda za široku potrošnju od 6,9% i Intermedijarnih proizvoda za 2,2%, dok je Energija imala negativan doprinos i bilježi pad prometa od 41,4%. Posmatrano po tržištima, promet industrije na domaćem tržištu smanjen je u 2024. godini za 0,3%, dok je promet na inostranom tržištu bio veći za 3,6%.</w:t>
      </w:r>
    </w:p>
    <w:p>
      <w:pPr>
        <w:pStyle w:val="Normal"/>
        <w:spacing w:before="240" w:after="480"/>
        <w:rPr>
          <w:rFonts w:ascii="Times New Roman" w:hAnsi="Times New Roman" w:cs="Times New Roman"/>
          <w:sz w:val="24"/>
          <w:szCs w:val="24"/>
          <w:lang w:val="sr-BA"/>
        </w:rPr>
      </w:pPr>
      <w:r>
        <w:rPr>
          <w:rFonts w:cs="Times New Roman" w:ascii="Times New Roman" w:hAnsi="Times New Roman"/>
          <w:sz w:val="24"/>
          <w:szCs w:val="24"/>
          <w:lang w:val="sr-BA"/>
        </w:rPr>
        <w:t>Poredeći period januar–septembar 2025. godine, sa istim periodom prethodne godine, industrijska proizvodnja je zabilježila prosječno smanjenje od 4,4%, čime je nastavljen trend njenog smanjenja iz prethodnog perioda. Posmatrano prema glavnim industrijskim grupama, smanjenje ukupne industrijske proizvodnje u navedenom periodu u najvećoj mjeri je uzrokovano padom proizvodnje Intermedijarnih proizvoda za 9,2% (koja čini 34,6% ukupne industrijske proizvodnje).</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31">
                <wp:simplePos x="0" y="0"/>
                <wp:positionH relativeFrom="margin">
                  <wp:posOffset>17780</wp:posOffset>
                </wp:positionH>
                <wp:positionV relativeFrom="paragraph">
                  <wp:posOffset>150495</wp:posOffset>
                </wp:positionV>
                <wp:extent cx="5674995" cy="3176905"/>
                <wp:effectExtent l="0" t="0" r="0" b="0"/>
                <wp:wrapSquare wrapText="bothSides"/>
                <wp:docPr id="11" name="Frame4"/>
                <a:graphic xmlns:a="http://schemas.openxmlformats.org/drawingml/2006/main">
                  <a:graphicData uri="http://schemas.microsoft.com/office/word/2010/wordprocessingShape">
                    <wps:wsp>
                      <wps:cNvSpPr txBox="1"/>
                      <wps:spPr>
                        <a:xfrm>
                          <a:off x="0" y="0"/>
                          <a:ext cx="5674995" cy="3176905"/>
                        </a:xfrm>
                        <a:prstGeom prst="rect"/>
                        <a:solidFill>
                          <a:srgbClr val="FFFFFF"/>
                        </a:solidFill>
                        <a:ln w="9525">
                          <a:solidFill>
                            <a:srgbClr val="D9D9D9"/>
                          </a:solidFill>
                        </a:ln>
                      </wps:spPr>
                      <wps:txbx>
                        <w:txbxContent>
                          <w:p>
                            <w:pPr>
                              <w:pStyle w:val="Normal"/>
                              <w:spacing w:lineRule="atLeast" w:line="0" w:before="0" w:after="200"/>
                              <w:rPr/>
                            </w:pPr>
                            <w:r>
                              <w:rPr>
                                <w:rFonts w:cs="Times New Roman" w:ascii="Times New Roman" w:hAnsi="Times New Roman"/>
                                <w:b/>
                                <w:sz w:val="20"/>
                                <w:szCs w:val="20"/>
                                <w:lang w:val="sr-BA"/>
                              </w:rPr>
                              <w:t>Grafikon 3.1.9.</w:t>
                            </w:r>
                            <w:r>
                              <w:rPr>
                                <w:rFonts w:cs="Times New Roman" w:ascii="Times New Roman" w:hAnsi="Times New Roman"/>
                                <w:b/>
                                <w:color w:val="FF0000"/>
                                <w:sz w:val="20"/>
                                <w:szCs w:val="20"/>
                                <w:lang w:val="sr-BA"/>
                              </w:rPr>
                              <w:t xml:space="preserve"> </w:t>
                            </w:r>
                            <w:r>
                              <w:rPr>
                                <w:rFonts w:cs="Times New Roman" w:ascii="Times New Roman" w:hAnsi="Times New Roman"/>
                                <w:b/>
                                <w:sz w:val="20"/>
                                <w:szCs w:val="20"/>
                                <w:lang w:val="sr-BA"/>
                              </w:rPr>
                              <w:t>Indeksi kretanja industrijske proizvodnje, septembar 2021 – septembar 2025. (2021 = 100)</w:t>
                            </w:r>
                          </w:p>
                          <w:p>
                            <w:pPr>
                              <w:pStyle w:val="Normal"/>
                              <w:spacing w:lineRule="atLeast" w:line="0" w:before="0" w:after="0"/>
                              <w:rPr>
                                <w:rFonts w:ascii="Times New Roman" w:hAnsi="Times New Roman" w:cs="Times New Roman"/>
                                <w:b/>
                                <w:b/>
                                <w:sz w:val="21"/>
                                <w:szCs w:val="21"/>
                                <w:lang w:val="sr-BA"/>
                              </w:rPr>
                            </w:pPr>
                            <w:r>
                              <w:rPr/>
                              <w:drawing>
                                <wp:inline distT="0" distB="0" distL="0" distR="0">
                                  <wp:extent cx="4187825" cy="2517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 t="-14" r="-9" b="-14"/>
                                          <a:stretch>
                                            <a:fillRect/>
                                          </a:stretch>
                                        </pic:blipFill>
                                        <pic:spPr bwMode="auto">
                                          <a:xfrm>
                                            <a:off x="0" y="0"/>
                                            <a:ext cx="4187825" cy="2517775"/>
                                          </a:xfrm>
                                          <a:prstGeom prst="rect">
                                            <a:avLst/>
                                          </a:prstGeom>
                                        </pic:spPr>
                                      </pic:pic>
                                    </a:graphicData>
                                  </a:graphic>
                                </wp:inline>
                              </w:drawing>
                            </w:r>
                          </w:p>
                          <w:p>
                            <w:pPr>
                              <w:pStyle w:val="Normal"/>
                              <w:spacing w:lineRule="atLeast" w:line="0" w:before="0" w:after="0"/>
                              <w:jc w:val="center"/>
                              <w:rPr>
                                <w:rFonts w:ascii="Times New Roman" w:hAnsi="Times New Roman" w:cs="Times New Roman"/>
                                <w:b/>
                                <w:b/>
                                <w:sz w:val="21"/>
                                <w:szCs w:val="21"/>
                                <w:lang w:val="sr-BA"/>
                              </w:rPr>
                            </w:pPr>
                            <w:r>
                              <w:rPr>
                                <w:rFonts w:cs="Times New Roman" w:ascii="Times New Roman" w:hAnsi="Times New Roman"/>
                                <w:sz w:val="18"/>
                                <w:szCs w:val="18"/>
                                <w:lang w:val="sr-BA"/>
                              </w:rPr>
                              <w:t>Izvor: RZS RS i MF RS.</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txbxContent>
                      </wps:txbx>
                      <wps:bodyPr anchor="t" lIns="91440" tIns="45720" rIns="91440" bIns="45720">
                        <a:noAutofit/>
                      </wps:bodyPr>
                    </wps:wsp>
                  </a:graphicData>
                </a:graphic>
              </wp:anchor>
            </w:drawing>
          </mc:Choice>
          <mc:Fallback>
            <w:pict>
              <v:rect fillcolor="#FFFFFF" strokecolor="#D9D9D9" strokeweight="0pt" style="position:absolute;rotation:-0;width:446.85pt;height:250.15pt;mso-wrap-distance-left:9.05pt;mso-wrap-distance-right:9.05pt;mso-wrap-distance-top:3.6pt;mso-wrap-distance-bottom:3.6pt;margin-top:11.85pt;mso-position-vertical-relative:text;margin-left:1.4pt;mso-position-horizontal-relative:margin">
                <v:textbox>
                  <w:txbxContent>
                    <w:p>
                      <w:pPr>
                        <w:pStyle w:val="Normal"/>
                        <w:spacing w:lineRule="atLeast" w:line="0" w:before="0" w:after="200"/>
                        <w:rPr/>
                      </w:pPr>
                      <w:r>
                        <w:rPr>
                          <w:rFonts w:cs="Times New Roman" w:ascii="Times New Roman" w:hAnsi="Times New Roman"/>
                          <w:b/>
                          <w:sz w:val="20"/>
                          <w:szCs w:val="20"/>
                          <w:lang w:val="sr-BA"/>
                        </w:rPr>
                        <w:t>Grafikon 3.1.9.</w:t>
                      </w:r>
                      <w:r>
                        <w:rPr>
                          <w:rFonts w:cs="Times New Roman" w:ascii="Times New Roman" w:hAnsi="Times New Roman"/>
                          <w:b/>
                          <w:color w:val="FF0000"/>
                          <w:sz w:val="20"/>
                          <w:szCs w:val="20"/>
                          <w:lang w:val="sr-BA"/>
                        </w:rPr>
                        <w:t xml:space="preserve"> </w:t>
                      </w:r>
                      <w:r>
                        <w:rPr>
                          <w:rFonts w:cs="Times New Roman" w:ascii="Times New Roman" w:hAnsi="Times New Roman"/>
                          <w:b/>
                          <w:sz w:val="20"/>
                          <w:szCs w:val="20"/>
                          <w:lang w:val="sr-BA"/>
                        </w:rPr>
                        <w:t>Indeksi kretanja industrijske proizvodnje, septembar 2021 – septembar 2025. (2021 = 100)</w:t>
                      </w:r>
                    </w:p>
                    <w:p>
                      <w:pPr>
                        <w:pStyle w:val="Normal"/>
                        <w:spacing w:lineRule="atLeast" w:line="0" w:before="0" w:after="0"/>
                        <w:rPr>
                          <w:rFonts w:ascii="Times New Roman" w:hAnsi="Times New Roman" w:cs="Times New Roman"/>
                          <w:b/>
                          <w:b/>
                          <w:sz w:val="21"/>
                          <w:szCs w:val="21"/>
                          <w:lang w:val="sr-BA"/>
                        </w:rPr>
                      </w:pPr>
                      <w:r>
                        <w:rPr/>
                        <w:drawing>
                          <wp:inline distT="0" distB="0" distL="0" distR="0">
                            <wp:extent cx="4187825" cy="2517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9" t="-14" r="-9" b="-14"/>
                                    <a:stretch>
                                      <a:fillRect/>
                                    </a:stretch>
                                  </pic:blipFill>
                                  <pic:spPr bwMode="auto">
                                    <a:xfrm>
                                      <a:off x="0" y="0"/>
                                      <a:ext cx="4187825" cy="2517775"/>
                                    </a:xfrm>
                                    <a:prstGeom prst="rect">
                                      <a:avLst/>
                                    </a:prstGeom>
                                  </pic:spPr>
                                </pic:pic>
                              </a:graphicData>
                            </a:graphic>
                          </wp:inline>
                        </w:drawing>
                      </w:r>
                    </w:p>
                    <w:p>
                      <w:pPr>
                        <w:pStyle w:val="Normal"/>
                        <w:spacing w:lineRule="atLeast" w:line="0" w:before="0" w:after="0"/>
                        <w:jc w:val="center"/>
                        <w:rPr>
                          <w:rFonts w:ascii="Times New Roman" w:hAnsi="Times New Roman" w:cs="Times New Roman"/>
                          <w:b/>
                          <w:b/>
                          <w:sz w:val="21"/>
                          <w:szCs w:val="21"/>
                          <w:lang w:val="sr-BA"/>
                        </w:rPr>
                      </w:pPr>
                      <w:r>
                        <w:rPr>
                          <w:rFonts w:cs="Times New Roman" w:ascii="Times New Roman" w:hAnsi="Times New Roman"/>
                          <w:sz w:val="18"/>
                          <w:szCs w:val="18"/>
                          <w:lang w:val="sr-BA"/>
                        </w:rPr>
                        <w:t>Izvor: RZS RS i MF RS.</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txbxContent>
                </v:textbox>
                <w10:wrap type="square"/>
              </v:rect>
            </w:pict>
          </mc:Fallback>
        </mc:AlternateConten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osmatrano prema klasifikaciji djelatnosti, u navedenom periodu, u sva tri područja je zabilježen pad proizvodnje, pri čemu je najveći doprinos dalo smanjenje izvozno orijentisane prerađivačke industrije koja je zabilježila pad od 5,6%. U području Vađenje ruda i kamena, proizvodnja je manja za 4,9%, a u području Proizvodnja i snabdijevanje električnom energijom, gasom, parom i klimatizacija pad je iznosio 1,5%. Što se tiče pojedinačnih oblasti industrijske proizvodnje, najveći doprinos ukupnom smanjenju, u navedenom periodu, dale su Proizvodnja računara, elektronskih i optičkih proizvoda (pad od 52,1%), Proizvodnja električne opreme (pad od 36,9%), Proizvodnja baznih metala (pad od 29,3%), Prerada drveta i proizvoda od drveta (pad od 10,3%), Proizvodnja i snabdijevanje električnom energijom, gasom, parom i klimatizacija (pad od 1,5%), Vađenje uglja i lignita (pad od 4,8%), Proizvodnja gotovih metalnih proizvoda (pad od 3,6%), te Proizvodnja motornih vozila, prikolica i poluprikolica </w:t>
      </w:r>
      <w:bookmarkStart w:id="8" w:name="_Hlk181192447"/>
      <w:r>
        <w:rPr>
          <w:rFonts w:cs="Times New Roman" w:ascii="Times New Roman" w:hAnsi="Times New Roman"/>
          <w:sz w:val="24"/>
          <w:szCs w:val="24"/>
          <w:lang w:val="sr-BA"/>
        </w:rPr>
        <w:t>(pad od 18,6%)</w:t>
      </w:r>
      <w:bookmarkEnd w:id="8"/>
      <w:r>
        <w:rPr>
          <w:rFonts w:cs="Times New Roman" w:ascii="Times New Roman" w:hAnsi="Times New Roman"/>
          <w:sz w:val="24"/>
          <w:szCs w:val="24"/>
          <w:lang w:val="sr-BA"/>
        </w:rPr>
        <w:t>.</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Smanjenje ukupnog obima industrijske proizvodnje u navedenom periodu, praćeno je i smanjenjem broja zaposlenih u industriji za 2,6%, što je posljedica smanjenja broja zaposlenih u Prerađivačkoj industriji za 3,2%, pri čemu je najveće pojedinačno smanjenje broja zaposlenih od 13,2% zabilježeno u Proizvodnji tekstila. U području Vađenje ruda i kamena broj zaposlenih je bio manji za 2,1%, dok je u području Proizvodnja i snabdijevanje električnom energijom zaposleno 0,7% više radnika.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met industrije, za prvih devet mjeseci 2025. godine veći je za 14,3% u odnosu na isti period prethodne godine, čemu je najviše doprinijelo povećanje prometa Netrajnih proizvoda za široku potrošnju od 3,4% i Intermedijarnih proizvoda za 23,4%, a Energija je nastavila sa negativnim doprinosom bilježeći pad prometa od 23,5%. Posmatrano po tržištima, promet ostvaren na domaćem tržištu veći je za 1,7%, dok je promet na inostranom tržištu veći za 12,5%.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Zbog otvorenosti naše privrede, kretanje industrijske proizvodnje, kao i promet industrijskih proizvoda i u narednom periodu, kao i do sada, zavisiće od privrednih kretanja na tržištima naših glavnih spoljnotrgovinskih partner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56"/>
        </w:numPr>
        <w:tabs>
          <w:tab w:val="clear" w:pos="720"/>
          <w:tab w:val="left" w:pos="1276" w:leader="none"/>
          <w:tab w:val="left" w:pos="1701" w:leader="none"/>
          <w:tab w:val="left" w:pos="1843" w:leader="none"/>
        </w:tabs>
        <w:spacing w:lineRule="atLeast" w:line="0" w:before="0" w:after="0"/>
        <w:ind w:left="646" w:hanging="79"/>
        <w:rPr>
          <w:rFonts w:ascii="Times New Roman" w:hAnsi="Times New Roman" w:cs="Times New Roman"/>
          <w:smallCaps/>
          <w:color w:val="000000"/>
          <w:sz w:val="24"/>
          <w:szCs w:val="24"/>
          <w:lang w:val="sr-BA"/>
        </w:rPr>
      </w:pPr>
      <w:bookmarkStart w:id="9" w:name="__RefHeading___Toc216424788"/>
      <w:bookmarkEnd w:id="9"/>
      <w:r>
        <w:rPr>
          <w:rFonts w:cs="Times New Roman" w:ascii="Times New Roman" w:hAnsi="Times New Roman"/>
          <w:smallCaps/>
          <w:color w:val="000000"/>
          <w:sz w:val="24"/>
          <w:szCs w:val="24"/>
          <w:lang w:val="sr-BA"/>
        </w:rPr>
        <w:t>Inflacija</w:t>
      </w:r>
    </w:p>
    <w:p>
      <w:pPr>
        <w:pStyle w:val="Normal"/>
        <w:spacing w:before="280" w:after="280"/>
        <w:rPr/>
      </w:pPr>
      <w:r>
        <w:rPr>
          <w:rFonts w:eastAsia="Times New Roman" w:cs="Times New Roman" w:ascii="Times New Roman" w:hAnsi="Times New Roman"/>
          <w:sz w:val="24"/>
          <w:szCs w:val="24"/>
          <w:lang w:val="sr-BA" w:eastAsia="en-US"/>
        </w:rPr>
        <w:t xml:space="preserve">Na globalnom nivou, nakon snažnih inflatornih pritisaka tokom 2022. godine, u 2024. godini je došlo do osjetnog usporavanja rasta cijena, prije svega zbog pada troškova proizvodnje i nižih cijena energenata. Stabilizacija tržišta energenata i pad cijena primarnih proizvoda znatno su doprinijeli slabljenju globalnih inflatornih pritisaka. Sličan trend zabilježen je i u Republici Srpskoj, gdje je u 2024. godini inflacija usporila na 1,8%, uglavnom pod uticajem nižih cijena energenata i smanjenja troškovnih pritisaka. Najveći rast cijena zabilježen je u odjeljku </w:t>
      </w:r>
      <w:r>
        <w:rPr>
          <w:rFonts w:eastAsia="Times New Roman" w:cs="Times New Roman" w:ascii="Times New Roman" w:hAnsi="Times New Roman"/>
          <w:i/>
          <w:iCs/>
          <w:sz w:val="24"/>
          <w:szCs w:val="24"/>
          <w:lang w:val="sr-BA" w:eastAsia="en-US"/>
        </w:rPr>
        <w:t>Restorani i hoteli</w:t>
      </w:r>
      <w:r>
        <w:rPr>
          <w:rFonts w:eastAsia="Times New Roman" w:cs="Times New Roman" w:ascii="Times New Roman" w:hAnsi="Times New Roman"/>
          <w:sz w:val="24"/>
          <w:szCs w:val="24"/>
          <w:lang w:val="sr-BA" w:eastAsia="en-US"/>
        </w:rPr>
        <w:t xml:space="preserve"> (6,4%), pri čemu su usluge smještaja poskupjele za 9,5%, a ugostiteljske usluge za 6,2%. Značajno povećanje bilježi i odjeljak </w:t>
      </w:r>
      <w:r>
        <w:rPr>
          <w:rFonts w:eastAsia="Times New Roman" w:cs="Times New Roman" w:ascii="Times New Roman" w:hAnsi="Times New Roman"/>
          <w:i/>
          <w:iCs/>
          <w:sz w:val="24"/>
          <w:szCs w:val="24"/>
          <w:lang w:val="sr-BA" w:eastAsia="en-US"/>
        </w:rPr>
        <w:t>Ostala dobra i usluge</w:t>
      </w:r>
      <w:r>
        <w:rPr>
          <w:rFonts w:eastAsia="Times New Roman" w:cs="Times New Roman" w:ascii="Times New Roman" w:hAnsi="Times New Roman"/>
          <w:sz w:val="24"/>
          <w:szCs w:val="24"/>
          <w:lang w:val="sr-BA" w:eastAsia="en-US"/>
        </w:rPr>
        <w:t xml:space="preserve"> (5%), uglavnom zbog rasta cijena usluga lične njege. Nasuprot tome, najveći pad cijena zabilježen je u odjeljku </w:t>
      </w:r>
      <w:r>
        <w:rPr>
          <w:rFonts w:eastAsia="Times New Roman" w:cs="Times New Roman" w:ascii="Times New Roman" w:hAnsi="Times New Roman"/>
          <w:i/>
          <w:iCs/>
          <w:sz w:val="24"/>
          <w:szCs w:val="24"/>
          <w:lang w:val="sr-BA" w:eastAsia="en-US"/>
        </w:rPr>
        <w:t>Odjeća i obuća</w:t>
      </w:r>
      <w:r>
        <w:rPr>
          <w:rFonts w:eastAsia="Times New Roman" w:cs="Times New Roman" w:ascii="Times New Roman" w:hAnsi="Times New Roman"/>
          <w:sz w:val="24"/>
          <w:szCs w:val="24"/>
          <w:lang w:val="sr-BA" w:eastAsia="en-US"/>
        </w:rPr>
        <w:t xml:space="preserve"> (-5,8%) kao posljedica sezonskih sniženja. Bazna inflacija je sa 5% u 2023. godini postepeno snižena na 3,9% u 2024. i tokom prvih devet mjeseci 2025. godine, što ukazuje na slabljenje ukupnih inflatornih pritisaka. Istovremeno, rast cijena sve manje proizlazi iz energije i hrane, a sve više iz uslužnih sektora i kategorija koje odražavaju domaću tražnju i troškove, poput zdravstva, rekreacije i ugostiteljstva.</w:t>
      </w:r>
    </w:p>
    <w:p>
      <w:pPr>
        <w:pStyle w:val="Normal"/>
        <w:spacing w:before="280" w:after="280"/>
        <w:rPr/>
      </w:pPr>
      <w:r>
        <w:rPr>
          <w:rFonts w:eastAsia="Times New Roman" w:cs="Times New Roman" w:ascii="Times New Roman" w:hAnsi="Times New Roman"/>
          <w:sz w:val="24"/>
          <w:szCs w:val="24"/>
          <w:lang w:val="sr-BA" w:eastAsia="en-US"/>
        </w:rPr>
        <w:t>Ministarstvo trgovine i turizma Republike Srpske, u saradnji sa privrednom zajednicom, nastavilo je realizaciju kampanje „Društveno odgovorni“. U sklopu kampanje proizvodi su po nižim cijenama dostupni u nekoliko stotina maloprodajnih objekata trgovaca i trgovačkih lanaca koji posluju na području Republike Srpske, a koji su se na dobrovoljnoj osnovi uključili u ovu kampanju.</w:t>
      </w:r>
      <w:r>
        <w:rPr>
          <w:rStyle w:val="FootnoteAnchor"/>
          <w:rFonts w:eastAsia="Times New Roman" w:cs="Times New Roman" w:ascii="Times New Roman" w:hAnsi="Times New Roman"/>
          <w:sz w:val="24"/>
          <w:szCs w:val="24"/>
          <w:vertAlign w:val="superscript"/>
          <w:lang w:val="sr-BA" w:eastAsia="en-US"/>
        </w:rPr>
        <w:footnoteReference w:id="35"/>
      </w:r>
      <w:r>
        <w:rPr>
          <w:rFonts w:eastAsia="Times New Roman" w:cs="Times New Roman" w:ascii="Times New Roman" w:hAnsi="Times New Roman"/>
          <w:sz w:val="24"/>
          <w:szCs w:val="24"/>
          <w:lang w:val="sr-BA" w:eastAsia="en-US"/>
        </w:rPr>
        <w:t xml:space="preserve"> </w:t>
      </w:r>
    </w:p>
    <w:p>
      <w:pPr>
        <w:pStyle w:val="Normal"/>
        <w:spacing w:before="280" w:after="280"/>
        <w:rPr/>
      </w:pPr>
      <w:r>
        <w:rPr>
          <w:rFonts w:eastAsia="Times New Roman" w:cs="Times New Roman" w:ascii="Times New Roman" w:hAnsi="Times New Roman"/>
          <w:sz w:val="24"/>
          <w:szCs w:val="24"/>
          <w:lang w:val="sr-BA" w:eastAsia="en-US"/>
        </w:rPr>
        <w:t xml:space="preserve">Tokom 2024. godine došlo je do usporavanja rasta cijena, međutim u 2025. godini dolazi do preokreta. U periodu januar–septembar 2025. godine inflacija postepeno ubrzava, pa su prosječne cijene u tom periodu bile više za 4% u odnosu na isti period prethodne godine, što ukazuje na ponovno jačanje inflatornih pritisaka. U istom periodu najveći rast cijena zabilježen je u odjeljku </w:t>
      </w:r>
      <w:r>
        <w:rPr>
          <w:rFonts w:eastAsia="Times New Roman" w:cs="Times New Roman" w:ascii="Times New Roman" w:hAnsi="Times New Roman"/>
          <w:i/>
          <w:iCs/>
          <w:sz w:val="24"/>
          <w:szCs w:val="24"/>
          <w:lang w:val="sr-BA" w:eastAsia="en-US"/>
        </w:rPr>
        <w:t xml:space="preserve">Zdravstvo </w:t>
      </w:r>
      <w:r>
        <w:rPr>
          <w:rFonts w:eastAsia="Times New Roman" w:cs="Times New Roman" w:ascii="Times New Roman" w:hAnsi="Times New Roman"/>
          <w:sz w:val="24"/>
          <w:szCs w:val="24"/>
          <w:lang w:val="sr-BA" w:eastAsia="en-US"/>
        </w:rPr>
        <w:t xml:space="preserve">(8,6%), pri čemu su najviše porasle cijene u grupi Zdravstvene usluge, osim bolničkih (15,6%). Značajan rast bilježi i odjeljak </w:t>
      </w:r>
      <w:r>
        <w:rPr>
          <w:rFonts w:eastAsia="Times New Roman" w:cs="Times New Roman" w:ascii="Times New Roman" w:hAnsi="Times New Roman"/>
          <w:i/>
          <w:iCs/>
          <w:sz w:val="24"/>
          <w:szCs w:val="24"/>
          <w:lang w:val="sr-BA" w:eastAsia="en-US"/>
        </w:rPr>
        <w:t>Hrana i bezalkoholna pića</w:t>
      </w:r>
      <w:r>
        <w:rPr>
          <w:rFonts w:eastAsia="Times New Roman" w:cs="Times New Roman" w:ascii="Times New Roman" w:hAnsi="Times New Roman"/>
          <w:sz w:val="24"/>
          <w:szCs w:val="24"/>
          <w:lang w:val="sr-BA" w:eastAsia="en-US"/>
        </w:rPr>
        <w:t xml:space="preserve"> (8,4%), s tim da je grupa Bezalkoholna pića (24,1%) imala znatno veći rast od grupe Hrana (6,6%). Porast cijena zabilježen je i u odjeljku </w:t>
      </w:r>
      <w:r>
        <w:rPr>
          <w:rFonts w:eastAsia="Times New Roman" w:cs="Times New Roman" w:ascii="Times New Roman" w:hAnsi="Times New Roman"/>
          <w:i/>
          <w:iCs/>
          <w:sz w:val="24"/>
          <w:szCs w:val="24"/>
          <w:lang w:val="sr-BA" w:eastAsia="en-US"/>
        </w:rPr>
        <w:t>Restorani i hoteli</w:t>
      </w:r>
      <w:r>
        <w:rPr>
          <w:rFonts w:eastAsia="Times New Roman" w:cs="Times New Roman" w:ascii="Times New Roman" w:hAnsi="Times New Roman"/>
          <w:sz w:val="24"/>
          <w:szCs w:val="24"/>
          <w:lang w:val="sr-BA" w:eastAsia="en-US"/>
        </w:rPr>
        <w:t xml:space="preserve"> (7,5%), te </w:t>
      </w:r>
      <w:r>
        <w:rPr>
          <w:rFonts w:eastAsia="Times New Roman" w:cs="Times New Roman" w:ascii="Times New Roman" w:hAnsi="Times New Roman"/>
          <w:i/>
          <w:iCs/>
          <w:sz w:val="24"/>
          <w:szCs w:val="24"/>
          <w:lang w:val="sr-BA" w:eastAsia="en-US"/>
        </w:rPr>
        <w:t>Rekreacija i kultura</w:t>
      </w:r>
      <w:r>
        <w:rPr>
          <w:rFonts w:eastAsia="Times New Roman" w:cs="Times New Roman" w:ascii="Times New Roman" w:hAnsi="Times New Roman"/>
          <w:sz w:val="24"/>
          <w:szCs w:val="24"/>
          <w:lang w:val="sr-BA" w:eastAsia="en-US"/>
        </w:rPr>
        <w:t xml:space="preserve"> (4,4%). Suprotno tome, najveće sniženje cijena zabilježeno je u odjeljcima </w:t>
      </w:r>
      <w:r>
        <w:rPr>
          <w:rFonts w:eastAsia="Times New Roman" w:cs="Times New Roman" w:ascii="Times New Roman" w:hAnsi="Times New Roman"/>
          <w:i/>
          <w:iCs/>
          <w:sz w:val="24"/>
          <w:szCs w:val="24"/>
          <w:lang w:val="sr-BA" w:eastAsia="en-US"/>
        </w:rPr>
        <w:t>Odjeća i obuća</w:t>
      </w:r>
      <w:r>
        <w:rPr>
          <w:rFonts w:eastAsia="Times New Roman" w:cs="Times New Roman" w:ascii="Times New Roman" w:hAnsi="Times New Roman"/>
          <w:sz w:val="24"/>
          <w:szCs w:val="24"/>
          <w:lang w:val="sr-BA" w:eastAsia="en-US"/>
        </w:rPr>
        <w:t xml:space="preserve"> (-3,7%) i </w:t>
      </w:r>
      <w:r>
        <w:rPr>
          <w:rFonts w:eastAsia="Times New Roman" w:cs="Times New Roman" w:ascii="Times New Roman" w:hAnsi="Times New Roman"/>
          <w:i/>
          <w:iCs/>
          <w:sz w:val="24"/>
          <w:szCs w:val="24"/>
          <w:lang w:val="sr-BA" w:eastAsia="en-US"/>
        </w:rPr>
        <w:t>Prevoz</w:t>
      </w:r>
      <w:r>
        <w:rPr>
          <w:rFonts w:eastAsia="Times New Roman" w:cs="Times New Roman" w:ascii="Times New Roman" w:hAnsi="Times New Roman"/>
          <w:sz w:val="24"/>
          <w:szCs w:val="24"/>
          <w:lang w:val="sr-BA" w:eastAsia="en-US"/>
        </w:rPr>
        <w:t xml:space="preserve"> (-3,1%), uglavnom zbog sezonskih korekcija i nižih cijena goriva.</w:t>
      </w:r>
    </w:p>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282" w:type="dxa"/>
        <w:jc w:val="center"/>
        <w:tblInd w:w="0" w:type="dxa"/>
        <w:tblLayout w:type="fixed"/>
        <w:tblCellMar>
          <w:top w:w="0" w:type="dxa"/>
          <w:left w:w="108" w:type="dxa"/>
          <w:bottom w:w="0" w:type="dxa"/>
          <w:right w:w="108" w:type="dxa"/>
        </w:tblCellMar>
      </w:tblPr>
      <w:tblGrid>
        <w:gridCol w:w="4656"/>
        <w:gridCol w:w="4626"/>
      </w:tblGrid>
      <w:tr>
        <w:trPr>
          <w:trHeight w:val="5093" w:hRule="atLeast"/>
        </w:trPr>
        <w:tc>
          <w:tcPr>
            <w:tcW w:w="465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200"/>
              <w:rPr>
                <w:rFonts w:ascii="Times New Roman" w:hAnsi="Times New Roman" w:cs="Times New Roman"/>
                <w:b/>
                <w:b/>
                <w:sz w:val="20"/>
                <w:lang w:val="sr-BA" w:eastAsia="en-US"/>
              </w:rPr>
            </w:pPr>
            <w:r>
              <w:rPr>
                <w:rFonts w:cs="Times New Roman" w:ascii="Times New Roman" w:hAnsi="Times New Roman"/>
                <w:b/>
                <w:sz w:val="20"/>
                <w:lang w:val="sr-BA" w:eastAsia="en-US"/>
              </w:rPr>
              <w:t>Grafikon 3.1.10. Kretanje godišnjih stopa rasta cijena i bazne inflacije (%)</w:t>
            </w:r>
          </w:p>
          <w:p>
            <w:pPr>
              <w:pStyle w:val="Normal"/>
              <w:spacing w:lineRule="atLeast" w:line="0" w:before="0" w:after="0"/>
              <w:rPr>
                <w:rFonts w:ascii="Times New Roman" w:hAnsi="Times New Roman" w:cs="Times New Roman"/>
                <w:sz w:val="21"/>
                <w:szCs w:val="21"/>
                <w:lang w:val="sr-BA" w:eastAsia="en-US"/>
              </w:rPr>
            </w:pPr>
            <w:r>
              <w:rPr>
                <w:rFonts w:cs="Times New Roman" w:ascii="Times New Roman" w:hAnsi="Times New Roman"/>
                <w:sz w:val="21"/>
                <w:szCs w:val="21"/>
                <w:lang w:val="sr-BA" w:eastAsia="en-US"/>
              </w:rPr>
              <w:drawing>
                <wp:inline distT="0" distB="0" distL="0" distR="0">
                  <wp:extent cx="2808605" cy="277114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11" t="-12" r="-11" b="-12"/>
                          <a:stretch>
                            <a:fillRect/>
                          </a:stretch>
                        </pic:blipFill>
                        <pic:spPr bwMode="auto">
                          <a:xfrm>
                            <a:off x="0" y="0"/>
                            <a:ext cx="2808605" cy="2771140"/>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Izvor: RZS RS i MF RS.</w:t>
            </w:r>
          </w:p>
        </w:tc>
        <w:tc>
          <w:tcPr>
            <w:tcW w:w="462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200"/>
              <w:rPr/>
            </w:pPr>
            <w:r>
              <w:rPr>
                <w:rFonts w:cs="Times New Roman" w:ascii="Times New Roman" w:hAnsi="Times New Roman"/>
                <w:b/>
                <w:sz w:val="20"/>
                <w:lang w:val="sr-BA" w:eastAsia="en-US"/>
              </w:rPr>
              <w:t>Grafikon 3.1.11. Uticaj promjena cijena hrane i prevoza na ukupan nivo cijena u RS (%)</w:t>
            </w:r>
          </w:p>
          <w:p>
            <w:pPr>
              <w:pStyle w:val="Normal"/>
              <w:spacing w:lineRule="atLeast" w:line="0" w:before="0" w:after="0"/>
              <w:rPr>
                <w:rFonts w:ascii="Times New Roman" w:hAnsi="Times New Roman" w:cs="Times New Roman"/>
                <w:sz w:val="21"/>
                <w:szCs w:val="21"/>
                <w:lang w:val="sr-BA" w:eastAsia="en-US"/>
              </w:rPr>
            </w:pPr>
            <w:r>
              <w:rPr>
                <w:rFonts w:cs="Times New Roman" w:ascii="Times New Roman" w:hAnsi="Times New Roman"/>
                <w:sz w:val="21"/>
                <w:szCs w:val="21"/>
                <w:lang w:val="sr-BA" w:eastAsia="en-US"/>
              </w:rPr>
              <w:drawing>
                <wp:inline distT="0" distB="0" distL="0" distR="0">
                  <wp:extent cx="2795270" cy="27305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4"/>
                          <a:srcRect l="-10" t="-12" r="-10" b="-12"/>
                          <a:stretch>
                            <a:fillRect/>
                          </a:stretch>
                        </pic:blipFill>
                        <pic:spPr bwMode="auto">
                          <a:xfrm>
                            <a:off x="0" y="0"/>
                            <a:ext cx="2795270" cy="2730500"/>
                          </a:xfrm>
                          <a:prstGeom prst="rect">
                            <a:avLst/>
                          </a:prstGeom>
                        </pic:spPr>
                      </pic:pic>
                    </a:graphicData>
                  </a:graphic>
                </wp:inline>
              </w:drawing>
            </w:r>
          </w:p>
          <w:p>
            <w:pPr>
              <w:pStyle w:val="Normal"/>
              <w:tabs>
                <w:tab w:val="clear" w:pos="720"/>
                <w:tab w:val="left" w:pos="4411" w:leader="none"/>
              </w:tabs>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Izvor: RZS RS i MF RS.</w:t>
            </w:r>
          </w:p>
        </w:tc>
      </w:tr>
    </w:tbl>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bCs/>
          <w:sz w:val="24"/>
          <w:szCs w:val="24"/>
          <w:lang w:val="sr-BA" w:eastAsia="en-US"/>
        </w:rPr>
        <w:t>Na grafikonu 3.1.10.</w:t>
      </w:r>
      <w:r>
        <w:rPr>
          <w:rFonts w:eastAsia="Times New Roman" w:cs="Times New Roman" w:ascii="Times New Roman" w:hAnsi="Times New Roman"/>
          <w:sz w:val="24"/>
          <w:szCs w:val="24"/>
          <w:lang w:val="sr-BA" w:eastAsia="en-US"/>
        </w:rPr>
        <w:t xml:space="preserve"> možemo uočiti dinamiku kretanja ukupne i bazne inflacije u Republici Srpskoj u periodu 2020–2025. godina. Vidljivo je da su godišnje stope inflacije dostigle maksimum sredinom 2022. godine, nakon čega počinje snažno usporavanje, dok se bazna inflacija zadržava na višem nivou i sporije opada, što upućuje na postojanje upornih domaćih inflatornih pritisaka. </w:t>
      </w:r>
      <w:r>
        <w:rPr>
          <w:rFonts w:eastAsia="Times New Roman" w:cs="Times New Roman" w:ascii="Times New Roman" w:hAnsi="Times New Roman"/>
          <w:bCs/>
          <w:sz w:val="24"/>
          <w:szCs w:val="24"/>
          <w:lang w:val="sr-BA" w:eastAsia="en-US"/>
        </w:rPr>
        <w:t>Grafikon 3.1.11</w:t>
      </w:r>
      <w:r>
        <w:rPr>
          <w:rFonts w:eastAsia="Times New Roman" w:cs="Times New Roman" w:ascii="Times New Roman" w:hAnsi="Times New Roman"/>
          <w:b/>
          <w:bCs/>
          <w:sz w:val="24"/>
          <w:szCs w:val="24"/>
          <w:lang w:val="sr-BA" w:eastAsia="en-US"/>
        </w:rPr>
        <w:t>.</w:t>
      </w:r>
      <w:r>
        <w:rPr>
          <w:rFonts w:eastAsia="Times New Roman" w:cs="Times New Roman" w:ascii="Times New Roman" w:hAnsi="Times New Roman"/>
          <w:sz w:val="24"/>
          <w:szCs w:val="24"/>
          <w:lang w:val="sr-BA" w:eastAsia="en-US"/>
        </w:rPr>
        <w:t xml:space="preserve"> prikazuje uticaj promjena cijena hrane i prevoza na ukupan nivo cijena. Nakon izraženih skokova tokom 2022. godine, uticaj cijena hrane i prevoza postepeno je oslabio u 2023. i 2024. godini, dok u 2025. godini ponovo dolazi do pojačavanja njihovog doprinosa rastu cijena, što je posebno vidljivo kod hrane. </w:t>
      </w:r>
      <w:r>
        <w:rPr>
          <w:rFonts w:cs="Times New Roman" w:ascii="Times New Roman" w:hAnsi="Times New Roman"/>
          <w:sz w:val="24"/>
          <w:szCs w:val="24"/>
          <w:lang w:val="sr-BA" w:eastAsia="en-US"/>
        </w:rPr>
        <w:t xml:space="preserve">Na kretanje cijena dodatno utiču i izgledi za ekonomski rast, kao i očekivana kretanja cijena primarnih proizvoda na svjetskom tržištu. Očekuje se da će se ukupna inflacija u evro području do kraja 2025. godine zadržati na nivou od oko 2%, a zatim blago opasti i ostati ispod tog nivoa tokom čitave 2026. godine. Kretanja u prvoj polovini 2026. godine snažno će biti određena baznim efektima u komponenti energije. </w:t>
      </w:r>
      <w:r>
        <w:rPr>
          <w:rFonts w:cs="Times New Roman" w:ascii="Times New Roman" w:hAnsi="Times New Roman"/>
          <w:sz w:val="24"/>
          <w:szCs w:val="24"/>
          <w:lang w:val="sr-BA"/>
        </w:rPr>
        <w:t>Očekuje se da će niža ukupna inflacija u 2026. godini prije svega proisticati iz usporenijeg rasta bazne inflacije, umjerenijeg rasta cijena usluga i slabije inflacije cijena hrane, uz nastavak blagih negativnih stopa u komponenti energi</w:t>
      </w:r>
      <w:r>
        <w:rPr>
          <w:rFonts w:cs="Times New Roman" w:ascii="Times New Roman" w:hAnsi="Times New Roman"/>
          <w:sz w:val="24"/>
          <w:szCs w:val="24"/>
          <w:lang w:val="sr-BA" w:eastAsia="en-US"/>
        </w:rPr>
        <w:t>je.</w:t>
      </w:r>
      <w:r>
        <w:rPr>
          <w:rStyle w:val="FootnoteAnchor"/>
          <w:rFonts w:cs="Times New Roman" w:ascii="Times New Roman" w:hAnsi="Times New Roman"/>
          <w:sz w:val="24"/>
          <w:szCs w:val="24"/>
          <w:vertAlign w:val="superscript"/>
          <w:lang w:val="sr-BA" w:eastAsia="en-US"/>
        </w:rPr>
        <w:footnoteReference w:id="36"/>
      </w:r>
    </w:p>
    <w:p>
      <w:pPr>
        <w:pStyle w:val="Normal"/>
        <w:spacing w:before="240" w:after="0"/>
        <w:rPr/>
      </w:pPr>
      <w:r>
        <w:rPr>
          <w:rFonts w:cs="Times New Roman" w:ascii="Times New Roman" w:hAnsi="Times New Roman"/>
          <w:sz w:val="24"/>
          <w:szCs w:val="24"/>
          <w:lang w:val="sr-BA" w:eastAsia="en-US"/>
        </w:rPr>
        <w:t xml:space="preserve">Prema tehničkim pretpostavkama Evropske centralne banke iz septembra 2025. godine, očekuje se nastavak pada cijena sirove nafte u narednom periodu. Procijenjena prosječna cijena nafte za </w:t>
      </w:r>
      <w:r>
        <w:rPr>
          <w:rFonts w:cs="Times New Roman" w:ascii="Times New Roman" w:hAnsi="Times New Roman"/>
          <w:bCs/>
          <w:sz w:val="24"/>
          <w:szCs w:val="24"/>
          <w:lang w:val="sr-BA" w:eastAsia="en-US"/>
        </w:rPr>
        <w:t>2025.</w:t>
      </w:r>
      <w:r>
        <w:rPr>
          <w:rFonts w:cs="Times New Roman" w:ascii="Times New Roman" w:hAnsi="Times New Roman"/>
          <w:b/>
          <w:bCs/>
          <w:sz w:val="24"/>
          <w:szCs w:val="24"/>
          <w:lang w:val="sr-BA" w:eastAsia="en-US"/>
        </w:rPr>
        <w:t xml:space="preserve"> </w:t>
      </w:r>
      <w:r>
        <w:rPr>
          <w:rFonts w:cs="Times New Roman" w:ascii="Times New Roman" w:hAnsi="Times New Roman"/>
          <w:bCs/>
          <w:sz w:val="24"/>
          <w:szCs w:val="24"/>
          <w:lang w:val="sr-BA" w:eastAsia="en-US"/>
        </w:rPr>
        <w:t>godinu iznosi 69,7 USD/barelu</w:t>
      </w:r>
      <w:r>
        <w:rPr>
          <w:rFonts w:cs="Times New Roman" w:ascii="Times New Roman" w:hAnsi="Times New Roman"/>
          <w:sz w:val="24"/>
          <w:szCs w:val="24"/>
          <w:lang w:val="sr-BA" w:eastAsia="en-US"/>
        </w:rPr>
        <w:t xml:space="preserve">, dok se za </w:t>
      </w:r>
      <w:r>
        <w:rPr>
          <w:rFonts w:cs="Times New Roman" w:ascii="Times New Roman" w:hAnsi="Times New Roman"/>
          <w:bCs/>
          <w:sz w:val="24"/>
          <w:szCs w:val="24"/>
          <w:lang w:val="sr-BA" w:eastAsia="en-US"/>
        </w:rPr>
        <w:t>2026. godinu očekuje dalji pad na 65,1 USD</w:t>
      </w:r>
      <w:r>
        <w:rPr>
          <w:rFonts w:cs="Times New Roman" w:ascii="Times New Roman" w:hAnsi="Times New Roman"/>
          <w:b/>
          <w:bCs/>
          <w:sz w:val="24"/>
          <w:szCs w:val="24"/>
          <w:lang w:val="sr-BA" w:eastAsia="en-US"/>
        </w:rPr>
        <w:t>/</w:t>
      </w:r>
      <w:r>
        <w:rPr>
          <w:rFonts w:cs="Times New Roman" w:ascii="Times New Roman" w:hAnsi="Times New Roman"/>
          <w:bCs/>
          <w:sz w:val="24"/>
          <w:szCs w:val="24"/>
          <w:lang w:val="sr-BA" w:eastAsia="en-US"/>
        </w:rPr>
        <w:t>barelu</w:t>
      </w:r>
      <w:r>
        <w:rPr>
          <w:rFonts w:cs="Times New Roman" w:ascii="Times New Roman" w:hAnsi="Times New Roman"/>
          <w:sz w:val="24"/>
          <w:szCs w:val="24"/>
          <w:lang w:val="sr-BA" w:eastAsia="en-US"/>
        </w:rPr>
        <w:t>. Ova projektovana kretanja ukazuju na smanjenje pritisaka sa svjetskog tržišta energenata, što bi moglo doprinijeti dodatnom ublažavanju inflatornih pritisaka. Slične projekcije ima i Evropska komisija</w:t>
      </w:r>
      <w:r>
        <w:rPr>
          <w:rStyle w:val="FootnoteAnchor"/>
          <w:rFonts w:cs="Times New Roman" w:ascii="Times New Roman" w:hAnsi="Times New Roman"/>
          <w:sz w:val="24"/>
          <w:szCs w:val="24"/>
          <w:vertAlign w:val="superscript"/>
          <w:lang w:val="sr-BA" w:eastAsia="en-US"/>
        </w:rPr>
        <w:footnoteReference w:id="37"/>
      </w:r>
      <w:r>
        <w:rPr>
          <w:rFonts w:cs="Times New Roman" w:ascii="Times New Roman" w:hAnsi="Times New Roman"/>
          <w:sz w:val="24"/>
          <w:szCs w:val="24"/>
          <w:lang w:val="sr-BA" w:eastAsia="en-US"/>
        </w:rPr>
        <w:t>, koja predviđa nastavak pada cijena nafte sa 68,9 USD/barelu u 2025. na 62,4 USD/barelu u 2026. godini, kao i da će se inflacija u evrozoni kretati 2,1% u 2025. i 1,9% u 2026. godini.</w:t>
      </w:r>
    </w:p>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ema procjenama, globalne cijene roba će u 2025. godini pasti za 2,6%, usljed slabe globalne ekonomske aktivnosti, pojačanih trgovinskih tenzija, neizvjesnosti u politikama i značajne ponude nafte. U 2026. godini očekuje se pad od 9,3%, što bi predstavljalo drugu uzastopnu godinu pada cijena roba. Kretanja cijena energije trebala bi i dalje doprinositi globalnoj dezinflaciji. U 2026. godini očekuje se stabilizacija cijena metala i minerala, dok bi poljoprivredne cijene mogle blago pasti zbog veće ponude na tržištu.</w:t>
      </w:r>
      <w:r>
        <w:rPr>
          <w:rStyle w:val="FootnoteAnchor"/>
          <w:rFonts w:eastAsia="Times New Roman" w:cs="Times New Roman" w:ascii="Times New Roman" w:hAnsi="Times New Roman"/>
          <w:sz w:val="24"/>
          <w:szCs w:val="24"/>
          <w:vertAlign w:val="superscript"/>
          <w:lang w:val="sr-BA" w:eastAsia="en-US"/>
        </w:rPr>
        <w:footnoteReference w:id="38"/>
      </w:r>
    </w:p>
    <w:p>
      <w:pPr>
        <w:pStyle w:val="Normal"/>
        <w:spacing w:before="240" w:after="0"/>
        <w:rPr/>
      </w:pPr>
      <w:r>
        <w:rPr>
          <w:rFonts w:cs="Times New Roman" w:ascii="Times New Roman" w:hAnsi="Times New Roman"/>
          <w:sz w:val="24"/>
          <w:szCs w:val="24"/>
          <w:lang w:val="sr-BA" w:eastAsia="en-US"/>
        </w:rPr>
        <w:t>Indeks cijena hrane, prema The Food and Agriculture Organization (FAO)</w:t>
      </w:r>
      <w:r>
        <w:rPr>
          <w:rStyle w:val="FootnoteAnchor"/>
          <w:rFonts w:cs="Times New Roman" w:ascii="Times New Roman" w:hAnsi="Times New Roman"/>
          <w:sz w:val="24"/>
          <w:szCs w:val="24"/>
          <w:vertAlign w:val="superscript"/>
          <w:lang w:val="sr-BA" w:eastAsia="en-US"/>
        </w:rPr>
        <w:footnoteReference w:id="39"/>
      </w:r>
      <w:r>
        <w:rPr>
          <w:rFonts w:cs="Times New Roman" w:ascii="Times New Roman" w:hAnsi="Times New Roman"/>
          <w:sz w:val="24"/>
          <w:szCs w:val="24"/>
          <w:lang w:val="sr-BA" w:eastAsia="en-US"/>
        </w:rPr>
        <w:t xml:space="preserve"> smanjio se za 2,1% u oktobru 2025. godine u odnosu na prethodni mjesec. Pad cijena hrane na svjetskom tržištu predvođen je padom indeksa cijena svih roba (žitarica, mliječnih proizvoda, mesa i šećera) koje su uključene u indeks, osim indeksa cijena biljnog ulja koje bilježi blagi rast. S druge strane, na godišnjem nivou indeks cijena hrane bilježi rast (5,8%). </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a grafikonima 3.1.12. i 3.1.13. može se vidjeti uporedni prikaz kretanja cijena u Republici Srpskoj i evrozoni, te kretanje cijena sirove nafte i hrane na svjetskom tržištu. Kretanja inflacije u Republici Srpskoj u posljednje tri godine mogu se u velikoj mjeri dovesti u vezu sa globalnim kretanjima cijena energenata i hrane. Kako se na globalnom tržištu, nakon izrazitog rasta u 2021–2022. godini, cijene nafte i hrane postepeno stabilizuju i padaju, tako se i inflacija u Republici Srpskoj od 2023. godine vidljivo smanjuje i približava nivou evrozone. Projekcije za naredne godine, koje ukazuju na dalji pad cijena energenata i umjerena kretanja cijena hrane, upućuju na nastavak ublažavanja inflatornih pritisaka i postepenu stabilizaciju domaće inflacije. U tom kontekstu, procijenjuje se da će prosječna inflacija u 2025. godini iznositi 4,3%, dok se za 2026, 2027. i 2028. godinu projektuje inflacija od 2,9%, 2,2% i 2%, respektivno.</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8805" w:type="dxa"/>
        <w:jc w:val="center"/>
        <w:tblInd w:w="0" w:type="dxa"/>
        <w:tblLayout w:type="fixed"/>
        <w:tblCellMar>
          <w:top w:w="0" w:type="dxa"/>
          <w:left w:w="108" w:type="dxa"/>
          <w:bottom w:w="0" w:type="dxa"/>
          <w:right w:w="108" w:type="dxa"/>
        </w:tblCellMar>
      </w:tblPr>
      <w:tblGrid>
        <w:gridCol w:w="4470"/>
        <w:gridCol w:w="4335"/>
      </w:tblGrid>
      <w:tr>
        <w:trPr>
          <w:trHeight w:val="4130" w:hRule="atLeast"/>
        </w:trPr>
        <w:tc>
          <w:tcPr>
            <w:tcW w:w="447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Grafikon 3.1.12. Kretanje prosječnih stopa inflacije u Republici Srpskoj i evrozoni</w:t>
            </w:r>
          </w:p>
          <w:p>
            <w:pPr>
              <w:pStyle w:val="Normal"/>
              <w:spacing w:lineRule="atLeast" w:line="0" w:before="0" w:after="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r>
          </w:p>
          <w:p>
            <w:pPr>
              <w:pStyle w:val="Normal"/>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drawing>
                <wp:inline distT="0" distB="0" distL="0" distR="0">
                  <wp:extent cx="2730500" cy="2172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0" t="-12" r="-10" b="-12"/>
                          <a:stretch>
                            <a:fillRect/>
                          </a:stretch>
                        </pic:blipFill>
                        <pic:spPr bwMode="auto">
                          <a:xfrm>
                            <a:off x="0" y="0"/>
                            <a:ext cx="2730500" cy="217297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Izvor: RZS RS, MF RS i MMF.</w:t>
            </w:r>
          </w:p>
        </w:tc>
        <w:tc>
          <w:tcPr>
            <w:tcW w:w="433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Grafikon 3.1.13. Kretanje cijena sirove nafte i hrane na svjetskom tržištu 2020–2024. i projekcije za 2025–2028. (%)</w:t>
            </w:r>
          </w:p>
          <w:p>
            <w:pPr>
              <w:pStyle w:val="Normal"/>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drawing>
                <wp:inline distT="0" distB="0" distL="0" distR="0">
                  <wp:extent cx="2572385" cy="226631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6"/>
                          <a:srcRect l="-10" t="-12" r="-10" b="-12"/>
                          <a:stretch>
                            <a:fillRect/>
                          </a:stretch>
                        </pic:blipFill>
                        <pic:spPr bwMode="auto">
                          <a:xfrm>
                            <a:off x="0" y="0"/>
                            <a:ext cx="2572385" cy="226631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Izvor: IMF WEO, Oct 2025.</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56"/>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10" w:name="__RefHeading___Toc216424789"/>
      <w:r>
        <w:rPr>
          <w:rFonts w:cs="Times New Roman" w:ascii="Times New Roman" w:hAnsi="Times New Roman"/>
          <w:smallCaps/>
          <w:color w:val="000000"/>
          <w:sz w:val="24"/>
          <w:szCs w:val="24"/>
          <w:lang w:val="sr-BA"/>
        </w:rPr>
        <w:t>Tržište rada</w:t>
      </w:r>
      <w:bookmarkEnd w:id="10"/>
      <w:r>
        <w:rPr>
          <w:rFonts w:cs="Times New Roman" w:ascii="Times New Roman" w:hAnsi="Times New Roman"/>
          <w:smallCaps/>
          <w:color w:val="000000"/>
          <w:sz w:val="24"/>
          <w:szCs w:val="24"/>
          <w:lang w:val="sr-BA"/>
        </w:rPr>
        <w:t xml:space="preserve"> </w:t>
      </w:r>
    </w:p>
    <w:p>
      <w:pPr>
        <w:pStyle w:val="Normal"/>
        <w:tabs>
          <w:tab w:val="clear" w:pos="720"/>
          <w:tab w:val="left" w:pos="4172"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prkos izazovima kojima je bilo izloženo u prethodnom periodu, tržište rada je zadržalo stabilnost. Stabilna kretanja na tržištu rada rezultat su kontinuiranog rada na poboljšavanju uslova rada, unapređivanju institucija tržišta rada, te podsticanju zapošljavanja. U 2025. godini nastavljena su pozitivna kretanja koja se prije svega ogledaju kroz smanjenje nezaposlenosti i rast zarada.</w:t>
      </w:r>
    </w:p>
    <w:p>
      <w:pPr>
        <w:pStyle w:val="Normal"/>
        <w:tabs>
          <w:tab w:val="clear" w:pos="720"/>
          <w:tab w:val="left" w:pos="4172"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oredeći 2024. godinu sa 2023. godinom, broj zaposlenih je manji za 0,3% (769 lica) i iznosio je 289.722 zaposlenih lica. Prosječan broj nezaposlenih za 2024. godinu iznosio je 56.323 i manji je za 7,8% (4.770 lica) u odnosu na prethodnu godinu. Prema podacima iz Ankete o radnoj snazi stopa zaposlenosti za 2024. godinu iznosila je 44%, a stopa nezaposlenosti 8,8%.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 xml:space="preserve">Prosječan broj zaposlenih u 2025. godini iznosio je 289.725 lica i ostao je na istom nivou u odnosu na prosječan broj zaposlenih u 2024. godini. Posmatrano prema obliku svojine, 84.957 zaposlenih je u poslovnim subjektima u državnoj svojini, 176.280 u privatnoj svojini, 289 u zadružnoj, te 28.198 u mješovitoj svojini. Posmatrano po područjima KD, najveći broj zaposlenih lica je bio u Prerađivačkoj industriji (54.880 lica) i Trgovini na veliko i malo, popravka motornih vozila i motocikala (53.057 lica), </w:t>
      </w:r>
      <w:r>
        <w:rPr>
          <w:rFonts w:cs="Times New Roman" w:ascii="Times New Roman" w:hAnsi="Times New Roman"/>
          <w:sz w:val="24"/>
          <w:szCs w:val="24"/>
          <w:lang w:val="sr-BA"/>
        </w:rPr>
        <w:t xml:space="preserve">dok je najveće smanjenje broja zaposlenih u odnosu na prosjek prethodne godine zabilježeno takođe u Prerađivačkoj industriji (1.848 lica), a najveće povećanje zaposlenih zabilježeno je u području </w:t>
      </w:r>
      <w:r>
        <w:rPr>
          <w:rFonts w:cs="Times New Roman" w:ascii="Times New Roman" w:hAnsi="Times New Roman"/>
          <w:sz w:val="24"/>
          <w:lang w:val="sr-BA"/>
        </w:rPr>
        <w:t xml:space="preserve">Trgovini na veliko i malo, popravka motornih vozila i motocikala </w:t>
      </w:r>
      <w:r>
        <w:rPr>
          <w:rFonts w:cs="Times New Roman" w:ascii="Times New Roman" w:hAnsi="Times New Roman"/>
          <w:sz w:val="24"/>
          <w:szCs w:val="24"/>
          <w:lang w:val="sr-BA"/>
        </w:rPr>
        <w:t>(1.115 lic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Prema podacima Zavoda za zapošljavanje, prosječan broj nezaposlenih za devet mjeseci 2025. godine iznosi 52.140, što je za 8,5% manje u odnosu na isti period prethodne godine, kada je bilo registrovano 56.988 nezaposlenih lica.</w:t>
      </w:r>
    </w:p>
    <w:p>
      <w:pPr>
        <w:pStyle w:val="Normal"/>
        <w:spacing w:before="240" w:after="0"/>
        <w:rPr/>
      </w:pPr>
      <w:r>
        <w:rPr>
          <w:rFonts w:cs="Times New Roman" w:ascii="Times New Roman" w:hAnsi="Times New Roman"/>
          <w:sz w:val="24"/>
          <w:szCs w:val="24"/>
          <w:lang w:val="sr-BA"/>
        </w:rPr>
        <w:t>Budući da su migracije radne snage uzele veliki mah, domaća privreda se prilagođava novim trendovima angažujući strane radnike. Tako je u toku 2025. godine, zaključno sa 31. oktobrom, u Republici Srpskoj stranim državljanima izdato ukupno 1.440 novih radnih dozvola, koje ulaze u kvotu, dok je produženo 490 postojećih radnih dozvola u okviru kvote. Izvan kvote</w:t>
      </w:r>
      <w:r>
        <w:rPr>
          <w:rStyle w:val="FootnoteAnchor"/>
          <w:rFonts w:cs="Times New Roman" w:ascii="Times New Roman" w:hAnsi="Times New Roman"/>
          <w:sz w:val="24"/>
          <w:szCs w:val="24"/>
          <w:vertAlign w:val="superscript"/>
          <w:lang w:val="sr-BA"/>
        </w:rPr>
        <w:footnoteReference w:id="40"/>
      </w:r>
      <w:r>
        <w:rPr>
          <w:rFonts w:cs="Times New Roman" w:ascii="Times New Roman" w:hAnsi="Times New Roman"/>
          <w:sz w:val="24"/>
          <w:szCs w:val="24"/>
          <w:lang w:val="sr-BA"/>
        </w:rPr>
        <w:t xml:space="preserve"> izdato je 429 novih radnih dozvole, a 315 ih je produženo. Najveći broj angažovanih stranih radnika dolazi iz Srbije, Nepala, Indije, Bangladeša, Turske i Kine.</w:t>
      </w:r>
    </w:p>
    <w:p>
      <w:pPr>
        <w:pStyle w:val="Normal"/>
        <w:spacing w:before="240" w:after="0"/>
        <w:rPr/>
      </w:pPr>
      <w:r>
        <w:rPr>
          <w:rFonts w:cs="Times New Roman" w:ascii="Times New Roman" w:hAnsi="Times New Roman"/>
          <w:sz w:val="24"/>
          <w:szCs w:val="24"/>
          <w:lang w:val="sr-BA"/>
        </w:rPr>
        <w:t>Prema podacima iz Ankete za 2025. godinu, prosječna stopa zaposlenosti za dva kvartala iznosi 43,4%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43,2% i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43,5%), dok stopa nezaposlenosti iznosi 10,2%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10,5% i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9,9%). U drugom, u odnosu na prvi kvartal, bilježimo povećanje stope zaposlenosti za 0,3 p. p. i smanjenje stope nezaposlenosti za 0,6 p. p.. Za 2025. godinu se prognozira blagi rast stope nezaposlenosti na nivo od 9,8%, da bi u narednom periodu došlo do njenog smanjivanja. U skladu s tim projektovane stope nezaposlenosti kreću se u rasponu od 9,3% u 2026. godini do 8,3% u 2028. godini.</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6" w:type="dxa"/>
        <w:jc w:val="center"/>
        <w:tblInd w:w="0" w:type="dxa"/>
        <w:tblLayout w:type="fixed"/>
        <w:tblCellMar>
          <w:top w:w="0" w:type="dxa"/>
          <w:left w:w="108" w:type="dxa"/>
          <w:bottom w:w="0" w:type="dxa"/>
          <w:right w:w="108" w:type="dxa"/>
        </w:tblCellMar>
      </w:tblPr>
      <w:tblGrid>
        <w:gridCol w:w="4492"/>
        <w:gridCol w:w="4514"/>
      </w:tblGrid>
      <w:tr>
        <w:trPr>
          <w:trHeight w:val="4894" w:hRule="atLeast"/>
        </w:trPr>
        <w:tc>
          <w:tcPr>
            <w:tcW w:w="449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sz w:val="20"/>
                <w:szCs w:val="24"/>
                <w:lang w:val="sr-BA"/>
              </w:rPr>
              <w:t xml:space="preserve">Grafikon 3.1.14. Kretanje zaposlenih i nezaposlenih </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rPr>
              <w:drawing>
                <wp:inline distT="0" distB="0" distL="0" distR="0">
                  <wp:extent cx="2744470" cy="26682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7" t="-10" r="-7" b="-10"/>
                          <a:stretch>
                            <a:fillRect/>
                          </a:stretch>
                        </pic:blipFill>
                        <pic:spPr bwMode="auto">
                          <a:xfrm>
                            <a:off x="0" y="0"/>
                            <a:ext cx="2744470" cy="2668270"/>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0"/>
                <w:szCs w:val="24"/>
                <w:lang w:val="sr-BA"/>
              </w:rPr>
              <w:t>Izvor: RZS RS i JU ZZZ RS</w:t>
            </w:r>
          </w:p>
        </w:tc>
        <w:tc>
          <w:tcPr>
            <w:tcW w:w="4514"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Grafikon 3.1.15. Stopa nezaposlenosti, ostvarenje i projekcije, u %</w:t>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drawing>
                <wp:inline distT="0" distB="0" distL="0" distR="0">
                  <wp:extent cx="2720975" cy="24479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9" t="-11" r="-9" b="-11"/>
                          <a:stretch>
                            <a:fillRect/>
                          </a:stretch>
                        </pic:blipFill>
                        <pic:spPr bwMode="auto">
                          <a:xfrm>
                            <a:off x="0" y="0"/>
                            <a:ext cx="2720975" cy="244792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Izvor: MF RS</w:t>
            </w:r>
          </w:p>
        </w:tc>
      </w:tr>
    </w:tbl>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Republika Srpska posljednjih godina ostvaruje kontinuirano povećanje plata koje je najvećim dijelom rezultat izmjena poreske politike, povećanja najniže plate, te rasta plata u javnom i privatnom sektoru. U 2024. godini isplaćena je prosječna neto plata u iznosu od 1.404 KM, uz nominalni rast od 10,2% na godišnjem nivou, dok je prosječna bruto plata iznosila 2.146 KM uz nominalni rast od 10,8%. Najveća neto plata isplaćena je u području Finansijske djelatnosti i djelatnosti osiguranja (1.828 KM), dok je najniža plata isplaćena u području Građevinarstvo (1.104 K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683" w:type="dxa"/>
        <w:jc w:val="center"/>
        <w:tblInd w:w="0" w:type="dxa"/>
        <w:tblLayout w:type="fixed"/>
        <w:tblCellMar>
          <w:top w:w="0" w:type="dxa"/>
          <w:left w:w="108" w:type="dxa"/>
          <w:bottom w:w="0" w:type="dxa"/>
          <w:right w:w="108" w:type="dxa"/>
        </w:tblCellMar>
      </w:tblPr>
      <w:tblGrid>
        <w:gridCol w:w="4337"/>
        <w:gridCol w:w="4346"/>
      </w:tblGrid>
      <w:tr>
        <w:trPr>
          <w:trHeight w:val="4179" w:hRule="atLeast"/>
        </w:trPr>
        <w:tc>
          <w:tcPr>
            <w:tcW w:w="433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200"/>
              <w:rPr>
                <w:rFonts w:ascii="Times New Roman" w:hAnsi="Times New Roman" w:cs="Times New Roman"/>
                <w:b/>
                <w:b/>
                <w:sz w:val="20"/>
                <w:szCs w:val="24"/>
                <w:lang w:val="sr-BA"/>
              </w:rPr>
            </w:pPr>
            <w:r>
              <w:rPr>
                <w:rFonts w:cs="Times New Roman" w:ascii="Times New Roman" w:hAnsi="Times New Roman"/>
                <w:b/>
                <w:sz w:val="20"/>
                <w:szCs w:val="24"/>
                <w:lang w:val="sr-BA"/>
              </w:rPr>
              <w:t>Grafikon 3.1.16. Prosječna bruto i neto plata, u KM</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rPr>
              <w:drawing>
                <wp:inline distT="0" distB="0" distL="0" distR="0">
                  <wp:extent cx="2543810" cy="2698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9" t="-13" r="-9" b="-13"/>
                          <a:stretch>
                            <a:fillRect/>
                          </a:stretch>
                        </pic:blipFill>
                        <pic:spPr bwMode="auto">
                          <a:xfrm>
                            <a:off x="0" y="0"/>
                            <a:ext cx="2543810" cy="2698750"/>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0"/>
                <w:szCs w:val="24"/>
                <w:lang w:val="sr-BA"/>
              </w:rPr>
              <w:t>Izvor: RZS RS</w:t>
            </w:r>
          </w:p>
        </w:tc>
        <w:tc>
          <w:tcPr>
            <w:tcW w:w="4346"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Grafikon 3.1.17. Prosječna neto plata, ostvarenje i projekcije, u KM</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drawing>
                <wp:inline distT="0" distB="0" distL="0" distR="0">
                  <wp:extent cx="2531110" cy="2543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9" t="-13" r="-9" b="-13"/>
                          <a:stretch>
                            <a:fillRect/>
                          </a:stretch>
                        </pic:blipFill>
                        <pic:spPr bwMode="auto">
                          <a:xfrm>
                            <a:off x="0" y="0"/>
                            <a:ext cx="2531110" cy="254317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Izvor: RZS RS i MF RS</w:t>
            </w:r>
          </w:p>
        </w:tc>
      </w:tr>
    </w:tbl>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eriodu januar–septembar 2025. godine, prosječna neto plata iznosi 1.515 KM i nominalno je veća za 8,5%, a realno za 4,4% u odnosu na isti period 2024. godine. U navedenom periodu, prosječna bruto plata iznosi 2.328 KM.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kretanje prosječne plate u 2025. godini uticalo je povećanje najniže neto plate u Republici Srpskoj („Službeni glasnik Republike Srpske“, broj 6/25). Odlukom je utvrđena najniža plata u Republici Srpskoj u neto iznosu od 900 KM. Takođe, utvrđeni su nivoi najnižih plata shodno poslovima za čije obavljanje se zahtijeva određeni stepen stručne spreme. Konkretno, utvrđene su najniže plate za poslove čije obavljanje zahtijeva najmanje stečeno srednje obrazovanje u trajanju od tri godine (950 KM), te srednje obrazovanje u trajanju od četiri godine (1.000 KM), a definisana je i najniža plata za poslove čije obavljanje zahtijeva najmanje stečeno više obrazovanje (1300 KM). Od početka 2025. godine došlo je i do usklađivanje platnih koeficijenata zaposlenih sa visokom i višom stručnom spremom u oblasti obrazovanja i kulture, tako da su mjesečne neto plate povećane za 100 KM („Službeni glasnik Republike Srpske“, broj 112/23). Pored toga, u skladu sa članom 6. Zakona o platama i naknadama sudija i javnih tužilaca u Republici Srpskoj („Službeni glasnik Republike Srpske“, broj 56/22) došlo je do povećanja plata sudija i tužilaca u 2025. godini u skladu sa povećanjem prosječne mjesečne bruto plate u Republici Srpskoj u odnosu na prethodnu godinu. Donesen je i set zakona kojim su od 1. aprila 2025. povećane plate u javnom sektoru za 10%, a zaposlenim u Ministarstvu unutrašnjih poslova i za dodatnih 30%, što je u velikoj mjeri uticalo na rast prosječnih neto plate u 2025. godini.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z porast najniže plate, koji su socijalni partneri dogovorili za 2026. godinu, zatim povoljniju poslovnu klimu, kako u Republici Srpskoj tako i u zemljama u okruženju, za naredni trogodišnji period očekuje se rast prosječne plate. Za 2025. godinu projektovana prosječna neto plata iznosi 1.528 KM, dok se za period 2026–2028. godina neto plata kreće u rasponu od 1.620 KM u 2026. do 1.736 KM u 2028. godini.</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Prosječna penzija za 2024. godinu iznosila je 593 KM, uz nominalni rast od 9,8%. Na evidenciji Fonda PIO u 2024. godini evidentirano je 285.229 penzionera, što je za 2,1% više u odnosu na prethodnu godinu. Početkom godine, izvršeno je redovno godišnje usklađivanje penzija, pri čemu su penzije od januara 2025. godine povećane za 6%, i nastavljen je trend njihovog rasta. Za period januar–septembar isplaćena je prosječna penzija u iznosu od 636 KM i u odnosu na isti period prethodne godine veća je za 7,3%, dok prosječan broj penzionera za pomenuti period iznosi 289.925. I u narednom periodu očekuje se rast penzija, sve sa ciljem unapređenja materijalnog položaja najstarije populacije.</w:t>
      </w:r>
      <w:r>
        <mc:AlternateContent>
          <mc:Choice Requires="wps">
            <w:drawing>
              <wp:anchor behindDoc="0" distT="45720" distB="45720" distL="114935" distR="114935" simplePos="0" locked="0" layoutInCell="0" allowOverlap="1" relativeHeight="29">
                <wp:simplePos x="0" y="0"/>
                <wp:positionH relativeFrom="margin">
                  <wp:posOffset>1270</wp:posOffset>
                </wp:positionH>
                <wp:positionV relativeFrom="paragraph">
                  <wp:posOffset>241935</wp:posOffset>
                </wp:positionV>
                <wp:extent cx="3125470" cy="3382645"/>
                <wp:effectExtent l="0" t="0" r="0" b="0"/>
                <wp:wrapSquare wrapText="bothSides"/>
                <wp:docPr id="22" name="Frame5"/>
                <a:graphic xmlns:a="http://schemas.openxmlformats.org/drawingml/2006/main">
                  <a:graphicData uri="http://schemas.microsoft.com/office/word/2010/wordprocessingShape">
                    <wps:wsp>
                      <wps:cNvSpPr txBox="1"/>
                      <wps:spPr>
                        <a:xfrm>
                          <a:off x="0" y="0"/>
                          <a:ext cx="3125470" cy="3382645"/>
                        </a:xfrm>
                        <a:prstGeom prst="rect"/>
                        <a:solidFill>
                          <a:srgbClr val="FFFFFF"/>
                        </a:solidFill>
                        <a:ln w="9525">
                          <a:solidFill>
                            <a:srgbClr val="D9D9D9"/>
                          </a:solidFill>
                        </a:ln>
                      </wps:spPr>
                      <wps:txbx>
                        <w:txbxContent>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Grafikon 3.1.</w:t>
                            </w:r>
                            <w:r>
                              <w:rPr>
                                <w:rFonts w:cs="Times New Roman" w:ascii="Times New Roman" w:hAnsi="Times New Roman"/>
                                <w:b/>
                                <w:sz w:val="20"/>
                                <w:lang w:val="sr-Latn-RS"/>
                              </w:rPr>
                              <w:t>18</w:t>
                            </w:r>
                            <w:r>
                              <w:rPr>
                                <w:rFonts w:cs="Times New Roman" w:ascii="Times New Roman" w:hAnsi="Times New Roman"/>
                                <w:b/>
                                <w:sz w:val="20"/>
                                <w:lang w:val="sr-BA"/>
                              </w:rPr>
                              <w:t>. Prosječna penzija i broj penzionera</w:t>
                            </w:r>
                          </w:p>
                          <w:p>
                            <w:pPr>
                              <w:pStyle w:val="Normal"/>
                              <w:spacing w:lineRule="atLeast" w:line="0" w:before="240" w:after="0"/>
                              <w:rPr>
                                <w:rFonts w:ascii="Times New Roman" w:hAnsi="Times New Roman" w:cs="Times New Roman"/>
                                <w:b/>
                                <w:b/>
                                <w:sz w:val="20"/>
                                <w:lang w:val="sr-BA"/>
                              </w:rPr>
                            </w:pPr>
                            <w:r>
                              <w:rPr/>
                              <w:drawing>
                                <wp:inline distT="0" distB="0" distL="0" distR="0">
                                  <wp:extent cx="2917825" cy="25596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5" t="-7" r="-5" b="-7"/>
                                          <a:stretch>
                                            <a:fillRect/>
                                          </a:stretch>
                                        </pic:blipFill>
                                        <pic:spPr bwMode="auto">
                                          <a:xfrm>
                                            <a:off x="0" y="0"/>
                                            <a:ext cx="2917825" cy="2559685"/>
                                          </a:xfrm>
                                          <a:prstGeom prst="rect">
                                            <a:avLst/>
                                          </a:prstGeom>
                                        </pic:spPr>
                                      </pic:pic>
                                    </a:graphicData>
                                  </a:graphic>
                                </wp:inline>
                              </w:drawing>
                            </w:r>
                          </w:p>
                          <w:p>
                            <w:pPr>
                              <w:pStyle w:val="Normal"/>
                              <w:spacing w:lineRule="atLeast" w:line="0" w:before="240" w:after="0"/>
                              <w:rPr/>
                            </w:pPr>
                            <w:r>
                              <w:rPr>
                                <w:rFonts w:cs="Times New Roman" w:ascii="Times New Roman" w:hAnsi="Times New Roman"/>
                                <w:sz w:val="18"/>
                                <w:szCs w:val="18"/>
                                <w:lang w:val="sr-RS"/>
                              </w:rPr>
                              <w:t>Izvor</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Fond </w:t>
                            </w:r>
                            <w:r>
                              <w:rPr>
                                <w:rFonts w:cs="Times New Roman" w:ascii="Times New Roman" w:hAnsi="Times New Roman"/>
                                <w:sz w:val="18"/>
                                <w:szCs w:val="18"/>
                              </w:rPr>
                              <w:t>PIO RS</w:t>
                            </w:r>
                          </w:p>
                        </w:txbxContent>
                      </wps:txbx>
                      <wps:bodyPr anchor="t" lIns="91440" tIns="45720" rIns="91440" bIns="45720">
                        <a:noAutofit/>
                      </wps:bodyPr>
                    </wps:wsp>
                  </a:graphicData>
                </a:graphic>
              </wp:anchor>
            </w:drawing>
          </mc:Choice>
          <mc:Fallback>
            <w:pict>
              <v:rect fillcolor="#FFFFFF" strokecolor="#D9D9D9" strokeweight="0pt" style="position:absolute;rotation:-0;width:246.1pt;height:266.35pt;mso-wrap-distance-left:9.05pt;mso-wrap-distance-right:9.05pt;mso-wrap-distance-top:3.6pt;mso-wrap-distance-bottom:3.6pt;margin-top:19.05pt;mso-position-vertical-relative:text;margin-left:0.1pt;mso-position-horizontal-relative:margin">
                <v:textbox>
                  <w:txbxContent>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Grafikon 3.1.</w:t>
                      </w:r>
                      <w:r>
                        <w:rPr>
                          <w:rFonts w:cs="Times New Roman" w:ascii="Times New Roman" w:hAnsi="Times New Roman"/>
                          <w:b/>
                          <w:sz w:val="20"/>
                          <w:lang w:val="sr-Latn-RS"/>
                        </w:rPr>
                        <w:t>18</w:t>
                      </w:r>
                      <w:r>
                        <w:rPr>
                          <w:rFonts w:cs="Times New Roman" w:ascii="Times New Roman" w:hAnsi="Times New Roman"/>
                          <w:b/>
                          <w:sz w:val="20"/>
                          <w:lang w:val="sr-BA"/>
                        </w:rPr>
                        <w:t>. Prosječna penzija i broj penzionera</w:t>
                      </w:r>
                    </w:p>
                    <w:p>
                      <w:pPr>
                        <w:pStyle w:val="Normal"/>
                        <w:spacing w:lineRule="atLeast" w:line="0" w:before="240" w:after="0"/>
                        <w:rPr>
                          <w:rFonts w:ascii="Times New Roman" w:hAnsi="Times New Roman" w:cs="Times New Roman"/>
                          <w:b/>
                          <w:b/>
                          <w:sz w:val="20"/>
                          <w:lang w:val="sr-BA"/>
                        </w:rPr>
                      </w:pPr>
                      <w:r>
                        <w:rPr/>
                        <w:drawing>
                          <wp:inline distT="0" distB="0" distL="0" distR="0">
                            <wp:extent cx="2917825" cy="25596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7" r="-5" b="-7"/>
                                    <a:stretch>
                                      <a:fillRect/>
                                    </a:stretch>
                                  </pic:blipFill>
                                  <pic:spPr bwMode="auto">
                                    <a:xfrm>
                                      <a:off x="0" y="0"/>
                                      <a:ext cx="2917825" cy="2559685"/>
                                    </a:xfrm>
                                    <a:prstGeom prst="rect">
                                      <a:avLst/>
                                    </a:prstGeom>
                                  </pic:spPr>
                                </pic:pic>
                              </a:graphicData>
                            </a:graphic>
                          </wp:inline>
                        </w:drawing>
                      </w:r>
                    </w:p>
                    <w:p>
                      <w:pPr>
                        <w:pStyle w:val="Normal"/>
                        <w:spacing w:lineRule="atLeast" w:line="0" w:before="240" w:after="0"/>
                        <w:rPr/>
                      </w:pPr>
                      <w:r>
                        <w:rPr>
                          <w:rFonts w:cs="Times New Roman" w:ascii="Times New Roman" w:hAnsi="Times New Roman"/>
                          <w:sz w:val="18"/>
                          <w:szCs w:val="18"/>
                          <w:lang w:val="sr-RS"/>
                        </w:rPr>
                        <w:t>Izvor</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Fond </w:t>
                      </w:r>
                      <w:r>
                        <w:rPr>
                          <w:rFonts w:cs="Times New Roman" w:ascii="Times New Roman" w:hAnsi="Times New Roman"/>
                          <w:sz w:val="18"/>
                          <w:szCs w:val="18"/>
                        </w:rPr>
                        <w:t>PIO RS</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56"/>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11" w:name="__RefHeading___Toc216424790"/>
      <w:bookmarkEnd w:id="11"/>
      <w:r>
        <w:rPr>
          <w:rFonts w:cs="Times New Roman" w:ascii="Times New Roman" w:hAnsi="Times New Roman"/>
          <w:smallCaps/>
          <w:color w:val="000000"/>
          <w:sz w:val="24"/>
          <w:szCs w:val="24"/>
          <w:lang w:val="sr-BA"/>
        </w:rPr>
        <w:t>Spoljni sektor</w:t>
      </w:r>
    </w:p>
    <w:p>
      <w:pPr>
        <w:pStyle w:val="Normal"/>
        <w:spacing w:before="280" w:after="280"/>
        <w:rPr>
          <w:rFonts w:ascii="Times New Roman" w:hAnsi="Times New Roman" w:cs="Times New Roman"/>
          <w:sz w:val="24"/>
          <w:szCs w:val="24"/>
          <w:lang w:val="sr-BA"/>
        </w:rPr>
      </w:pPr>
      <w:r>
        <w:rPr>
          <w:rFonts w:cs="Times New Roman" w:ascii="Times New Roman" w:hAnsi="Times New Roman"/>
          <w:sz w:val="24"/>
          <w:szCs w:val="24"/>
          <w:lang w:val="sr-BA"/>
        </w:rPr>
        <w:t xml:space="preserve">Tokom 2024. godine zabilježeno je umjereno pogoršanje spoljnotrgovinske razmjene Republike Srpske, uslovljeno padom izvoza za 2,7% i rastom uvoza za 4,3% u odnosu na prethodnu godinu. Kao posljedica navedenih kretanja, došlo je do povećanja spoljnotrgovinskog deficita i smanjenja pokrivenosti uvoza izvozom za oko 4,9 p. p., što ukazuje na nepovoljniji spoljnotrgovinski bilans u odnosu na 2023. godinu. Spoljnotrgovinski deficit veći je za 23,7% u odnosu na prethodnu godinu. Navedena kretanja su imala ograničen uticaj na ukupan ekonomski rast Republike Srpske tokom 2024. godine. Takođe, u istom periodu zabilježen je pad proizvodnje prerađivačke industrije (-2,5%), što je uticalo i na kretanje spoljnotrgovinske razmjene. </w:t>
      </w:r>
    </w:p>
    <w:p>
      <w:pPr>
        <w:pStyle w:val="Normal"/>
        <w:spacing w:before="280" w:after="280"/>
        <w:rPr/>
      </w:pPr>
      <w:r>
        <w:rPr>
          <w:rFonts w:cs="Times New Roman" w:ascii="Times New Roman" w:hAnsi="Times New Roman"/>
          <w:sz w:val="24"/>
          <w:szCs w:val="24"/>
          <w:lang w:val="sr-BA"/>
        </w:rPr>
        <w:t>U periodu januar–septembar 2025. godine, spoljnotrgovinski pokazatelji Republike Srpske pokazuju na umjeren oporavak spoljnotrgovinske razmjene, uz rast i izvoza i uvoza roba. Ukupan izvoz robe iz Republike Srpske u posmatranom periodu iznosio je oko 4 mlrd. KM, što predstavlja nominalni rast od 7% u odnosu na isti period prethodne godine. Izvoz je zabilježio pozitivne stope rasta tokom većine mjeseci, posebno u maju, junu i julu, dok je u posmatranom periodu samo u aprilu (m/m</w:t>
      </w:r>
      <w:r>
        <w:rPr>
          <w:rFonts w:cs="Times New Roman" w:ascii="Times New Roman" w:hAnsi="Times New Roman"/>
          <w:sz w:val="24"/>
          <w:szCs w:val="24"/>
          <w:vertAlign w:val="subscript"/>
          <w:lang w:val="sr-BA"/>
        </w:rPr>
        <w:t>t-12</w:t>
      </w:r>
      <w:r>
        <w:rPr>
          <w:rFonts w:cs="Times New Roman" w:ascii="Times New Roman" w:hAnsi="Times New Roman"/>
          <w:sz w:val="24"/>
          <w:szCs w:val="24"/>
          <w:lang w:val="sr-BA"/>
        </w:rPr>
        <w:t xml:space="preserve">) došlo do smanjenja izvoza. Istovremeno, uvoz robe iznosio je oko 7 mlrd. KM, što je rast od 2,7% u odnosu na isti period prethodne godine. Kao rezultat navedenih kretanja došlo je do poboljšanja pokrivenosti uvoza izvozom, koja je u periodu januar–septembar 2025. godine iznosila 70,9%, što je za 2,1 p. p. više u odnosu na 2024. godinu. Povećanje izvoza uz sporiji rast uvoza doprinijelo je smanjenju spoljnotrgovinskog deficita i imalo pozitivan uticaj na ukupnu ekonomsku aktivnost Republike Srpske (grafikon 3.1.19). </w:t>
      </w:r>
    </w:p>
    <w:p>
      <w:pPr>
        <w:pStyle w:val="Normal"/>
        <w:spacing w:before="280" w:after="280"/>
        <w:rPr/>
      </w:pPr>
      <w:r>
        <w:rPr/>
        <w:t>Na grafikonu 3.1.20 data je struktura obima spoljnotrgovinske razmjene po zemljama. Najveći obim spoljnotrgovinske razmjene ostvarujemo sa Srbijom (17,7%) i Italijom (12,2%), što ukazuje na značajnu regionalnu integrisanost spoljne trgovine Republike Srpske, pri čemu su zemlje regiona i EU i dalje dominantna izvozna i uvozna tržišta.</w:t>
      </w:r>
    </w:p>
    <w:tbl>
      <w:tblPr>
        <w:tblW w:w="9008" w:type="dxa"/>
        <w:jc w:val="center"/>
        <w:tblInd w:w="0" w:type="dxa"/>
        <w:tblLayout w:type="fixed"/>
        <w:tblCellMar>
          <w:top w:w="0" w:type="dxa"/>
          <w:left w:w="108" w:type="dxa"/>
          <w:bottom w:w="0" w:type="dxa"/>
          <w:right w:w="108" w:type="dxa"/>
        </w:tblCellMar>
      </w:tblPr>
      <w:tblGrid>
        <w:gridCol w:w="4698"/>
        <w:gridCol w:w="4310"/>
      </w:tblGrid>
      <w:tr>
        <w:trPr>
          <w:trHeight w:val="675" w:hRule="atLeast"/>
        </w:trPr>
        <w:tc>
          <w:tcPr>
            <w:tcW w:w="4698" w:type="dxa"/>
            <w:tcBorders>
              <w:top w:val="single" w:sz="4" w:space="0" w:color="E7E6E6"/>
              <w:left w:val="single" w:sz="4" w:space="0" w:color="E7E6E6"/>
              <w:right w:val="single" w:sz="4" w:space="0" w:color="E7E6E6"/>
            </w:tcBorders>
          </w:tcPr>
          <w:p>
            <w:pPr>
              <w:pStyle w:val="Normal"/>
              <w:spacing w:before="0" w:after="200"/>
              <w:rPr>
                <w:rFonts w:ascii="Times New Roman" w:hAnsi="Times New Roman" w:cs="Times New Roman"/>
                <w:b/>
                <w:b/>
                <w:sz w:val="20"/>
                <w:lang w:val="sr-BA"/>
              </w:rPr>
            </w:pPr>
            <w:r>
              <w:rPr>
                <w:rFonts w:cs="Times New Roman" w:ascii="Times New Roman" w:hAnsi="Times New Roman"/>
                <w:b/>
                <w:sz w:val="20"/>
                <w:lang w:val="sr-BA"/>
              </w:rPr>
              <w:t>Grafikon 3.1.19. Pregled kretanja spoljnotrgovinske robne razmjene</w:t>
            </w:r>
          </w:p>
          <w:p>
            <w:pPr>
              <w:pStyle w:val="Normal"/>
              <w:spacing w:before="0" w:after="0"/>
              <w:jc w:val="left"/>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798445" cy="26219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8" t="-13" r="-8" b="-13"/>
                          <a:stretch>
                            <a:fillRect/>
                          </a:stretch>
                        </pic:blipFill>
                        <pic:spPr bwMode="auto">
                          <a:xfrm>
                            <a:off x="0" y="0"/>
                            <a:ext cx="2798445" cy="2621915"/>
                          </a:xfrm>
                          <a:prstGeom prst="rect">
                            <a:avLst/>
                          </a:prstGeom>
                        </pic:spPr>
                      </pic:pic>
                    </a:graphicData>
                  </a:graphic>
                </wp:inline>
              </w:drawing>
            </w:r>
          </w:p>
        </w:tc>
        <w:tc>
          <w:tcPr>
            <w:tcW w:w="4310"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szCs w:val="20"/>
                <w:lang w:val="sr-BA"/>
              </w:rPr>
              <w:t>Grafikon 3.1.20. Struktura obima spoljnotrgovinske razmjene po zemljama, I–IX 2025. godine</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drawing>
                <wp:inline distT="0" distB="0" distL="0" distR="0">
                  <wp:extent cx="2599055" cy="22663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10" t="-14" r="-10" b="-14"/>
                          <a:stretch>
                            <a:fillRect/>
                          </a:stretch>
                        </pic:blipFill>
                        <pic:spPr bwMode="auto">
                          <a:xfrm>
                            <a:off x="0" y="0"/>
                            <a:ext cx="2599055" cy="2266315"/>
                          </a:xfrm>
                          <a:prstGeom prst="rect">
                            <a:avLst/>
                          </a:prstGeom>
                        </pic:spPr>
                      </pic:pic>
                    </a:graphicData>
                  </a:graphic>
                </wp:inline>
              </w:drawing>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80" w:hRule="atLeast"/>
        </w:trPr>
        <w:tc>
          <w:tcPr>
            <w:tcW w:w="4698" w:type="dxa"/>
            <w:tcBorders>
              <w:left w:val="single" w:sz="4" w:space="0" w:color="E7E6E6"/>
              <w:bottom w:val="single" w:sz="4" w:space="0" w:color="E7E6E6"/>
              <w:right w:val="single" w:sz="4" w:space="0" w:color="E7E6E6"/>
            </w:tcBorders>
          </w:tcPr>
          <w:p>
            <w:pPr>
              <w:pStyle w:val="Normal"/>
              <w:spacing w:lineRule="atLeast" w:line="0"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Izvor: RZS RS, kalkulacije MF.</w:t>
            </w:r>
          </w:p>
        </w:tc>
        <w:tc>
          <w:tcPr>
            <w:tcW w:w="4310"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Izvor: RZS RS.</w:t>
            </w:r>
          </w:p>
        </w:tc>
      </w:tr>
    </w:tbl>
    <w:p>
      <w:pPr>
        <w:pStyle w:val="Normal"/>
        <w:spacing w:before="280" w:after="280"/>
        <w:rPr>
          <w:rFonts w:ascii="Times New Roman" w:hAnsi="Times New Roman" w:cs="Times New Roman"/>
          <w:sz w:val="24"/>
          <w:szCs w:val="24"/>
          <w:lang w:val="sr-BA"/>
        </w:rPr>
      </w:pPr>
      <w:r>
        <w:rPr>
          <w:rFonts w:cs="Times New Roman" w:ascii="Times New Roman" w:hAnsi="Times New Roman"/>
          <w:sz w:val="24"/>
          <w:szCs w:val="24"/>
          <w:lang w:val="sr-BA"/>
        </w:rPr>
        <w:t xml:space="preserve">Izvozne i uvozne cijene u drugom kvartalu (u odnosu na 2024. godinu) povećane su za 22,5% i 13,9%, respektivno. Povećanje izvoznih cijena ukazuje da je rast izvoza robe u velikoj mjeri podstaknut oporavkom inostrane tražnje. S druge strane, rast uvoza robe je rezultat snažne domaće potrošnje. </w:t>
      </w:r>
    </w:p>
    <w:p>
      <w:pPr>
        <w:pStyle w:val="Normal"/>
        <w:spacing w:before="280" w:after="280"/>
        <w:rPr>
          <w:rFonts w:ascii="Times New Roman" w:hAnsi="Times New Roman" w:cs="Times New Roman"/>
          <w:sz w:val="24"/>
          <w:szCs w:val="24"/>
          <w:lang w:val="sr-BA"/>
        </w:rPr>
      </w:pPr>
      <w:r>
        <w:rPr>
          <w:rFonts w:cs="Times New Roman" w:ascii="Times New Roman" w:hAnsi="Times New Roman"/>
          <w:sz w:val="24"/>
          <w:szCs w:val="24"/>
          <w:lang w:val="sr-BA"/>
        </w:rPr>
        <w:t>Prema klasifikaciji djelatnosti, povećanju izvoza u periodu januar–septembar 2025. godini najviše je doprinijelo povećanje u područjima: Proizvodnja i snabdijevanje električnom energijom pri čemu je zabilježen rast izvoza od 41,1% i Prerađivačka industrija koja je imala rast izvoza od 4,5%. Prerađivačka industrija najviše učestvuje u strukturi izvoza i uvoza sa oko 83,1% i 91,4% respektivno, što direktno određuje kretanje spoljnotrgovinske razmjene. S tim u vezi, povećanju uvoza najviše je doprinijelo povećanje uvoza u području Proizvodnja i snabdijevanje električnom energijom koje učestvuje u ukupnoj strukturi uvoza sa 2,5%, a imalo je rast od 390%. U posmatranom periodu prema navedenoj klasifikaciji smanjenje izvoza i uvoza zabilježeno je u području Vađenje ruda i kamena.</w:t>
      </w:r>
    </w:p>
    <w:p>
      <w:pPr>
        <w:pStyle w:val="Normal"/>
        <w:spacing w:before="280" w:after="280"/>
        <w:rPr>
          <w:rFonts w:ascii="Times New Roman" w:hAnsi="Times New Roman" w:cs="Times New Roman"/>
          <w:sz w:val="24"/>
          <w:szCs w:val="24"/>
          <w:lang w:val="sr-BA"/>
        </w:rPr>
      </w:pPr>
      <w:r>
        <w:rPr>
          <w:rFonts w:cs="Times New Roman" w:ascii="Times New Roman" w:hAnsi="Times New Roman"/>
          <w:sz w:val="24"/>
          <w:szCs w:val="24"/>
          <w:lang w:val="sr-BA"/>
        </w:rPr>
        <w:t>Posmatrano po grupama proizvoda, u periodu januar–septembar 2025. godine, najveće učešće u izvozu ostvaruje električna energija sa 10%, dok najveće učešće u uvozu ostvaruju lični automobili i električna energija sa po 2,5%. U posmatranom periodu uvoz električne energije se povećao za 2 p. p. (u odnosu na isti period prethodne godine).</w:t>
      </w:r>
    </w:p>
    <w:p>
      <w:pPr>
        <w:pStyle w:val="Normal"/>
        <w:spacing w:before="280" w:after="280"/>
        <w:rPr>
          <w:rFonts w:ascii="Times New Roman" w:hAnsi="Times New Roman" w:cs="Times New Roman"/>
          <w:sz w:val="24"/>
          <w:szCs w:val="24"/>
          <w:lang w:val="sr-BA"/>
        </w:rPr>
      </w:pPr>
      <w:r>
        <w:rPr>
          <w:rFonts w:cs="Times New Roman" w:ascii="Times New Roman" w:hAnsi="Times New Roman"/>
          <w:sz w:val="24"/>
          <w:szCs w:val="24"/>
          <w:lang w:val="sr-BA"/>
        </w:rPr>
        <w:t>Prema statističkim procedurama, u periodu januar–septembar 2025. godine u ukupnom izvozu najviše učestvuje redovan izvoz sa 79,1%, dok izvoz nakon unutrašnje obrade i izvoz na vanjsku obradu učestvuju sa 20,7% i 0,1%. Redovan izvoz zabilježio je rast od 19,1% i najviše je doprinio ukupnom rastu izvoza, dok je izvoz nakon unutrašnje obrade smanjen za 22,9%, što ukazuje na manji obim aktivnosti zasnovanih na preradi uvoznih komponenti i veće učešće domaće proizvodnje u izvozu. Istovremeno, u ukupnom uvozu redovan uvoz učestvuje sa 89,9%, a uvoz na unutrašnju i uvoz nakon vanjske obrade sa 10% i 0,1%. Redovan uvoz povećan je za 3,3% i imao je najveći uticaj na rast ukupnog uvoza, dok je uvoz za unutrašnju obradu smanjen za 2,3%, što je u skladu sa padom izvoza nakon unutrašnje obrade i pokazuje na smanjen obim prerađivačkih poslova za inostrana tržišta.</w:t>
      </w:r>
    </w:p>
    <w:p>
      <w:pPr>
        <w:pStyle w:val="Normal"/>
        <w:spacing w:before="280" w:after="280"/>
        <w:rPr/>
      </w:pPr>
      <w:r>
        <w:rPr>
          <w:rFonts w:cs="Times New Roman" w:ascii="Times New Roman" w:hAnsi="Times New Roman"/>
          <w:sz w:val="24"/>
          <w:szCs w:val="24"/>
          <w:lang w:val="sr-BA"/>
        </w:rPr>
        <w:t>Posmatrajući izvoz proizvoda prema standardnoj međunarodnoj trgovinskoj klasifikaciji (SMTK</w:t>
      </w:r>
      <w:r>
        <w:rPr>
          <w:rFonts w:eastAsia="Times New Roman" w:cs="Times New Roman" w:ascii="Times New Roman" w:hAnsi="Times New Roman"/>
          <w:sz w:val="24"/>
          <w:szCs w:val="24"/>
          <w:lang w:val="sr-BA"/>
        </w:rPr>
        <w:t xml:space="preserve">) u periodu januar–septembar 2025. godine grafikoni 3.1.21. i 3.1.22, povećanje </w:t>
      </w:r>
      <w:r>
        <w:rPr>
          <w:rFonts w:eastAsia="Times New Roman" w:cs="Times New Roman" w:ascii="Times New Roman" w:hAnsi="Times New Roman"/>
          <w:bCs/>
          <w:sz w:val="24"/>
          <w:szCs w:val="24"/>
          <w:lang w:val="sr-BA"/>
        </w:rPr>
        <w:t>izvo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u navedenom periodu najviše je doprinijelo povećanje u sektorima </w:t>
      </w:r>
      <w:r>
        <w:rPr>
          <w:rFonts w:eastAsia="Times New Roman" w:cs="Times New Roman" w:ascii="Times New Roman" w:hAnsi="Times New Roman"/>
          <w:bCs/>
          <w:sz w:val="24"/>
          <w:szCs w:val="24"/>
          <w:lang w:val="sr-BA"/>
        </w:rPr>
        <w:t>Energij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3,5 p. p.),</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Kapitalni proizvodi</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2,3 p. p.), </w:t>
      </w:r>
      <w:r>
        <w:rPr>
          <w:rFonts w:eastAsia="Times New Roman" w:cs="Times New Roman" w:ascii="Times New Roman" w:hAnsi="Times New Roman"/>
          <w:bCs/>
          <w:sz w:val="24"/>
          <w:szCs w:val="24"/>
          <w:lang w:val="sr-BA"/>
        </w:rPr>
        <w:t>Netrajni proizvodi za široku potrošnju</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1 p. p.) i </w:t>
      </w:r>
      <w:r>
        <w:rPr>
          <w:rFonts w:eastAsia="Times New Roman" w:cs="Times New Roman" w:ascii="Times New Roman" w:hAnsi="Times New Roman"/>
          <w:bCs/>
          <w:sz w:val="24"/>
          <w:szCs w:val="24"/>
          <w:lang w:val="sr-BA"/>
        </w:rPr>
        <w:t>Intermedijarni proizvodi, osim energije</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0,7 p. p.), dok</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su</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trajni proizvodi za široku potrošnju</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imali neutralan doprinos rastu. S druge strane, pozitivan doprinos rastu uvoza zabilježen je u sektorima </w:t>
      </w:r>
      <w:r>
        <w:rPr>
          <w:rFonts w:eastAsia="Times New Roman" w:cs="Times New Roman" w:ascii="Times New Roman" w:hAnsi="Times New Roman"/>
          <w:bCs/>
          <w:sz w:val="24"/>
          <w:szCs w:val="24"/>
          <w:lang w:val="sr-BA"/>
        </w:rPr>
        <w:t>energije</w:t>
      </w:r>
      <w:r>
        <w:rPr>
          <w:rFonts w:eastAsia="Times New Roman" w:cs="Times New Roman" w:ascii="Times New Roman" w:hAnsi="Times New Roman"/>
          <w:sz w:val="24"/>
          <w:szCs w:val="24"/>
          <w:lang w:val="sr-BA"/>
        </w:rPr>
        <w:t xml:space="preserve"> (0,7 p. p.) i </w:t>
      </w:r>
      <w:r>
        <w:rPr>
          <w:rFonts w:eastAsia="Times New Roman" w:cs="Times New Roman" w:ascii="Times New Roman" w:hAnsi="Times New Roman"/>
          <w:bCs/>
          <w:sz w:val="24"/>
          <w:szCs w:val="24"/>
          <w:lang w:val="sr-BA"/>
        </w:rPr>
        <w:t>netrajnih proizvoda za široku potrošnju</w:t>
      </w:r>
      <w:r>
        <w:rPr>
          <w:rFonts w:eastAsia="Times New Roman" w:cs="Times New Roman" w:ascii="Times New Roman" w:hAnsi="Times New Roman"/>
          <w:sz w:val="24"/>
          <w:szCs w:val="24"/>
          <w:lang w:val="sr-BA"/>
        </w:rPr>
        <w:t xml:space="preserve"> (1,6 p. p.), dok su</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intermedijarni proizvodi, osim energije</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w:t>
      </w:r>
      <w:r>
        <w:rPr>
          <w:rFonts w:eastAsia="Times New Roman" w:cs="Times New Roman" w:ascii="Times New Roman" w:hAnsi="Times New Roman"/>
          <w:sz w:val="24"/>
          <w:szCs w:val="24"/>
          <w:lang w:val="sr-BA"/>
        </w:rPr>
        <w:t xml:space="preserve">0,3 p. p.) i </w:t>
      </w:r>
      <w:r>
        <w:rPr>
          <w:rFonts w:eastAsia="Times New Roman" w:cs="Times New Roman" w:ascii="Times New Roman" w:hAnsi="Times New Roman"/>
          <w:bCs/>
          <w:sz w:val="24"/>
          <w:szCs w:val="24"/>
          <w:lang w:val="sr-BA"/>
        </w:rPr>
        <w:t>kapitalni proizvodi</w:t>
      </w:r>
      <w:r>
        <w:rPr>
          <w:rFonts w:eastAsia="Times New Roman" w:cs="Times New Roman" w:ascii="Times New Roman" w:hAnsi="Times New Roman"/>
          <w:sz w:val="24"/>
          <w:szCs w:val="24"/>
          <w:lang w:val="sr-BA"/>
        </w:rPr>
        <w:t xml:space="preserve"> (-0,1 p. p.) djelovali u pravcu smanjenja rasta uvoza.</w:t>
      </w:r>
    </w:p>
    <w:p>
      <w:pPr>
        <w:pStyle w:val="Normal"/>
        <w:spacing w:before="280" w:after="28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104" w:type="dxa"/>
        <w:jc w:val="center"/>
        <w:tblInd w:w="0" w:type="dxa"/>
        <w:tblLayout w:type="fixed"/>
        <w:tblCellMar>
          <w:top w:w="0" w:type="dxa"/>
          <w:left w:w="108" w:type="dxa"/>
          <w:bottom w:w="0" w:type="dxa"/>
          <w:right w:w="108" w:type="dxa"/>
        </w:tblCellMar>
      </w:tblPr>
      <w:tblGrid>
        <w:gridCol w:w="4361"/>
        <w:gridCol w:w="4743"/>
      </w:tblGrid>
      <w:tr>
        <w:trPr>
          <w:trHeight w:val="3778" w:hRule="atLeast"/>
        </w:trPr>
        <w:tc>
          <w:tcPr>
            <w:tcW w:w="4361" w:type="dxa"/>
            <w:tcBorders>
              <w:top w:val="single" w:sz="4" w:space="0" w:color="E7E6E6"/>
              <w:left w:val="single" w:sz="4" w:space="0" w:color="E7E6E6"/>
              <w:right w:val="single" w:sz="4" w:space="0" w:color="E7E6E6"/>
            </w:tcBorders>
          </w:tcPr>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 xml:space="preserve">Grafikon 3.1.21. Doprinosi kretanju izvoza proizvoda prema SMTK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849245" cy="27647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7" t="-10" r="-7" b="-10"/>
                          <a:stretch>
                            <a:fillRect/>
                          </a:stretch>
                        </pic:blipFill>
                        <pic:spPr bwMode="auto">
                          <a:xfrm>
                            <a:off x="0" y="0"/>
                            <a:ext cx="2849245" cy="2764790"/>
                          </a:xfrm>
                          <a:prstGeom prst="rect">
                            <a:avLst/>
                          </a:prstGeom>
                        </pic:spPr>
                      </pic:pic>
                    </a:graphicData>
                  </a:graphic>
                </wp:inline>
              </w:drawing>
            </w:r>
          </w:p>
        </w:tc>
        <w:tc>
          <w:tcPr>
            <w:tcW w:w="4743" w:type="dxa"/>
            <w:tcBorders>
              <w:top w:val="single" w:sz="4" w:space="0" w:color="E7E6E6"/>
              <w:left w:val="single" w:sz="4" w:space="0" w:color="E7E6E6"/>
              <w:right w:val="single" w:sz="4" w:space="0" w:color="E7E6E6"/>
            </w:tcBorders>
          </w:tcPr>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Grafikon 3.1.22. Doprinosi kretanju uvoza proizvoda prema SMTK</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drawing>
                <wp:inline distT="0" distB="0" distL="0" distR="0">
                  <wp:extent cx="2866390" cy="28606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7" t="-10" r="-7" b="-10"/>
                          <a:stretch>
                            <a:fillRect/>
                          </a:stretch>
                        </pic:blipFill>
                        <pic:spPr bwMode="auto">
                          <a:xfrm>
                            <a:off x="0" y="0"/>
                            <a:ext cx="2866390" cy="2860675"/>
                          </a:xfrm>
                          <a:prstGeom prst="rect">
                            <a:avLst/>
                          </a:prstGeom>
                        </pic:spPr>
                      </pic:pic>
                    </a:graphicData>
                  </a:graphic>
                </wp:inline>
              </w:drawing>
            </w:r>
          </w:p>
        </w:tc>
      </w:tr>
      <w:tr>
        <w:trPr>
          <w:trHeight w:val="276" w:hRule="atLeast"/>
        </w:trPr>
        <w:tc>
          <w:tcPr>
            <w:tcW w:w="4361"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Izvor: RZS RS, kalkulacije MF.</w:t>
            </w:r>
          </w:p>
        </w:tc>
        <w:tc>
          <w:tcPr>
            <w:tcW w:w="4743"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Izvor: RZS RS, kalkulacije MF.</w:t>
            </w:r>
          </w:p>
        </w:tc>
      </w:tr>
    </w:tbl>
    <w:p>
      <w:pPr>
        <w:pStyle w:val="Normal"/>
        <w:spacing w:before="280" w:after="280"/>
        <w:rPr/>
      </w:pPr>
      <w:r>
        <w:rPr>
          <w:rFonts w:eastAsia="Times New Roman" w:cs="Times New Roman" w:ascii="Times New Roman" w:hAnsi="Times New Roman"/>
          <w:sz w:val="24"/>
          <w:szCs w:val="24"/>
          <w:lang w:val="sr-BA"/>
        </w:rPr>
        <w:t xml:space="preserve">Na grafikonu 3.1.23. možemo uočiti da je Republika Srpska u periodu januar–septembar 2025. godine ostvarila spoljnotrgovinski suficit sa </w:t>
      </w:r>
      <w:r>
        <w:rPr>
          <w:rFonts w:eastAsia="Times New Roman" w:cs="Times New Roman" w:ascii="Times New Roman" w:hAnsi="Times New Roman"/>
          <w:bCs/>
          <w:sz w:val="24"/>
          <w:szCs w:val="24"/>
          <w:lang w:val="sr-BA"/>
        </w:rPr>
        <w:t>Hrvatskom, Slovenijom i Austrijom</w:t>
      </w:r>
      <w:r>
        <w:rPr>
          <w:rFonts w:eastAsia="Times New Roman" w:cs="Times New Roman" w:ascii="Times New Roman" w:hAnsi="Times New Roman"/>
          <w:sz w:val="24"/>
          <w:szCs w:val="24"/>
          <w:lang w:val="sr-BA"/>
        </w:rPr>
        <w:t xml:space="preserve">, dok je </w:t>
      </w:r>
      <w:r>
        <w:rPr>
          <w:rFonts w:eastAsia="Times New Roman" w:cs="Times New Roman" w:ascii="Times New Roman" w:hAnsi="Times New Roman"/>
          <w:bCs/>
          <w:sz w:val="24"/>
          <w:szCs w:val="24"/>
          <w:lang w:val="sr-BA"/>
        </w:rPr>
        <w:t>deficit</w:t>
      </w:r>
      <w:r>
        <w:rPr>
          <w:rFonts w:eastAsia="Times New Roman" w:cs="Times New Roman" w:ascii="Times New Roman" w:hAnsi="Times New Roman"/>
          <w:sz w:val="24"/>
          <w:szCs w:val="24"/>
          <w:lang w:val="sr-BA"/>
        </w:rPr>
        <w:t xml:space="preserve"> zabilježen u razmjeni sa </w:t>
      </w:r>
      <w:r>
        <w:rPr>
          <w:rFonts w:eastAsia="Times New Roman" w:cs="Times New Roman" w:ascii="Times New Roman" w:hAnsi="Times New Roman"/>
          <w:bCs/>
          <w:sz w:val="24"/>
          <w:szCs w:val="24"/>
          <w:lang w:val="sr-BA"/>
        </w:rPr>
        <w:t>Italijom, Srbijom, Njemačkom i Kinom</w:t>
      </w:r>
      <w:r>
        <w:rPr>
          <w:rFonts w:eastAsia="Times New Roman" w:cs="Times New Roman" w:ascii="Times New Roman" w:hAnsi="Times New Roman"/>
          <w:sz w:val="24"/>
          <w:szCs w:val="24"/>
          <w:lang w:val="sr-BA"/>
        </w:rPr>
        <w:t xml:space="preserve">. U odnosu na isti period prethodne godine, </w:t>
      </w:r>
      <w:r>
        <w:rPr>
          <w:rFonts w:eastAsia="Times New Roman" w:cs="Times New Roman" w:ascii="Times New Roman" w:hAnsi="Times New Roman"/>
          <w:bCs/>
          <w:sz w:val="24"/>
          <w:szCs w:val="24"/>
          <w:lang w:val="sr-BA"/>
        </w:rPr>
        <w:t>spoljnotrgovinski suficit je povećan sa Slovenijom za 25,8% i Austrijom za 17,5%</w:t>
      </w:r>
      <w:r>
        <w:rPr>
          <w:rFonts w:eastAsia="Times New Roman" w:cs="Times New Roman" w:ascii="Times New Roman" w:hAnsi="Times New Roman"/>
          <w:sz w:val="24"/>
          <w:szCs w:val="24"/>
          <w:lang w:val="sr-BA"/>
        </w:rPr>
        <w:t xml:space="preserve">, dok je </w:t>
      </w:r>
      <w:r>
        <w:rPr>
          <w:rFonts w:eastAsia="Times New Roman" w:cs="Times New Roman" w:ascii="Times New Roman" w:hAnsi="Times New Roman"/>
          <w:bCs/>
          <w:sz w:val="24"/>
          <w:szCs w:val="24"/>
          <w:lang w:val="sr-BA"/>
        </w:rPr>
        <w:t>blago smanjen sa Hrvatskom za 0,3%</w:t>
      </w:r>
      <w:r>
        <w:rPr>
          <w:rFonts w:eastAsia="Times New Roman" w:cs="Times New Roman" w:ascii="Times New Roman" w:hAnsi="Times New Roman"/>
          <w:sz w:val="24"/>
          <w:szCs w:val="24"/>
          <w:lang w:val="sr-BA"/>
        </w:rPr>
        <w:t xml:space="preserve">. S druge strane, </w:t>
      </w:r>
      <w:r>
        <w:rPr>
          <w:rFonts w:eastAsia="Times New Roman" w:cs="Times New Roman" w:ascii="Times New Roman" w:hAnsi="Times New Roman"/>
          <w:bCs/>
          <w:sz w:val="24"/>
          <w:szCs w:val="24"/>
          <w:lang w:val="sr-BA"/>
        </w:rPr>
        <w:t>deficit je povećan sa Srbijom za 24,7% i Kinom za 14%</w:t>
      </w:r>
      <w:r>
        <w:rPr>
          <w:rFonts w:eastAsia="Times New Roman" w:cs="Times New Roman" w:ascii="Times New Roman" w:hAnsi="Times New Roman"/>
          <w:sz w:val="24"/>
          <w:szCs w:val="24"/>
          <w:lang w:val="sr-BA"/>
        </w:rPr>
        <w:t xml:space="preserve">, dok je </w:t>
      </w:r>
      <w:r>
        <w:rPr>
          <w:rFonts w:eastAsia="Times New Roman" w:cs="Times New Roman" w:ascii="Times New Roman" w:hAnsi="Times New Roman"/>
          <w:bCs/>
          <w:sz w:val="24"/>
          <w:szCs w:val="24"/>
          <w:lang w:val="sr-BA"/>
        </w:rPr>
        <w:t>smanjen sa Italijom za 10,8% i Njemačkom za 2,2%</w:t>
      </w:r>
      <w:r>
        <w:rPr>
          <w:rFonts w:eastAsia="Times New Roman" w:cs="Times New Roman" w:ascii="Times New Roman" w:hAnsi="Times New Roman"/>
          <w:sz w:val="24"/>
          <w:szCs w:val="24"/>
          <w:lang w:val="sr-BA"/>
        </w:rPr>
        <w:t xml:space="preserve">. </w:t>
      </w:r>
    </w:p>
    <w:p>
      <w:pPr>
        <w:pStyle w:val="Normal"/>
        <w:spacing w:before="280" w:after="280"/>
        <w:rPr/>
      </w:pPr>
      <w:r>
        <w:rPr>
          <w:rFonts w:eastAsia="Times New Roman" w:cs="Times New Roman" w:ascii="Times New Roman" w:hAnsi="Times New Roman"/>
          <w:sz w:val="24"/>
          <w:szCs w:val="24"/>
          <w:lang w:val="sr-BA"/>
        </w:rPr>
        <w:t xml:space="preserve">Posmatrajući zemlje najznačajnije spoljnotrgovinske partnere, može se zaključiti da je u 2025. godini došlo do </w:t>
      </w:r>
      <w:r>
        <w:rPr>
          <w:rFonts w:eastAsia="Times New Roman" w:cs="Times New Roman" w:ascii="Times New Roman" w:hAnsi="Times New Roman"/>
          <w:bCs/>
          <w:sz w:val="24"/>
          <w:szCs w:val="24"/>
          <w:lang w:val="sr-BA"/>
        </w:rPr>
        <w:t>umjerenog poboljšanja trgovinskog</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bilansa sa zemljama EU</w:t>
      </w:r>
      <w:r>
        <w:rPr>
          <w:rFonts w:eastAsia="Times New Roman" w:cs="Times New Roman" w:ascii="Times New Roman" w:hAnsi="Times New Roman"/>
          <w:sz w:val="24"/>
          <w:szCs w:val="24"/>
          <w:lang w:val="sr-BA"/>
        </w:rPr>
        <w:t xml:space="preserve">, uglavnom zahvaljujući nižem uvozu iz Italije i Njemačke. Posmatrajući makroekonomska kretanja u zemljama koje su najznačajniji spoljnotrgovinski partneri Republike Srpske (grafikon 3.1.24), u prva dva kvartala 2025. godine </w:t>
      </w:r>
      <w:r>
        <w:rPr>
          <w:rFonts w:eastAsia="Times New Roman" w:cs="Times New Roman" w:ascii="Times New Roman" w:hAnsi="Times New Roman"/>
          <w:bCs/>
          <w:sz w:val="24"/>
          <w:szCs w:val="24"/>
          <w:lang w:val="sr-BA"/>
        </w:rPr>
        <w:t>najveći rast BDP-a zabilježen je u</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Hrvatskoj (3,5%) i Srbiji (2%)</w:t>
      </w:r>
      <w:r>
        <w:rPr>
          <w:rFonts w:eastAsia="Times New Roman" w:cs="Times New Roman" w:ascii="Times New Roman" w:hAnsi="Times New Roman"/>
          <w:sz w:val="24"/>
          <w:szCs w:val="24"/>
          <w:lang w:val="sr-BA"/>
        </w:rPr>
        <w:t xml:space="preserve">, što ukazuje na relativno snažan oporavak ekonomske aktivnosti u ovim zemljama. </w:t>
      </w:r>
      <w:r>
        <w:rPr>
          <w:rFonts w:eastAsia="Times New Roman" w:cs="Times New Roman" w:ascii="Times New Roman" w:hAnsi="Times New Roman"/>
          <w:bCs/>
          <w:sz w:val="24"/>
          <w:szCs w:val="24"/>
          <w:lang w:val="sr-BA"/>
        </w:rPr>
        <w:t>Umjeren rast</w:t>
      </w:r>
      <w:r>
        <w:rPr>
          <w:rFonts w:eastAsia="Times New Roman" w:cs="Times New Roman" w:ascii="Times New Roman" w:hAnsi="Times New Roman"/>
          <w:sz w:val="24"/>
          <w:szCs w:val="24"/>
          <w:lang w:val="sr-BA"/>
        </w:rPr>
        <w:t xml:space="preserve"> ostvaren je u </w:t>
      </w:r>
      <w:r>
        <w:rPr>
          <w:rFonts w:eastAsia="Times New Roman" w:cs="Times New Roman" w:ascii="Times New Roman" w:hAnsi="Times New Roman"/>
          <w:bCs/>
          <w:sz w:val="24"/>
          <w:szCs w:val="24"/>
          <w:lang w:val="sr-BA"/>
        </w:rPr>
        <w:t>Italiji (0,6%) i Austriji (0,5%)</w:t>
      </w:r>
      <w:r>
        <w:rPr>
          <w:rFonts w:eastAsia="Times New Roman" w:cs="Times New Roman" w:ascii="Times New Roman" w:hAnsi="Times New Roman"/>
          <w:sz w:val="24"/>
          <w:szCs w:val="24"/>
          <w:lang w:val="sr-BA"/>
        </w:rPr>
        <w:t xml:space="preserve">, dok </w:t>
      </w:r>
      <w:r>
        <w:rPr>
          <w:rFonts w:eastAsia="Times New Roman" w:cs="Times New Roman" w:ascii="Times New Roman" w:hAnsi="Times New Roman"/>
          <w:bCs/>
          <w:sz w:val="24"/>
          <w:szCs w:val="24"/>
          <w:lang w:val="sr-BA"/>
        </w:rPr>
        <w:t>Njemačka (0,3%) i Slovenija</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0,1%)</w:t>
      </w:r>
      <w:r>
        <w:rPr>
          <w:rFonts w:eastAsia="Times New Roman" w:cs="Times New Roman" w:ascii="Times New Roman" w:hAnsi="Times New Roman"/>
          <w:sz w:val="24"/>
          <w:szCs w:val="24"/>
          <w:lang w:val="sr-BA"/>
        </w:rPr>
        <w:t xml:space="preserve"> bilježe </w:t>
      </w:r>
      <w:r>
        <w:rPr>
          <w:rFonts w:eastAsia="Times New Roman" w:cs="Times New Roman" w:ascii="Times New Roman" w:hAnsi="Times New Roman"/>
          <w:bCs/>
          <w:sz w:val="24"/>
          <w:szCs w:val="24"/>
          <w:lang w:val="sr-BA"/>
        </w:rPr>
        <w:t>veoma skroman rast</w:t>
      </w:r>
      <w:r>
        <w:rPr>
          <w:rFonts w:eastAsia="Times New Roman" w:cs="Times New Roman" w:ascii="Times New Roman" w:hAnsi="Times New Roman"/>
          <w:sz w:val="24"/>
          <w:szCs w:val="24"/>
          <w:lang w:val="sr-BA"/>
        </w:rPr>
        <w:t>, što potvrđuje nastavak slabih privrednih aktivnosti u većini zemalja Evropske uni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poljni sektor Republike Srpske u 2025. godini pokazuje znakove oporavka, uz poboljšanje pokrivenosti uvoza izvozom i postepeno smanjenje deficita, ali će spoljni rizici povezani sa usporavanjem globalne trgovine i dalje ograničavati potencijal rasta. U narednom srednjoročnom periodu očekuje se nastavak oporavka spoljnotrgovinske razmjene, pri čemu će izvoz roba i usluga bilježiti postepen rast. Očekivani rast izvoza u narednom periodu podržan je projektovanim povećanjem inostrane tražnje u zemljama EU i postepenim oporavkom globalne trgovine, dok će uvoz rasti u skladu sa očekivanim jačanjem domaće potrošnje i investicija. Procijenjeno je da će realni izvoz rasti po stopama od 3,5% u 2025. godini, 4,5% u 2026. godini, 5,2% u 2027. godini i 5,5% u 2028. godini. Istovremeno, uvoz će rasti nešto nižom dinamikom, odnosno po stopama od 2,5% u 2025. godini, 3,2% u 2026. godini, 4,5% u 2027. godini i 4,7% u 2028. godini. Ovakva kretanja ukazuju da će rast izvoza premašiti rast uvoza, što će doprinijeti postepenom poboljšanju pokrivenosti uvoza izvozom i smanjenju spoljnotrgovinskog deficita. Rast izvoza biće podstaknut postepenim rastom inostrane tražnje, dok će rast uvoza pratiti povećanje domaće tražnje i investicione aktivnosti. Očekuje se da će spoljni sektor imati umjereno pozitivan doprinos ekonomskom rastu u periodu 2025–2028. godina, uz postepenu stabilizaciju trgovinske razmjene i ograničene spoljne rizik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43" w:type="dxa"/>
        <w:jc w:val="center"/>
        <w:tblInd w:w="0" w:type="dxa"/>
        <w:tblLayout w:type="fixed"/>
        <w:tblCellMar>
          <w:top w:w="0" w:type="dxa"/>
          <w:left w:w="108" w:type="dxa"/>
          <w:bottom w:w="0" w:type="dxa"/>
          <w:right w:w="108" w:type="dxa"/>
        </w:tblCellMar>
      </w:tblPr>
      <w:tblGrid>
        <w:gridCol w:w="4678"/>
        <w:gridCol w:w="4265"/>
      </w:tblGrid>
      <w:tr>
        <w:trPr>
          <w:trHeight w:val="698" w:hRule="atLeast"/>
        </w:trPr>
        <w:tc>
          <w:tcPr>
            <w:tcW w:w="4678"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lang w:val="sr-BA"/>
              </w:rPr>
              <w:t>Grafikon 3.1.23. Spoljnotrgovinski bilans Republike Srpske sa najznačajnijim spoljnotrgovinskim partnerima za I–IX 2025. godine</w:t>
            </w:r>
          </w:p>
        </w:tc>
        <w:tc>
          <w:tcPr>
            <w:tcW w:w="4265"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lang w:val="sr-BA"/>
              </w:rPr>
              <w:t>Grafikon 3.1.24. Realne stope rasta BDP-a za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5. godine za zemlje najznačajnije spoljnotrgovinske partnere </w:t>
            </w:r>
          </w:p>
        </w:tc>
      </w:tr>
      <w:tr>
        <w:trPr>
          <w:trHeight w:val="2783" w:hRule="atLeast"/>
        </w:trPr>
        <w:tc>
          <w:tcPr>
            <w:tcW w:w="4678"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719070" cy="24225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rcRect l="-10" t="-11" r="-10" b="-11"/>
                          <a:stretch>
                            <a:fillRect/>
                          </a:stretch>
                        </pic:blipFill>
                        <pic:spPr bwMode="auto">
                          <a:xfrm>
                            <a:off x="0" y="0"/>
                            <a:ext cx="2719070" cy="2422525"/>
                          </a:xfrm>
                          <a:prstGeom prst="rect">
                            <a:avLst/>
                          </a:prstGeom>
                        </pic:spPr>
                      </pic:pic>
                    </a:graphicData>
                  </a:graphic>
                </wp:inline>
              </w:drawing>
            </w:r>
          </w:p>
        </w:tc>
        <w:tc>
          <w:tcPr>
            <w:tcW w:w="4265"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drawing>
                <wp:inline distT="0" distB="0" distL="0" distR="0">
                  <wp:extent cx="2559685" cy="227393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9" t="-13" r="-9" b="-13"/>
                          <a:stretch>
                            <a:fillRect/>
                          </a:stretch>
                        </pic:blipFill>
                        <pic:spPr bwMode="auto">
                          <a:xfrm>
                            <a:off x="0" y="0"/>
                            <a:ext cx="2559685" cy="2273935"/>
                          </a:xfrm>
                          <a:prstGeom prst="rect">
                            <a:avLst/>
                          </a:prstGeom>
                        </pic:spPr>
                      </pic:pic>
                    </a:graphicData>
                  </a:graphic>
                </wp:inline>
              </w:drawing>
            </w:r>
          </w:p>
        </w:tc>
      </w:tr>
      <w:tr>
        <w:trPr>
          <w:trHeight w:val="80" w:hRule="atLeast"/>
        </w:trPr>
        <w:tc>
          <w:tcPr>
            <w:tcW w:w="4678"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Izvor: Eurostat, RZS RS.</w:t>
            </w:r>
          </w:p>
        </w:tc>
        <w:tc>
          <w:tcPr>
            <w:tcW w:w="4265"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Izvor: Eurostat, RZS RS.</w:t>
            </w:r>
          </w:p>
        </w:tc>
      </w:tr>
    </w:tbl>
    <w:p>
      <w:pPr>
        <w:pStyle w:val="Normal"/>
        <w:spacing w:lineRule="auto" w:line="256" w:before="0" w:after="16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Prema podacima Centralne banke BiH</w:t>
      </w:r>
      <w:r>
        <w:rPr>
          <w:rFonts w:cs="Times New Roman" w:ascii="Times New Roman" w:hAnsi="Times New Roman"/>
          <w:b/>
          <w:bCs/>
          <w:sz w:val="24"/>
          <w:szCs w:val="24"/>
          <w:lang w:val="sr-BA"/>
        </w:rPr>
        <w:t>, ukupne strane direktne investicije u Republiku Srpsku do kraja 2024. godine</w:t>
      </w:r>
      <w:r>
        <w:rPr>
          <w:rFonts w:cs="Times New Roman" w:ascii="Times New Roman" w:hAnsi="Times New Roman"/>
          <w:sz w:val="24"/>
          <w:szCs w:val="24"/>
          <w:lang w:val="sr-BA"/>
        </w:rPr>
        <w:t xml:space="preserve"> iznosile su 7.620,8 miliona KM. </w:t>
      </w:r>
      <w:r>
        <w:rPr>
          <w:rFonts w:cs="Times New Roman" w:ascii="Times New Roman" w:hAnsi="Times New Roman"/>
          <w:bCs/>
          <w:sz w:val="24"/>
          <w:szCs w:val="24"/>
          <w:lang w:val="sr-BA"/>
        </w:rPr>
        <w:t>U ukupnim stranim investicijama do 31. decembra 2024. godine najviše investicija</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je bilo iz Srbije, Velike Britanije, Rusije, Italije i Slovenije. </w:t>
      </w:r>
      <w:r>
        <w:rPr>
          <w:rFonts w:cs="Times New Roman" w:ascii="Times New Roman" w:hAnsi="Times New Roman"/>
          <w:bCs/>
          <w:sz w:val="24"/>
          <w:szCs w:val="24"/>
          <w:lang w:val="sr-BA"/>
        </w:rPr>
        <w:t>Posmatrano po djelatnostima, najviše stranih direktnih investicija do 31. decembra 2024. godine</w:t>
      </w:r>
      <w:r>
        <w:rPr>
          <w:rFonts w:cs="Times New Roman" w:ascii="Times New Roman" w:hAnsi="Times New Roman"/>
          <w:sz w:val="24"/>
          <w:szCs w:val="24"/>
          <w:lang w:val="sr-BA"/>
        </w:rPr>
        <w:t xml:space="preserve"> bilo je u oblasti telekomunikacija, zatim u oblasti proizvodnje i snabdijevanja električnom energijom, plinom, parom i klimatizacijom, te u oblasti finansijskih uslužnih djelatnosti, osim osiguranja i penzijskih fondova. Prema istim podacima, </w:t>
      </w:r>
      <w:r>
        <w:rPr>
          <w:rFonts w:cs="Times New Roman" w:ascii="Times New Roman" w:hAnsi="Times New Roman"/>
          <w:bCs/>
          <w:sz w:val="24"/>
          <w:szCs w:val="24"/>
          <w:lang w:val="sr-BA"/>
        </w:rPr>
        <w:t>u 2024. godini u Republici Srpskoj</w:t>
      </w:r>
      <w:r>
        <w:rPr>
          <w:rFonts w:cs="Times New Roman" w:ascii="Times New Roman" w:hAnsi="Times New Roman"/>
          <w:sz w:val="24"/>
          <w:szCs w:val="24"/>
          <w:lang w:val="sr-BA"/>
        </w:rPr>
        <w:t xml:space="preserve"> su evidentirane neto strane direktne investicije u iznosu od 553,7 miliona KM. U strukturi stranih direktnih investicija u 2024. godini, na vlasničke udjele odnosi se 125,8 miliona KM (22,7%), zadržane zarade iznosile su 367,7 miliona KM (66,4%), dok je ukupan ostali kapital iznosio 60,2 miliona KM (10,9%). </w:t>
      </w:r>
      <w:r>
        <w:rPr>
          <w:rFonts w:cs="Times New Roman" w:ascii="Times New Roman" w:hAnsi="Times New Roman"/>
          <w:bCs/>
          <w:sz w:val="24"/>
          <w:szCs w:val="24"/>
          <w:lang w:val="sr-BA"/>
        </w:rPr>
        <w:t>Zemlje koje su najviše investirale u Republiku Srpsku tokom 2024. godine su</w:t>
      </w:r>
      <w:r>
        <w:rPr>
          <w:rFonts w:cs="Times New Roman" w:ascii="Times New Roman" w:hAnsi="Times New Roman"/>
          <w:sz w:val="24"/>
          <w:szCs w:val="24"/>
          <w:lang w:val="sr-BA"/>
        </w:rPr>
        <w:t xml:space="preserve">: Srbija, Slovenija i Italija. </w:t>
      </w:r>
      <w:r>
        <w:rPr>
          <w:rFonts w:cs="Times New Roman" w:ascii="Times New Roman" w:hAnsi="Times New Roman"/>
          <w:bCs/>
          <w:sz w:val="24"/>
          <w:szCs w:val="24"/>
          <w:lang w:val="sr-BA"/>
        </w:rPr>
        <w:t>Najviše investicija u 2024. godini realizovano je u oblasti</w:t>
      </w:r>
      <w:r>
        <w:rPr>
          <w:rFonts w:cs="Times New Roman" w:ascii="Times New Roman" w:hAnsi="Times New Roman"/>
          <w:sz w:val="24"/>
          <w:szCs w:val="24"/>
          <w:lang w:val="sr-BA"/>
        </w:rPr>
        <w:t xml:space="preserve"> finansijskih uslužnih djelatnosti, osim osiguranja i penzijskih fondova, zatim u oblasti trgovine na veliko, osim trgovine motornim vozilima i motociklima, te u oblasti proizvodnje i snabdijevanje električnom energijom, plinom, parom i klimatizacijom.</w:t>
      </w:r>
    </w:p>
    <w:p>
      <w:pPr>
        <w:pStyle w:val="Normal"/>
        <w:spacing w:lineRule="atLeast" w:line="0" w:before="280" w:after="200"/>
        <w:rPr/>
      </w:pPr>
      <w:r>
        <w:rPr>
          <w:rFonts w:cs="Times New Roman" w:ascii="Times New Roman" w:hAnsi="Times New Roman"/>
          <w:sz w:val="24"/>
          <w:szCs w:val="24"/>
          <w:lang w:val="sr-BA"/>
        </w:rPr>
        <w:t xml:space="preserve">Prema podacima Agencije za posredničke, informatičke i finansijske usluge </w:t>
      </w:r>
      <w:r>
        <w:rPr>
          <w:rFonts w:cs="Times New Roman" w:ascii="Times New Roman" w:hAnsi="Times New Roman"/>
          <w:sz w:val="24"/>
          <w:szCs w:val="24"/>
          <w:lang w:val="sr-BA" w:eastAsia="zh-CN"/>
        </w:rPr>
        <w:t>u Republici Srpskoj</w:t>
      </w:r>
      <w:r>
        <w:rPr>
          <w:rFonts w:cs="Times New Roman" w:ascii="Times New Roman" w:hAnsi="Times New Roman"/>
          <w:sz w:val="24"/>
          <w:szCs w:val="24"/>
          <w:lang w:val="sr-BA"/>
        </w:rPr>
        <w:t xml:space="preserve"> u 2024. godini osnovano je 270 novih privrednih društava sa stranim ulogom (djelimičnim ili potpunim, uključujući i poslovne jedinice). U periodu januar–avgust 2025. godine osnovano je 181 novih privrednih društava sa stranim ulogom. </w:t>
      </w:r>
    </w:p>
    <w:p>
      <w:pPr>
        <w:pStyle w:val="Normal"/>
        <w:spacing w:lineRule="atLeast" w:line="0" w:before="280" w:after="200"/>
        <w:rPr/>
      </w:pPr>
      <w:r>
        <w:rPr>
          <w:rFonts w:cs="Times New Roman" w:ascii="Times New Roman" w:hAnsi="Times New Roman"/>
          <w:sz w:val="24"/>
          <w:szCs w:val="24"/>
          <w:lang w:val="sr-BA"/>
        </w:rPr>
        <w:t xml:space="preserve">Prema podacima UNCTAD-a (Konferencija UN o trgovini i razvoju) iz Izvještaja o svjetskim investicijama za 2025. godinu, direktne strane investicije u 2024. godini pokazuju stvarni pad od </w:t>
      </w:r>
      <w:r>
        <w:rPr>
          <w:rFonts w:cs="Times New Roman" w:ascii="Times New Roman" w:hAnsi="Times New Roman"/>
          <w:bCs/>
          <w:sz w:val="24"/>
          <w:szCs w:val="24"/>
          <w:lang w:val="sr-BA"/>
        </w:rPr>
        <w:t>11%</w:t>
      </w:r>
      <w:r>
        <w:rPr>
          <w:rFonts w:cs="Times New Roman" w:ascii="Times New Roman" w:hAnsi="Times New Roman"/>
          <w:sz w:val="24"/>
          <w:szCs w:val="24"/>
          <w:lang w:val="sr-BA"/>
        </w:rPr>
        <w:t>. Iako je početak 2025. godine ukazivao na moguć skroman rast, izgledi za 2025. godinu su korigovani zbog eskalacija trgovinskih tenzija, a geopolitička fragmentacija i ekonomska nestabilnosti doveli su do oštrih revizija naniže većine prognoza za strane direktne investicije u 2025. godini.</w:t>
      </w:r>
      <w:r>
        <w:rPr>
          <w:rFonts w:cs="Times New Roman" w:ascii="Times New Roman" w:hAnsi="Times New Roman"/>
          <w:sz w:val="24"/>
          <w:szCs w:val="24"/>
          <w:shd w:fill="F5F5F5" w:val="clear"/>
          <w:lang w:val="sr-BA"/>
        </w:rPr>
        <w:t xml:space="preserve"> </w:t>
      </w:r>
    </w:p>
    <w:p>
      <w:pPr>
        <w:pStyle w:val="Normal"/>
        <w:spacing w:lineRule="atLeast" w:line="0" w:before="0" w:after="0"/>
        <w:rPr>
          <w:rFonts w:ascii="Times New Roman" w:hAnsi="Times New Roman" w:cs="Times New Roman"/>
          <w:sz w:val="24"/>
          <w:szCs w:val="24"/>
          <w:shd w:fill="F5F5F5" w:val="clear"/>
          <w:lang w:val="sr-BA"/>
        </w:rPr>
      </w:pPr>
      <w:r>
        <w:rPr>
          <w:rFonts w:cs="Times New Roman" w:ascii="Times New Roman" w:hAnsi="Times New Roman"/>
          <w:sz w:val="24"/>
          <w:szCs w:val="24"/>
          <w:shd w:fill="F5F5F5" w:val="clear"/>
          <w:lang w:val="sr-BA"/>
        </w:rPr>
      </w:r>
    </w:p>
    <w:p>
      <w:pPr>
        <w:pStyle w:val="Heading3"/>
        <w:numPr>
          <w:ilvl w:val="2"/>
          <w:numId w:val="56"/>
        </w:numPr>
        <w:tabs>
          <w:tab w:val="clear" w:pos="720"/>
          <w:tab w:val="left" w:pos="1276" w:leader="none"/>
        </w:tabs>
        <w:spacing w:lineRule="atLeast" w:line="0" w:before="0" w:after="0"/>
        <w:ind w:left="1134" w:hanging="567"/>
        <w:rPr>
          <w:rFonts w:ascii="Times New Roman" w:hAnsi="Times New Roman" w:cs="Times New Roman"/>
          <w:smallCaps/>
          <w:color w:val="000000"/>
          <w:sz w:val="24"/>
          <w:szCs w:val="24"/>
          <w:lang w:val="sr-BA"/>
        </w:rPr>
      </w:pPr>
      <w:bookmarkStart w:id="12" w:name="__RefHeading___Toc216424791"/>
      <w:bookmarkEnd w:id="12"/>
      <w:r>
        <w:rPr>
          <w:rFonts w:cs="Times New Roman" w:ascii="Times New Roman" w:hAnsi="Times New Roman"/>
          <w:smallCaps/>
          <w:color w:val="000000"/>
          <w:sz w:val="24"/>
          <w:szCs w:val="24"/>
          <w:lang w:val="sr-BA"/>
        </w:rPr>
        <w:t>Finansijski sektor</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strukturi finansijskog sistema nije bilo značajnih promjena u toku 2025. godine, pri čemu je bankarski sektor i dalje dominantan sa učešćem od 87,2% u ukupnoj aktivi finansijskog sektora.</w:t>
      </w:r>
    </w:p>
    <w:p>
      <w:pPr>
        <w:pStyle w:val="Normal"/>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Bankarski sektor</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Republici Srpskoj sa 30. junom 2025. godine poslovalo je osam banak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Bankarski sektor Republike Srpske održao je stabilnost koja se ogleda u zadovoljavajućim stopama adekvatnosti kapitala, stopama likvidnosti na zadovoljavajućem nivou, pozitivnom finansijskom rezultatu na nivou sektora uz poboljšanje koeficijenata profitabilnosti. U ovom periodu bankarski sektor je zabilježio rast bilansne aktive za 3% u odnosu na kraj prethodne godine, kao rezultat rasta novčanih sredstava (3%) i rasta ukupnih kredita (3%). Sve banke su iskazale neto dobit, koja je ukupno iznosila 142,1 milion KM i veća je za 11,9% u odnosu na isti period 2024. godine. Na kraju prvog polugodišta 2025. godine depoziti u bankama Republike Srpske iznosili su 8,6 milijardi KM i veći su za 230 milion KM ili 3% u odnosu na 2024. godinu. U izvještajnom periodu, ukupni krediti su iznosili 6,9 milijarde KM i veći su za 3% ili 213,9 miliona KM u odnosu na kraj 2024. godine. Aktivnost kreditiranja je i dalje uglavnom usmjerena na građane (učešće od 50,8% u ukupnim kreditima) i povećana je za 6% u odnosu na kraj 2024. godine. Krediti privatnim preduzećima čine 33,6% ukupnih kredita i veći su za 2% u odnosu na kraj 2024. godine, sektor vladinih institucija čini 7,4% ukupnih kredita koji imaju pad od 8%, a krediti javnih i državnih preduzeća čine 6,8% ukupnih kredita i manji su za 2%. </w:t>
      </w:r>
      <w:r>
        <w:rPr>
          <w:rFonts w:eastAsia="Times New Roman" w:cs="Times New Roman" w:ascii="Times New Roman" w:hAnsi="Times New Roman"/>
          <w:iCs/>
          <w:sz w:val="24"/>
          <w:szCs w:val="24"/>
          <w:lang w:val="sr-BA"/>
        </w:rPr>
        <w:t xml:space="preserve">U prvoj polovini 2025. godine došlo je do smanjenja nekvalitetnih kredita za 2,6%, uz zadržan visok kvalitet aktive, što se prvenstveno odnosi na </w:t>
      </w:r>
      <w:r>
        <w:rPr>
          <w:rFonts w:cs="Times New Roman" w:ascii="Times New Roman" w:hAnsi="Times New Roman"/>
          <w:sz w:val="24"/>
          <w:szCs w:val="24"/>
          <w:lang w:val="sr-BA"/>
        </w:rPr>
        <w:t xml:space="preserve">smanjenje učešća nekvalitetnih kredita u ukupnim bruto kreditima. </w:t>
      </w:r>
      <w:r>
        <w:rPr>
          <w:rFonts w:eastAsia="Times New Roman" w:cs="Times New Roman" w:ascii="Times New Roman" w:hAnsi="Times New Roman"/>
          <w:sz w:val="24"/>
          <w:szCs w:val="24"/>
          <w:lang w:val="sr-BA" w:eastAsia="en-GB" w:bidi="hr-HR"/>
        </w:rPr>
        <w:t>U Republici Srpskoj nekvalitetni krediti bilježe pad u proteklim godinama, i to zahvaljujući reformi regulatornog okvira za bankarski sektor i dosljednom sprovođenju unaprijeđenog regulatornog okvira od strane Agencije za bankarstvo Republike Srpske.</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 izvještajnom periodu prisutno je smanjenje prosječne ukupne ponderisane nominalne kamatne stope na kredite banaka za 0,13 procentnih poena (5,64%) i smanjenje prosječne ukupne ponderisane efektivne kamatne stope na kredite banaka za 0,14 procentnih poena (6,61%). Prosječna ukupna ponderisana nominalna i efektivna kamatna stopa na depozite manja je za 0,24 procentnih poena (2,15%) u odnosu na 2024. godinu. </w:t>
      </w:r>
    </w:p>
    <w:p>
      <w:pPr>
        <w:pStyle w:val="Normal"/>
        <w:spacing w:before="240" w:after="0"/>
        <w:rPr/>
      </w:pPr>
      <w:r>
        <w:rPr>
          <w:rFonts w:cs="Times New Roman" w:ascii="Times New Roman" w:hAnsi="Times New Roman"/>
          <w:sz w:val="24"/>
          <w:szCs w:val="24"/>
          <w:lang w:val="sr-BA"/>
        </w:rPr>
        <w:t xml:space="preserve">U Republici Srpskoj sa 30. junom 2025. godine posluje 14 mikrokreditnih organizacija. Mikrokreditni sektor, u posmatranom periodu, ostvario je rast aktive od 10% i kredita od 9%, koji su uglavnom plasirani fizičkim licima. Učešće dospjelih potraživanja u ukupnim kreditima je i dalje na niskom nivou i iznosi 0,45% ukupnih kredita.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prvoj polovini 2025. godine Agencija za bankarstvo Republike Srpske je izvršila prvo licenciranje društava za izdavanje elektronskog novca, odnosno izdate su dvije dozvole za izdavanje elektronskog novca.</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Nebankarski sektor</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rvoj polovini 2025. godine na tržištu osiguranja Republike Srpske, poslovalo je 14 društava za osiguranje i devet filijala društava za osiguranje iz Federacije BiH, pri čemu su ostvareni pozitivni pokazatelji iz poslovanja koji se ogledaju u: povećanju vrijednosti bilansne aktive i ukupno obračunate premije, te ostvarenom pozitivnom neto rezultatu. </w:t>
      </w:r>
    </w:p>
    <w:p>
      <w:pPr>
        <w:pStyle w:val="Normal"/>
        <w:tabs>
          <w:tab w:val="left" w:pos="450" w:leader="none"/>
          <w:tab w:val="left" w:pos="720" w:leader="none"/>
        </w:tabs>
        <w:spacing w:before="240" w:after="0"/>
        <w:rPr/>
      </w:pPr>
      <w:r>
        <w:rPr>
          <w:rFonts w:cs="Times New Roman" w:ascii="Times New Roman" w:hAnsi="Times New Roman"/>
          <w:sz w:val="24"/>
          <w:szCs w:val="24"/>
          <w:lang w:val="sr-BA"/>
        </w:rPr>
        <w:t>Ukupno obračunata premija na tržištu osiguranja Republike Srpske u prvom polugodištu 2025. godine iznosila je 191,7 miliona KM, što u odnosu na isti period prethodne godine predstavlja povećanje za 16,4 miliona KM ili 9,4%, pri čemu je nastavljen trend kontinuiranog rasta premije životnih i neživotnih osiguranja. U strukturi premije društava za osiguranje sa sjedištem u Republici Srpskoj, obračunata premija po osnovu obaveznog osiguranja od odgovornosti za motorna vozila povećana je za 3,7%, dok je učešće ove vrste osiguranja u ukupnoj premiji iznosilo 61,8% u ukupno obračunatoj premiji. Obračunate tehničke rezerve na nivou sektora porasle su za 2,5% u odnosu na isti period prethodne godine, a na dan 30. jun 2025. godine iznosile su 460,4 miliona KM.</w:t>
      </w:r>
    </w:p>
    <w:p>
      <w:pPr>
        <w:pStyle w:val="Normal"/>
        <w:tabs>
          <w:tab w:val="left" w:pos="450" w:leader="none"/>
          <w:tab w:val="left" w:pos="720"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tržištu dobrovoljnog penzijskog osiguranja poslovalo je jedno društvo za upravljanje dobrovoljnim penzijskim fondom, koje je upravljalo imovinom jednog dobrovoljnog penzijskog fonda. Ukupna neto vrijednost imovine dobrovoljnog penzijskog fonda, na dan 30. jun 2025. godine, iznosila je 48,5 miliona KM i veća je za 7,2% u odnosu na kraj 2024. godine. </w:t>
      </w:r>
    </w:p>
    <w:p>
      <w:pPr>
        <w:pStyle w:val="Normal"/>
        <w:tabs>
          <w:tab w:val="clear" w:pos="720"/>
          <w:tab w:val="left" w:pos="567"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U prvoj polovini 2025. godine ukupan promet ostvaren na Banjalučkoj berzi hartija od vrijednosti a. d. Banja Luka iznosio je 329 miliona KM, što je smanjenje za 22,5% u odnosu na isti period prethodne godine, pri čemu u strukturi ukupno ostvarenog prometa, dominiraju dužničke hartije od vrijednosti sa 97,8%, dok vlasničke hartije od vrijednosti učestvuju sa 2,2% učešć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Berzanski indeks Republike Srpske – BIRS zabilježio je pad od 7,4% u odnosu na kraj 2024. godine, a Indeks obveznica Republike Srpske – ORS rast od 2,8%, dok je ukupna tržišna kapitalizacija smanjena za 2,05% u odnosu na kraj 2024. godine.</w:t>
      </w:r>
    </w:p>
    <w:p>
      <w:pPr>
        <w:pStyle w:val="Normal"/>
        <w:spacing w:before="240" w:after="0"/>
        <w:rPr/>
      </w:pPr>
      <w:r>
        <w:rPr>
          <w:rFonts w:cs="Times New Roman" w:ascii="Times New Roman" w:hAnsi="Times New Roman"/>
          <w:sz w:val="24"/>
          <w:szCs w:val="24"/>
          <w:lang w:val="sr-BA"/>
        </w:rPr>
        <w:t>Na tržištu investicionih fondova poslovalo je šest društava za upravljanje investicionim fondovima, koji su upravljali sa imovinom 15 otvorenih investicionih fondova sa javnom ponudom, 1 otvorenog investicionog fonda sa privatnom ponudom i 1 otvorenog specijalizovanog alternativnog investicionog fonda za ulaganje u potraživanje po datim zajmovima. Neto vrijednost imovine investicionih fondova na dan 30. jun 2025. godine iznosila je 173,4 miliona KM, što je za 0,03% više u odnosu na dan 31. decembar 2024. godine, kada je neto vrijednost imovine iznosila 173,3 miliona KM.</w:t>
      </w:r>
    </w:p>
    <w:p>
      <w:pPr>
        <w:pStyle w:val="Normal"/>
        <w:shd w:fill="FCFCFC" w:val="clear"/>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U evidenciju pružalaca usluga povezanih sa virtuelnim valutama</w:t>
      </w:r>
      <w:r>
        <w:rPr>
          <w:rStyle w:val="FootnoteAnchor"/>
          <w:rFonts w:eastAsia="Times New Roman" w:cs="Times New Roman" w:ascii="Times New Roman" w:hAnsi="Times New Roman"/>
          <w:sz w:val="24"/>
          <w:szCs w:val="24"/>
          <w:vertAlign w:val="superscript"/>
          <w:lang w:val="sr-BA"/>
        </w:rPr>
        <w:footnoteReference w:id="41"/>
      </w:r>
      <w:r>
        <w:rPr>
          <w:rFonts w:eastAsia="Times New Roman" w:cs="Times New Roman" w:ascii="Times New Roman" w:hAnsi="Times New Roman"/>
          <w:sz w:val="24"/>
          <w:szCs w:val="24"/>
          <w:lang w:val="sr-BA"/>
        </w:rPr>
        <w:t xml:space="preserve">, koju vodi Komisija za hartije od vrijednosti Republike Srpske, u toku prvog polugodišta 2025. godine </w:t>
      </w:r>
      <w:r>
        <w:rPr>
          <w:rFonts w:cs="Times New Roman" w:ascii="Times New Roman" w:hAnsi="Times New Roman"/>
          <w:sz w:val="24"/>
          <w:szCs w:val="24"/>
          <w:lang w:val="sr-BA"/>
        </w:rPr>
        <w:t>nisu evidentirani novi pružaoci usluga povezanih sa virtuelnim valutama</w:t>
      </w:r>
      <w:r>
        <w:rPr>
          <w:rFonts w:eastAsia="Times New Roman" w:cs="Times New Roman" w:ascii="Times New Roman" w:hAnsi="Times New Roman"/>
          <w:sz w:val="24"/>
          <w:szCs w:val="24"/>
          <w:lang w:val="sr-BA"/>
        </w:rPr>
        <w:t>, pri čemu je na dan 30. jun 2025. godine u ovu evidenciju bilo upisano ukupno šest pružalaca usluga povezanih sa virtuelnim valutama.</w:t>
      </w:r>
    </w:p>
    <w:p>
      <w:pPr>
        <w:pStyle w:val="Normal"/>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U Republici Srpskoj, u skladu sa </w:t>
      </w:r>
      <w:r>
        <w:rPr>
          <w:rFonts w:cs="Times New Roman" w:ascii="Times New Roman" w:hAnsi="Times New Roman"/>
          <w:sz w:val="24"/>
          <w:szCs w:val="24"/>
          <w:lang w:val="sr-BA"/>
        </w:rPr>
        <w:t>Zakonom o faktoringu</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u toku prvog polugodišta 2025. godine osnovano je jedno novo društvo za faktoring, pri čemu je na dan 30. jun 2025. godine, ukupno poslovalo pet društava za faktoring.</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Unapređenje pravnog okvira</w:t>
      </w:r>
    </w:p>
    <w:p>
      <w:pPr>
        <w:pStyle w:val="Normal"/>
        <w:spacing w:before="240" w:after="0"/>
        <w:rPr/>
      </w:pPr>
      <w:r>
        <w:rPr>
          <w:rFonts w:cs="Times New Roman" w:ascii="Times New Roman" w:hAnsi="Times New Roman"/>
          <w:sz w:val="24"/>
          <w:szCs w:val="24"/>
          <w:lang w:val="sr-BA"/>
        </w:rPr>
        <w:t>U maju 2025. godine Narodna skupština Republike Srpske je razmatrala i usvojila Prijedlog zakona o izmjenama i dopunama Zakona o bankama Republike Srpske</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a koji je stupio na snagu 23. maja 2025. godine. Usvojenim izmjenama i dopunama izvršeno je dodatno usklađivanje sa relevantnim propisima Evropske unije, uz uvažavanje dostignutog stepena razvoja bankarskog sektora Republike Srpske, s ciljem očuvanja statusa ekvivalentnosti regulatornog i nadzornog okvira sa regulativom Evropske unije, dobijenog od Evropske komisije 2021. godine, zatim, izvršeno je otklanjanje nedostataka važećih normi zakona uočenih njegovom primjenom, te je podignut stepen zaštite prava korisnika finansijskih usluga.</w:t>
      </w:r>
    </w:p>
    <w:p>
      <w:pPr>
        <w:pStyle w:val="Normal"/>
        <w:spacing w:before="120" w:after="0"/>
        <w:rPr/>
      </w:pPr>
      <w:r>
        <w:rPr>
          <w:rFonts w:cs="Times New Roman" w:ascii="Times New Roman" w:hAnsi="Times New Roman"/>
          <w:sz w:val="24"/>
          <w:szCs w:val="24"/>
          <w:lang w:val="sr-BA"/>
        </w:rPr>
        <w:t xml:space="preserve">U skladu sa srednjoročnim planom rada za 2025–2027. godinu, Ministarstvo finansija Republike Srpske, u saradnji sa Agencijom za bankarstvo Republike Srpske sačinilo je Nacrt zakona o platnim uslugama, s ciljem unapređenja i modernizacije platnog prometa u zemlji i sa inostranstvom. Modernizacija platnog prometa će uticati na povećanje konkurencije na tržištu platnih usluga u smislu stvaranja pravnih pretpostavki za osnivanje i poslovanje novih pružalaca platnih usluga i novih vrsta platnih usluga, što će korisnicima omogućiti jednostavniji pristup platnim uslugama. Donošenjem ovog zakona nastavljeno je dalje usklađivanje sa EU Direktivom o platnim uslugama (PSD2) i drugim relevantnim izvorima prava EU. Usklađivanje sa PSD2 sastavni je dio aktivnosti koje se preduzimaju u okviru postizanja pretpostavki u procesu ispunjenja uslova za prijem BiH u SEPA, te se ovo pitanje paralelno razmatra i rješava u kontekstu ispunjenja SEPA regulatornih zahtjeva i standarda. </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Kao nastavak aktivnosti na očuvanju stabilnosti bankarskog sektora, Agencija za bankarstvo Republike Srpske je donijela nekoliko odluka koje će dodatno ojačati bankarski sektor u cjelini, i to: </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privremenim mjerama banaka za ublažavanje negativnih ekonomskih posljedica uzrokovanih vanrednim okolnostima – poplavama iz marta/aprila 2025. godine;</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privremenim mjerama mikrokreditnim organizacijama za ublažavanje negativnih ekonomskih posljedica uzrokovanih vanrednim okolnostima –poplavama iz marta/aprila 2025. godine;</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izmjeni i dopuni Odluke o načinu sprovođenja nadzora banaka i preduzimanju mjera nadzora;</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načinu sprovođenja nadzora nad obavljanjem djelatnosti primanja novčanih depozita i obavljanja platnog prometa Investiciono-razvojne banke Republike Srpske;</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izdavanju saglasnosti/dozvole Investiciono-razvojnoj banci Republike Srpske za obavljanje platnog prometa i primanje novčanih depozita;</w:t>
      </w:r>
    </w:p>
    <w:p>
      <w:pPr>
        <w:pStyle w:val="Normal"/>
        <w:numPr>
          <w:ilvl w:val="0"/>
          <w:numId w:val="79"/>
        </w:numPr>
        <w:spacing w:before="0" w:after="0"/>
        <w:contextualSpacing/>
        <w:rPr/>
      </w:pPr>
      <w:r>
        <w:rPr>
          <w:rFonts w:eastAsia="Times New Roman" w:cs="Times New Roman" w:ascii="Times New Roman" w:hAnsi="Times New Roman"/>
          <w:bCs/>
          <w:iCs/>
          <w:sz w:val="24"/>
          <w:szCs w:val="24"/>
          <w:lang w:val="sr-BA"/>
        </w:rPr>
        <w:t>Odluka o upravljanju informacionim sistemom i rizicima informacione i komunikacione tehnologije u banci;</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izmjenama i dopunama Odluke o sprovođenju nadzora mikrokreditnih organizacija i preuzimanju mjera nadzora;</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Odluka o ocjeni održivosti poslovnog modela mikrokreditne organizacije.</w:t>
      </w:r>
    </w:p>
    <w:p>
      <w:pPr>
        <w:pStyle w:val="Normal"/>
        <w:tabs>
          <w:tab w:val="clear" w:pos="720"/>
          <w:tab w:val="left" w:pos="993" w:leader="none"/>
        </w:tabs>
        <w:spacing w:before="240" w:after="0"/>
        <w:rPr/>
      </w:pPr>
      <w:r>
        <w:rPr>
          <w:rFonts w:cs="Times New Roman" w:ascii="Times New Roman" w:hAnsi="Times New Roman"/>
          <w:sz w:val="24"/>
          <w:szCs w:val="24"/>
          <w:lang w:val="sr-BA"/>
        </w:rPr>
        <w:t>Pravni okvir za nebankarski sektor kontinuirano se osavremenjuje u skladu sa zahtjevima tržišta, međunarodnim standardima i izvorima prava EU. U periodu 2025</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7. godine planirano je unapređenje zakonskog okvira: iz oblasti dobrovoljnog penzijskog osiguranja, kao i osiguranja s ciljem dodatne zaštite osiguranika i utvrđivanja odgovarajućih prudencijalnih zahtjeva poslovanja društava za osiguranje u skladu sa važećim međunarodnim standardima poslovanja u ovoj oblasti, te osavremenjavanje pravnog okvira koji uređuje devizno poslovanje i tržište hartija od vrijednosti.</w:t>
      </w:r>
    </w:p>
    <w:p>
      <w:pPr>
        <w:pStyle w:val="Normal"/>
        <w:tabs>
          <w:tab w:val="clear" w:pos="720"/>
          <w:tab w:val="left" w:pos="993" w:leader="none"/>
        </w:tabs>
        <w:spacing w:before="240" w:after="0"/>
        <w:rPr/>
      </w:pPr>
      <w:r>
        <w:rPr>
          <w:rFonts w:cs="Times New Roman" w:ascii="Times New Roman" w:hAnsi="Times New Roman"/>
          <w:sz w:val="24"/>
          <w:szCs w:val="24"/>
          <w:lang w:val="sr-BA"/>
        </w:rPr>
        <w:t>Aktivnosti pripreme za prelazak na sistem slobodnog određivanja cijena obaveznog osiguranja od autoodgovornosti nastavljene su u toku 2025. godine, i to na način primjeren dostignutom stepenu razvoja tržišta osiguranja Republike Srpske, a uvažavajući nove zakonske zahtjeve koji proizilaze iz Zakona o izmjenama i dopunama Zakona o obaveznim osiguranjima u saobraćaju</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U pogledu efekata primjene regulisanog određivanja cijene osiguranja od autoodgovornosti, prema izvještaju Agencije za osiguranje Republike Srpske, kao regulatornog i nadzornog organa za sektor osiguranja, nije bilo značajnijih promjena na tržištu osiguranja, uključujući i promjene u poslovnim politikama i ponašanjima tržišnih učesnika. </w:t>
      </w:r>
    </w:p>
    <w:p>
      <w:pPr>
        <w:pStyle w:val="Normal"/>
        <w:tabs>
          <w:tab w:val="clear" w:pos="720"/>
          <w:tab w:val="left" w:pos="993" w:leader="none"/>
        </w:tabs>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Kao nastavak aktivnosti na unapređenju pravnog okvira sektora osiguranja, u nastavku su izdvojeni akti koje je donijela Agencija za osiguranje Republike Srpske:</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Odluka o zajedničkoj tarifi premija i cjenovniku za osiguranje od odgovornosti za motorna vozila u Republici Srpskoj</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Pravilnik o izmjenama i dopunama Pravilnika o sadržaju i načinu vođenja registra društava za osiguranje i filijala društava za osiguranje kod Agencije za osiguranje Republike Srpske</w:t>
      </w:r>
      <w:r>
        <w:rPr>
          <w:rStyle w:val="FootnoteAnchor"/>
          <w:rFonts w:cs="Times New Roman" w:ascii="Times New Roman" w:hAnsi="Times New Roman"/>
          <w:sz w:val="24"/>
          <w:szCs w:val="24"/>
          <w:vertAlign w:val="superscript"/>
          <w:lang w:val="sr-BA"/>
        </w:rPr>
        <w:footnoteReference w:id="46"/>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Pravilnik o izmjenama i dopunama Pravilnika o licima na značajnom položaju u društvu za osiguranje</w:t>
      </w:r>
      <w:r>
        <w:rPr>
          <w:rStyle w:val="FootnoteAnchor"/>
          <w:rFonts w:cs="Times New Roman" w:ascii="Times New Roman" w:hAnsi="Times New Roman"/>
          <w:sz w:val="24"/>
          <w:szCs w:val="24"/>
          <w:vertAlign w:val="superscript"/>
          <w:lang w:val="sr-BA"/>
        </w:rPr>
        <w:footnoteReference w:id="47"/>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Pravilnik o minimalnom sadržaju baza podataka i centralnoj elektronskoj evidenciji za obavezna osiguranja u saobraćaju</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xml:space="preserve">, </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Pravilnik o dodatnom nadzoru nad grupacijama osiguravača</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Pravilnik o izmjeni i dopuni Pravilnika o ulaganju sredstava društava za osiguranje</w:t>
      </w:r>
      <w:r>
        <w:rPr>
          <w:rStyle w:val="FootnoteAnchor"/>
          <w:rFonts w:cs="Times New Roman" w:ascii="Times New Roman" w:hAnsi="Times New Roman"/>
          <w:sz w:val="24"/>
          <w:szCs w:val="24"/>
          <w:vertAlign w:val="superscript"/>
          <w:lang w:val="sr-BA"/>
        </w:rPr>
        <w:footnoteReference w:id="50"/>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Odluka o izmjenama i dopunama Odluke o zajedničkoj tarifi premija i cjenovniku za osiguranje od odgovornosti za motorna vozila u Republici Srpskoj</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w:t>
      </w:r>
    </w:p>
    <w:p>
      <w:pPr>
        <w:pStyle w:val="Normal"/>
        <w:numPr>
          <w:ilvl w:val="0"/>
          <w:numId w:val="94"/>
        </w:numPr>
        <w:autoSpaceDE w:val="false"/>
        <w:spacing w:before="0" w:after="64"/>
        <w:contextualSpacing/>
        <w:rPr/>
      </w:pPr>
      <w:r>
        <w:rPr>
          <w:rFonts w:cs="Times New Roman" w:ascii="Times New Roman" w:hAnsi="Times New Roman"/>
          <w:sz w:val="24"/>
          <w:szCs w:val="24"/>
          <w:lang w:val="sr-BA"/>
        </w:rPr>
        <w:t>Pravilnik o postupku procjene rizika od pranja novca i finansiranja terorističkih aktivnosti</w:t>
      </w:r>
      <w:r>
        <w:rPr>
          <w:rStyle w:val="FootnoteAnchor"/>
          <w:rFonts w:cs="Times New Roman" w:ascii="Times New Roman" w:hAnsi="Times New Roman"/>
          <w:sz w:val="24"/>
          <w:szCs w:val="24"/>
          <w:vertAlign w:val="superscript"/>
          <w:lang w:val="sr-BA"/>
        </w:rPr>
        <w:footnoteReference w:id="52"/>
      </w:r>
      <w:r>
        <w:rPr>
          <w:rFonts w:cs="Times New Roman" w:ascii="Times New Roman" w:hAnsi="Times New Roman"/>
          <w:sz w:val="24"/>
          <w:szCs w:val="24"/>
          <w:lang w:val="sr-BA"/>
        </w:rPr>
        <w:t>.</w:t>
      </w:r>
    </w:p>
    <w:p>
      <w:pPr>
        <w:pStyle w:val="Normal"/>
        <w:tabs>
          <w:tab w:val="clear" w:pos="720"/>
          <w:tab w:val="left" w:pos="567" w:leader="none"/>
        </w:tabs>
        <w:spacing w:before="0" w:after="0"/>
        <w:ind w:left="792"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N</w:t>
      </w:r>
      <w:r>
        <w:rPr>
          <w:rFonts w:eastAsia="Times New Roman" w:cs="Times New Roman" w:ascii="Times New Roman" w:hAnsi="Times New Roman"/>
          <w:sz w:val="24"/>
          <w:szCs w:val="24"/>
          <w:lang w:val="sr-BA"/>
        </w:rPr>
        <w:t>a tržištu kapitala primjetno je osnivanje novih tržišnih učesnika koji nude efikasnije finansiranje mikro, malih i srednjih privrednih subjekata suočenih sa otežanim pristupom izvorima finansiranja, a što su privredni subjekti prepoznali i koriste potencijal domaćeg tržišta za finansiranje svojih potreba i jačaju konkurentnost kako na domaćem, tako i na stranom tržištu.</w:t>
      </w:r>
    </w:p>
    <w:p>
      <w:pPr>
        <w:pStyle w:val="Normal"/>
        <w:tabs>
          <w:tab w:val="clear" w:pos="720"/>
          <w:tab w:val="left" w:pos="993" w:leader="none"/>
        </w:tabs>
        <w:spacing w:before="240" w:after="0"/>
        <w:rPr/>
      </w:pPr>
      <w:r>
        <w:rPr>
          <w:rFonts w:eastAsia="SimSun;宋体" w:cs="Times New Roman" w:ascii="Times New Roman" w:hAnsi="Times New Roman"/>
          <w:sz w:val="24"/>
          <w:szCs w:val="24"/>
          <w:lang w:val="sr-BA"/>
        </w:rPr>
        <w:t>Komisija za hartije od vrijednosti Republike Srpske, kao regulatorni i nadzorni organ za tržište kapitala, osnažila je svoje podzakonske akte s ciljem usklađivanja sa propisima o sprečavanju pranja novca, kao i unapređenja: licenciranja tržišnih učesnika, obavljanja kastodi poslova, poslovanja</w:t>
      </w:r>
      <w:r>
        <w:rPr>
          <w:rFonts w:cs="Times New Roman" w:ascii="Times New Roman" w:hAnsi="Times New Roman"/>
          <w:sz w:val="24"/>
          <w:szCs w:val="24"/>
          <w:lang w:val="sr-BA"/>
        </w:rPr>
        <w:t xml:space="preserve"> društva za upravljanje investicionim fondovima</w:t>
      </w:r>
      <w:r>
        <w:rPr>
          <w:rFonts w:eastAsia="SimSun;宋体" w:cs="Times New Roman" w:ascii="Times New Roman" w:hAnsi="Times New Roman"/>
          <w:sz w:val="24"/>
          <w:szCs w:val="24"/>
          <w:lang w:val="sr-BA"/>
        </w:rPr>
        <w:t xml:space="preserve">, </w:t>
      </w:r>
      <w:r>
        <w:rPr>
          <w:rFonts w:cs="Times New Roman" w:ascii="Times New Roman" w:hAnsi="Times New Roman"/>
          <w:sz w:val="24"/>
          <w:szCs w:val="24"/>
          <w:lang w:val="sr-BA"/>
        </w:rPr>
        <w:t>uslova i postupka izdavanja odobrenja za sticanje, otuđivanje, prenos i zalaganje akcija Centralnog registra hartija od vrijednosti,</w:t>
      </w:r>
      <w:r>
        <w:rPr>
          <w:rFonts w:eastAsia="SimSun;宋体" w:cs="Times New Roman" w:ascii="Times New Roman" w:hAnsi="Times New Roman"/>
          <w:sz w:val="24"/>
          <w:szCs w:val="24"/>
          <w:lang w:val="sr-BA"/>
        </w:rPr>
        <w:t xml:space="preserve"> vođenja </w:t>
      </w:r>
      <w:r>
        <w:rPr>
          <w:rFonts w:cs="Times New Roman" w:ascii="Times New Roman" w:hAnsi="Times New Roman"/>
          <w:sz w:val="24"/>
          <w:szCs w:val="24"/>
          <w:lang w:val="sr-BA"/>
        </w:rPr>
        <w:t>evidencije pružalaca usluga povezanih sa virtuelnim valutama i dr.</w:t>
      </w:r>
    </w:p>
    <w:p>
      <w:pPr>
        <w:pStyle w:val="Normal"/>
        <w:tabs>
          <w:tab w:val="clear" w:pos="720"/>
          <w:tab w:val="left" w:pos="993" w:leader="none"/>
        </w:tabs>
        <w:spacing w:before="240" w:after="0"/>
        <w:rPr/>
      </w:pPr>
      <w:r>
        <w:rPr>
          <w:rFonts w:cs="Times New Roman" w:ascii="Times New Roman" w:hAnsi="Times New Roman"/>
          <w:sz w:val="24"/>
          <w:szCs w:val="24"/>
          <w:lang w:val="sr-BA"/>
        </w:rPr>
        <w:t>U toku 2024. godine donesene su izmjene i dopune Zakona o deviznom poslovanju</w:t>
      </w:r>
      <w:r>
        <w:rPr>
          <w:rStyle w:val="FootnoteAnchor"/>
          <w:rFonts w:cs="Times New Roman" w:ascii="Times New Roman" w:hAnsi="Times New Roman"/>
          <w:sz w:val="24"/>
          <w:szCs w:val="24"/>
          <w:vertAlign w:val="superscript"/>
          <w:lang w:val="sr-BA"/>
        </w:rPr>
        <w:footnoteReference w:id="53"/>
      </w:r>
      <w:r>
        <w:rPr>
          <w:rFonts w:cs="Times New Roman" w:ascii="Times New Roman" w:hAnsi="Times New Roman"/>
          <w:sz w:val="24"/>
          <w:szCs w:val="24"/>
          <w:lang w:val="sr-BA"/>
        </w:rPr>
        <w:t xml:space="preserve">, koje su imale za cilj: </w:t>
      </w:r>
      <w:r>
        <w:rPr>
          <w:rFonts w:cs="Times New Roman" w:ascii="Times New Roman" w:hAnsi="Times New Roman"/>
          <w:sz w:val="24"/>
          <w:szCs w:val="24"/>
          <w:lang w:val="sr-BA" w:eastAsia="en-US"/>
        </w:rPr>
        <w:t>usaglašavanje odredbi sa Zakonom o republičkoj upravi</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unapređenje funkcionisanja tržišta i tržišne konkurencije u skladu sa preuzetim međunarodnim obavezama, </w:t>
      </w:r>
      <w:r>
        <w:rPr>
          <w:rFonts w:cs="Times New Roman" w:ascii="Times New Roman" w:hAnsi="Times New Roman"/>
          <w:sz w:val="24"/>
          <w:szCs w:val="24"/>
          <w:lang w:val="sr-BA" w:eastAsia="en-US"/>
        </w:rPr>
        <w:t xml:space="preserve">unapređenje postupka licenciranja mjenjača i kontrole obavljanja mjenjačkog poslovanja, te unapređenje načina izvještavanja o kreditnim poslovima sa inostranstvom. U skladu sa dostignutim stepenom razvoja domaćeg tržišta i tržišnih prilika, kao i potvrđene spremnosti za dalju liberalizaciju i približavanje zahtjevima EU, kako u pogledu kretanja kapitala, tako i sistema sprečavanja pranja novca i finansiranja terorističkih aktivnosti, izmjenama i dopunama ovog zakona nastavljena je postepena </w:t>
      </w:r>
      <w:r>
        <w:rPr>
          <w:rFonts w:cs="Times New Roman" w:ascii="Times New Roman" w:hAnsi="Times New Roman"/>
          <w:sz w:val="24"/>
          <w:szCs w:val="24"/>
          <w:lang w:val="sr-BA"/>
        </w:rPr>
        <w:t xml:space="preserve">liberalizacija </w:t>
      </w:r>
      <w:r>
        <w:rPr>
          <w:rFonts w:cs="Times New Roman" w:ascii="Times New Roman" w:hAnsi="Times New Roman"/>
          <w:sz w:val="24"/>
          <w:szCs w:val="24"/>
          <w:lang w:val="sr-BA" w:eastAsia="en-US"/>
        </w:rPr>
        <w:t>tekućih i kapitalnih transakcija transakcija,</w:t>
      </w:r>
      <w:r>
        <w:rPr>
          <w:rFonts w:cs="Times New Roman" w:ascii="Times New Roman" w:hAnsi="Times New Roman"/>
          <w:sz w:val="24"/>
          <w:szCs w:val="24"/>
          <w:lang w:val="sr-BA"/>
        </w:rPr>
        <w:t xml:space="preserve"> kao i platnih usluga, te </w:t>
      </w:r>
      <w:r>
        <w:rPr>
          <w:rFonts w:cs="Times New Roman" w:ascii="Times New Roman" w:hAnsi="Times New Roman"/>
          <w:sz w:val="24"/>
          <w:szCs w:val="24"/>
          <w:lang w:val="sr-BA" w:eastAsia="en-US"/>
        </w:rPr>
        <w:t xml:space="preserve">jačanje sistema sprečavanja pranja novca i finansiranja terorističkih aktivnosti. Donošenjem ovog zakona ostvareno je dodatno usklađivanje sa </w:t>
      </w:r>
      <w:r>
        <w:rPr>
          <w:rFonts w:cs="Times New Roman" w:ascii="Times New Roman" w:hAnsi="Times New Roman"/>
          <w:sz w:val="24"/>
          <w:szCs w:val="24"/>
          <w:lang w:val="sr-BA"/>
        </w:rPr>
        <w:t>Direktivom 88/361/EEZ, direktivama kojima se uređuje sprečavanje pranja novca i finansiranja terorističkih aktivnosti (direktive 2015/849 i 2018/843) i drugim relevantnim izvorima prava EU.</w:t>
      </w:r>
    </w:p>
    <w:p>
      <w:pPr>
        <w:pStyle w:val="Normal"/>
        <w:tabs>
          <w:tab w:val="clear" w:pos="720"/>
          <w:tab w:val="left" w:pos="993" w:leader="none"/>
        </w:tabs>
        <w:spacing w:before="240" w:after="120"/>
        <w:rPr>
          <w:rFonts w:ascii="Times New Roman" w:hAnsi="Times New Roman" w:cs="Times New Roman"/>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Heading2"/>
        <w:numPr>
          <w:ilvl w:val="1"/>
          <w:numId w:val="56"/>
        </w:numPr>
        <w:tabs>
          <w:tab w:val="clear" w:pos="720"/>
          <w:tab w:val="left" w:pos="851" w:leader="none"/>
          <w:tab w:val="left" w:pos="993" w:leader="none"/>
        </w:tabs>
        <w:spacing w:lineRule="atLeast" w:line="0" w:before="480" w:after="240"/>
        <w:ind w:left="851" w:hanging="284"/>
        <w:rPr/>
      </w:pPr>
      <w:bookmarkStart w:id="13" w:name="__RefHeading___Toc216424792"/>
      <w:bookmarkEnd w:id="13"/>
      <w:r>
        <w:rPr>
          <w:color w:val="000000"/>
          <w:szCs w:val="24"/>
          <w:lang w:val="sr-BA"/>
        </w:rPr>
        <w:t>Alternativni scenariji i rizici</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Osnovni rizici po ostvarenje projekcija prema osnovnom scenariju mogu se posmatrati kao spoljni i unutrašnji.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Osnovni scenario makroekonomskog okvira i dalje je pod uticajem brojnih rizika, a prije svega rizika iz međunarodnog okruženja, odnosno rizika od neizvjesnosti u pogledu razvoja međunarodnih ekonomskih i političkih odnosa. U uslovima zaoštrenih međunarodnih i ekonomskih odnosa, poremećaja u globalnim lancima snabdijevanja, inflatornih pritisaka i rastućim protekcionizmom, spoljni rizici predstavljaju veći izazov za ostvarenje projektovanog privrednog rasta u Republici Srpskoj od unutrašnjih rizika. Već je izvjesno da se ove okolnosti negativno odražavaju na globalnu ekonomiju i usporavaju njen rast, a kroz efekte na potrošnju, investicije, spoljnotrgovinsku razmjenu, one se u manjoj ili većoj mjeri odražavaju i na privredni rast Republike Srpske.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Eskalacija trgovinskog rata, odnosno barijera u trgovinskoj razmjeni, kao i smanjenje konkurentnosti sa neizvjesnom dinamikom rješavanja ove situacije, u narednom periodu predstavlja ograničavajuće faktore za budući rast ekonomske aktivnosti u EU. Efekat američkih carina na određene EU industrije, može imati negativan efekat na izvoz Republike Srpske koji je značajno orijentisan na EU tržište, kao i na izvozno orijentisanu domaću industriju. Industrijska proizvodnja i sa njom povezana spoljnotrgovinska razmjena u značajnoj mjeri zavisi od stabilnosti u proizvodnji električne energije, koja opet zavisi od hidroloških prilika i pogonske spremnosti elektrana.</w:t>
      </w:r>
    </w:p>
    <w:p>
      <w:pPr>
        <w:pStyle w:val="Normal"/>
        <w:spacing w:before="240" w:after="240"/>
        <w:rPr/>
      </w:pPr>
      <w:r>
        <w:rPr>
          <w:rFonts w:cs="Times New Roman" w:ascii="Times New Roman" w:hAnsi="Times New Roman"/>
          <w:sz w:val="24"/>
          <w:szCs w:val="24"/>
          <w:lang w:val="sr-BA"/>
        </w:rPr>
        <w:t xml:space="preserve">Rizici koji se odnose na neostvarenje projekcija spoljnotrgovinske razmjene su eskalacija trgovinskih tenzija i rastuća politička neizvjesnost, posebno ona koja proizlazi iz nedavnih američkih tarifnih politika. Takođe, kontinuirane restriktivne trgovinske prakse i geopolitičke ekonomske tenzije mogle bi poremetiti međunarodne trgovinske tokove i lance snabdijevanja, dodatno smanjujući globalnu ekonomsku aktivnost. </w:t>
      </w:r>
      <w:r>
        <w:rPr>
          <w:rFonts w:cs="Times New Roman" w:ascii="Times New Roman" w:hAnsi="Times New Roman"/>
          <w:sz w:val="24"/>
          <w:szCs w:val="24"/>
          <w:lang w:val="sr-BA" w:eastAsia="en-GB"/>
        </w:rPr>
        <w:t xml:space="preserve">Mogući rizik u finansiranju spoljnog deficita može se vidjeti u smanjenju priliva stranih direktnih investicija i otežanom zaduživanju na međunarodnom finansijskom tržištu (rast kamatnih stopa, povećanje udjela javnog duga i sl.).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Promjene u cijenama energenata i hrane na svjetskom tržištu, ali i domaće cijene utiču na kretanje inflacije. Ovo se posebno odnosi na cijene hrane i bezalkoholnih pića, stanovanja i prevoza koje čine veći dio indeksa potrošačkih cijena.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Ekonomski pritisci i neizvjesnost u poslovanju na globalnom tržištu, rizici vezani za poslovni ambijent, pogoršanje uslova poslovanja, izostanak implementacije planiranih reformskih procesa, mjera i sl. moglo bi se odraziti na poslovnu aktivnost u Republici Srpskoj putem pada raspoloživog dohotka preduzeća i stanovništva, te smanjenja investicione aktivnosti, pogotovo ako se imaju u vidu povećani troškovi proizvodnje. To bi za posljedicu moglo imati manji rast zaposlenosti i zarada od očekivanog, a time i manji rast potrošnje. Nastavak krize u Ukrajini i na Bliskom istoku može izazvati dodatnu nestašicu energenata i resursa na globalnom nivou, što bi posljedično dovelo do daljeg rasta cijena i imalo negativan uticaj na potrošnju, investicije, spoljnotrgovinsku razmjenu, tržište rada kao i na ukupan privredni rast.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Izostanak strukturnih promjena u ekonomiji u pravcu većeg razvoja djelatnosti koje stvaraju viši nivo dodate vrijednosti u odnosu na proizvodnju zasnovanu na resursima i sirovinama može uticati tako da ekonomski rast bude manji od očekivanog.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Obaveza usklađivanja zakonodavstva i ekonomije sa odredbama Carbon Border Adjustment Mechnism (CBAM) regulativa mogla bi se negativno odraziti na konkurentnost ekonomije i privrednu aktivnost. Ukoliko se ostvare najave o početku primjene CBAM od januara 2026. godine, može se očekivati da će to imati uticaj na rast cijena proizvoda baziranih na fosilnoj energiji, te predstavljati dodatni izazov za domaću industriju, a time i za domaću ekonomsku aktivnost.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ilikom izrade projekcije makroekonomskih pokazatelja u ovog dokumentu nije moguće obuhvatiti realizaciju svih najavljenih investicionih projekata (otvaranje novih hidro i solarnih elektrana i nastavak izgradnje mreže auto-puteva), jer zbog složenih procedura nije izvjesno kada će doći do njihove realizacije.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Ostvarenje navedenih rizika, uz inflatorne pritiske značajno bi se odrazilo na globalni rast, a time i na privredni rast Republike Srpske. Zbog velike neizvjesnosti u odnosu na pretpostavke i očekivanja na kojima se temelje projekcije osnovnog scenarija, izrađeni su alternativni scenariji. Ostvarenje navedenih rizika imalo bi za posljedicu niže stope rasta BDP-a u odnosu na osnovni scenarij. Pesimistički scenarij uvažava rizike iz okruženja i posljedično predviđa niže stope rasta BDP-a. S druge strane, optimistički scenarij podrazumijeva potpunu realizaciju svih planiranih strukturnih reformi.</w:t>
      </w:r>
    </w:p>
    <w:tbl>
      <w:tblPr>
        <w:tblW w:w="9243" w:type="dxa"/>
        <w:jc w:val="left"/>
        <w:tblInd w:w="-113" w:type="dxa"/>
        <w:tblLayout w:type="fixed"/>
        <w:tblCellMar>
          <w:top w:w="0" w:type="dxa"/>
          <w:left w:w="108" w:type="dxa"/>
          <w:bottom w:w="0" w:type="dxa"/>
          <w:right w:w="108" w:type="dxa"/>
        </w:tblCellMar>
      </w:tblPr>
      <w:tblGrid>
        <w:gridCol w:w="4518"/>
        <w:gridCol w:w="4725"/>
      </w:tblGrid>
      <w:tr>
        <w:trPr>
          <w:trHeight w:val="4868" w:hRule="atLeast"/>
        </w:trPr>
        <w:tc>
          <w:tcPr>
            <w:tcW w:w="4518" w:type="dxa"/>
            <w:tcBorders>
              <w:top w:val="single" w:sz="4" w:space="0" w:color="D9D9D9"/>
              <w:left w:val="single" w:sz="4" w:space="0" w:color="D9D9D9"/>
              <w:bottom w:val="single" w:sz="4" w:space="0" w:color="D9D9D9"/>
              <w:right w:val="single" w:sz="4" w:space="0" w:color="D9D9D9"/>
            </w:tcBorders>
          </w:tcPr>
          <w:p>
            <w:pPr>
              <w:pStyle w:val="Normal"/>
              <w:spacing w:before="240" w:after="240"/>
              <w:rPr>
                <w:rFonts w:ascii="Times New Roman" w:hAnsi="Times New Roman" w:cs="Times New Roman"/>
                <w:sz w:val="20"/>
                <w:szCs w:val="20"/>
                <w:lang w:val="sr-BA"/>
              </w:rPr>
            </w:pPr>
            <w:r>
              <w:rPr>
                <w:rFonts w:cs="Times New Roman" w:ascii="Times New Roman" w:hAnsi="Times New Roman"/>
                <w:b/>
                <w:sz w:val="20"/>
                <w:szCs w:val="20"/>
                <w:lang w:val="sr-BA"/>
              </w:rPr>
              <w:t>Grafikon 3.1.25. Projekcija kretanja BDP, osnovni, optimistički i pesimistični scenario, godišnje stope rasta,%</w:t>
            </w:r>
          </w:p>
          <w:p>
            <w:pPr>
              <w:pStyle w:val="Normal"/>
              <w:spacing w:before="240" w:after="240"/>
              <w:rPr>
                <w:rFonts w:ascii="Times New Roman" w:hAnsi="Times New Roman" w:cs="Times New Roman"/>
                <w:lang w:val="sr-BA" w:eastAsia="en-GB"/>
              </w:rPr>
            </w:pPr>
            <w:r>
              <w:rPr>
                <w:rFonts w:cs="Times New Roman" w:ascii="Times New Roman" w:hAnsi="Times New Roman"/>
                <w:lang w:val="sr-BA" w:eastAsia="en-GB"/>
              </w:rPr>
              <w:drawing>
                <wp:inline distT="0" distB="0" distL="0" distR="0">
                  <wp:extent cx="2733040" cy="2496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9"/>
                          <a:srcRect l="-13" t="-11" r="-13" b="-11"/>
                          <a:stretch>
                            <a:fillRect/>
                          </a:stretch>
                        </pic:blipFill>
                        <pic:spPr bwMode="auto">
                          <a:xfrm>
                            <a:off x="0" y="0"/>
                            <a:ext cx="2733040" cy="2496820"/>
                          </a:xfrm>
                          <a:prstGeom prst="rect">
                            <a:avLst/>
                          </a:prstGeom>
                        </pic:spPr>
                      </pic:pic>
                    </a:graphicData>
                  </a:graphic>
                </wp:inline>
              </w:drawing>
            </w:r>
          </w:p>
          <w:p>
            <w:pPr>
              <w:pStyle w:val="Normal"/>
              <w:spacing w:before="240" w:after="0"/>
              <w:jc w:val="center"/>
              <w:rPr>
                <w:rFonts w:ascii="Times New Roman" w:hAnsi="Times New Roman" w:cs="Times New Roman"/>
                <w:lang w:val="sr-BA" w:eastAsia="en-GB"/>
              </w:rPr>
            </w:pPr>
            <w:r>
              <w:rPr>
                <w:rFonts w:cs="Times New Roman" w:ascii="Times New Roman" w:hAnsi="Times New Roman"/>
                <w:sz w:val="18"/>
                <w:szCs w:val="18"/>
                <w:lang w:val="sr-BA"/>
              </w:rPr>
              <w:t>Izvor: MF RS.</w:t>
            </w:r>
          </w:p>
        </w:tc>
        <w:tc>
          <w:tcPr>
            <w:tcW w:w="4725" w:type="dxa"/>
            <w:tcBorders>
              <w:top w:val="single" w:sz="4" w:space="0" w:color="D9D9D9"/>
              <w:left w:val="single" w:sz="4" w:space="0" w:color="D9D9D9"/>
              <w:bottom w:val="single" w:sz="4" w:space="0" w:color="D9D9D9"/>
              <w:right w:val="single" w:sz="4" w:space="0" w:color="D9D9D9"/>
            </w:tcBorders>
          </w:tcPr>
          <w:p>
            <w:pPr>
              <w:pStyle w:val="Normal"/>
              <w:spacing w:before="240" w:after="240"/>
              <w:rPr/>
            </w:pPr>
            <w:r>
              <w:rPr/>
              <w:t>Tabela 3.1.26. Prosječne stope rasta u periodu 2026–2028. u zavisnosti od scenarija, u%</w:t>
            </w:r>
          </w:p>
          <w:tbl>
            <w:tblPr>
              <w:tblW w:w="4512" w:type="dxa"/>
              <w:jc w:val="center"/>
              <w:tblInd w:w="0" w:type="dxa"/>
              <w:tblLayout w:type="fixed"/>
              <w:tblCellMar>
                <w:top w:w="0" w:type="dxa"/>
                <w:left w:w="108" w:type="dxa"/>
                <w:bottom w:w="0" w:type="dxa"/>
                <w:right w:w="108" w:type="dxa"/>
              </w:tblCellMar>
            </w:tblPr>
            <w:tblGrid>
              <w:gridCol w:w="1291"/>
              <w:gridCol w:w="1088"/>
              <w:gridCol w:w="1088"/>
              <w:gridCol w:w="1045"/>
            </w:tblGrid>
            <w:tr>
              <w:trPr>
                <w:trHeight w:val="586" w:hRule="atLeast"/>
              </w:trPr>
              <w:tc>
                <w:tcPr>
                  <w:tcW w:w="1291" w:type="dxa"/>
                  <w:tcBorders/>
                  <w:shd w:fill="D6DCE4" w:val="clear"/>
                  <w:vAlign w:val="bottom"/>
                </w:tcPr>
                <w:p>
                  <w:pPr>
                    <w:pStyle w:val="Normal"/>
                    <w:spacing w:before="240" w:after="0"/>
                    <w:rPr>
                      <w:rFonts w:ascii="Times New Roman" w:hAnsi="Times New Roman" w:cs="Times New Roman"/>
                      <w:sz w:val="20"/>
                      <w:szCs w:val="20"/>
                      <w:lang w:val="sr-BA" w:eastAsia="en-GB"/>
                    </w:rPr>
                  </w:pPr>
                  <w:r>
                    <w:rPr>
                      <w:rFonts w:cs="Times New Roman" w:ascii="Times New Roman" w:hAnsi="Times New Roman"/>
                      <w:sz w:val="20"/>
                      <w:szCs w:val="20"/>
                      <w:lang w:val="sr-BA" w:eastAsia="en-GB"/>
                    </w:rPr>
                    <w:t> </w:t>
                  </w:r>
                </w:p>
              </w:tc>
              <w:tc>
                <w:tcPr>
                  <w:tcW w:w="1088" w:type="dxa"/>
                  <w:tcBorders/>
                  <w:shd w:fill="D6DCE4" w:val="clear"/>
                  <w:vAlign w:val="bottom"/>
                </w:tcPr>
                <w:p>
                  <w:pPr>
                    <w:pStyle w:val="Normal"/>
                    <w:spacing w:before="240" w:after="0"/>
                    <w:jc w:val="center"/>
                    <w:rPr>
                      <w:rFonts w:ascii="Times New Roman" w:hAnsi="Times New Roman" w:cs="Times New Roman"/>
                      <w:sz w:val="18"/>
                      <w:szCs w:val="20"/>
                      <w:lang w:val="sr-BA" w:eastAsia="en-GB"/>
                    </w:rPr>
                  </w:pPr>
                  <w:r>
                    <w:rPr>
                      <w:rFonts w:cs="Times New Roman" w:ascii="Times New Roman" w:hAnsi="Times New Roman"/>
                      <w:sz w:val="18"/>
                      <w:szCs w:val="20"/>
                      <w:lang w:val="sr-BA" w:eastAsia="en-GB"/>
                    </w:rPr>
                    <w:t>Osnovni scenarijum</w:t>
                  </w:r>
                </w:p>
              </w:tc>
              <w:tc>
                <w:tcPr>
                  <w:tcW w:w="1088" w:type="dxa"/>
                  <w:tcBorders/>
                  <w:shd w:fill="D6DCE4" w:val="clear"/>
                </w:tcPr>
                <w:p>
                  <w:pPr>
                    <w:pStyle w:val="Normal"/>
                    <w:spacing w:before="240" w:after="0"/>
                    <w:jc w:val="center"/>
                    <w:rPr/>
                  </w:pPr>
                  <w:r>
                    <w:rPr>
                      <w:rFonts w:cs="Times New Roman" w:ascii="Times New Roman" w:hAnsi="Times New Roman"/>
                      <w:sz w:val="18"/>
                      <w:szCs w:val="20"/>
                      <w:lang w:val="sr-BA" w:eastAsia="en-GB"/>
                    </w:rPr>
                    <w:t>Pesimist. scenarijum</w:t>
                  </w:r>
                </w:p>
              </w:tc>
              <w:tc>
                <w:tcPr>
                  <w:tcW w:w="1045" w:type="dxa"/>
                  <w:tcBorders/>
                  <w:shd w:fill="D6DCE4" w:val="clear"/>
                  <w:vAlign w:val="bottom"/>
                </w:tcPr>
                <w:p>
                  <w:pPr>
                    <w:pStyle w:val="Normal"/>
                    <w:spacing w:before="240" w:after="0"/>
                    <w:jc w:val="center"/>
                    <w:rPr>
                      <w:rFonts w:ascii="Times New Roman" w:hAnsi="Times New Roman" w:cs="Times New Roman"/>
                      <w:sz w:val="18"/>
                      <w:szCs w:val="20"/>
                      <w:lang w:val="sr-BA" w:eastAsia="en-GB"/>
                    </w:rPr>
                  </w:pPr>
                  <w:r>
                    <w:rPr>
                      <w:rFonts w:cs="Times New Roman" w:ascii="Times New Roman" w:hAnsi="Times New Roman"/>
                      <w:sz w:val="18"/>
                      <w:szCs w:val="20"/>
                      <w:lang w:val="sr-BA" w:eastAsia="en-GB"/>
                    </w:rPr>
                    <w:t>Optimist. scenariju</w:t>
                  </w:r>
                </w:p>
              </w:tc>
            </w:tr>
            <w:tr>
              <w:trPr>
                <w:trHeight w:val="509" w:hRule="atLeast"/>
              </w:trPr>
              <w:tc>
                <w:tcPr>
                  <w:tcW w:w="1291" w:type="dxa"/>
                  <w:tcBorders/>
                  <w:shd w:fill="FFFFFF" w:val="clear"/>
                  <w:vAlign w:val="center"/>
                </w:tcPr>
                <w:p>
                  <w:pPr>
                    <w:pStyle w:val="Normal"/>
                    <w:spacing w:before="0" w:after="0"/>
                    <w:jc w:val="left"/>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Realni rast BDP-a</w:t>
                  </w:r>
                </w:p>
              </w:tc>
              <w:tc>
                <w:tcPr>
                  <w:tcW w:w="1088" w:type="dxa"/>
                  <w:tcBorders/>
                  <w:shd w:fill="FFFFFF" w:val="clear"/>
                  <w:vAlign w:val="center"/>
                </w:tcPr>
                <w:p>
                  <w:pPr>
                    <w:pStyle w:val="Normal"/>
                    <w:spacing w:before="0" w:after="0"/>
                    <w:jc w:val="center"/>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2,9</w:t>
                  </w:r>
                </w:p>
              </w:tc>
              <w:tc>
                <w:tcPr>
                  <w:tcW w:w="1088" w:type="dxa"/>
                  <w:tcBorders/>
                  <w:shd w:fill="FFFFFF" w:val="clear"/>
                  <w:vAlign w:val="center"/>
                </w:tcPr>
                <w:p>
                  <w:pPr>
                    <w:pStyle w:val="Normal"/>
                    <w:spacing w:before="0" w:after="0"/>
                    <w:jc w:val="center"/>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2,5</w:t>
                  </w:r>
                </w:p>
              </w:tc>
              <w:tc>
                <w:tcPr>
                  <w:tcW w:w="1045" w:type="dxa"/>
                  <w:tcBorders/>
                  <w:shd w:fill="FFFFFF" w:val="clear"/>
                  <w:vAlign w:val="center"/>
                </w:tcPr>
                <w:p>
                  <w:pPr>
                    <w:pStyle w:val="Normal"/>
                    <w:spacing w:before="0" w:after="0"/>
                    <w:jc w:val="center"/>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3,4</w:t>
                  </w:r>
                </w:p>
              </w:tc>
            </w:tr>
            <w:tr>
              <w:trPr>
                <w:trHeight w:val="509" w:hRule="atLeast"/>
              </w:trPr>
              <w:tc>
                <w:tcPr>
                  <w:tcW w:w="1291" w:type="dxa"/>
                  <w:tcBorders/>
                  <w:shd w:fill="F2F2F2"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Lična potrošnja</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1,9</w:t>
                  </w:r>
                </w:p>
              </w:tc>
              <w:tc>
                <w:tcPr>
                  <w:tcW w:w="1045"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3,1</w:t>
                  </w:r>
                </w:p>
              </w:tc>
            </w:tr>
            <w:tr>
              <w:trPr>
                <w:trHeight w:val="509" w:hRule="atLeast"/>
              </w:trPr>
              <w:tc>
                <w:tcPr>
                  <w:tcW w:w="1291" w:type="dxa"/>
                  <w:tcBorders/>
                  <w:shd w:fill="FFFFFF"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Potrošnja države</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1</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w:t>
                  </w:r>
                </w:p>
              </w:tc>
              <w:tc>
                <w:tcPr>
                  <w:tcW w:w="1045"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7</w:t>
                  </w:r>
                </w:p>
              </w:tc>
            </w:tr>
            <w:tr>
              <w:trPr>
                <w:trHeight w:val="611" w:hRule="atLeast"/>
              </w:trPr>
              <w:tc>
                <w:tcPr>
                  <w:tcW w:w="1291" w:type="dxa"/>
                  <w:tcBorders/>
                  <w:shd w:fill="F2F2F2"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Bruto investicije u osnovna sred.</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3</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1</w:t>
                  </w:r>
                </w:p>
              </w:tc>
              <w:tc>
                <w:tcPr>
                  <w:tcW w:w="1045"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5</w:t>
                  </w:r>
                </w:p>
              </w:tc>
            </w:tr>
            <w:tr>
              <w:trPr>
                <w:trHeight w:val="509" w:hRule="atLeast"/>
              </w:trPr>
              <w:tc>
                <w:tcPr>
                  <w:tcW w:w="1291" w:type="dxa"/>
                  <w:tcBorders/>
                  <w:shd w:fill="FFFFFF"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Izvoz roba i usluga</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1</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w:t>
                  </w:r>
                </w:p>
              </w:tc>
              <w:tc>
                <w:tcPr>
                  <w:tcW w:w="1045"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5</w:t>
                  </w:r>
                </w:p>
              </w:tc>
            </w:tr>
            <w:tr>
              <w:trPr>
                <w:trHeight w:val="509" w:hRule="atLeast"/>
              </w:trPr>
              <w:tc>
                <w:tcPr>
                  <w:tcW w:w="1291" w:type="dxa"/>
                  <w:tcBorders/>
                  <w:shd w:fill="F2F2F2"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uvoz roba i usluga</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1</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5</w:t>
                  </w:r>
                </w:p>
              </w:tc>
              <w:tc>
                <w:tcPr>
                  <w:tcW w:w="1045"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8</w:t>
                  </w:r>
                </w:p>
              </w:tc>
            </w:tr>
          </w:tbl>
          <w:p>
            <w:pPr>
              <w:pStyle w:val="Normal"/>
              <w:spacing w:before="240" w:after="0"/>
              <w:jc w:val="center"/>
              <w:rPr>
                <w:rFonts w:ascii="Times New Roman" w:hAnsi="Times New Roman" w:cs="Times New Roman"/>
                <w:lang w:val="sr-BA" w:eastAsia="en-GB"/>
              </w:rPr>
            </w:pPr>
            <w:r>
              <w:rPr>
                <w:rFonts w:cs="Times New Roman" w:ascii="Times New Roman" w:hAnsi="Times New Roman"/>
                <w:sz w:val="18"/>
                <w:szCs w:val="18"/>
                <w:lang w:val="sr-BA"/>
              </w:rPr>
              <w:t>Izvor: MF RS.</w:t>
            </w:r>
          </w:p>
        </w:tc>
      </w:tr>
    </w:tbl>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1"/>
        <w:numPr>
          <w:ilvl w:val="0"/>
          <w:numId w:val="56"/>
        </w:numPr>
        <w:tabs>
          <w:tab w:val="clear" w:pos="720"/>
          <w:tab w:val="left" w:pos="426" w:leader="none"/>
        </w:tabs>
        <w:spacing w:lineRule="atLeast" w:line="0" w:before="0" w:after="0"/>
        <w:ind w:left="360" w:hanging="360"/>
        <w:rPr/>
      </w:pPr>
      <w:bookmarkStart w:id="14" w:name="__RefHeading___Toc216424793"/>
      <w:bookmarkEnd w:id="14"/>
      <w:r>
        <w:rPr>
          <w:rFonts w:cs="Times New Roman" w:ascii="Times New Roman" w:hAnsi="Times New Roman"/>
          <w:color w:val="000000"/>
          <w:sz w:val="24"/>
          <w:szCs w:val="24"/>
          <w:lang w:val="sr-BA"/>
        </w:rPr>
        <w:t>FISKALNI OKVIR</w:t>
      </w:r>
    </w:p>
    <w:p>
      <w:pPr>
        <w:pStyle w:val="Normal"/>
        <w:spacing w:lineRule="atLeast" w:line="0" w:before="0" w:after="0"/>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1. Strategija politike i srednjoročni ciljevi</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sz w:val="24"/>
          <w:szCs w:val="24"/>
          <w:lang w:val="sr-BA"/>
        </w:rPr>
        <w:t>U ovom dijelu dokumenta dat je konsolidovani okvir budžeta za sektor opšte vlade</w:t>
      </w:r>
      <w:r>
        <w:rPr>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Republike Srpske za period 2025‒2028. godine. Sektor opšte vlade obuhvata konsolidovane budžete podsektora: centralna vlada, jedinica lokalne samouprave i fondova socijalne sigurnosti. U podsektoru centralna vlada obuhvaćeni su i budžeti JP Putevi Republike Srpske i JP Autoputevi Republike Srpsk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odsektor centralna vlada obuhvata institucije koje se finansiraju iz budžeta Republike Srpske: opšti fond (01) predstavlja budžet Republike Srpske u užem smislu riječi i koristi se za iskazivanje svih sredstava i svih aktivnosti budžetskih korisnika; fond prihoda po posebnim propisima (02) predstavlja sredstava koja se na osnovu propisa koriste samo u posebne svrhe i svih aktivnosti koje se finansiraju iz tih sredstava (npr. vlastiti prihodi institucija); fond grantova (03) predstavlja grant sredstva budžetskih korisnika i svih aktivnosti koje se finansiraju iz tih sredstava, a koji nisu uključeni u opšti fond; fond sredstava privatizacije i sukcesije (04) predstavlja sredstva privatizacije i sukcesije i svih aktivnosti koje se finansiraju iz tih sredstava, ukoliko sredstva nisu uključena u opšti fond (npr. Razvojni program Republike Srpske) i fond za posebne projekte (05) predstavlja sredstva namijenjena posebnim projektima i sve aktivnosti na realizaciji odnosnih projekata koji nisu uključeni u opšti fond (npr. korišćenje pristupnih fondova Evropske unije). Fondovi 02-05 koriste se za iskazivanje aktivnosti finansirane iz pripadajućih sredstava, ukoliko ta sredstva nisu uključena u opšti fond (01).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Vlada Republike Srpske je na 127. sjednici, održanoj 24. jula 2025. godine, usvojila Dokument okvirnog budžeta Republike Srpske za period 2026‒2028. godine, kojim su definisani planirani okviri budžeta, finansiranje i dug za sve nivoe vlasti u Republici Srpskoj. Ovaj dokument je polazna osnova za izradu PER RS 2026‒2028. godina. Podaci za 2024. godinu predstavljaju izvršenje budžeta na svim posmatranim nivoima vlasti. Podaci za 2025. godinu su u skladu sa usvojenim budžetima, odnosno rebalansima budžeta. Podaci za period 2026‒2028. godine predstavljaju projekcije budžeta na svim nivoima vlasti u Republici Srpskoj. </w:t>
      </w:r>
    </w:p>
    <w:p>
      <w:pPr>
        <w:pStyle w:val="Normal"/>
        <w:rPr/>
      </w:pPr>
      <w:r>
        <w:rPr>
          <w:rFonts w:cs="Times New Roman" w:ascii="Times New Roman" w:hAnsi="Times New Roman"/>
          <w:sz w:val="24"/>
          <w:szCs w:val="24"/>
          <w:lang w:val="sr-BA"/>
        </w:rPr>
        <w:t xml:space="preserve">Konsolidovani deficit opšte vlade Republike Srpske u odnosu na BDP Republike Srpske u 2024. godini iznosio je 1,3% BDP-a. Prema procjenama, u 2025. godini se očekuje smanjeni deficit na nivo od 1,0% BDP-a i rezultat je povećanja prihoda za 2,5 p.p. (kao % BDP-a) i rasta rashoda za 2,2 p.p. (kao % BDP-a). Rastu prihoda najviše je doprinio rast u poreskim prihodima i prihodima od doprinosa, dok je rastu rashoda najviše doprinio rast transfera za socijalnu zaštitu, te rast bruto plata i naknada i kapitalnih izdatak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narednom periodu 2026‒2028. godine, projektovano učešće ukupnih prihoda u BDP-u kreće se od 43,2% do 40,3%, dok se učešće potrošnje u BDP-u smanjuje bržim tempom i kreće se od 46,1% do 42,4%, tako da se budžetski deficit postepeno smanjuje sa 2,9% BDP-a u 2026. godini na 2,8% BDP-a u 2027. godini i 2,1% BDP-a u 2028. god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Tabela 4.1.1. Fiskalni okvir za period 2024‒2028. godine po osnovnom scenariju</w:t>
      </w:r>
    </w:p>
    <w:tbl>
      <w:tblPr>
        <w:tblW w:w="8993" w:type="dxa"/>
        <w:jc w:val="left"/>
        <w:tblInd w:w="-113" w:type="dxa"/>
        <w:tblLayout w:type="fixed"/>
        <w:tblCellMar>
          <w:top w:w="0" w:type="dxa"/>
          <w:left w:w="108" w:type="dxa"/>
          <w:bottom w:w="0" w:type="dxa"/>
          <w:right w:w="108" w:type="dxa"/>
        </w:tblCellMar>
      </w:tblPr>
      <w:tblGrid>
        <w:gridCol w:w="2908"/>
        <w:gridCol w:w="1210"/>
        <w:gridCol w:w="1210"/>
        <w:gridCol w:w="1221"/>
        <w:gridCol w:w="1221"/>
        <w:gridCol w:w="1223"/>
      </w:tblGrid>
      <w:tr>
        <w:trPr>
          <w:trHeight w:val="253" w:hRule="atLeast"/>
        </w:trPr>
        <w:tc>
          <w:tcPr>
            <w:tcW w:w="2908"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10"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1210"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221"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1221"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1223"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53" w:hRule="atLeast"/>
        </w:trPr>
        <w:tc>
          <w:tcPr>
            <w:tcW w:w="2908" w:type="dxa"/>
            <w:tcBorders>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10"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zvršenje</w:t>
            </w:r>
          </w:p>
        </w:tc>
        <w:tc>
          <w:tcPr>
            <w:tcW w:w="1210"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rocjena izvršenja</w:t>
            </w:r>
          </w:p>
        </w:tc>
        <w:tc>
          <w:tcPr>
            <w:tcW w:w="1221"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rojekcija</w:t>
            </w:r>
          </w:p>
        </w:tc>
        <w:tc>
          <w:tcPr>
            <w:tcW w:w="1221"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rojekcija</w:t>
            </w:r>
          </w:p>
        </w:tc>
        <w:tc>
          <w:tcPr>
            <w:tcW w:w="1223"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rojekcija</w:t>
            </w:r>
          </w:p>
        </w:tc>
      </w:tr>
      <w:tr>
        <w:trPr>
          <w:trHeight w:val="253" w:hRule="atLeast"/>
        </w:trPr>
        <w:tc>
          <w:tcPr>
            <w:tcW w:w="2908" w:type="dxa"/>
            <w:tcBorders>
              <w:left w:val="single" w:sz="4" w:space="0" w:color="808080"/>
              <w:bottom w:val="single" w:sz="4" w:space="0" w:color="808080"/>
              <w:right w:val="single" w:sz="4" w:space="0" w:color="808080"/>
            </w:tcBorders>
            <w:vAlign w:val="bottom"/>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6085" w:type="dxa"/>
            <w:gridSpan w:val="5"/>
            <w:tcBorders>
              <w:top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u mil. KM</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Ukupni prihodi</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9,2</w:t>
            </w:r>
          </w:p>
        </w:tc>
        <w:tc>
          <w:tcPr>
            <w:tcW w:w="1210"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21"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w:t>
            </w:r>
          </w:p>
        </w:tc>
        <w:tc>
          <w:tcPr>
            <w:tcW w:w="1221"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797,1</w:t>
            </w:r>
          </w:p>
        </w:tc>
        <w:tc>
          <w:tcPr>
            <w:tcW w:w="1223"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20</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Ukupni rashodi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469,8</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03,3</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99,9</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603</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Neto zaduživanje/kreditiranje</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0,7</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6,3</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02,8</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2,9</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zdaci po kamatama</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0,4</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5,9</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Primarni bilans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7</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4</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6,8</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7</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6085" w:type="dxa"/>
            <w:gridSpan w:val="5"/>
            <w:tcBorders>
              <w:top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BDP-a</w:t>
            </w:r>
          </w:p>
        </w:tc>
      </w:tr>
      <w:tr>
        <w:trPr>
          <w:trHeight w:val="21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Ukupni prihodi</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1</w:t>
            </w:r>
          </w:p>
        </w:tc>
        <w:tc>
          <w:tcPr>
            <w:tcW w:w="1210"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6</w:t>
            </w:r>
          </w:p>
        </w:tc>
        <w:tc>
          <w:tcPr>
            <w:tcW w:w="1221"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2</w:t>
            </w:r>
          </w:p>
        </w:tc>
        <w:tc>
          <w:tcPr>
            <w:tcW w:w="1221"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3</w:t>
            </w:r>
          </w:p>
        </w:tc>
        <w:tc>
          <w:tcPr>
            <w:tcW w:w="1223"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3</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Ukupni rashodi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4</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6</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1</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1</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4</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Neto zaduživanje/kreditiranje</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8</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zdaci po kamatama</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Primarni bilans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3</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6</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w:t>
            </w:r>
          </w:p>
        </w:tc>
        <w:tc>
          <w:tcPr>
            <w:tcW w:w="1221"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w:t>
            </w:r>
          </w:p>
        </w:tc>
        <w:tc>
          <w:tcPr>
            <w:tcW w:w="1223"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5</w:t>
            </w:r>
          </w:p>
        </w:tc>
      </w:tr>
    </w:tbl>
    <w:p>
      <w:pPr>
        <w:pStyle w:val="Normal"/>
        <w:jc w:val="center"/>
        <w:rPr/>
      </w:pPr>
      <w:r>
        <w:rPr>
          <w:rFonts w:cs="Times New Roman" w:ascii="Times New Roman" w:hAnsi="Times New Roman"/>
          <w:lang w:val="sr-BA"/>
        </w:rPr>
        <w:t>Izvor: Ministarstvo finansija Republike Srpske.</w:t>
      </w:r>
    </w:p>
    <w:p>
      <w:pPr>
        <w:pStyle w:val="Normal"/>
        <w:rPr>
          <w:rFonts w:ascii="Times New Roman" w:hAnsi="Times New Roman" w:cs="Times New Roman"/>
          <w:lang w:val="sr-BA"/>
        </w:rPr>
      </w:pPr>
      <w:r>
        <w:rPr>
          <w:rFonts w:cs="Times New Roman" w:ascii="Times New Roman" w:hAnsi="Times New Roman"/>
          <w:lang w:val="sr-BA"/>
        </w:rPr>
        <w:t>NAPOMENA:</w:t>
      </w:r>
    </w:p>
    <w:p>
      <w:pPr>
        <w:pStyle w:val="Normal"/>
        <w:rPr>
          <w:rFonts w:ascii="Times New Roman" w:hAnsi="Times New Roman" w:cs="Times New Roman"/>
          <w:lang w:val="sr-BA"/>
        </w:rPr>
      </w:pPr>
      <w:r>
        <w:rPr>
          <w:rFonts w:cs="Times New Roman" w:ascii="Times New Roman" w:hAnsi="Times New Roman"/>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ezeća „Putevi Republike Srpske“ i „Autoputevi Republike Srpske“), podsektor jedinica lokalne samouprave i podsektor fondova socijalne sigurnosti.</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osmatrajući sektor opšte vlade, kako slijedi u periodu 2025‒2028. godina, ukupni prihodi jednaki su tekućim prihodima. Poreski prihodi čine od 54,2% do 54,7%, prihodi od doprinosa čine od 36,2% do 36,8%, dok se učešće ostalih prihoda kreće od 8,5% do 9,4% ukupnih prihoda i primitak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okviru planirane potrošnje, u periodu 2025‒2028. godina značajni su tekući rashodi koji učestvuju od 88,0% do 89,4% u ukupnim rashodima i izdacima. Učešća u ukupnim rashodima i izdacima značajna su kod bruto plata i naknada (od 21,3% do 22,4%), transfera za socijalnu zaštitu (od 47,0% do 50,2%) i drugih rashoda (od 6,4% do 7,9%). Izdvajanja kod materijalnih izdataka kreću se u rasponu od 7,5% do 8,6%, dok se za izdatke za kamate planira izdvojiti od 3,3% do 3,9% ukupnih rashoda i izdataka. U strukturi planiranih ukupnih rashoda i izdataka nisu zanemarivi ni kapitalni izdaci (od 10,6% do 12,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rPr/>
      </w:pPr>
      <w:r>
        <w:rPr>
          <w:rFonts w:cs="Times New Roman" w:ascii="Times New Roman" w:hAnsi="Times New Roman"/>
          <w:sz w:val="24"/>
          <w:szCs w:val="24"/>
          <w:lang w:val="sr-BA"/>
        </w:rPr>
        <w:t>U Republici Srpskoj, u periodu od 1. jula 2020. godine do 31. marta 2023. godine, realizovan je Projekat „Daljnja podrška upravljanja javnim finansijama u BiH“, koji predstavlja tehničku pomoć EU finansiranu iz IPA 2017 i odnosi se na unapređenje srednjoročnog planiranja i programskog budžetiranja. Glavni cilj projekta je bio unapređenje sistema upravljanja javnim finansijama na svim nivoima vlasti u BiH, povećanjem efikasnosti rashoda kroz jačanje programskog budžetiranja u odnosu na srednjoročno planiranje budžeta. U toku trajanja projekta planirano je niz aktivnosti s ciljem da se doprinese ostvarenju planiranih rezultata projekta i to: kroz komponentu 1–Unapređenje procesa programskog budžetiranja i usklađivanje sa procesom srednjoročnog planiranja i komponentu 2- Kapaciteti ljudskih resursa za planiranje programskog budžeta poboljšani. Kroz Projekat su realizovane obuke za 130 korisnika republičkog budžeta i 32 jedinice lokalne samouprave Republike Srpske. Takođe, izrađeni su priručnici za srednjoročno i budžetsko planiranj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skladu sa Zaključkom Vlade Republike Srpske od 19. maja 2022. godine Ministarstvo finansija je sprovelo analizu postojećeg softverskog rješenja za planiranje budžeta (BPMIS), sa preporukama za unapređenje istog u okviru Projekta IPA 2017, a sa ciljem iznalaženja najboljeg rješenja za implementaciju softvera za podršku planiranju budžeta u Republici Srpskoj. Takođe, u skladu sa Zaključkom Vlade Ministarstvo finansija se, nakon sprovedene analize uključilo u proces pripreme Projektnog zadatka u okviru Projekta dalje podrške upravljanju javnim finansijama u BiH IPA 202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ojekat, koji se finansira iz Instrumenta pretpristupne pomoći IPA, u ukupnoj vrijednosti 2,7 miliona evra, predstavlja nastavak aktivnosti koje su se realizovale u okviru projekta IPA 2017, čija implementacija je završena u martu 2023. godine. Cilj Projekta je jačanje kapaciteta svih nivoa vlasti u BiH za punu implementaciju programskog budžetiranja kroz unapređenje IT rješenja za planiranje i izvještavanje u programskom formatu. Glavni korisnici Projekta su: Ministarstvo finansija Republike Srpske, Ministarstvo finansija i trezora BiH, Ministarstvo finansija FBiH i Direkcija za finansija Distrikta Brčko. Upravljačku strukturu projekta čini Upravni odbor projekta u koji su imenovani i predstavnici Ministarstva finansij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Vlada Republike Srpske se upoznala sa Informacijom o realizaciji projekta „Dalja podrška upravljanju javnim finansijama u BiH IPA 2020-softver za budžetiranje“, na 79. sjednici, održanoj 1. avgusta 2024. godine i usvojila Zaključak broj: 04/1-012-2-2429/24 od 1. avgusta 2024. godine, te zadužila Ministarstvo finansija da nastavi sa sprovođenjem aktivnosti u okviru projekta. </w:t>
      </w:r>
    </w:p>
    <w:p>
      <w:pPr>
        <w:pStyle w:val="Normal"/>
        <w:rPr/>
      </w:pPr>
      <w:r>
        <w:rPr>
          <w:rFonts w:cs="Times New Roman" w:ascii="Times New Roman" w:hAnsi="Times New Roman"/>
          <w:sz w:val="24"/>
          <w:szCs w:val="24"/>
          <w:lang w:val="sr-BA"/>
        </w:rPr>
        <w:t>Tokom 2024. godine Ministarstvo finansija je učestvovalo u aktivnostima u okviru projekta. Sa tehničkog aspekta, sredinom 2024. godine usaglašavan je Dokument funkcionalnih zahtjeva (dizajn dokument) koji predstavlja okvirnu definiciju dizajna sistema i funkcionalnih zahtjeva, a pripremljena je i dostavljena detaljna hardverska specifikacija za sistem MFRS BMIS.</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Dana 17. jula 2024. godine izvođač je dostavio informaciju/potvrdu da je Republici Srpskoj isporučeno 110 Hyperion licenci (Oracle Hyperion Planning Plus – Application User Perpetual), kao i hardverska specifikacija potrebna za implementaciju BMIS aplikacije u produkcijskom i testnom okruženj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toku 2025. godine, u Ministarstvu finansija Republike Srpske, uspostavljeno je testno okruženje za novi BMIS sistem, koje služi kao platforma za razvoj i pripremu aplikacije. Uzimajući u obzir dinamiku realizacije tehničke pomoći, i ukoliko se ispune sve potrebne pretpostavke, Ministarstvo finansija planira da budžet za 2027. godinu bude pripremljen i usvojen u programskom formatu što će biti jedna od ključnih aktivnosti u strateškom periodu 2026–2030. godin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Vlada Republike Srpske će nastaviti sa strukturnim reformama opisanim u dijelu 5. Programa Ekonomskih reformi Republike Srpske za period 2026–2028. godine, s ciljem makroekonomske i fiskalne stabilizacije, povećanja zaposlenosti, te oporavka i ubrzanja privrednog rasta.</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2. Implementacija budžeta u 2025. god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Tokom 2025. godine ostvareni fiskalni tokovi u određenoj mjeri su odstupali od plana budžeta za ovu godinu. Prilikom izrade budžeta za 2025. godinu poštovan je princip nešto konzervativnijeg planiranja, što je bilo potrebno uzimajući u obzir i dalje brojne ekonomske neizvjesnosti, prije svega iz spoljnog okruženja. Zbog takvog pristupa u planiranju, tokom 2025. godine dolazilo je do ostvarivanja većih javnih prihoda od planiranih. Nešto drugačija fiskalna kretanja od planiranih dovela su tokom 2025. godine i do usvajanja dva Rebalansa budžeta Republike Srpske za 2025. godinu. Narodna skupština Republike Srpske je na 15. redovnoj sjednici, koja je održana 03. jula 2025. godine usvojila Rebalans budžeta Republike Srpske za 2025. godinu, dok je na 28. posebnoj sjednici, koja je održana 26. novembra 2025. godine usvojila drugi Rebalans budžeta Republike Srpske za 2025. godinu. Ovim rebalansima uvaženo je povećanje javnih prihoda iznad plana, ali takođe je omogućeno i određeno povećanje javnih rashoda u skladu s prepoznatim potrebama. Promjene koje su donijeli usvojeni rebalansi izvršene su tako da se na konsolidovanom nivou ostvari fiskalni deficit manji za 10 miliona KM ili 5,0% od inicijalno planiranog.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Tabeli 4.2.1. u okviru plana za 2025. godinu prikazana je konsolidacija prvih usvojenih budžeta svih nivoa vlasti u Republici Srpskoj za 2025. godinu, dok je u okviru procjene izvršenja prikazan revidirani budžet opšte vlade Republike Srpske za 2025. godinu koji predstavlja konsolidaciju usvojenih budžeta svih nivoa vlasti u Republici Srpskoj, odnosno rebalansa budžeta, usvojenih tokom 2025. godine. </w:t>
      </w:r>
    </w:p>
    <w:p>
      <w:pPr>
        <w:pStyle w:val="Normal"/>
        <w:rPr>
          <w:rFonts w:ascii="Times New Roman" w:hAnsi="Times New Roman" w:cs="Times New Roman"/>
          <w:lang w:val="sr-BA"/>
        </w:rPr>
      </w:pPr>
      <w:r>
        <w:rPr>
          <w:rFonts w:cs="Times New Roman" w:ascii="Times New Roman" w:hAnsi="Times New Roman"/>
          <w:lang w:val="sr-BA"/>
        </w:rPr>
        <w:t>Tabela 4.2.1. Plan i procjena izvršenja budžeta opšte vlade Republike Srpske za 2025. godinu (u mil. KM)</w:t>
      </w:r>
    </w:p>
    <w:tbl>
      <w:tblPr>
        <w:tblW w:w="9000" w:type="dxa"/>
        <w:jc w:val="left"/>
        <w:tblInd w:w="-5" w:type="dxa"/>
        <w:tblLayout w:type="fixed"/>
        <w:tblCellMar>
          <w:top w:w="0" w:type="dxa"/>
          <w:left w:w="108" w:type="dxa"/>
          <w:bottom w:w="0" w:type="dxa"/>
          <w:right w:w="108" w:type="dxa"/>
        </w:tblCellMar>
      </w:tblPr>
      <w:tblGrid>
        <w:gridCol w:w="3641"/>
        <w:gridCol w:w="1219"/>
        <w:gridCol w:w="1374"/>
        <w:gridCol w:w="1282"/>
        <w:gridCol w:w="1484"/>
      </w:tblGrid>
      <w:tr>
        <w:trPr>
          <w:tblHeader w:val="true"/>
          <w:trHeight w:val="253" w:hRule="atLeast"/>
        </w:trPr>
        <w:tc>
          <w:tcPr>
            <w:tcW w:w="364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19" w:type="dxa"/>
            <w:tcBorders>
              <w:top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374" w:type="dxa"/>
            <w:tcBorders>
              <w:top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2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cjena izvršenja (minus)</w:t>
            </w:r>
          </w:p>
          <w:p>
            <w:pPr>
              <w:pStyle w:val="Normal"/>
              <w:spacing w:before="240" w:after="200"/>
              <w:jc w:val="center"/>
              <w:rPr>
                <w:rFonts w:ascii="Times New Roman" w:hAnsi="Times New Roman" w:cs="Times New Roman"/>
                <w:lang w:val="sr-BA"/>
              </w:rPr>
            </w:pPr>
            <w:r>
              <w:rPr>
                <w:rFonts w:cs="Times New Roman" w:ascii="Times New Roman" w:hAnsi="Times New Roman"/>
                <w:lang w:val="sr-BA"/>
              </w:rPr>
              <w:t>Plan</w:t>
            </w:r>
          </w:p>
        </w:tc>
        <w:tc>
          <w:tcPr>
            <w:tcW w:w="1484"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cjena izvršenja/</w:t>
            </w:r>
          </w:p>
          <w:p>
            <w:pPr>
              <w:pStyle w:val="Normal"/>
              <w:spacing w:before="240" w:after="200"/>
              <w:jc w:val="center"/>
              <w:rPr>
                <w:rFonts w:ascii="Times New Roman" w:hAnsi="Times New Roman" w:cs="Times New Roman"/>
                <w:lang w:val="sr-BA"/>
              </w:rPr>
            </w:pPr>
            <w:r>
              <w:rPr>
                <w:rFonts w:cs="Times New Roman" w:ascii="Times New Roman" w:hAnsi="Times New Roman"/>
                <w:lang w:val="sr-BA"/>
              </w:rPr>
              <w:t>Plan (u %)</w:t>
            </w:r>
          </w:p>
        </w:tc>
      </w:tr>
      <w:tr>
        <w:trPr>
          <w:trHeight w:val="221" w:hRule="atLeast"/>
        </w:trPr>
        <w:tc>
          <w:tcPr>
            <w:tcW w:w="364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240" w:after="200"/>
              <w:rPr>
                <w:rFonts w:ascii="Times New Roman" w:hAnsi="Times New Roman" w:cs="Times New Roman"/>
                <w:lang w:val="sr-BA"/>
              </w:rPr>
            </w:pPr>
            <w:r>
              <w:rPr>
                <w:rFonts w:cs="Times New Roman" w:ascii="Times New Roman" w:hAnsi="Times New Roman"/>
                <w:lang w:val="sr-BA"/>
              </w:rPr>
            </w:r>
          </w:p>
        </w:tc>
        <w:tc>
          <w:tcPr>
            <w:tcW w:w="1219" w:type="dxa"/>
            <w:tcBorders>
              <w:bottom w:val="single" w:sz="4" w:space="0" w:color="808080"/>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lan</w:t>
            </w:r>
          </w:p>
        </w:tc>
        <w:tc>
          <w:tcPr>
            <w:tcW w:w="1374" w:type="dxa"/>
            <w:tcBorders>
              <w:bottom w:val="single" w:sz="4" w:space="0" w:color="808080"/>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cjena izvršenja</w:t>
            </w:r>
          </w:p>
        </w:tc>
        <w:tc>
          <w:tcPr>
            <w:tcW w:w="12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240" w:after="200"/>
              <w:jc w:val="center"/>
              <w:rPr>
                <w:rFonts w:ascii="Times New Roman" w:hAnsi="Times New Roman" w:cs="Times New Roman"/>
                <w:lang w:val="sr-BA"/>
              </w:rPr>
            </w:pPr>
            <w:r>
              <w:rPr>
                <w:rFonts w:cs="Times New Roman" w:ascii="Times New Roman" w:hAnsi="Times New Roman"/>
                <w:lang w:val="sr-BA"/>
              </w:rPr>
            </w:r>
          </w:p>
        </w:tc>
        <w:tc>
          <w:tcPr>
            <w:tcW w:w="1484"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240" w:after="200"/>
              <w:jc w:val="center"/>
              <w:rPr>
                <w:rFonts w:ascii="Times New Roman" w:hAnsi="Times New Roman" w:cs="Times New Roman"/>
                <w:lang w:val="sr-BA"/>
              </w:rPr>
            </w:pPr>
            <w:r>
              <w:rPr>
                <w:rFonts w:cs="Times New Roman" w:ascii="Times New Roman" w:hAnsi="Times New Roman"/>
                <w:lang w:val="sr-BA"/>
              </w:rPr>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eastAsia="en-GB"/>
              </w:rPr>
            </w:pPr>
            <w:r>
              <w:rPr>
                <w:rFonts w:cs="Times New Roman" w:ascii="Times New Roman" w:hAnsi="Times New Roman"/>
                <w:lang w:val="sr-BA"/>
              </w:rPr>
              <w:t xml:space="preserve">Ukupni prihodi </w:t>
            </w:r>
          </w:p>
        </w:tc>
        <w:tc>
          <w:tcPr>
            <w:tcW w:w="121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84,1</w:t>
            </w:r>
          </w:p>
        </w:tc>
        <w:tc>
          <w:tcPr>
            <w:tcW w:w="1374"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82"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3,2</w:t>
            </w:r>
          </w:p>
        </w:tc>
        <w:tc>
          <w:tcPr>
            <w:tcW w:w="1484"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Tekući prihod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84,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3,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w:t>
            </w:r>
          </w:p>
        </w:tc>
      </w:tr>
      <w:tr>
        <w:trPr>
          <w:trHeight w:val="391"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Poreski prihodi (direktni i indirektn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4.352,4</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8,3</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5,9</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Prihodi od doprinosa</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80,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7,2</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7,1</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Ostali prihod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51,6</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1,7</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Ukupni rashodi i izdac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83,7</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3,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Tekući rashod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150,4</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00,3</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9,9</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Bruto plate i naknade</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75,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03,1</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8,0</w:t>
            </w:r>
          </w:p>
        </w:tc>
        <w:tc>
          <w:tcPr>
            <w:tcW w:w="1484" w:type="dxa"/>
            <w:tcBorders>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7,2%</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Materijalni izdac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9,5</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1,1</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6</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3%</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Transferi za socijalnu zaštitu</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52,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92,2</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0,1</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w:t>
            </w:r>
          </w:p>
        </w:tc>
      </w:tr>
      <w:tr>
        <w:trPr>
          <w:trHeight w:val="253" w:hRule="atLeast"/>
        </w:trPr>
        <w:tc>
          <w:tcPr>
            <w:tcW w:w="3641" w:type="dxa"/>
            <w:tcBorders>
              <w:top w:val="single" w:sz="4" w:space="0" w:color="808080"/>
              <w:left w:val="single" w:sz="4" w:space="0" w:color="808080"/>
              <w:bottom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Izdaci za kamate</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1,5</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Drugi rashod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92,3</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5</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0%</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Kapitalni izdaci</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3,3</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6,6</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7</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Bilans </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9,6</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0%</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Primarni bilans </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9</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5%</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Kada se poredi procjena izvršenja u odnosu na plan, ukupni prihodi u 2025. godini su veći za 5,4% ili 423,2 miliona KM. Rastu ukupnih prihoda najviše je doprinio rast poreskih prihod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oreski prihodi, odnosno direktni i indirektni prihodi veći su u odnosu na plan za 165,9 miliona KM ili 3,8% što je rezultat rasta prihoda od indirektnih poreza i prihoda od poreza na dohodak. Na rast prihoda od poreza na dohodak u 2025. godini značajno je uticalo povećanje najniže neto plate u Republici Srpskoj („Službeni glasnik Republike Srpske“, broj 6/25). Takođe, u 2025. godini došlo je do značajnog povećanja plata u javnom sektoru, odnosno za zaposlene u oblasti javne uprave, prosvjete i kulture, zdravstva, pravosuđa i policije. Ova povećanja su obuhvatila veći broj zaposlenih i imaju imaju značajan efekat na rast poreza na dohodak. Pored rasta plata u javnom sektoru, došlo je i do rasta plata u privatnom sektoru, tako da je prosječna neto plata u Republici Srpskoj u periodu januar-septembar 2025. godine iznosila 1.515 KM i veća je za 8,5% u odnosu na prosječnu neto platu u istom periodu 2024. godine. Do rasta prihoda od poreza na dohodak u 2025. godini dolazi i zbog izmirenja zaostalih dugovanja javnih zdravstvenih ustanova u Republici Srpskoj, a koje će se izvršiti iz sredstava Svjetske bank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ihodi od doprinosa bilježe rast u 2025. godini za 227,1 milion KM ili 8,2% u odnosu na plan, što je rezultat gore pomenutog rasta plata i neznatnog rasta broja zaposlenih u Republici Srpskoj. </w:t>
      </w:r>
    </w:p>
    <w:p>
      <w:pPr>
        <w:pStyle w:val="Normal"/>
        <w:rPr/>
      </w:pPr>
      <w:r>
        <w:rPr>
          <w:rFonts w:cs="Times New Roman" w:ascii="Times New Roman" w:hAnsi="Times New Roman"/>
          <w:sz w:val="24"/>
          <w:szCs w:val="24"/>
          <w:lang w:val="sr-BA"/>
        </w:rPr>
        <w:t xml:space="preserve">U okviru ostalih prihoda ostvaren je rast u odnosu na prvobitni plan i to za 30,2 miliona KM ili 4,0%.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ema podacima iz revidiranog budžeta opšte vlade Republike Srpske za 2025. godinu, koji predstavljaju procjenu izvršenja do kraja godine, ukupni rashodi i izdaci planirani su u iznosu od 8.496,9 miliona KM, što predstavlja povećanje od 413,2 miliona KM ili 5,1% u odnosu na iznos predviđen budžetom opšte vlade Republike Srpske za 2025. godinu. Najveći dio ukupnih rashoda i izdataka (89,4%) odnosi se na tekuće rashode koji su planirani u iznosu od 7.600,3 miliona KM i veći su za 449,9 miliona KM ili 6,3% u odnosu na prvobitni budžet opšte vlade Republike Srpske za 2025. godin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okviru tekućih rashoda, bruto plate i naknade, planirane su u iznosu od 1.903,1 miliona KM, što je veće za 128 miliona KM ili 7,2% u odnosu na plan budžeta opšte vlade Republike Srpske za 2025. godinu. U 2025. godini došlo je do usklađivanja platnih koeficijenata zaposlenih sa visokom stručnom spremom u oblasti obrazovanja i kulture, tako da su mjesečne neto plate povećane za 100 KM („Službeni glasnik Republike Srpske“, broj 112/23). Pored toga, u skladu sa članom 6. Zakona o platama i naknadama sudija i javnih tužilaca u Republici Srpskoj („Službeni glasnik Republike Srpske“, broj 56/22) došlo je do povećanja plata sudija i tužilaca u 2025. godini u skladu sa povećanjem prosječne mjesečne bruto plate u Republici Srpskoj u odnosu na prethodnu godinu. U martu 2025. godine u Republici Srpskoj usvojen je set zakona („Službeni glasnik Republike Srpske“, broj 28/25) po kojima je došlo do povećanja plata od 10% zaposlenima u oblasti javne uprave, te u zdravstvu, prosvjeti, kulturi, administraciji i u pravosuđu, počev od plate za mjesec april 2025. godine. Takođe, zaposlenima u Ministarstvu unutrašnjih poslova povećane su plate za 10% i uveden je dodatak za teške uslove rada od 30% za službenike koji nose naoružanj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Materijalni izdaci iznose 731,1 miliona KM, što je 91,6 miliona ili 14,3% veće u odnosu na prvobitni plan budžeta opšte vlade Republike Srpske za 2025. godinu. Najznačajnija sredstva u okviru ove grupe rashoda se izdvajaju za rashode po osnovu utroška energije, komunalnih, komunikacionih i transportnih usluga, rashode po osnovu putovanja i smještaja, te rashode za stručne uslug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ransferi za socijalnu zaštitu, planirani su u iznosu od 3.992,2 miliona KM, što predstavlja povećanje od 140,1 miliona KM ili 3,6% više od iznosa predviđenog prvim budžetom opšte vlade Republike Srpske za 2025. godinu. U ovoj grupi rashoda, izvršeno je redovno usklađivanje penzija za 6,15% od 01. januara 2025. godine, dok je Odlukom o vanrednom usklađivanju opšteg boda i penzija došlo do vanrednog usklađivanja za 3%, počevši od 01. avgusta 2025. godin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okviru ove grupe rashoda, obezbjeđenja su dodatna sredstava za obračun naknada korisnicima prava iz oblasti boračko - invalidske zaštite u Republici Srpskoj u skladu sa izmijenjenim odlukama („Službeni glasnik Republike Srpske“, broj 74/25), počevši od 01. avgusta 2025. godine, u iznosu od 14,7 miliona KM.</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invalidsko osiguranje, što je značajan benefit i proširenje prava. Sredstva za ovu svrhu iznose 70 miliona KM u 2025. godini.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ema revidiranom planu opšte vlade Republike Srpske za 2025. godinu izdaci za kamate, iznose 298,4 miliona KM, što je u skladu sa planom otplate ino i unutrašnjeg zaduženja, ažuriranog plana povlačenja sredstava po investicionim kreditima u 2025. godini, planiranim finansiranjem budžeta za 2025. godinu, te kalendarom emisija dugoročnih obveznica. Ova pozicija je na približno istom nivou kao plan budžeta opšte vlade Republike Srpske za 2025. godin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Drugi rashodi, prema podacima o revidiranom budžetu opšte vlade Republike Srpske, planirani su u iznosu od 675,5 miliona KM. Ova pozicija uvećana je za 83,2 miliona KM ili 14,0% u odnosu na prvobitno usvojeni budžet za 2025. godinu.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Kapitalni izdaci planirani su u iznosu od 896,6 miliona KM, što je manje za 36,7 miliona KM ili 3,9% u odnosu na prvobitno usvojeni budžet za 2025. godinu. U okviru ovih sredstava, mogu se izdvojiti sredstva planirana u okviru Ministarstva unutrašnjih poslova, u iznosu od 33,4 miliona KM, Ministarstva zdravlja i socijalne zaštite, u iznosu od 64,6 miliona KM, te Javnih investicija, u iznosu od 66,7 miliona KM.</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3. Planovi budžeta za godinu podnošenja PER-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osmatrajući sektor opšte vlade u 2026. godini, planirani su ukupni prihodi u iznosu od 8.627 miliona KM, što je više za 319,7 miliona KM ili 3,8% u odnosu na ukupne prihode i primitke u revidiranom budžetu opšte vlade za 2025. godinu. </w:t>
      </w:r>
    </w:p>
    <w:p>
      <w:pPr>
        <w:pStyle w:val="Normal"/>
        <w:rPr/>
      </w:pPr>
      <w:r>
        <w:rPr>
          <w:rFonts w:cs="Times New Roman" w:ascii="Times New Roman" w:hAnsi="Times New Roman"/>
          <w:sz w:val="24"/>
          <w:szCs w:val="24"/>
          <w:lang w:val="sr-BA"/>
        </w:rPr>
        <w:t>Tekući prihodi planirani su u iznosu od 8.627 miliona KM, odnosno jednaki su naprijed pomenutim ukupnim prihodima. Posmatrajući strukturu tekućih prihoda, najveće učešće čine poreski prihodi (54,2%) i socijalni doprinosi (36,7%).</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t>Tabela 4.3.1. Revidirani budžet opšte vlade Republike Srpske – procjena izvršenja za 2025. i projekcija za 2026. godinu (u mil. KM)</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68"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462"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 .</w:t>
            </w:r>
          </w:p>
        </w:tc>
        <w:tc>
          <w:tcPr>
            <w:tcW w:w="1268"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2025.</w:t>
            </w:r>
          </w:p>
        </w:tc>
        <w:tc>
          <w:tcPr>
            <w:tcW w:w="1268"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2025.</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240" w:after="200"/>
              <w:rPr>
                <w:rFonts w:ascii="Times New Roman" w:hAnsi="Times New Roman" w:cs="Times New Roman"/>
                <w:lang w:val="sr-BA"/>
              </w:rPr>
            </w:pPr>
            <w:r>
              <w:rPr>
                <w:rFonts w:cs="Times New Roman" w:ascii="Times New Roman" w:hAnsi="Times New Roman"/>
                <w:lang w:val="sr-BA"/>
              </w:rPr>
            </w:r>
          </w:p>
        </w:tc>
        <w:tc>
          <w:tcPr>
            <w:tcW w:w="126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cjena izvršenja</w:t>
            </w:r>
          </w:p>
        </w:tc>
        <w:tc>
          <w:tcPr>
            <w:tcW w:w="1462"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jekcija</w:t>
            </w:r>
          </w:p>
        </w:tc>
        <w:tc>
          <w:tcPr>
            <w:tcW w:w="126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aps. razlika)</w:t>
            </w:r>
          </w:p>
        </w:tc>
        <w:tc>
          <w:tcPr>
            <w:tcW w:w="126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 razlika)</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eastAsia="en-GB"/>
              </w:rPr>
            </w:pPr>
            <w:r>
              <w:rPr>
                <w:rFonts w:cs="Times New Roman" w:ascii="Times New Roman" w:hAnsi="Times New Roman"/>
                <w:lang w:val="sr-BA"/>
              </w:rPr>
              <w:t xml:space="preserve">Ukupni prihodi </w:t>
            </w:r>
          </w:p>
        </w:tc>
        <w:tc>
          <w:tcPr>
            <w:tcW w:w="1268"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8.307,3</w:t>
            </w:r>
          </w:p>
        </w:tc>
        <w:tc>
          <w:tcPr>
            <w:tcW w:w="1462"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6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9,7</w:t>
            </w:r>
          </w:p>
        </w:tc>
        <w:tc>
          <w:tcPr>
            <w:tcW w:w="126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Tekući prihod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9,7</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r>
      <w:tr>
        <w:trPr>
          <w:trHeight w:val="416"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Poreski prihodi (direktni i indirektn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8,3</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74,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5,8</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Prihodi od doprinosa</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7,2</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63,6</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6,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Ostali prihod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1,7</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9,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Ukupni rashodi i izdac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8.496,9</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03,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6,4</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Tekući rashod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00,3</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96,6</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6,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Bruto plate i naknade</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03,1</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11,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Materijalni izdac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1,1</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7,9</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4%</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Transferi za socijalnu zaštitu</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92,2</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00,1</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7,9</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2%</w:t>
            </w:r>
          </w:p>
        </w:tc>
      </w:tr>
      <w:tr>
        <w:trPr>
          <w:trHeight w:val="244" w:hRule="atLeast"/>
        </w:trPr>
        <w:tc>
          <w:tcPr>
            <w:tcW w:w="3839" w:type="dxa"/>
            <w:tcBorders>
              <w:top w:val="single" w:sz="4" w:space="0" w:color="808080"/>
              <w:left w:val="single" w:sz="4" w:space="0" w:color="808080"/>
              <w:bottom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Izdaci za kamate</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w:t>
            </w:r>
          </w:p>
        </w:tc>
        <w:tc>
          <w:tcPr>
            <w:tcW w:w="1268" w:type="dxa"/>
            <w:tcBorders>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9,5</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Drugi rashod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5</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9,4</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1</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Kapitalni izdaci</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6,6</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06,7</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0,1</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4%</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Bilans </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6,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6,7</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3,9%</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rimarni bilans</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4</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7,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6,5%</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okviru prihoda, poreski prihodi su planirani u iznosu od 4.674,2 miliona KM, što je više za 155,8 miliona KM ili 3,4% u odnosu na revidirani budžet opšte vlade za 2025. godinu.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Značajan rast planiran je kod prihoda od indirektnih poreza koji su planirani u iznosu od 3.274,3 miliona KM i veći su za 120,6 miliona KM ili 3,8% u odnosu na revidirani budžet opšte vlade za 2025. godinu. Procjena prihoda od indirektnih poreza za 2026. godinu zasniva se na procjeni kretanja osnovnih makroekonomskih pokazatelja za 2026. godinu, procjeni spoljnog duga za 2026. godinu, usvojenim iznosima koji se izdvajaju za budžet zajedničkih institucija BiH i trendovima u naplati prihoda od indirektnih porez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ihodi od poreza na dobit planirani su u skladu sa kretanjem naplate u 2025. godini i očekivanim uplatama u 2026. godini. Planirani iznos u 2026. godini je 486,7 miliona KM, što predstavlja rast od 15,8 miliona KM ili oko 3,4% u odnosu na sredstva planirana revidiranim budžetom za 2025. godinu. Porez na dobit plaća se akontativno na osnovu očekivanih rezultata poslovanja, dok se eventualna razlika po utvrđenom finansijskom rezultatu na kraju obračunske godine uplaćuje najkasnije do 31.03. naredne godine. Tokom 2026. godine očekuje se manji rast prihoda u odnosu na kretanje tokom 2025. godine. </w:t>
      </w:r>
    </w:p>
    <w:p>
      <w:pPr>
        <w:pStyle w:val="Normal"/>
        <w:rPr/>
      </w:pPr>
      <w:r>
        <w:rPr>
          <w:rFonts w:cs="Times New Roman" w:ascii="Times New Roman" w:hAnsi="Times New Roman"/>
          <w:sz w:val="24"/>
          <w:szCs w:val="24"/>
          <w:lang w:val="sr-BA"/>
        </w:rPr>
        <w:t>Prihodi od poreza na dohodak planirani su u iznosu od 553,5 miliona za 2026. godinu, što predstavlja uvećanje za 22,2 miliona KM, odnosno 4,2% u odnosu na sredstva planirana revidiranim budžetom za 2025. godinu. Prilikom izrade projekcija prihoda od poreza na dohodak uzeti su u obzir trendovi kretanja iz prethodnog perioda i kretanja plata i broja zaposlenih lica u narednom periodu kao i efekti izmjene Zakona o porezu na dohodak.</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ihodi od doprinosa planirani su u iznosu od 3.163,6 miliona KM, što je za 156,3 miliona KM ili 5,2% više u odnosu na revidirani budžet opšte vlade za 2025. godinu. Navedena procjena je usklađena sa dosadašnjim kretanjem prihoda od ovog doprinosa i planiranim rastom plata i broja zaposlenih u Republici Srpskoj u narednom periodu kao i efektima zakonskih izmjena.</w:t>
      </w:r>
    </w:p>
    <w:p>
      <w:pPr>
        <w:pStyle w:val="Normal"/>
        <w:rPr/>
      </w:pPr>
      <w:r>
        <w:rPr>
          <w:rFonts w:cs="Times New Roman" w:ascii="Times New Roman" w:hAnsi="Times New Roman"/>
          <w:sz w:val="24"/>
          <w:szCs w:val="24"/>
          <w:lang w:val="sr-BA" w:eastAsia="bs-BA"/>
        </w:rPr>
        <w:t xml:space="preserve">Ostali prihodi planirani su u iznosu od 789,3 miliona KM, što je za 7,6 miliona KM ili 1,0% više u odnosu na </w:t>
      </w:r>
      <w:r>
        <w:rPr>
          <w:rFonts w:cs="Times New Roman" w:ascii="Times New Roman" w:hAnsi="Times New Roman"/>
          <w:sz w:val="24"/>
          <w:szCs w:val="24"/>
          <w:lang w:val="sr-BA"/>
        </w:rPr>
        <w:t>revidirani budžet opšte vlade</w:t>
      </w:r>
      <w:r>
        <w:rPr>
          <w:rFonts w:cs="Times New Roman" w:ascii="Times New Roman" w:hAnsi="Times New Roman"/>
          <w:sz w:val="24"/>
          <w:szCs w:val="24"/>
          <w:lang w:val="sr-BA" w:eastAsia="bs-BA"/>
        </w:rPr>
        <w:t xml:space="preserve"> za 2025. godinu</w:t>
      </w:r>
      <w:r>
        <w:rPr>
          <w:rFonts w:cs="Times New Roman" w:ascii="Times New Roman" w:hAnsi="Times New Roman"/>
          <w:sz w:val="24"/>
          <w:szCs w:val="24"/>
          <w:lang w:val="sr-BA"/>
        </w:rPr>
        <w:t>. Takođe, projekcija ovih prihoda je usklađena sa dosadašnjim trendovima u naplati i očekivanim privrednim kretanjim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osmatrajući sektor opšte vlade u 2026. godini, planirani su ukupni rashodi i izdaci u iznosu od 9.203,3 miliona KM, što je za 706,4 miliona KM ili 8,3% više u odnosu na revidirani budžet opšte vlade za 2025. godinu. Pri tome, tekući rashodi iznose 8.096,6 miliona KM i veći su za 496,3 miliona KM ili 6,5% u odnosu na sredstva planirana revidiranim budžetom za 2025. godin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okviru bruto plata i naknada, planiran je iznos od 2.011,2 miliona KM, što je za 108,2 miliona KM ili 5,7% više u odnosu na revidirani budžet opšte vlade Republike Srpske za 2025. godinu. U okviru ove grupe rashoda planirana su sredstva u iznosu od 22,1 milion KM za potpuno usklađivanje platnih koeficijenata zaposlenih sa visokom stručnom spremom u oblasti obrazovanja i kulture, uključujući zaposlene sa višom stručnom spremom, sa zaposlenima sa visokom stručnom spremom u organima uprave Republike Srpske. Pomenuto usklađivanje je definisano Sporazumom o dinamici usklađivanja platnih koeficijenata zaposlenih sa visokom stručnom spremom u oblasti obrazovanja i kulture Republike Srpske, potpisanog između Ministarstva prosvjete i kulture, Ministarstva za naučno tehnološki razvoj i visoko obrazovanje i Sindikata obrazovanja, nauke i kulture Republike Srpske. Takođe, u skladu sa članom 6. Zakona o platama i naknadama sudija i javnih tužilaca u Republici Srpskoj planirana su sredstva u iznosu od 4,3 miliona KM za povećanje plata sudija i tužilac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Kod transfera za socijalnu zaštitu, planiran je iznos od 4.400,1 miliona KM, odnosno za 407,9 miliona KM ili 10,2% više u odnosu na revidirani budžet opšte vlade Republike Srpske za 2025. godinu. Doznake po osnovu penzijskog osiguranja su planirane prema dosadašnjem kretanju broja korisnika penzija i očekivanog broja korisnika u narednom periodu, te redovnom usklađivanju penzija u 2026. godini za 6,55%.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Najznačajnija izdvajanja se odnose na doznake za borački dodatak, u iznosu od 295,5 miliona KM, porodične invalidnine, u iznosu od 108,5 miliona KM, lične invalidnine, u iznosu od 114 miliona KM, civilne invalidnine, u iznosu od 8,1 miliona KM, doznake za unapređenje materijalnog položaja boraca, u iznosu od 9,6 miliona KM, doznake za kupovinu ortopedskih pomagala RVI, amputircima i paraplegičarima, u iznosu od 4,5 miliona KM, kapitalne doznake za stambeno zbrinjavanje PPB i RVI od I do IV kategorije, u iznosu od 3 miliona KM, rješavanje problema izbjeglih i raseljenih lica, problema interno raseljenih lica, povratka u Republiku Srpsku i Federaciju BiH, u ukupnom iznosu od 3,8 miliona KM i doznake za unapređenje i razvoj porodičnog života u Republici Srpskoj, u iznosu od 70 miliona KM.</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invalidsko osiguranje, što je značajan benefit i proširenje prava. Sredstva za ovu svrhu iznose 70 miliona KM u 2026. god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Izdaci za kamate planirani su u iznosu od 307,9 miliona KM, što je za 9,5 miliona KM ili 3,2% više u odnosu na revidirani budžet opšte vlade Republike Srpske za 2025. godinu, što je u skladu sa dospijećem obaveza na naplatu.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budžetu za 2026. godinu, u okviru drugih rashoda planirano je 649,4 miliona KM, što je za 26,1 miliona KM ili 3,9% manje u odnosu na revidirani budžet opšte vlade Republike Srpske za 2025. godinu.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Kapitalni izdaci su planirani su u iznosu od 1.106,7 miliona KM, što je za 210,1 miliona KM ili 23,4% više u odnosu na revidirani budžet opšte vlade Republike Srpske za 2025. godinu. Najznačajnija izdvajanja u okviru ove grupe izdataka su planirana u okviru Ministarstva unutrašnjih poslova, u iznosu od 21,2 miliona KM, Ministarstva finansija, u iznosu od 12,6 miliona KM, Ministarstva zdravlja i socijalne zaštite, u iznosu 62 miliona KM, te Ostale budžetske potrošnje - Javne investicije, u iznosu od 85,5 miliona KM.</w:t>
      </w:r>
    </w:p>
    <w:p>
      <w:pPr>
        <w:pStyle w:val="Normal"/>
        <w:rPr/>
      </w:pPr>
      <w:r>
        <w:rPr>
          <w:rFonts w:cs="Times New Roman" w:ascii="Times New Roman" w:hAnsi="Times New Roman"/>
          <w:sz w:val="24"/>
          <w:szCs w:val="24"/>
          <w:lang w:val="sr-BA"/>
        </w:rPr>
        <w:t>U 2026. godini na nivou opšte vlade očekuje se deficit od 576,3 miliona KM.</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4. Srednjoročni izgledi budžet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osmatrajući sektor opšte vlade, planirani su ukupni prihodi, a ujedno i tekući prihodi, u iznosu od 8.797,1 miliona KM u 2027. godini, dok su u 2028 godini planirani u iznosu od 9.120 miliona KM. S obzirom na to da se očekuje rast privredne aktivnosti u posmatranom periodu, ujedno je projektovan postepeni rast prihoda.</w:t>
      </w:r>
    </w:p>
    <w:p>
      <w:pPr>
        <w:pStyle w:val="Normal"/>
        <w:rPr/>
      </w:pPr>
      <w:r>
        <w:rPr/>
        <w:t>Tabela 4.4.1. Srednjoročni izgledi budžeta (u mil. KM)</w:t>
      </w:r>
    </w:p>
    <w:tbl>
      <w:tblPr>
        <w:tblW w:w="9029" w:type="dxa"/>
        <w:jc w:val="center"/>
        <w:tblInd w:w="0" w:type="dxa"/>
        <w:tblLayout w:type="fixed"/>
        <w:tblCellMar>
          <w:top w:w="0" w:type="dxa"/>
          <w:left w:w="108" w:type="dxa"/>
          <w:bottom w:w="0" w:type="dxa"/>
          <w:right w:w="108" w:type="dxa"/>
        </w:tblCellMar>
      </w:tblPr>
      <w:tblGrid>
        <w:gridCol w:w="3081"/>
        <w:gridCol w:w="1135"/>
        <w:gridCol w:w="1135"/>
        <w:gridCol w:w="1164"/>
        <w:gridCol w:w="1216"/>
        <w:gridCol w:w="1298"/>
      </w:tblGrid>
      <w:tr>
        <w:trPr>
          <w:tblHeader w:val="true"/>
          <w:trHeight w:val="272" w:hRule="atLeast"/>
        </w:trPr>
        <w:tc>
          <w:tcPr>
            <w:tcW w:w="3081" w:type="dxa"/>
            <w:vMerge w:val="restart"/>
            <w:tcBorders>
              <w:top w:val="single" w:sz="4" w:space="0" w:color="595959"/>
              <w:left w:val="single" w:sz="4" w:space="0" w:color="595959"/>
              <w:bottom w:val="single" w:sz="4" w:space="0" w:color="595959"/>
              <w:right w:val="single" w:sz="4" w:space="0" w:color="595959"/>
            </w:tcBorders>
            <w:shd w:fill="D9E1F2" w:val="clear"/>
            <w:vAlign w:val="center"/>
          </w:tcPr>
          <w:p>
            <w:pPr>
              <w:pStyle w:val="Normal"/>
              <w:spacing w:before="240" w:after="200"/>
              <w:rPr>
                <w:rFonts w:ascii="Times New Roman" w:hAnsi="Times New Roman" w:cs="Times New Roman"/>
                <w:lang w:val="sr-BA" w:eastAsia="en-GB"/>
              </w:rPr>
            </w:pPr>
            <w:r>
              <w:rPr>
                <w:rFonts w:cs="Times New Roman" w:ascii="Times New Roman" w:hAnsi="Times New Roman"/>
                <w:lang w:val="sr-BA"/>
              </w:rPr>
              <w:t> </w:t>
            </w:r>
          </w:p>
        </w:tc>
        <w:tc>
          <w:tcPr>
            <w:tcW w:w="1135" w:type="dxa"/>
            <w:tcBorders>
              <w:top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 .</w:t>
            </w:r>
          </w:p>
        </w:tc>
        <w:tc>
          <w:tcPr>
            <w:tcW w:w="1135" w:type="dxa"/>
            <w:tcBorders>
              <w:top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164" w:type="dxa"/>
            <w:tcBorders>
              <w:top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1216" w:type="dxa"/>
            <w:tcBorders>
              <w:top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1298" w:type="dxa"/>
            <w:tcBorders>
              <w:top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blHeader w:val="true"/>
          <w:trHeight w:val="272" w:hRule="atLeast"/>
        </w:trPr>
        <w:tc>
          <w:tcPr>
            <w:tcW w:w="3081" w:type="dxa"/>
            <w:vMerge w:val="continue"/>
            <w:tcBorders>
              <w:top w:val="single" w:sz="4" w:space="0" w:color="595959"/>
              <w:left w:val="single" w:sz="4" w:space="0" w:color="595959"/>
              <w:bottom w:val="single" w:sz="4" w:space="0" w:color="595959"/>
              <w:right w:val="single" w:sz="4" w:space="0" w:color="595959"/>
            </w:tcBorders>
            <w:shd w:fill="D9E1F2" w:val="clear"/>
            <w:vAlign w:val="center"/>
          </w:tcPr>
          <w:p>
            <w:pPr>
              <w:pStyle w:val="Normal"/>
              <w:snapToGrid w:val="false"/>
              <w:spacing w:before="240" w:after="200"/>
              <w:rPr>
                <w:rFonts w:ascii="Times New Roman" w:hAnsi="Times New Roman" w:cs="Times New Roman"/>
                <w:lang w:val="sr-BA"/>
              </w:rPr>
            </w:pPr>
            <w:r>
              <w:rPr>
                <w:rFonts w:cs="Times New Roman" w:ascii="Times New Roman" w:hAnsi="Times New Roman"/>
                <w:lang w:val="sr-BA"/>
              </w:rPr>
            </w:r>
          </w:p>
        </w:tc>
        <w:tc>
          <w:tcPr>
            <w:tcW w:w="1135" w:type="dxa"/>
            <w:tcBorders>
              <w:bottom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Izvršenje</w:t>
            </w:r>
          </w:p>
        </w:tc>
        <w:tc>
          <w:tcPr>
            <w:tcW w:w="1135" w:type="dxa"/>
            <w:tcBorders>
              <w:bottom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Rev. Plan</w:t>
            </w:r>
          </w:p>
        </w:tc>
        <w:tc>
          <w:tcPr>
            <w:tcW w:w="1164" w:type="dxa"/>
            <w:tcBorders>
              <w:bottom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jekcija</w:t>
            </w:r>
          </w:p>
        </w:tc>
        <w:tc>
          <w:tcPr>
            <w:tcW w:w="1216" w:type="dxa"/>
            <w:tcBorders>
              <w:bottom w:val="single" w:sz="4" w:space="0" w:color="595959"/>
              <w:right w:val="single" w:sz="4" w:space="0" w:color="595959"/>
            </w:tcBorders>
            <w:shd w:fill="D9E1F2" w:val="clear"/>
            <w:vAlign w:val="center"/>
          </w:tcPr>
          <w:p>
            <w:pPr>
              <w:pStyle w:val="Normal"/>
              <w:spacing w:before="240" w:after="200"/>
              <w:jc w:val="center"/>
              <w:rPr/>
            </w:pPr>
            <w:r>
              <w:rPr>
                <w:rFonts w:cs="Times New Roman" w:ascii="Times New Roman" w:hAnsi="Times New Roman"/>
                <w:lang w:val="sr-BA"/>
              </w:rPr>
              <w:t>Projekcija</w:t>
            </w:r>
          </w:p>
        </w:tc>
        <w:tc>
          <w:tcPr>
            <w:tcW w:w="1298" w:type="dxa"/>
            <w:tcBorders>
              <w:bottom w:val="single" w:sz="4" w:space="0" w:color="595959"/>
              <w:right w:val="single" w:sz="4" w:space="0" w:color="595959"/>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Projekcija</w:t>
            </w:r>
          </w:p>
        </w:tc>
      </w:tr>
      <w:tr>
        <w:trPr>
          <w:trHeight w:val="272" w:hRule="atLeast"/>
        </w:trPr>
        <w:tc>
          <w:tcPr>
            <w:tcW w:w="308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Ukupni prihodi </w:t>
            </w:r>
          </w:p>
        </w:tc>
        <w:tc>
          <w:tcPr>
            <w:tcW w:w="1135"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9,2</w:t>
            </w:r>
          </w:p>
        </w:tc>
        <w:tc>
          <w:tcPr>
            <w:tcW w:w="113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164"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16"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797,1</w:t>
            </w:r>
          </w:p>
        </w:tc>
        <w:tc>
          <w:tcPr>
            <w:tcW w:w="1298"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20,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Tekući prihodi</w:t>
            </w:r>
          </w:p>
        </w:tc>
        <w:tc>
          <w:tcPr>
            <w:tcW w:w="113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9,2</w:t>
            </w:r>
          </w:p>
        </w:tc>
        <w:tc>
          <w:tcPr>
            <w:tcW w:w="113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164"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16"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797,1</w:t>
            </w:r>
          </w:p>
        </w:tc>
        <w:tc>
          <w:tcPr>
            <w:tcW w:w="129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20,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Poreski prihodi (direktni i indirektni)</w:t>
            </w:r>
          </w:p>
        </w:tc>
        <w:tc>
          <w:tcPr>
            <w:tcW w:w="1135"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95,8</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8,3</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74,2</w:t>
            </w:r>
          </w:p>
        </w:tc>
        <w:tc>
          <w:tcPr>
            <w:tcW w:w="1216"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793,5</w:t>
            </w:r>
          </w:p>
        </w:tc>
        <w:tc>
          <w:tcPr>
            <w:tcW w:w="1298"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89,3</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Prihodi od doprinosa</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582,8</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7,2</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63,6</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35,0</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352,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Ostali prihodi</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0,6</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1,7</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9,3</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8,6</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78,6</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Ukupni rashodi i izdaci</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469,8</w:t>
            </w:r>
          </w:p>
        </w:tc>
        <w:tc>
          <w:tcPr>
            <w:tcW w:w="113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164"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03,3</w:t>
            </w:r>
          </w:p>
        </w:tc>
        <w:tc>
          <w:tcPr>
            <w:tcW w:w="1216"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99,9</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603,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Tekući rashodi</w:t>
            </w:r>
          </w:p>
        </w:tc>
        <w:tc>
          <w:tcPr>
            <w:tcW w:w="113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4,2</w:t>
            </w:r>
          </w:p>
        </w:tc>
        <w:tc>
          <w:tcPr>
            <w:tcW w:w="113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00,3</w:t>
            </w:r>
          </w:p>
        </w:tc>
        <w:tc>
          <w:tcPr>
            <w:tcW w:w="1164"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96,6</w:t>
            </w:r>
          </w:p>
        </w:tc>
        <w:tc>
          <w:tcPr>
            <w:tcW w:w="1216"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11,9</w:t>
            </w:r>
          </w:p>
        </w:tc>
        <w:tc>
          <w:tcPr>
            <w:tcW w:w="129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576,8</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Bruto plate i naknade</w:t>
            </w:r>
          </w:p>
        </w:tc>
        <w:tc>
          <w:tcPr>
            <w:tcW w:w="1135"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74,1</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03,1</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11,2</w:t>
            </w:r>
          </w:p>
        </w:tc>
        <w:tc>
          <w:tcPr>
            <w:tcW w:w="1216"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8</w:t>
            </w:r>
          </w:p>
        </w:tc>
        <w:tc>
          <w:tcPr>
            <w:tcW w:w="1298"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41,5</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Materijalni izdaci</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12,0</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1,1</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7,9</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1,6</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7</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Transferi za socijalnu zaštitu</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15,2</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92,2</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00,1</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71,2</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21,3</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Izdaci za kamate</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0,4</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5,9</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Drugi rashodi</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82,5</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5</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9,4</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4,4</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13,3</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Kapitalni izdaci</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15,6</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6,6</w:t>
            </w:r>
          </w:p>
        </w:tc>
        <w:tc>
          <w:tcPr>
            <w:tcW w:w="116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06,7</w:t>
            </w:r>
          </w:p>
        </w:tc>
        <w:tc>
          <w:tcPr>
            <w:tcW w:w="1216"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8,0</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26,1</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Bilans </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0,7</w:t>
            </w:r>
          </w:p>
        </w:tc>
        <w:tc>
          <w:tcPr>
            <w:tcW w:w="113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164"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6,3</w:t>
            </w:r>
          </w:p>
        </w:tc>
        <w:tc>
          <w:tcPr>
            <w:tcW w:w="1216"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02,8</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2,9</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Primarni bilans </w:t>
            </w:r>
          </w:p>
        </w:tc>
        <w:tc>
          <w:tcPr>
            <w:tcW w:w="113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7</w:t>
            </w:r>
          </w:p>
        </w:tc>
        <w:tc>
          <w:tcPr>
            <w:tcW w:w="1135"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164"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4</w:t>
            </w:r>
          </w:p>
        </w:tc>
        <w:tc>
          <w:tcPr>
            <w:tcW w:w="1216"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6,8</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7,0</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pPr>
      <w:r>
        <w:rPr>
          <w:rFonts w:cs="Times New Roman" w:ascii="Times New Roman" w:hAnsi="Times New Roman"/>
          <w:sz w:val="24"/>
          <w:szCs w:val="24"/>
          <w:lang w:val="sr-BA"/>
        </w:rPr>
        <w:t>Poreski prihodi planirani su u iznosu od 4.793,5 miliona KM u 2027. godini, dok su u 2028. godini planirani u iznosu od 4.989,3 miliona KM. U okviru poreskih prihoda najveće učešće imaju prihodi od indirektnih poreza i prihodi od poreza na dohodak i poreza na dobit. Navedena projekcija uzima u obzir stope rasta BDP-a, inflaciju, kao i projektovane stope rasta plata i broja zaposlenih.</w:t>
      </w:r>
    </w:p>
    <w:p>
      <w:pPr>
        <w:pStyle w:val="Normal"/>
        <w:rPr/>
      </w:pPr>
      <w:r>
        <w:rPr>
          <w:rFonts w:cs="Times New Roman" w:ascii="Times New Roman" w:hAnsi="Times New Roman"/>
          <w:sz w:val="24"/>
          <w:szCs w:val="24"/>
          <w:lang w:val="sr-BA"/>
        </w:rPr>
        <w:t>Prihodi od doprinosa planirani su u iznosu od 3.235 miliona KM u 2027. godini, dok su za 2028. godinu planirani u iznosu od 3.352 miliona KM. Navedena projekcija je usklađena sa dosadašnjim kretanjem istih, kao i sa očekivanim kretanjem bruto plata i broja osiguranika u posmatranom periodu.</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Ostali prihodi planirani su u iznosu od 768,6 miliona KM u 2027. godini i 778,6 miliona KM u 2028. godini.</w:t>
      </w:r>
    </w:p>
    <w:p>
      <w:pPr>
        <w:pStyle w:val="Normal"/>
        <w:rPr/>
      </w:pPr>
      <w:r>
        <w:rPr>
          <w:rFonts w:cs="Times New Roman" w:ascii="Times New Roman" w:hAnsi="Times New Roman"/>
          <w:sz w:val="24"/>
          <w:szCs w:val="24"/>
          <w:lang w:val="sr-BA"/>
        </w:rPr>
        <w:t>Srednjoročne projekcije ukupnih rashoda i izdataka opšte vlade Republike Srpske u periodu 2027</w:t>
      </w:r>
      <w:r>
        <w:rPr>
          <w:rFonts w:eastAsia="Symbol" w:cs="Symbol" w:ascii="Symbol" w:hAnsi="Symbol"/>
          <w:sz w:val="24"/>
          <w:szCs w:val="24"/>
          <w:lang w:val="sr-BA"/>
        </w:rPr>
        <w:t></w:t>
      </w:r>
      <w:r>
        <w:rPr>
          <w:rFonts w:cs="Times New Roman" w:ascii="Times New Roman" w:hAnsi="Times New Roman"/>
          <w:sz w:val="24"/>
          <w:szCs w:val="24"/>
          <w:lang w:val="sr-BA"/>
        </w:rPr>
        <w:t xml:space="preserve">2028. godina iznose 9.399,9 miliona KM i 9.603 miliona KM, respektivno.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ekući rashodi planirani su u iznosu od 8.311,9 miliona KM u 2027. godini, dok su u 2028. godini planirani u iznosu od 8.576,8 miliona KM. Posmatrajući strukturu tekućih rashoda, najznačajnije učešće imaju transferi za socijalnu zaštitu i bruto plate i naknade.</w:t>
      </w:r>
    </w:p>
    <w:p>
      <w:pPr>
        <w:pStyle w:val="Normal"/>
        <w:rPr/>
      </w:pPr>
      <w:r>
        <w:rPr>
          <w:rFonts w:cs="Times New Roman" w:ascii="Times New Roman" w:hAnsi="Times New Roman"/>
          <w:sz w:val="24"/>
          <w:szCs w:val="24"/>
          <w:lang w:val="sr-BA"/>
        </w:rPr>
        <w:t xml:space="preserve">Srednjoročne projekcije bruto plata i naknada u posmatranom periodu iznose 2.028,8 miliona KM i 2.041,5 miliona KM. Na poziciji ukupni transferi za socijalnu zaštitu planirani su iznosi od 4.571,2 miliona KM i 4.821,3 miliona KM, respektivno.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Kapitalni izdaci su planirani u iznosu od 1.088 miliona KM u 2027. godini i 1.026,1 miliona KM u 2028. godini.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2027. godini, na nivou opšte vlade, očekuje se deficit od 602,8 miliona KM, dok se u 2028. godini očekuje deficit od 482,9 miliona KM.</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Finansiranje budžeta i konsolidovanog budžeta tokom trajanja programa, plan, izvori, instrumenti, namjena</w:t>
      </w:r>
    </w:p>
    <w:p>
      <w:pPr>
        <w:pStyle w:val="Normal"/>
        <w:rPr/>
      </w:pPr>
      <w:r>
        <w:rPr>
          <w:rFonts w:cs="Times New Roman" w:ascii="Times New Roman" w:hAnsi="Times New Roman"/>
          <w:sz w:val="24"/>
          <w:szCs w:val="24"/>
          <w:lang w:val="sr-BA"/>
        </w:rPr>
        <w:t>U periodu 2026–2028. godine planirano je ukupno finansiranje putem zaduženja Vlade Republike Srpske</w:t>
      </w:r>
      <w:r>
        <w:rPr>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xml:space="preserve"> u iznosu od 4,4 milijarde KM, od čega 1,9 milijardi KM u 2026. godini, 1,4 milijarde KM u 2027. godini, te 1,1 milijardu KM u 2028. god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okom datog perioda planirano je finansiranje većim dijelom iz spoljnih izvora, pri čemu u 2026. godini učešće spoljnih izvora finansiranja iznosi 88,5%, u 2027. godini 71,4%, te u 2028. godini takođe 71,4%. Planirano finansiranje realizuje se putem dugoročnih (domaćih i spoljnih) instrumenata, dok se kratkoročni instrumenti koriste za privremeno finansiranje deficita proizašlog iz gotovinskog toka. U posmatranom periodu dominantnije je finansiranje putem hartije od vrijednosti (u odnosu na kreditnih zaduženja), te u 2026. godini ono iznosi 61,8%, u 2027. godini 86,0%, dok u 2028. godini iznosi 97,1% od ukupnog planiranog finansiranj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Investicioni projekti će se u potpunosti finansirati iz spoljnih izvora, kao rezultat maksimalnog iskorištavanja pristupa koncesionim izvorima finansiranja (Svjetska banka, EIB, EBRD, IFAD, CEB, itd.). Za finansiranje budžetske potrošnje koristiće se domaći i spoljni izvori finansiranja</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5. Strukturni bilans</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Za izračunavanje ciklično prilagođenog (primarnog) bilansa konsolidovane opšte vlade Republike Srpske u periodu 2025‒2028.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prvom koraku ocjenjuje se ciklično stanje ekonomije (engl. output gap) poređenjem stvarnog BDP-a sa potencijalnim. S obzirom na nedostupnost podataka, za ocjenu jaza agregatne proizvodnje nije se mogla koristiti metoda proizvodne funkcije. Tako se procjena potencijalnog BDP-a zasniva na originalnom Hodrik–Preskotovom filteru, zbog njegove transparentnosti i jednostavnosti, uz koeficijent izravnavanja (λ) za godišnje podatke, 100. </w:t>
      </w:r>
    </w:p>
    <w:p>
      <w:pPr>
        <w:pStyle w:val="Normal"/>
        <w:rPr/>
      </w:pPr>
      <w:r>
        <w:rPr>
          <w:rFonts w:cs="Times New Roman" w:ascii="Times New Roman" w:hAnsi="Times New Roman"/>
          <w:sz w:val="24"/>
          <w:szCs w:val="24"/>
          <w:lang w:val="sr-BA"/>
        </w:rPr>
        <w:t>U drugom koraku procjenjuje se učinak cikličnih kretanja na budžet primjenom budžetskih elastičnosti. Ukupna elastičnost prihoda/rashoda izvodi se kao ponderisani zbir elastičnosti pojedinih kategorija prihoda/rashoda</w:t>
      </w:r>
      <w:r>
        <w:rPr>
          <w:rStyle w:val="FootnoteAnchor"/>
          <w:rFonts w:cs="Times New Roman" w:ascii="Times New Roman" w:hAnsi="Times New Roman"/>
          <w:sz w:val="24"/>
          <w:szCs w:val="24"/>
          <w:lang w:val="sr-BA"/>
        </w:rPr>
        <w:footnoteReference w:id="57"/>
      </w:r>
      <w:r>
        <w:rPr>
          <w:rFonts w:cs="Times New Roman" w:ascii="Times New Roman" w:hAnsi="Times New Roman"/>
          <w:sz w:val="24"/>
          <w:szCs w:val="24"/>
          <w:lang w:val="sr-BA"/>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49, dok je procijenjena ciklična osjetljivost prihoda 0,351, a rashoda -0,003.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lang w:val="sr-BA"/>
        </w:rPr>
        <w:t>Grafikon 4.5.1. Stvarni i ciklično prilagođeni fiskalni bilans (% u BDP) u periodu 2014</w:t>
      </w:r>
      <w:r>
        <w:rPr>
          <w:rFonts w:cs="Times New Roman" w:ascii="Times New Roman" w:hAnsi="Times New Roman"/>
          <w:lang w:val="sr-BA" w:eastAsia="fr-BE" w:bidi="fr-BE"/>
        </w:rPr>
        <w:t>‒</w:t>
      </w:r>
      <w:r>
        <w:rPr>
          <w:rFonts w:cs="Times New Roman" w:ascii="Times New Roman" w:hAnsi="Times New Roman"/>
          <w:lang w:val="sr-BA"/>
        </w:rPr>
        <w:t>2028. godina</w:t>
      </w:r>
    </w:p>
    <w:p>
      <w:pPr>
        <w:pStyle w:val="Normal"/>
        <w:rPr>
          <w:rFonts w:ascii="Times New Roman" w:hAnsi="Times New Roman" w:cs="Times New Roman"/>
          <w:lang w:val="sr-BA"/>
        </w:rPr>
      </w:pPr>
      <w:r>
        <w:rPr>
          <w:rFonts w:cs="Times New Roman" w:ascii="Times New Roman" w:hAnsi="Times New Roman"/>
          <w:lang w:val="sr-BA"/>
        </w:rPr>
        <w:drawing>
          <wp:inline distT="0" distB="0" distL="0" distR="0">
            <wp:extent cx="5782310" cy="283654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0"/>
                    <a:srcRect l="-6" t="-11" r="-6" b="-11"/>
                    <a:stretch>
                      <a:fillRect/>
                    </a:stretch>
                  </pic:blipFill>
                  <pic:spPr bwMode="auto">
                    <a:xfrm>
                      <a:off x="0" y="0"/>
                      <a:ext cx="5782310" cy="2836545"/>
                    </a:xfrm>
                    <a:prstGeom prst="rect">
                      <a:avLst/>
                    </a:prstGeom>
                  </pic:spPr>
                </pic:pic>
              </a:graphicData>
            </a:graphic>
          </wp:inline>
        </w:drawing>
      </w:r>
    </w:p>
    <w:p>
      <w:pPr>
        <w:pStyle w:val="Normal"/>
        <w:rPr>
          <w:rFonts w:ascii="Times New Roman" w:hAnsi="Times New Roman" w:cs="Times New Roman"/>
          <w:lang w:val="sr-BA"/>
        </w:rPr>
      </w:pPr>
      <w:r>
        <w:rPr>
          <w:rFonts w:cs="Times New Roman" w:ascii="Times New Roman" w:hAnsi="Times New Roman"/>
          <w:lang w:val="sr-BA"/>
        </w:rPr>
      </w:r>
    </w:p>
    <w:p>
      <w:pPr>
        <w:pStyle w:val="Normal"/>
        <w:rPr/>
      </w:pPr>
      <w:r>
        <w:rPr>
          <w:rFonts w:cs="Times New Roman" w:ascii="Times New Roman" w:hAnsi="Times New Roman"/>
          <w:lang w:val="sr-BA"/>
        </w:rPr>
        <w:t>Grafikon 4.5.2. Karakter i efekti fiskalne politike u periodu 2014</w:t>
      </w:r>
      <w:r>
        <w:rPr>
          <w:rFonts w:cs="Times New Roman" w:ascii="Times New Roman" w:hAnsi="Times New Roman"/>
          <w:lang w:val="sr-BA" w:eastAsia="fr-BE" w:bidi="fr-BE"/>
        </w:rPr>
        <w:t>‒</w:t>
      </w:r>
      <w:r>
        <w:rPr>
          <w:rFonts w:cs="Times New Roman" w:ascii="Times New Roman" w:hAnsi="Times New Roman"/>
          <w:lang w:val="sr-BA"/>
        </w:rPr>
        <w:t>2028. godina, % BDP</w:t>
      </w:r>
    </w:p>
    <w:p>
      <w:pPr>
        <w:pStyle w:val="Normal"/>
        <w:rPr>
          <w:rFonts w:ascii="Times New Roman" w:hAnsi="Times New Roman" w:cs="Times New Roman"/>
          <w:lang w:val="sr-BA"/>
        </w:rPr>
      </w:pPr>
      <w:r>
        <w:rPr>
          <w:rFonts w:cs="Times New Roman" w:ascii="Times New Roman" w:hAnsi="Times New Roman"/>
          <w:lang w:val="sr-BA"/>
        </w:rPr>
        <w:drawing>
          <wp:inline distT="0" distB="0" distL="0" distR="0">
            <wp:extent cx="5512435" cy="30867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1"/>
                    <a:srcRect l="-6" t="-11" r="-6" b="-11"/>
                    <a:stretch>
                      <a:fillRect/>
                    </a:stretch>
                  </pic:blipFill>
                  <pic:spPr bwMode="auto">
                    <a:xfrm>
                      <a:off x="0" y="0"/>
                      <a:ext cx="5512435" cy="3086735"/>
                    </a:xfrm>
                    <a:prstGeom prst="rect">
                      <a:avLst/>
                    </a:prstGeom>
                  </pic:spPr>
                </pic:pic>
              </a:graphicData>
            </a:graphic>
          </wp:inline>
        </w:drawing>
      </w:r>
    </w:p>
    <w:p>
      <w:pPr>
        <w:pStyle w:val="Normal"/>
        <w:rPr>
          <w:rFonts w:ascii="Times New Roman" w:hAnsi="Times New Roman" w:cs="Times New Roman"/>
          <w:lang w:val="sr-BA"/>
        </w:rPr>
      </w:pPr>
      <w:r>
        <w:rPr>
          <w:rFonts w:cs="Times New Roman" w:ascii="Times New Roman" w:hAnsi="Times New Roman"/>
          <w:lang w:val="sr-BA"/>
        </w:rPr>
        <w:t>*Prikazani BDP za period 2025–2028. godina su projektovane vrijednost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ethodna dva grafikona prikazuju stvarni fiskalni saldo, ciklično prilagođeni fiskalni saldo, strukturni fiskalni saldo i proizvodni jaz, te karakter fiskalne politik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Nakon 2012. godine, privreda ulazi u period negativnog proizvodnog jaza kada je realni BDP niži od potencijalnog, što se zadržalo do 2017. godine. Ovo kretanje može se povezati sa negativnim efektima globalne ekonomske krize, kada je prisutan negativni uticaj ciklusa sa negativnim vrijednostima proizvodnog jaza. U 2014. godini, Republika Srpska je bila pogođena velikim poplavama, što se odrazilo na usporavanje privredne aktivnosti i dodatno produbljivanje jaza. Nadalje, povećana javna potrošnja dovodi do pogoršanja strukturne fiskalne pozicije. S ciljem stabilizacije fiskalne pozicije u narednim godinama, sprovodi se restriktivna fiskalna politika sa ograničenom potrošnjom, te izmjene zakona s ciljem poboljšanja naplate prihoda, što dovodi do poboljšanja strukturne pozicije. U 2017. godini, uz rast budžetskih prihoda i blagi pad rashoda, te pozitivnog doprinosa jednokratnih mjera, ostvaren je fiskalni suficit. Ostvareni BDP se približava potencijalnom, sa naznakom trenda da privreda uđe u razdoblje pozitivnog privrednog jaza, potrošnja raste, posebno ulaganja u fiksni kapital, što se odrazilo kroz neznatan fiskalni deficit u 2018. godini. Međutim, u 2020. godini, pojava pandemije kovid 19, te mjere zatvaranja u privredi, imale su negativan uticaj na privredu, što je dovelo do pada realnog BDP-a ispod potencijalnog, sa značajnim negativnim vrijednostima proizvodnog jaza. Negativan uticaj na fiskalnu poziciju može se vidjeti kroz smanjenje prihoda budžeta i značajno povećanje javne potrošnje kao rezultat mjera koje Vlada sprovodi s ciljem pomoći privredi i zdravstvenom sektoru. Usmjeravanje fiskalne politike na ublažavanje negativnog ciklusa daje joj karakter ekspanzivne-kontraciklične. Obzirom da je fiskalni ciklus definisan kao razlika dva uzastopna ciklično prilagođena rezultata, fiskalna politika u 2021. godini je bila restriktivna, pod uticajem smanjenja jednokratnih mjera, a time i ukupnih rashoda, ali i povećanja prihoda, tako da se deficit značajno smanjuj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ovom periodu privredna aktivnost ubrzava i ulazi u period pozitivnog privrednog jaza. Iako je u 2022. godini, došlo do izmjene poreskih propisa i načina ugovaranja plata, što dovodi do manjih prihoda (tačnije prihoda od doprinosa), efekat visoke inflacije doveo je do rasta ukupnih prihoda. Istovremeno, u okviru Vladinih mjera s ciljem poboljšanja socijalno-ekonomskog položaja zaposlenih i korisnika socijalne zaštite, kroz povećanja plata, socijalnih davanja, te usljed većih investicionih ulaganja, značajno su povećani ukupni rashodi, a time i fiskalni deficit. Slično kretanje se nastavlja i u 2023. godini kada su, i pored usporavanja inflatornih pritisaka, ostvareni veći prihodi (prvenstveno indirektnih poreza zbog rasta krajnje potrošnje). Vlada je nastavila ekspanzivnu politiku sa realizacijom mjera s ciljem poboljšanja ekonomsko-socijalnog položaja zaposlenih i korisnika socijalne zaštite, što je uz rast rashoda za kamate značajno povećalo javnu potrošnju (prvenstveno za socijalnu zaštitu) i fiskalni deficit. U 2024. godini dolazi do značajnog rasta prihoda, pri čemu rashodi rastu sporije, što u konačnici dovodi do manjeg fiskalnog deficita, u odnosu na prethodnu godinu.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2025. godini, ostvareni BDP se ponovo približava potencijalnom, sa naznakom trenda da privreda uđe u razdoblje pozitivnog privrednog jaza. Prema revidiranim planovima budžeta za 2025. godinu, potrošnja značajno raste, kao rezultat povećanja plata u javnom sektoru i redovnim i vanrednim usklađivanjem penzija. S druge strane, planiran je značajan rast prihoda, tako da je planiran poboljšani fiskalni rezultat.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ema raspoloživim podacima i projekcijama u periodu 2026–2028. godina, projektovani BDP prelazi potencijalni, sa trendom povećanja pozitivnog proizvodnog jaza. Planira se sprovođenje ekspanzivne fiskalne politike u 2026. i 2027. godini, uz brži rast potrošnje u odnosu na rast prihoda, što će za rezultat imati povećanje deficita. U 2028. godini, planiran je veći rast prihoda u odnosu na rast potrošnje, tako da dolazi do smanjenja fiskalnog deficita, a fiskalna politika dobija karakter restriktivne.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4.6. Nivo zaduženosti i razvoj događaja, analiza vanrednih operacija i usklađivanje toka i sta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Zakonom o zaduživanju, dugu i garancijama Republike Srpske</w:t>
      </w:r>
      <w:r>
        <w:rPr>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cs="Times New Roman" w:ascii="Times New Roman" w:hAnsi="Times New Roman"/>
          <w:sz w:val="24"/>
          <w:szCs w:val="24"/>
          <w:lang w:val="sr-BA"/>
        </w:rPr>
        <w:footnoteReference w:id="59"/>
      </w:r>
      <w:r>
        <w:rPr>
          <w:rFonts w:cs="Times New Roman" w:ascii="Times New Roman" w:hAnsi="Times New Roman"/>
          <w:sz w:val="24"/>
          <w:szCs w:val="24"/>
          <w:lang w:val="sr-BA"/>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Budžetom Republike Srpske utvrđuje se iznos kratkoročnog i dugoročnog duga Republike Srpske koji može nastati tokom budžetske godine. Narodna skupština Republike Srpske, na prijedlog Vlade, odlučuje o: ukupnom kratkoročnom i dugoročnom zaduživanju koje može nastati u toku fiskalne godine, kao i o njegovoj namjeni, o ukupnom iznosu garancija Republike Srpske koje Vlada može izdati u toku fiskalne godine</w:t>
      </w:r>
      <w:r>
        <w:rPr>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te odobravanju kapitalne investicije, kao i o maksimalnom iznosu zaduženja za finansiranje te investicije. Jedinice lokalne samouprave se mogu dugoročno zadužiti samo ako u periodu stvaranja duga ukupan iznos koji dospijeva za otplatu, po predloženom dugu i cjelokupnom dospjelom, neizmirenom postojećem dugu, u bilo kojoj narednoj godini nije veći od 18% iznosa njihovih redovnih prihoda ostvarenih u prethodnoj fiskalnoj godini. Kratkoročni dug jedinica lokalne samouprave ne može biti veći od 5% njihovih redovnih prihoda ostvarenih u prethodnoj fiskalnoj godini, a izloženost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Skupština jedinice lokalne samouprave donosi odluku o zaduženju i izdavanju garancije jedinice lokalne samouprave, a Ministarstvo finansija daje saglasnost za zaduženje, odnosno izdavanje garancije. Upravni odbor fonda socijalne sigurnosti donosi odluku o zaduživanju fonda socijalne sigurnosti, Ministarstvo finansija daje mišljenje, a Vlada Republike Srpske daje saglasnost za zaduženje fonda. Zakonom o fiskalnoj odgovornosti</w:t>
      </w:r>
      <w:r>
        <w:rPr>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 Ministarstvo finansija godišnje izvještava Vladu Republike Srpske i Narodnu skupštinu o zaduženju.</w:t>
      </w:r>
      <w:r>
        <w:rPr>
          <w:rStyle w:val="FootnoteAnchor"/>
          <w:rFonts w:cs="Times New Roman" w:ascii="Times New Roman" w:hAnsi="Times New Roman"/>
          <w:sz w:val="24"/>
          <w:szCs w:val="24"/>
          <w:lang w:val="sr-BA"/>
        </w:rPr>
        <w:footnoteReference w:id="62"/>
      </w:r>
    </w:p>
    <w:p>
      <w:pPr>
        <w:pStyle w:val="Normal"/>
        <w:rPr/>
      </w:pPr>
      <w:r>
        <w:rPr>
          <w:rFonts w:cs="Times New Roman" w:ascii="Times New Roman" w:hAnsi="Times New Roman"/>
          <w:sz w:val="24"/>
          <w:szCs w:val="24"/>
          <w:lang w:val="sr-BA"/>
        </w:rPr>
        <w:t>Vlada Republike Srpske je u oktobru 2025. godine usvojila dokument Strategija upravljanja dugom Republike Srpske za period 2025–2028. godine, a koji je pripremilo Ministarstvo finansija Republike Srpske. Strategijom upravljanja dugom Republike Srpske za period 2025–2028. godine definisani su glavni cilj upravljanja dugom Republike Srpske, operativni ciljevi i principi u svrhu ostvarenja glavnog cilja upravljanja dugom, strategija ostvarenja navedenih ciljeva, aktivnosti i zadaci Ministarstva finansija Republike Srpske, te su identifikovani indikatori tj. smjernice u cilju ostvarivanja strukture duga sa prihvatljivim nivoom troškova i rizika, i to:</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u cilju upravljanja valutnim rizikom, dug izražen u stranoj valuti (isključujući dug u EUR) treba biti manji od 35% ukupnog posmatranog duga, dok u cilju razvoja domaćeg tržišta unutrašnji dug treba biti veći od 25% ukupnog posmatranog duga;</w:t>
      </w:r>
    </w:p>
    <w:p>
      <w:pPr>
        <w:pStyle w:val="Normal"/>
        <w:rPr/>
      </w:pPr>
      <w:r>
        <w:rPr>
          <w:rFonts w:cs="Times New Roman" w:ascii="Times New Roman" w:hAnsi="Times New Roman"/>
          <w:sz w:val="24"/>
          <w:szCs w:val="24"/>
          <w:lang w:val="sr-BA"/>
        </w:rPr>
        <w:t>- u cilju upravljanja rizikom refinansiranja, prosječno vrijeme do dospijeća treba da je duže od 4 godine, a kratkoročni dug da je manji od 8% prihoda ostvarenih u prethodnoj godini;</w:t>
      </w:r>
    </w:p>
    <w:p>
      <w:pPr>
        <w:pStyle w:val="Normal"/>
        <w:rPr/>
      </w:pPr>
      <w:r>
        <w:rPr>
          <w:rFonts w:cs="Times New Roman" w:ascii="Times New Roman" w:hAnsi="Times New Roman"/>
          <w:sz w:val="24"/>
          <w:szCs w:val="24"/>
          <w:lang w:val="sr-BA"/>
        </w:rPr>
        <w:t>- u cilju upravljanja rizikom kamatnih stopa, dug po fiksnim uslovima treba iznositi više od 60% ukupnog posmatranog duga, dok prosječna ponderisana kamatna stopa treba biti niža od 5,0%.</w:t>
      </w:r>
    </w:p>
    <w:p>
      <w:pPr>
        <w:pStyle w:val="Normal"/>
        <w:rPr/>
      </w:pPr>
      <w:r>
        <w:rPr>
          <w:rFonts w:cs="Times New Roman" w:ascii="Times New Roman" w:hAnsi="Times New Roman"/>
          <w:sz w:val="24"/>
          <w:szCs w:val="24"/>
          <w:lang w:val="sr-BA"/>
        </w:rPr>
        <w:t>Stanje javnog duga Republike Srpske na dan 30. 9. 2025. godine iznosi 5.899 miliona KM, što je 31,7% BDP-a</w:t>
      </w:r>
      <w:r>
        <w:rPr>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dok stanje ukupnog duga Republike Srpske iznosi 6.727,2 miliona KM, tj. 36,1% BDP-a. Stanje ukupnog spoljnog duga iznosi 4.194,8 miliona KM, dok stanje ukupnog unutrašnjeg duga iznosi 2.532,4 miliona KM. Na dan 30. 9. 2025. godine, ukupan dug Republike Srpske koji podliježe zakonskom ograničenju iznosi 6.680,6 miliona KM (35,9% BDP-a), dok javni dug koji podliježe zakonskom ograničenju iznosi 5.852,4 miliona KM (31,4% BDP-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valutnoj strukturi ukupnog duga Republike Srpske dominiraju tri valute: EUR (49,2%), KM (37,6%) i SDR (4,8%). Od ukupnog duga Republike Srpske na kratkoročni dug (izvorne ročnosti) se odnosi samo 0,3%, dok je čitav preostali dug dugoročan i njegovo učešće iznosi 99,7%. Veći dio ukupnog duga, tj. 84,8% otplaćuje se po fiksnim kamatnim stopama. Od ukupnog spoljnog duga se po fiksnim uslovima otplaćuje 79,6%, dok se od ukupnog unutrašnjeg duga po fiksnim uslovima otplaćuje 93,4%. Kad je riječ o strukturi ukupnog duga Republike Srpske sa stanovišta instrumenata, utrživi dio duga (obveznice i trezorski zapisi) iznosi 37,5%, dok preostali dug predstavlja neutrživi dio duga (krediti i dug koji se izmiruje kroz akcioni plan ili u gotov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Tabela 4.6.1. Stanje ukupnog duga i projekcije (u mil. KM)</w:t>
      </w:r>
    </w:p>
    <w:tbl>
      <w:tblPr>
        <w:tblW w:w="9136" w:type="dxa"/>
        <w:jc w:val="center"/>
        <w:tblInd w:w="0" w:type="dxa"/>
        <w:tblLayout w:type="fixed"/>
        <w:tblCellMar>
          <w:top w:w="0" w:type="dxa"/>
          <w:left w:w="108" w:type="dxa"/>
          <w:bottom w:w="0" w:type="dxa"/>
          <w:right w:w="108" w:type="dxa"/>
        </w:tblCellMar>
      </w:tblPr>
      <w:tblGrid>
        <w:gridCol w:w="3376"/>
        <w:gridCol w:w="924"/>
        <w:gridCol w:w="1188"/>
        <w:gridCol w:w="924"/>
        <w:gridCol w:w="924"/>
        <w:gridCol w:w="924"/>
        <w:gridCol w:w="876"/>
      </w:tblGrid>
      <w:tr>
        <w:trPr>
          <w:tblHeader w:val="true"/>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 9. 202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67" w:hRule="atLeast"/>
        </w:trPr>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Ukupan spoljni dug (1+2+3)</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pPr>
            <w:r>
              <w:rPr>
                <w:rFonts w:cs="Times New Roman" w:ascii="Times New Roman" w:hAnsi="Times New Roman"/>
                <w:lang w:val="sr-BA"/>
              </w:rPr>
              <w:t>4.011,8</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94,8</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42,0</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19,1</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55,8</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53,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Dug Republike Srpske</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64,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95,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35,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96,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40,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42,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77,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08,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848,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18,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899,8</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HoV</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6,7</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6,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6,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77,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6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542,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Dug jedinica lokalne samouprave</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1,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0,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8,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1,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0,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8,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Dug javnih preduzeća i IRB-a</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5,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8,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5,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3,0</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5,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8,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5,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3,0</w:t>
            </w:r>
          </w:p>
        </w:tc>
      </w:tr>
      <w:tr>
        <w:trPr>
          <w:trHeight w:val="295" w:hRule="atLeast"/>
        </w:trPr>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 Ukupan unutrašnji dug (1+2+3)</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76,5</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532,4</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91,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47,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43,4</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05,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Dug Republike Srpske</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59,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68,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61,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32,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pPr>
            <w:r>
              <w:rPr>
                <w:rFonts w:cs="Times New Roman" w:ascii="Times New Roman" w:hAnsi="Times New Roman"/>
                <w:lang w:val="sr-BA"/>
              </w:rPr>
              <w:t>2.046,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10,7</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3,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9,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4</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HoV</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56,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79,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61,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58,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92,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64,7</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Ostalo</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Dug jedinica lokalne samouprave</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1,7</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9,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6,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4,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2,7</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5,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8,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7,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2,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5,1</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HoV</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Dug fondova soc. sigurnost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5,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4,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9</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5,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4,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9</w:t>
            </w:r>
          </w:p>
        </w:tc>
      </w:tr>
      <w:tr>
        <w:trPr>
          <w:trHeight w:val="307" w:hRule="atLeast"/>
        </w:trPr>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I Ukupan dug Rep. Srpske (I+II)</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688,3</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27,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33,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66,3</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199,2</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558,9</w:t>
            </w:r>
          </w:p>
        </w:tc>
      </w:tr>
    </w:tbl>
    <w:p>
      <w:pPr>
        <w:pStyle w:val="Normal"/>
        <w:jc w:val="center"/>
        <w:rPr>
          <w:rFonts w:ascii="Times New Roman" w:hAnsi="Times New Roman" w:cs="Times New Roman"/>
          <w:lang w:val="sr-BA"/>
        </w:rPr>
      </w:pPr>
      <w:r>
        <w:rPr>
          <w:rFonts w:cs="Times New Roman" w:ascii="Times New Roman" w:hAnsi="Times New Roman"/>
          <w:lang w:val="sr-BA"/>
        </w:rPr>
        <w:t>Izvor: Ministarstvo finansija RS, izvještaji jedinica lok. samouprave, fondova soc. sigurnosti.</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Tabela 4.6.2. Servis ukupnog duga i projekcije (u mil. KM)</w:t>
      </w:r>
    </w:p>
    <w:tbl>
      <w:tblPr>
        <w:tblW w:w="9068" w:type="dxa"/>
        <w:jc w:val="center"/>
        <w:tblInd w:w="0" w:type="dxa"/>
        <w:tblLayout w:type="fixed"/>
        <w:tblCellMar>
          <w:top w:w="0" w:type="dxa"/>
          <w:left w:w="108" w:type="dxa"/>
          <w:bottom w:w="0" w:type="dxa"/>
          <w:right w:w="108" w:type="dxa"/>
        </w:tblCellMar>
      </w:tblPr>
      <w:tblGrid>
        <w:gridCol w:w="3677"/>
        <w:gridCol w:w="876"/>
        <w:gridCol w:w="1011"/>
        <w:gridCol w:w="876"/>
        <w:gridCol w:w="876"/>
        <w:gridCol w:w="876"/>
        <w:gridCol w:w="876"/>
      </w:tblGrid>
      <w:tr>
        <w:trPr>
          <w:tblHeader w:val="true"/>
          <w:trHeight w:val="27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1011"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 9. 2025.</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73" w:hRule="atLeast"/>
        </w:trPr>
        <w:tc>
          <w:tcPr>
            <w:tcW w:w="3677"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Servis ukupnog spoljnog duga Republike Srpske (1+2+3)</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1,0</w:t>
            </w:r>
          </w:p>
        </w:tc>
        <w:tc>
          <w:tcPr>
            <w:tcW w:w="1011"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7,7</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7,6</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71,6</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8,3</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1,4</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Dug Republike Srpske</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9,4</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9,2</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41,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7,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3,5</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1,5</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1,0</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9,9</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7</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0,8</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0,5</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HoV</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9</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2</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9,9</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6,8</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0</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Dug jedinica lokalne samouprave</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3</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3</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Dug javnih preduzeća i IRB-a</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9,6</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1,8</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6,0</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4,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1</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6</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9,6</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81,8</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6,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14,6</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4,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0,6</w:t>
            </w:r>
          </w:p>
        </w:tc>
      </w:tr>
      <w:tr>
        <w:trPr>
          <w:trHeight w:val="273" w:hRule="atLeast"/>
        </w:trPr>
        <w:tc>
          <w:tcPr>
            <w:tcW w:w="3677"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 Servis ukupnog unutrašnjeg duga Republike Srpske (1+2+3)</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58,2</w:t>
            </w:r>
          </w:p>
        </w:tc>
        <w:tc>
          <w:tcPr>
            <w:tcW w:w="1011"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48,5</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32,5</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96,7</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22,0</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5,6</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Dug Republike Srpske</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4,7</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49,0</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8,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56,7</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85,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70,4</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4,7</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3,2</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9,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9,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5,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5</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HoV</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6,2</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33,8</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62,2</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29,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65,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63,7</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Ostalo</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8</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0</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8,2</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3</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Dug jedinica lokalne samouprave</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8,0</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4</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9,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8,2</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5,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0,5</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8,0</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1,0</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9,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8,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6,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7</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HoV</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0</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4</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3</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9,3</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9,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8,8</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Dug fondova socijalne sigurnosti</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5,5</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1,1</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4,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4,6</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Zajmovi</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5,5</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1,1</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4,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4,6</w:t>
            </w:r>
          </w:p>
        </w:tc>
      </w:tr>
      <w:tr>
        <w:trPr>
          <w:trHeight w:val="273" w:hRule="atLeast"/>
        </w:trPr>
        <w:tc>
          <w:tcPr>
            <w:tcW w:w="3677" w:type="dxa"/>
            <w:tcBorders>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I Servis ukupnog duga Rep. Srpske (I+II)</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99,2</w:t>
            </w:r>
          </w:p>
        </w:tc>
        <w:tc>
          <w:tcPr>
            <w:tcW w:w="1011"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06,1</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60,1</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768,3</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80,2</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17,0</w:t>
            </w:r>
          </w:p>
        </w:tc>
      </w:tr>
    </w:tbl>
    <w:p>
      <w:pPr>
        <w:pStyle w:val="Normal"/>
        <w:jc w:val="center"/>
        <w:rPr/>
      </w:pPr>
      <w:r>
        <w:rPr>
          <w:rFonts w:cs="Times New Roman" w:ascii="Times New Roman" w:hAnsi="Times New Roman"/>
          <w:sz w:val="24"/>
          <w:szCs w:val="24"/>
          <w:lang w:val="sr-BA"/>
        </w:rPr>
        <w:t>Izvor: Ministarstvo finansija RS, izvještaji jedinica lok. samouprave, fondova soc. sigurnosti.</w:t>
      </w:r>
    </w:p>
    <w:p>
      <w:pPr>
        <w:pStyle w:val="Normal"/>
        <w:rPr>
          <w:rFonts w:ascii="Times New Roman" w:hAnsi="Times New Roman" w:cs="Times New Roman"/>
          <w:lang w:val="sr-BA"/>
        </w:rPr>
      </w:pPr>
      <w:r>
        <w:rPr>
          <w:rFonts w:cs="Times New Roman" w:ascii="Times New Roman" w:hAnsi="Times New Roman"/>
          <w:sz w:val="24"/>
          <w:szCs w:val="24"/>
          <w:lang w:val="sr-BA"/>
        </w:rPr>
        <w:t>Za preračunavanje procijenjenog stanja spoljnog duga iz originalnih valuta</w:t>
      </w:r>
      <w:r>
        <w:rPr>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u KM korištene su procijenjene vrijednosti deviznih kurseva zasnovane na pretpostavci da će do kraja 2025. godine doći do aprecijacije vrijednosti svih valuta u odnosu na KM u iznosu od 2 standardne devijacije u odnosu na prosječnu vrijednost ostvarenu u prethodnom jednogodišnjem periodu (01.10.2024 - 30. 9. 2025. godine), te da će se ista vrijednost deviznih kurseva zadržati i u narednom trogodišnjem periodu. U narednoj tabeli prikazane su vrijednosti korištenih deviznih kurseva (EUR:USD i EUR:SDR) i kamatnih stopa (Euribor 6M i SDR interest rate), te vrijednosti prosječnih ponderisanih kamatnih stopa, za period 2024-2028. godine.</w:t>
      </w:r>
    </w:p>
    <w:p>
      <w:pPr>
        <w:pStyle w:val="Normal"/>
        <w:rPr/>
      </w:pPr>
      <w:r>
        <w:rPr>
          <w:rFonts w:cs="Times New Roman" w:ascii="Times New Roman" w:hAnsi="Times New Roman"/>
          <w:lang w:val="sr-BA"/>
        </w:rPr>
        <w:t>Tabela 4.6.3. Procijenjene vrijednosti deviznih kurseva</w:t>
      </w:r>
    </w:p>
    <w:tbl>
      <w:tblPr>
        <w:tblW w:w="9210" w:type="dxa"/>
        <w:jc w:val="center"/>
        <w:tblInd w:w="0" w:type="dxa"/>
        <w:tblLayout w:type="fixed"/>
        <w:tblCellMar>
          <w:top w:w="0" w:type="dxa"/>
          <w:left w:w="108" w:type="dxa"/>
          <w:bottom w:w="0" w:type="dxa"/>
          <w:right w:w="108" w:type="dxa"/>
        </w:tblCellMar>
      </w:tblPr>
      <w:tblGrid>
        <w:gridCol w:w="4287"/>
        <w:gridCol w:w="984"/>
        <w:gridCol w:w="985"/>
        <w:gridCol w:w="984"/>
        <w:gridCol w:w="985"/>
        <w:gridCol w:w="985"/>
      </w:tblGrid>
      <w:tr>
        <w:trPr>
          <w:tblHeader w:val="true"/>
          <w:trHeight w:val="308" w:hRule="atLeast"/>
        </w:trPr>
        <w:tc>
          <w:tcPr>
            <w:tcW w:w="4287"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984"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r>
              <w:rPr>
                <w:rStyle w:val="FootnoteAnchor"/>
                <w:rFonts w:cs="Times New Roman" w:ascii="Times New Roman" w:hAnsi="Times New Roman"/>
                <w:vertAlign w:val="superscript"/>
                <w:lang w:val="sr-BA"/>
              </w:rPr>
              <w:footnoteReference w:id="65"/>
            </w:r>
          </w:p>
        </w:tc>
        <w:tc>
          <w:tcPr>
            <w:tcW w:w="98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984"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98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98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308"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EUR:USD</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44</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r>
      <w:tr>
        <w:trPr>
          <w:trHeight w:val="308"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EUR:SDR</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97</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Euribor 6M</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61</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SDR interest rate</w:t>
            </w:r>
            <w:r>
              <w:rPr>
                <w:rStyle w:val="FootnoteAnchor"/>
                <w:rFonts w:cs="Times New Roman" w:ascii="Times New Roman" w:hAnsi="Times New Roman"/>
                <w:lang w:val="sr-BA"/>
              </w:rPr>
              <w:footnoteReference w:id="66"/>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59</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onderisana kamatna stopa unutrašnjeg duga (%)</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onderisana kamatna stopa spoljnog duga (%)</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Ponderisana kamatna stopa ukupnog duga (%)</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otencijalne obaveze</w:t>
      </w:r>
    </w:p>
    <w:p>
      <w:pPr>
        <w:pStyle w:val="Normal"/>
        <w:rPr/>
      </w:pPr>
      <w:r>
        <w:rPr>
          <w:rFonts w:cs="Times New Roman" w:ascii="Times New Roman" w:hAnsi="Times New Roman"/>
          <w:sz w:val="24"/>
          <w:szCs w:val="24"/>
          <w:lang w:val="sr-BA"/>
        </w:rPr>
        <w:t>Potencijalne obaveze opšte vlade obuhvataju obaveze koje bi mogle pasti na teret budžeta Republike Srpske, po osnovu izdatih garancija Republike Srpske, te budžete jedinica lokalne samouprave, po osnovu izdatih garancija jedinica lokalne samouprave, u slučaju njihovog aktiviranja.</w:t>
      </w:r>
    </w:p>
    <w:p>
      <w:pPr>
        <w:pStyle w:val="Normal"/>
        <w:rPr/>
      </w:pPr>
      <w:r>
        <w:rPr>
          <w:rFonts w:cs="Times New Roman" w:ascii="Times New Roman" w:hAnsi="Times New Roman"/>
          <w:lang w:val="sr-BA"/>
        </w:rPr>
        <w:t>Tabela 4.6.4. Potencijalne obaveze (u mil. KM)</w:t>
      </w:r>
    </w:p>
    <w:tbl>
      <w:tblPr>
        <w:tblW w:w="9148" w:type="dxa"/>
        <w:jc w:val="center"/>
        <w:tblInd w:w="0" w:type="dxa"/>
        <w:tblLayout w:type="fixed"/>
        <w:tblCellMar>
          <w:top w:w="0" w:type="dxa"/>
          <w:left w:w="108" w:type="dxa"/>
          <w:bottom w:w="0" w:type="dxa"/>
          <w:right w:w="108" w:type="dxa"/>
        </w:tblCellMar>
      </w:tblPr>
      <w:tblGrid>
        <w:gridCol w:w="3180"/>
        <w:gridCol w:w="1134"/>
        <w:gridCol w:w="992"/>
        <w:gridCol w:w="992"/>
        <w:gridCol w:w="993"/>
        <w:gridCol w:w="850"/>
        <w:gridCol w:w="1007"/>
      </w:tblGrid>
      <w:tr>
        <w:trPr>
          <w:trHeight w:val="276"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134"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992"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 9. 2025.</w:t>
            </w:r>
          </w:p>
        </w:tc>
        <w:tc>
          <w:tcPr>
            <w:tcW w:w="992"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993"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850"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1007"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76" w:hRule="atLeast"/>
        </w:trPr>
        <w:tc>
          <w:tcPr>
            <w:tcW w:w="3180"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Izloženost po izdatim garancijama (1+2)</w:t>
            </w:r>
          </w:p>
        </w:tc>
        <w:tc>
          <w:tcPr>
            <w:tcW w:w="1134"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09,7</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23,6</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48,1</w:t>
            </w:r>
          </w:p>
        </w:tc>
        <w:tc>
          <w:tcPr>
            <w:tcW w:w="993"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42,9</w:t>
            </w:r>
          </w:p>
        </w:tc>
        <w:tc>
          <w:tcPr>
            <w:tcW w:w="850"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1,6</w:t>
            </w:r>
          </w:p>
        </w:tc>
        <w:tc>
          <w:tcPr>
            <w:tcW w:w="1007"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8,2</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Republike Srpske</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72,1</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89,9</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17,4</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19,7</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4,6</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56,9</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jedinica lokalne samouprave</w:t>
            </w:r>
          </w:p>
        </w:tc>
        <w:tc>
          <w:tcPr>
            <w:tcW w:w="1134" w:type="dxa"/>
            <w:tcBorders>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lang w:val="sr-BA"/>
              </w:rPr>
              <w:t>37,6</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3,7</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2</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0</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3</w:t>
            </w:r>
          </w:p>
        </w:tc>
      </w:tr>
      <w:tr>
        <w:trPr>
          <w:trHeight w:val="276" w:hRule="atLeast"/>
        </w:trPr>
        <w:tc>
          <w:tcPr>
            <w:tcW w:w="3180"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Stanje duga po izdatim garancijama (1+2)</w:t>
            </w:r>
          </w:p>
        </w:tc>
        <w:tc>
          <w:tcPr>
            <w:tcW w:w="1134"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34,8</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59,1</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4,6</w:t>
            </w:r>
          </w:p>
        </w:tc>
        <w:tc>
          <w:tcPr>
            <w:tcW w:w="993"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76,4</w:t>
            </w:r>
          </w:p>
        </w:tc>
        <w:tc>
          <w:tcPr>
            <w:tcW w:w="850"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3,4</w:t>
            </w:r>
          </w:p>
        </w:tc>
        <w:tc>
          <w:tcPr>
            <w:tcW w:w="1007"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45,6</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Republike Srpske</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97,2</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5,4</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83,9</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53,2</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6,4</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4,3</w:t>
            </w:r>
          </w:p>
        </w:tc>
      </w:tr>
      <w:tr>
        <w:trPr>
          <w:trHeight w:val="449"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od čega stanje duga po izdatim garancijama za zaduženje JLS koje je sadržano u ukupnom dugu</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8</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5</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2</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od čega stanje duga po izdatim garancijama za zaduženje fondova soc. sigurnosti koje je sadržano u ukupnom dugu</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5,8</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4,2</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0,1</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5</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6</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6</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jedinica lokalne samouprave</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3,7</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2</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0</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3</w:t>
            </w:r>
          </w:p>
        </w:tc>
      </w:tr>
    </w:tbl>
    <w:p>
      <w:pPr>
        <w:pStyle w:val="Normal"/>
        <w:rPr>
          <w:rFonts w:ascii="Times New Roman" w:hAnsi="Times New Roman" w:cs="Times New Roman"/>
          <w:lang w:val="sr-BA"/>
        </w:rPr>
      </w:pPr>
      <w:r>
        <w:rPr>
          <w:rFonts w:cs="Times New Roman" w:ascii="Times New Roman" w:hAnsi="Times New Roman"/>
          <w:lang w:val="sr-BA"/>
        </w:rPr>
        <w:t>Izvor: Ministarstvo finansija RS, izvještaji jedinica lok. samouprave, fondova soc. sigurnosti, javnih preduzeća i institucija javnog sektor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Sa 30. 9. 2025. godine ukupna izloženost Republike Srpske po izdatim garancijama iznosi 1.389,9 miliona KM (7,5% BDP-a Republike Srpske procijenjenog za 2025. godinu). Od navedenog iznosa 9,2 miliona KM se odnosi na garancije Republike Srpske izdate za unutrašnja zaduženja jedinica lokalne samouprave, 194,2 miliona KM za unutrašnja zaduženja fondova socijalne sigurnosti, 1.112,6 miliona KM za zaduženja javnih preduzeća (od čega 672,7 miliona KM spoljna, a 439,9 miliona KM unutrašnja zaduženja), te 74 miliona KM za zaduženja javnog sektora (od čega 8,8 miliona KM spoljna, a 65,2 miliona KM unutrašnja zaduženja). Ukupna izloženost jedinica lokalne samouprave po izdatim garancijama sa 30. 9. 2025. godine iznosi 33,7 miliona KM.</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naliza osjetljivosti</w:t>
      </w:r>
      <w:r>
        <w:rPr>
          <w:rStyle w:val="FootnoteAnchor"/>
          <w:rFonts w:cs="Times New Roman" w:ascii="Times New Roman" w:hAnsi="Times New Roman"/>
          <w:sz w:val="24"/>
          <w:szCs w:val="24"/>
          <w:vertAlign w:val="superscript"/>
          <w:lang w:val="sr-BA"/>
        </w:rPr>
        <w:footnoteReference w:id="67"/>
      </w:r>
    </w:p>
    <w:p>
      <w:pPr>
        <w:pStyle w:val="Normal"/>
        <w:rPr>
          <w:rFonts w:ascii="Times New Roman" w:hAnsi="Times New Roman" w:cs="Times New Roman"/>
          <w:lang w:val="sr-BA"/>
        </w:rPr>
      </w:pPr>
      <w:r>
        <w:rPr>
          <w:rFonts w:cs="Times New Roman" w:ascii="Times New Roman" w:hAnsi="Times New Roman"/>
          <w:lang w:val="sr-BA"/>
        </w:rPr>
        <w:t>Tabela 4.6.5. Analiza osjetljivosti duga na promjene ključnih varijabli (u mil. KM)</w:t>
      </w:r>
    </w:p>
    <w:tbl>
      <w:tblPr>
        <w:tblW w:w="9125" w:type="dxa"/>
        <w:jc w:val="center"/>
        <w:tblInd w:w="0" w:type="dxa"/>
        <w:tblLayout w:type="fixed"/>
        <w:tblCellMar>
          <w:top w:w="0" w:type="dxa"/>
          <w:left w:w="108" w:type="dxa"/>
          <w:bottom w:w="0" w:type="dxa"/>
          <w:right w:w="108" w:type="dxa"/>
        </w:tblCellMar>
      </w:tblPr>
      <w:tblGrid>
        <w:gridCol w:w="1701"/>
        <w:gridCol w:w="928"/>
        <w:gridCol w:w="928"/>
        <w:gridCol w:w="928"/>
        <w:gridCol w:w="928"/>
        <w:gridCol w:w="928"/>
        <w:gridCol w:w="928"/>
        <w:gridCol w:w="928"/>
        <w:gridCol w:w="928"/>
      </w:tblGrid>
      <w:tr>
        <w:trPr>
          <w:tblHeader w:val="true"/>
          <w:trHeight w:val="3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1.</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2.</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3.</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4.</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5.</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6.</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7.</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8.</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pPr>
            <w:r>
              <w:rPr>
                <w:rFonts w:cs="Times New Roman" w:ascii="Times New Roman" w:hAnsi="Times New Roman"/>
                <w:lang w:val="sr-BA"/>
              </w:rPr>
              <w:t>Osnovni scenarij</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118,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695,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112,8</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Scenarij 1</w:t>
            </w:r>
            <w:r>
              <w:rPr>
                <w:rStyle w:val="FootnoteAnchor"/>
                <w:rFonts w:cs="Times New Roman" w:ascii="Times New Roman" w:hAnsi="Times New Roman"/>
                <w:lang w:val="sr-BA"/>
              </w:rPr>
              <w:footnoteReference w:id="68"/>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394,0</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985,2</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418,9</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Scenarij 2</w:t>
            </w:r>
            <w:r>
              <w:rPr>
                <w:rStyle w:val="FootnoteAnchor"/>
                <w:rFonts w:cs="Times New Roman" w:ascii="Times New Roman" w:hAnsi="Times New Roman"/>
                <w:lang w:val="sr-BA"/>
              </w:rPr>
              <w:footnoteReference w:id="69"/>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118,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749,0</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201,7</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Scenarij 3</w:t>
            </w:r>
            <w:r>
              <w:rPr>
                <w:rStyle w:val="FootnoteAnchor"/>
                <w:rFonts w:cs="Times New Roman" w:ascii="Times New Roman" w:hAnsi="Times New Roman"/>
                <w:lang w:val="sr-BA"/>
              </w:rPr>
              <w:footnoteReference w:id="70"/>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302,1</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942,9</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407,1</w:t>
            </w:r>
          </w:p>
        </w:tc>
      </w:tr>
    </w:tbl>
    <w:p>
      <w:pPr>
        <w:pStyle w:val="Normal"/>
        <w:jc w:val="center"/>
        <w:rPr>
          <w:rFonts w:ascii="Times New Roman" w:hAnsi="Times New Roman" w:cs="Times New Roman"/>
          <w:lang w:val="sr-BA"/>
        </w:rPr>
      </w:pPr>
      <w:r>
        <w:rPr>
          <w:rFonts w:cs="Times New Roman" w:ascii="Times New Roman" w:hAnsi="Times New Roman"/>
          <w:lang w:val="sr-BA"/>
        </w:rPr>
        <w:t>Izvor: Ministarstvo finansija RS.</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Grafikon 4.6.1. Analiza osjetljivosti duga na promjene ključnih varijabli (% BDP-a)</w:t>
      </w:r>
    </w:p>
    <w:p>
      <w:pPr>
        <w:pStyle w:val="Normal"/>
        <w:rPr>
          <w:rFonts w:ascii="Times New Roman" w:hAnsi="Times New Roman" w:cs="Times New Roman"/>
          <w:lang w:val="sr-BA"/>
        </w:rPr>
      </w:pPr>
      <w:r>
        <w:rPr>
          <w:rFonts w:cs="Times New Roman" w:ascii="Times New Roman" w:hAnsi="Times New Roman"/>
          <w:lang w:val="sr-BA" w:eastAsia="en-GB"/>
        </w:rPr>
        <w:drawing>
          <wp:inline distT="0" distB="0" distL="0" distR="0">
            <wp:extent cx="5741035" cy="2795270"/>
            <wp:effectExtent l="0" t="0" r="0" b="0"/>
            <wp:docPr id="3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1" descr=""/>
                    <pic:cNvPicPr>
                      <a:picLocks noChangeAspect="1" noChangeArrowheads="1"/>
                    </pic:cNvPicPr>
                  </pic:nvPicPr>
                  <pic:blipFill>
                    <a:blip r:embed="rId32"/>
                    <a:srcRect l="-6" t="-13" r="-6" b="-13"/>
                    <a:stretch>
                      <a:fillRect/>
                    </a:stretch>
                  </pic:blipFill>
                  <pic:spPr bwMode="auto">
                    <a:xfrm>
                      <a:off x="0" y="0"/>
                      <a:ext cx="5741035" cy="2795270"/>
                    </a:xfrm>
                    <a:prstGeom prst="rect">
                      <a:avLst/>
                    </a:prstGeom>
                  </pic:spPr>
                </pic:pic>
              </a:graphicData>
            </a:graphic>
          </wp:inline>
        </w:drawing>
      </w:r>
    </w:p>
    <w:p>
      <w:pPr>
        <w:pStyle w:val="Normal"/>
        <w:jc w:val="center"/>
        <w:rPr>
          <w:rFonts w:ascii="Times New Roman" w:hAnsi="Times New Roman" w:cs="Times New Roman"/>
          <w:lang w:val="sr-BA"/>
        </w:rPr>
      </w:pPr>
      <w:r>
        <w:rPr>
          <w:rFonts w:cs="Times New Roman" w:ascii="Times New Roman" w:hAnsi="Times New Roman"/>
          <w:lang w:val="sr-BA"/>
        </w:rPr>
        <w:t>Izvor: Ministarstvo finansija RS.</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 xml:space="preserve">4.7. Analiza osjetljivosti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ojekcije prihoda urađene su na osnovu pretpostavki da se u narednom periodu očekuje dalji rast ekonomske aktivnosti, a sve to uz pretpostavku da neće doći do još većih inflatornih pritisak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ojekcije prihoda od direktnih poreza i neporeskih prihoda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utvrđen je stepen korelacije pojedinih vrsta prihoda sa kretanjem makroekonomskih agregata, te očekivani efekti primjene novih zakonskih rješenja. Projekcija prihoda radi se pojedinačno za svaku vrstu prihoda, i to je izuzetno važno budući da se tako uzimaju u obzir pravne osnove, sezonski uticaji i specifičnosti svakog pojedinačnog izvora prihod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ojekcije prihoda od indirektnih poreza koji pripadaju Republici Srpskoj, pored uočenih tekućih trendova u naplati prihoda i postojeće poreske politike u oblasti indirektnog oporezivanja, bazirane su na prognozama makroekonomskih pokazatelja za BiH i Republiku Srpsku. 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omjena bilo koje od pretpostavki na kojima se zasniva projekcija prihoda zahtijevaće izmjenu projekcije prihoda koje su navedene u ovom dokument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Osnovni rizici za ostvarenje navedenih projekcija prihoda mogu bit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Neizvjesnost u pogledu trajanja situacije prouzrokovane ratnim sukobima u svijetu koja se odražava na različite načine i na privredu Republike Srpske;</w:t>
      </w:r>
      <w:r>
        <w:rPr>
          <w:rFonts w:cs="Times New Roman" w:ascii="Times New Roman" w:hAnsi="Times New Roman"/>
          <w:sz w:val="24"/>
          <w:szCs w:val="24"/>
          <w:lang w:val="sr-BA" w:eastAsia="bs-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eastAsia="bs-BA"/>
        </w:rPr>
        <w:t>Promjene politike oporezivanja u oblasti direktnih i indirektnih poreza, doprinosa i neporeskih prihoda;</w:t>
      </w:r>
    </w:p>
    <w:p>
      <w:pPr>
        <w:pStyle w:val="Normal"/>
        <w:rPr/>
      </w:pPr>
      <w:r>
        <w:rPr>
          <w:rFonts w:cs="Times New Roman" w:ascii="Times New Roman" w:hAnsi="Times New Roman"/>
          <w:sz w:val="24"/>
          <w:szCs w:val="24"/>
          <w:lang w:val="sr-BA" w:eastAsia="bs-BA"/>
        </w:rPr>
        <w:t xml:space="preserve">Odstupanje makroekonomskih pokazatelja od projektovanih vrijednosti, s obzirom na usku povezanost ovih projekcija sa projekcijama prihoda, odnosno na stepen korelacije pojedinih vrsta prihoda sa kretanjem makroekonomskih agregata. Naročito veliki stepen neizvjesnosti postoji kada su u pitanju privredna kretanja najvažnijih spoljnotrgovinskih partnera Republike Srpske, te kretanja cijena energenata i hrane na svjetskom tržištu;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eastAsia="bs-BA"/>
        </w:rPr>
        <w:t>Značajnija odstupanja u kretanju koeficijenta raspodjele prihoda od indirektnih poreza između Republike Srpske i FBiH u odnosu na procijenjeni nivo;</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Značajnija odstupanja iznosa koji se izdvaja iz prihoda od indirektnih poreza za finansiranje zajedničkih institucija BiH u odnosu na iznos sredstava koji se trenutno primjenjuje;</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Neočekivane fluktuacije na međunarodnom deviznom tržištu kroz promjene u servisiranju spoljnog duga mogu dovesti do odstupanja ostvarenih u odnosu na projektovane prihode od indirektnih poreza;</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Rad poreske administracije ima značajan uticaj na kretanje prihoda. Poreski prihodi zavise od unapređivanja poreske discipline;</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Razvoj drugih događaja (elementarne nepogode i dr.).</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Iz tog razloga, rizici za ostvarenje su ujedno svi oni rizici koji su navedeni za ostvarenje projekcija prihod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8. Kvalitet javnih finansij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pravljanje javnim finansijama je jedna od ključnih oblasti reforme javne uprave. S obzirom na to da proces evropskih integracija zahtijeva reformu upravljanja javnim finansijama, dogovoreno je da u skladu sa ustavnim nadležnostima svaki nivo vlasti u BiH izradi svoju strategiju upravljanja javnim finansijama kako bi se nakon toga definisao strateški okvir reformi u upravljanju javnim finansijama u BiH. </w:t>
      </w:r>
    </w:p>
    <w:p>
      <w:pPr>
        <w:pStyle w:val="Normal"/>
        <w:rPr/>
      </w:pPr>
      <w:r>
        <w:rPr>
          <w:rFonts w:cs="Times New Roman" w:ascii="Times New Roman" w:hAnsi="Times New Roman"/>
          <w:sz w:val="24"/>
          <w:szCs w:val="24"/>
          <w:lang w:val="sr-BA"/>
        </w:rPr>
        <w:t>Vlada Republike Srpske je usvojila Strategiju upravljanja javnim finansijama Republike Srpske za period 2021‒2025. godine</w:t>
      </w:r>
      <w:r>
        <w:rPr>
          <w:rStyle w:val="FootnoteAnchor"/>
          <w:rFonts w:cs="Times New Roman" w:ascii="Times New Roman" w:hAnsi="Times New Roman"/>
          <w:sz w:val="24"/>
          <w:szCs w:val="24"/>
          <w:lang w:val="sr-BA"/>
        </w:rPr>
        <w:footnoteReference w:id="71"/>
      </w:r>
      <w:r>
        <w:rPr>
          <w:rFonts w:cs="Times New Roman" w:ascii="Times New Roman" w:hAnsi="Times New Roman"/>
          <w:sz w:val="24"/>
          <w:szCs w:val="24"/>
          <w:lang w:val="sr-BA"/>
        </w:rPr>
        <w:t xml:space="preserve"> na 124. sjednici održanoj 3. juna 2021. godine. Strategijom su definisani pravci reformi u oblasti javnih finansija i zaokružen sistem unapređivanja fiskalne odgovornosti i dugoročne fiskalne stabilnosti Republike Srpske. Strategija predstavlja sveobuhvatni i integrisani okvir za planiranje, koordinaciju i realizaciju skupa održivih i međusobno povezanih reformskih aktivnosti, koji dugoročno treba osigurati postizanje sljedećih ključnih ciljeva:</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Unapređenje fiskalne i makroekonomske stabilnosti,</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Razvoj dobrog sistema i prakse upravljanja javnim finansijama,</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Povećanje efikasnosti upravljanja javnim resursima,</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 xml:space="preserve">Unapređenje efikasnosti pružanja usluga i </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Povećanje transparentnosti javnih finansija i odgovornosti.</w:t>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rPr/>
      </w:pPr>
      <w:r>
        <w:rPr>
          <w:rFonts w:cs="Times New Roman" w:ascii="Times New Roman" w:hAnsi="Times New Roman"/>
          <w:sz w:val="24"/>
          <w:szCs w:val="24"/>
          <w:lang w:val="sr-BA"/>
        </w:rPr>
        <w:t xml:space="preserve">Strategija upravljanja javnim finansijama Republike Srpske obuhvata šest oblasti djelovanja, odnosno stubova: Fiskalni okvir, Javni prihodi, Planiranje i budžetiranje, Izvršenje budžeta, Interna kontrola i Eksterna revizija. Pomenuta strategija će služiti kao glavna smjernica u periodu 2021-2025. godina za jačanje pravnog i institucionalnog okvira i sistema za upravljanje javnim finansijama Republike Srpske </w:t>
      </w:r>
      <w:r>
        <w:rPr>
          <w:rFonts w:cs="Times New Roman" w:ascii="Times New Roman" w:hAnsi="Times New Roman"/>
          <w:sz w:val="24"/>
          <w:szCs w:val="24"/>
          <w:lang w:val="sr-BA" w:eastAsia="fr-BE" w:bidi="fr-BE"/>
        </w:rPr>
        <w:t>u skladu sa zahtjevima EU i međunarodnim standardima.</w:t>
      </w:r>
    </w:p>
    <w:p>
      <w:pPr>
        <w:pStyle w:val="Normal"/>
        <w:rPr/>
      </w:pPr>
      <w:r>
        <w:rPr>
          <w:rFonts w:cs="Times New Roman" w:ascii="Times New Roman" w:hAnsi="Times New Roman"/>
          <w:sz w:val="24"/>
          <w:szCs w:val="24"/>
          <w:lang w:val="sr-BA" w:eastAsia="fr-BE" w:bidi="fr-BE"/>
        </w:rPr>
        <w:t xml:space="preserve">Uzimajući u obzir da predmetni strateški dokument važi do kraja 2025. godine, u toku 2025. godine sprovedene su aktivnosti na izradi Strategije upravljanja javnim finansijama Republike Srpske za period </w:t>
      </w:r>
      <w:r>
        <w:rPr>
          <w:rFonts w:cs="Times New Roman" w:ascii="Times New Roman" w:hAnsi="Times New Roman"/>
          <w:sz w:val="24"/>
          <w:szCs w:val="24"/>
          <w:lang w:val="sr-BA"/>
        </w:rPr>
        <w:t xml:space="preserve">2026–2030. godina. Ove aktivnosti se sprovode u skladu sa zakonskim i podzakonskim propisima Republike Srpske, kao i zahtjevima EU i međunarodnim standardima. </w:t>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Svrha izrade Strategije je nastavak jačanja pravnog i institucionalnog okvira za planiranje, koordinaciju i realizaciju međusobno povezanih planiranih reformskih aktivnosti u oblasti javnih finansija u skladu sa međunarodnim standardima i obavezama koje proističu iz procesa pristupanja Evropskoj uniji.</w:t>
      </w:r>
    </w:p>
    <w:p>
      <w:pPr>
        <w:pStyle w:val="Normal"/>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Proces izrade Strategije odvija se u sljedećim fazama:</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zrada strateške platforme,</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određivanje prioriteta i mjera,</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dentifikacija ključnih strateških projekata,</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tvrđivanje unutrašnje i međusobne usklađenosti strateških dokumenata,</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izrada okvirnog finansijskog plana za implementaciju Strategije,</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definisanje načina sprovođenja, praćenja, izvještavanja i vrednovanja Strategije,</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donošenje/usvajanje Strategije uz prethodno sprovođenje konsultacija.</w:t>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Radna grupa za izradu Strategije upravljanja javnim finansijama Republike Srpske za period 2026–2030. godine je, uz tehničku pomoć SIGMA, sprovela aktivnosti na izradi strateške platforme i određivanju prioriteta i mjera za naredni programski ciklus.</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Vlada Republike Srpske je sjednici održanoj 17.09.2025. godine donijela Odluku o formiranju Koordinacionog odbor za borbu protiv sive ekonomije koja je objavljena u „Službenom glasniku Republike Srpske“ broj 84/25. Odbor je formiran kao privremeno radno tijelo Vlade sa osnovnim zadatkom pripreme i koordinacije aktivnosti Vlade Republike Srpske u procesima koji se sprovode radi borbe i suzbijanja sive ekonomije u Republici Srpskoj u oblasti rada i poslovanja. Članovi Odbora su ministar finansija, koji je ujedno predsjednik Odbora, zatim ministar unutrašnjih poslova, ministar trgovine i turizma, ministar poljoprivrede, šumarstva i vodoprivrede, ministar rada i boračko-invalidske zaštite, ministar privrede i preduzetništva, ministar energetike i rudarstva, direktor Poreske uprave Republike Srpske, direktor Republičke uprave za inspekcijske poslove, predsjednik Privredne komore Republike Srpske, predsjednik Unije poslodavaca Republike Srpske, predsjednik Saveza sindikata Republike Srpske i predsjednik Zanatsko-preduzetničke komore Republike Srpsk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Strategijom upravljanja javnim finansijama Republike Srpske 2021–2025. godina planirano je uspostavljanje novog unaprijeđenog sistema fiskalizacije. U februaru 2022. godine donesen je novi Zakon o fiskalizaciji („Službeni glasnik Republike Srpske“, broj 15/22), kojim je uveden nov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2024. godini započela je fiskalizacija prve grupe obveznika, dok je u 2025. godini okončan proces fiskalizacija druge grupe obveznika, odnosno završen postupak inicijalne fiskalizacije svih obveznika u Republici Srpskoj.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Sa ciljem približavanja poreskog opterećenja radnika i preduzetnika predloženo je donošenje Zakona o izmjeni i dopunama Zakona o doprinosima kojim se uređuje oblast sezonski i drugi privremeni poslovi. U skladu sa navedenim, predmetnim zakonom predlaže se uvođenje nove kategorija obveznika doprinosa za penzijsko i invalidsko osiguranje, a radi se o licima koja su radno angažovana na sezonskim i drugim poslovima privremenog karaktera. Utvrđuje se plaćanje doprinosa za PIO u fiksnom iznosu od 16 KM po svakom danu angažman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akođe, važećim zakonskim rješenjem predviđeno je da od 1. januara 2026. godine osnovica doprinosa za lica koja obavljaju preduzetničku djelatnost iznosi najmanje 80% prosječne bruto plate u Republici za prethodnu godinu. Zbog potencijalnog negativnog uticaja na male i mikro subjekte, predlaže se izmjena zakona kojom se od 1. januara 2026. godine zadržava postojeće pravilo da minimalna osnovica doprinosa za preduzetnike iznosi najmanje 70% prosječne bruto plate u Republici za prethodnu godin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Nadalje, predloženo je i donošenje Zakona o izmjenama i dopunama Zakona o porezu na dohodak, a u cilju oslobađanja od oporezivanja dijela ličnog primanja radnika koji ostvaruju platu u Republici za poslove za koje se ne zahtijeva određeni stepen obrazovanja, kao i za poslove za čije obavljanje se zahtijeva najmanje stečeno trogodišnje srednje obrazovanje, u neto iznosu od 50 KM mjesečno.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zakonom se sa ciljem suzbijanja sive ekonomije u pogledu isplaćivanja naknada za određeni vid privremenog i sezonskog rada utvrđuje iznos poreza na dohodak na dnevnicu koju ostvaruju lica angažovana na tim poslovima. Ova izmjena je predložena istovremeno sa Zakonom o radnom angažovanju na sezonskim i drugim poslovima privremenog karaktera koji sadrži materijalne odredbe kojima se uređuje ovakav oblik angažmana. Iznos predloženog poreza na dohodak je 9 KM za dnevnicu koja shodno odredbama pomenutog zakona iznosi od 30KM do 150 KM.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edmetnim zakonom se vrši i korekcija u oslobađanjima poreza na dohodak od kapitalnih dobitaka, na način da se sužava oslobađanje za imovinu koju obveznik ima u svom vlasništvu preko sedam godina, radi oslobađanje samo onih poreskih obveznika koji nepokretnosti za stanovanje imaju u svom vlasništvu duže od sedam godina. Pored navedenog, propisuje se oslobađanje od obaveze plaćanja poreza na dohodak po osnovu kamate na obveznice koje emituje Republika Srpska ili jedinica lokalne samouprave Republike Srpsk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U zavisnosti od sličnih rješenja usvojenih u FBiH, u Republici Srpskoj će se uvesti oporezivanje dividendi kroz izmjenu Zakona o porezu na dohodak, što bi trebalo dovesti i do smanjenja sive zone u oblasti rada. </w:t>
      </w:r>
    </w:p>
    <w:p>
      <w:pPr>
        <w:pStyle w:val="Normal"/>
        <w:rPr/>
      </w:pPr>
      <w:r>
        <w:rPr>
          <w:rFonts w:cs="Times New Roman" w:ascii="Times New Roman" w:hAnsi="Times New Roman"/>
          <w:sz w:val="24"/>
          <w:szCs w:val="24"/>
          <w:lang w:val="sr-BA"/>
        </w:rPr>
        <w:t>Takođe, predloženo je i donošenje Zakona o izmjenama i dopunama Zakona o porezu na dobit u cilju ukidanja poreske olakšice koja se odnosi na prihod od kamate na dužničke hartije od vrijednosti koje emituje Republika Srpska ili jedinica lokalne samouprave u njenom sastavu. Priznavanje određenih rashoda i prihoda u poreskom bilansu nije</w:t>
      </w:r>
      <w:r>
        <w:rPr>
          <w:rFonts w:cs="Times New Roman" w:ascii="Times New Roman" w:hAnsi="Times New Roman"/>
          <w:lang w:val="sr-BA"/>
        </w:rPr>
        <w:t xml:space="preserve"> bilo propisano na poseban način, što je ostavljalo slobodu poreskim obveznicima da ove rashode priznaju u skladu sa svojim računovodstvenim </w:t>
      </w:r>
      <w:r>
        <w:rPr>
          <w:rFonts w:cs="Times New Roman" w:ascii="Times New Roman" w:hAnsi="Times New Roman"/>
          <w:sz w:val="24"/>
          <w:szCs w:val="24"/>
          <w:lang w:val="sr-BA"/>
        </w:rPr>
        <w:t xml:space="preserve">pravilima, što je imalo različit poreski tretman ovih kategorija između pojedinih poreskih obveznika. To se prije svega odnosi na umanjenje vrijednosti finansijskih sredstava – akcija ili udjela u drugim pravnim licima, kao i datih zajmova drugim licima. Dalje, propisuje se i priznavanje rashoda ispravke vrijednosti datih zajmova u poreskom bilansu, koje se vrši u skladu sa pravilima kojima se omogućava u cjelosti priznavanje rashoda ispravke vrijednosti sumnjivog potraživanje koja proistekne u vezi sa prodajom robe ili usluga. Takođe, propisuje se i priznavanje prihoda u poreskom bilansu, u slučaju naplate prethodno otpisanih datih zajmova. </w:t>
      </w:r>
    </w:p>
    <w:p>
      <w:pPr>
        <w:pStyle w:val="Normal"/>
        <w:rPr/>
      </w:pPr>
      <w:r>
        <w:rPr>
          <w:rFonts w:cs="Times New Roman" w:ascii="Times New Roman" w:hAnsi="Times New Roman"/>
          <w:sz w:val="24"/>
          <w:szCs w:val="24"/>
          <w:lang w:val="sr-BA"/>
        </w:rPr>
        <w:t>Propisuje se i obaveza dostavljanja dokumentacije o transfernim cijenama, s obzirom na prisutnu praksu kod poreskih obveznika da istu pripremaju naknadno za više poreskih godina tek nakon što im Poreska uprava zatraži navedenu dokumentaciju. Takođe, oblast trasnfernih cijena se dodatno uređuje na način da se u pravila za utvrđivanje uvode Smjernice Organizacije za ekonomsku saradnju i razvoj, u dijelu koji ne reguliše sam Zakon i pripadajući podzakonski akti. Uređena su i pravila za utvrđivanje poreske osnovice kod stalnog mjesta poslovanja, a posljedično i pravila za utvrđivanje poreske osnovice kod poslovnih jedinica pravnog lica sa sjedištem u drugom entitetu ili Brčko Distriktu BiH. Pojašnjeno je da se stalnim mjestom poslovanja smatra izvođenje odrešenih radova, pod uslovom da traju duže od 12 mjeseci. Ograničava se i priznavanje poreskog kredita za porez po odbitku koji je plaćen u inostranstvu, na iznos dobiti koji je po istom osnovu ostvaren u Republici Srpskoj.</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Nastavno, da bi isti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okviru mjere koja se odnosi na restrukturiranje poreskog i neporeskog opterećenja planirana je i aktivnost stvaranje optimalnog neporeskog opterećenja. Naime, od 2020. godine izmijenjeni su zakoni o komunalnim taksama, administrativnim taksama, sudskim taksama i posebnim republičkim taksama, kojima su smanjena ili ukinuta pojedina neporeska davanja, što je rezultat opredjeljenja Vlade Republike Srpske da u kontinuitetu stvara optimalno fiskalno opterećenje. U narednom periodu i dalje će se izrađivati analize opterećenosti pojedinim neporeskim davanjima i prema rezultatima analiza vršiće se optimizacija opterećenja u smislu ukidanja ili smanjena analiziranih neporeskih davanja, a radiće se intenzivno i na smanjenju administrativnih procedur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okviru planiranja i budžetiranja planirano je proširenje obuhvata korisnika/institucija u skladu sa međunarodnim standardima. Pored toga, u toku je implementacija projekta koji se odnosi na unapređenje budžetiranja u programskom formatu, s ciljem efikasnijeg i transparentnijeg planiranja budžeta i trošenja javnih sredstava. U 2024. godini u okviru Projekta dalje podrške upravljanju javnim finansijama u BiH IPA 2020. dizajnirano je rješenje za implementaciju softvera za podršku planiranju programskog budžeta u Republici Srpskoj. Uzimajući u obzir dinamiku realizacije tehničke pomoći, i ukoliko se ispune sve potrebne pretpostavke, Ministarstvo finansija planira da budžet za 2027. godinu bude pripremljen i usvojen u programskom formatu što će biti jedna od ključnih aktivnosti u strateškom periodu 2026–2030. godin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Sporazumom o dinamici usklađivanja platnih koeficijenata zaposlenih sa visokom stručnom spremom u oblasti obrazovanja i kulture Republike Srpske, potpisanog između Ministarstva prosvjete i kulture, Ministarstva za naučno-tehnološki razvoj i visoko obrazovanje i Sindikata obrazovanja, nauke i kulture Republike Srpske je definisan način usklađivanja platnih koeficijenata zaposlenih sa visokom i višom stručnom spremom u oblasti obrazovanja i kulture, a koji imaju platni koeficijent niži od platnog koeficijenta pete platne grupe (viši stručni saradnik sa visokom stručnom spremom) definisanog Zakonom o platama zaposlenih u organima uprave. Navedeni Sporazum je u primjeni od 01. januara 2024. godine, a konačno usklađivanje platnih koeficijenata završiće se do 1. januara 2026. godine. </w:t>
      </w:r>
    </w:p>
    <w:p>
      <w:pPr>
        <w:pStyle w:val="Normal"/>
        <w:rPr/>
      </w:pPr>
      <w:r>
        <w:rPr>
          <w:rFonts w:cs="Times New Roman" w:ascii="Times New Roman" w:hAnsi="Times New Roman"/>
          <w:sz w:val="24"/>
          <w:szCs w:val="24"/>
          <w:lang w:val="sr-BA"/>
        </w:rPr>
        <w:t xml:space="preserve">Takođe, izvršeno je redovno usklađivanje penzija za 6,15% od 1. januara 2025. godine i vanrednog usklađivanja za 3% od 01. avgusta 2025. godine, dok je od 2026. godine iznos za penzije u Budžetu Republike Srpske uvećan za 6,55%. U 2026. godini doznake po osnovu penzijskog osiguranja iznose 2.162,6 miliona KM, dok su u 2027. i 2028. godini planirane na nivou od 2.260 miliona KM i 2.332 miliona KM, respektivno.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invalidsko osiguranje, što je značajan benefit i proširenje prava. Sredstva za ovu svrhu godišnje iznose 70 miliona KM u periodu 2025–2028. godi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Subvencije na ime podsticaja za povećanje plata radnika u realnom sektoru iznose oko 18,8 miliona KM u 2025. godini, dok su u periodu 2026–2028. godina planirane u iznosu od 12,6 miliona KM godišnj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Za podršku za ulaganja u unapređenje tehnološkog nivoa i prelazak privrede na zelenu i cirkularnu ekonomiju u 2025. godinu planirana su sredstva u iznosu od 22,1 miliona KM, dok su u periodu 2026–2028. godina planirana u iznosu od 23 miliona KM godišnj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akođe, za subvencije za podsticaj razvoja poljoprivrede i sela obezbijeđeno je godišnje 180 miliona KM u periodu 2025–2028. godi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9. Fiskalno upravljanje i budžetski okvir</w:t>
      </w:r>
    </w:p>
    <w:p>
      <w:pPr>
        <w:pStyle w:val="Normal"/>
        <w:rPr/>
      </w:pPr>
      <w:r>
        <w:rPr>
          <w:rFonts w:cs="Times New Roman" w:ascii="Times New Roman" w:hAnsi="Times New Roman"/>
          <w:sz w:val="24"/>
          <w:szCs w:val="24"/>
          <w:lang w:val="sr-BA"/>
        </w:rPr>
        <w:t>Zakon o budžetskom sistemu Republike Srpske</w:t>
      </w:r>
      <w:r>
        <w:rPr>
          <w:rStyle w:val="FootnoteAnchor"/>
          <w:rFonts w:cs="Times New Roman" w:ascii="Times New Roman" w:hAnsi="Times New Roman"/>
          <w:sz w:val="24"/>
          <w:szCs w:val="24"/>
          <w:lang w:val="sr-BA"/>
        </w:rPr>
        <w:footnoteReference w:id="72"/>
      </w:r>
      <w:r>
        <w:rPr>
          <w:rFonts w:cs="Times New Roman" w:ascii="Times New Roman" w:hAnsi="Times New Roman"/>
          <w:sz w:val="24"/>
          <w:szCs w:val="24"/>
          <w:lang w:val="sr-BA"/>
        </w:rPr>
        <w:t xml:space="preserve"> definiše se budžetski sistem Republike Srpske i izrada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Takođe, Zakonom o budžetskom sistemu Republike Srpske uređuje se između ostalog pripadnost i raspodjela prihoda od indirektnih i direktnih poreza, kao i neporeskih prihoda u Republici Srpskoj. Tim zakonom uređena su i opšta pravila budžetskog sistema Republike Srpske, kao i odredbe kojima je određeno da se budžetska sredstva koriste za finansiranje funkcija budžetskih korisnika, izvršavanje njihovih zadataka i ostale namjene koje su u skladu sa Ustavom i zakonom, kao i propisima organa jedinica lokalne samouprave i fondova. </w:t>
      </w:r>
    </w:p>
    <w:p>
      <w:pPr>
        <w:pStyle w:val="Normal"/>
        <w:rPr/>
      </w:pPr>
      <w:r>
        <w:rPr>
          <w:rFonts w:cs="Times New Roman" w:ascii="Times New Roman" w:hAnsi="Times New Roman"/>
          <w:sz w:val="24"/>
          <w:szCs w:val="24"/>
          <w:lang w:val="sr-BA"/>
        </w:rPr>
        <w:t>Zakonom o fiskalnom savjetu u BiH</w:t>
      </w:r>
      <w:r>
        <w:rPr>
          <w:rStyle w:val="FootnoteAnchor"/>
          <w:rFonts w:cs="Times New Roman" w:ascii="Times New Roman" w:hAnsi="Times New Roman"/>
          <w:sz w:val="24"/>
          <w:szCs w:val="24"/>
          <w:lang w:val="sr-BA"/>
        </w:rPr>
        <w:footnoteReference w:id="73"/>
      </w:r>
      <w:r>
        <w:rPr>
          <w:rFonts w:cs="Times New Roman" w:ascii="Times New Roman" w:hAnsi="Times New Roman"/>
          <w:sz w:val="24"/>
          <w:szCs w:val="24"/>
          <w:lang w:val="sr-BA"/>
        </w:rPr>
        <w:t xml:space="preserve"> je osnovan Fiskalni savjet sa zadatkom koordinacije fiskalne politike u BiH radi osiguranja makroekonomske stabilnosti i održivosti svih nivoa vlasti u BiH. U nadležnosti Fiskalnog savjeta je izrada fiskalnih ciljeva budžeta i gornjih granica zaduženja za naredne tri godine, te izrada makroekonomskih projekcija u okviru dokumenta Globalni okvir fiskalnog bilansa i politika, koji se donosi svake godine za sljedeću godinu i naredne dvije godine.</w:t>
      </w:r>
    </w:p>
    <w:p>
      <w:pPr>
        <w:pStyle w:val="Normal"/>
        <w:rPr/>
      </w:pPr>
      <w:r>
        <w:rPr>
          <w:rFonts w:cs="Times New Roman" w:ascii="Times New Roman" w:hAnsi="Times New Roman"/>
          <w:sz w:val="24"/>
          <w:szCs w:val="24"/>
          <w:lang w:val="sr-BA"/>
        </w:rPr>
        <w:t>Zakon o fiskalnoj odgovornosti Republike Srpske</w:t>
      </w:r>
      <w:r>
        <w:rPr>
          <w:rStyle w:val="FootnoteAnchor"/>
          <w:rFonts w:cs="Times New Roman" w:ascii="Times New Roman" w:hAnsi="Times New Roman"/>
          <w:sz w:val="24"/>
          <w:szCs w:val="24"/>
          <w:lang w:val="sr-BA"/>
        </w:rPr>
        <w:footnoteReference w:id="74"/>
      </w:r>
      <w:r>
        <w:rPr>
          <w:rFonts w:cs="Times New Roman" w:ascii="Times New Roman" w:hAnsi="Times New Roman"/>
          <w:sz w:val="24"/>
          <w:szCs w:val="24"/>
          <w:lang w:val="sr-BA"/>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avilo o dugu: Javni dug Republike Srpske na kraju fiskalne godine ne može da bude veći od 55% ostvarenog BDP-a u toj god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Pravilo konsolidovanog budžetskog deficita: Konsolidovani budžetski deficit na kraju fiskalne godine ne može biti veći od 3% ostvarenog BDP-a u toj godin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 Fiskalni savjet analizira i provjerava makroekonomske i fiskalne pretpostavke i projekcije korišćene u izradi Vladinih dokumenata, daje nezavisnu i kredibilnu ocjenu ekonomske politike, procjenjuje osnovne fiskalne rizike i vjerovatnoću da će Vlada ispuniti svoje ciljeve u budućnosti, procjenjuje u kojoj mjeri je Vlada ispunila postavljene fiskalne ciljeve i provjerava da li su poštovana fiskalna pravila.</w:t>
      </w:r>
    </w:p>
    <w:p>
      <w:pPr>
        <w:pStyle w:val="Normal"/>
        <w:rPr/>
      </w:pPr>
      <w:r>
        <w:rPr>
          <w:rFonts w:cs="Times New Roman" w:ascii="Times New Roman" w:hAnsi="Times New Roman"/>
          <w:sz w:val="24"/>
          <w:szCs w:val="24"/>
          <w:lang w:val="sr-BA"/>
        </w:rPr>
        <w:t>Vlada Republike Srpske preduzela je čitav niz mjera s ciljem podrške zaposlenima u javnom sektoru i najranjivijim kategorijama društva (penzioneri, borci, mladi, nezaposleni roditelji sa četvoro i više djece, djeca poginulih boraca koja se vode u evidenciji Zavoda za zapošljavanje Republike Srpske) da što lakše prebrode krizu izazvanu visokom inflacijom. Mjere koje je preduzela Vlada kao odgovor na trenutnu krizu odrazile su se na povećanje rashoda, što se u konačnici odrazilo na visoko učešće konsolidovanog budžetskog deficita u BDP-u u 2022. godini čime je pređen prag konsolidovanog budžetskog deficita od 3%, koji je propisan Zakonom o fiskalnoj odgovornosti. Iz tog razloga, Narodna skupština Republike Srpske je donijela Odluku o usvajanju Programa fiskalne konsolidacije za period 2024-2026. godina</w:t>
      </w:r>
      <w:r>
        <w:rPr>
          <w:rStyle w:val="FootnoteAnchor"/>
          <w:rFonts w:cs="Times New Roman" w:ascii="Times New Roman" w:hAnsi="Times New Roman"/>
          <w:sz w:val="24"/>
          <w:szCs w:val="24"/>
          <w:lang w:val="sr-BA"/>
        </w:rPr>
        <w:footnoteReference w:id="75"/>
      </w:r>
      <w:r>
        <w:rPr>
          <w:rFonts w:cs="Times New Roman" w:ascii="Times New Roman" w:hAnsi="Times New Roman"/>
          <w:sz w:val="24"/>
          <w:szCs w:val="24"/>
          <w:lang w:val="sr-BA"/>
        </w:rPr>
        <w:t xml:space="preserve"> kojim je planirano postepeno smanjenje konsolidovanog budžetskog deficita, što se pozitivno reflektuje na fiskalnu stabilnost. </w:t>
      </w:r>
    </w:p>
    <w:p>
      <w:pPr>
        <w:pStyle w:val="Normal"/>
        <w:rPr/>
      </w:pPr>
      <w:r>
        <w:rPr>
          <w:rFonts w:cs="Times New Roman" w:ascii="Times New Roman" w:hAnsi="Times New Roman"/>
          <w:sz w:val="24"/>
          <w:szCs w:val="24"/>
          <w:lang w:val="sr-BA"/>
        </w:rPr>
        <w:t>Vlada Republike Srpske je 23.10.2025. godine usvojila dokument Strategija upravljanja dugom Republike Srpske za period 2025–2028. godine, a koji je pripremilo Ministarstvo finansija Republike Srpske. Strategijom upravljanja dugom Republike Srpske za period 2025–2028. godine definisani su glavni cilj upravljanja dugom Republike Srpske, operativni ciljevi i principi u svrhu ostvarenja glavnog cilja upravljanja dugom, strategija za ostvarenje navedenih ciljeva, aktivnosti i zadaci Ministarstva finansija Republike Srpske, te su identifikovani indikatori tj. smjernice s ciljem ostvarivanja strukture duga sa prihvatljivim nivoom troškova i rizika i njihove procijenjene vrijednosti na kraju 2028. godin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 oblasti finansijskog izvještavanja, budžetski korisnici u Republici Srpskoj, u skladu sa Zakonom o računovodstvu i reviziji, kao osnov za pripremu i prezentaciju finansijskih izvještaja primjenjuju IPSAS, koji počivaju na obračunskoj osnovi računovodstva. Jedan od primarnih ciljeva primjene IPSAS jeste povećanje kvaliteta finansijskih izvještaja u budžetskom sektoru, ali i osiguranje uporedivosti finansijskih izvještaja opšte namjene koje pripremaju budžetski korisnici sa finansijskim izvještajima opšte namjene prezentovanih od drugih subjekata izvještavanja (realnog sektora). U skladu sa Pravilnikom o finansijskom izvještavanju budžetskih korisnika počev od 2017. na internet stranici Ministarstva finansija Republike Srpske mjesečno se objavljuju finansijski podaci za centralnu vladu Republike Srpske, a kvartalno se objavljuju konsolidovani podaci za centralnu vladu Republike Srpske, vanbudžetske fondove koji nisu uključeni u republički budžet i sve jedinice lokalne samouprave. Podaci su prezentovani u GFS kodovima (GFS 2014) i dostupni su na srpskom i engleskom jeziku. U narednom periodu težiće se uvođenju što više budžetskih korisnika koji posjeduju vlastite bankovne račune u trezorski sistem, budući da određeni broj budžetskih korisnika u cijelosti ili djelimično posluje izvan trezorskog sistema i njihovi podaci se uključuju u konsolidovane finansijske izvještaje na osnovu dostavljenih izvještaja iz njihovih inokosnih glavnih knjiga. Uvođenje što većeg broja takvih korisnika u cjelovito poslovanje kroz trezorski sistem, te razvoj i stavljanje u upotrebu Konsolidacijske glavne knjige trezora unaprijediće efikasnost izrade konsolidovanih finansijskih izvještaja Republike. Unapređenje procesa konsolidacije drugih kontrolisanih entiteta, koji nemaju status budžetskih korisnika, takođe zahtijeva kontinuirani napor u narednom period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Jedna od prioritetnih reformi u Republici Srpskoj je reforma javnih preduzeća koja predstavljaju značajan izvor fiskalnih rizika, kako na strani budžetskih prihoda, tako i na strani rashoda. Održivost, efikasnost i profitabilnost javnih preduzeća utiču na prihode budžeta, odnosno na iznos dobiti koju uplaćuju u budžet ili uvećanje rashoda zbog nelikvidnosti istih. Od 2023. godine Ministarstvo finansija Republike Srpske, uz podršku Međunarodnog monetarnog fonda, preduzima aktivnosti vezane za upoređivanje i analiziranje podataka o finansijskim rezultatima javnih preduzeća od posebnog interesa, u cilju izvještavanja o fiskalnim rizicima koji se odnose na javna preduzeća. U julu 2025. godine Ministarstvo finansija Republike Srpske je izradilo Izvještaj o fiskalnim rizicima javnih preduzeća u Republici Srpskoj u 2024. godini, koji je Vlada Republike Srpske usvojila na 127. sjednici, održanoj 24. jula 2025. godine. Navedeni izvještaj se izrađuje na godišnjem nivou i pruža uvid u finansijsku poziciju javnih preduzeća i fiskalne rizike koje isti mogu prouzrokovati. U nastavku teksta dajemo sažetak pomenutog Izvještaj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Fiskalni rizici javnih preduzeća u Republici Srpskoj u 2024. godini</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t>Fiskalni rizici predstavljaju izloženost javnih finansija određenim okolnostima koje mogu prouzrokovati kratkoročna i srednjoročna odstupanja od projektovanog fiskalnog okvira. Identifikacija fiskalnih rizika koji mogu uticati na javne finansije u srednjem roku polazna je tačka u boljem upravljanju fiskalnim rizicima.</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t>Direktni uticaj fiskalnih rizika na fiskalne indikatore se ogleda u smanjenju iznosa prihoda po osnovu poreza, licenci ili dividendi primljenih od strane javnih preduzeća, potrebama za grantovima i subvencijama, kao i kreditima i ulaganjima u kapital javnih preduzeća. Indirektni uticaj na fiskalne indikatore se ogleda u lošem operativnom učinku i nedovoljnim ulaganjima u infrastrukturu, što za rezultat može da ima negativan uticaj na ekonomski rast. Očekivano, navedeni uticaji za posljedicu mogu imati lošije finansijske učinke i negativno vrednovanje efekata što smanjuje vrijednost javnih preduzeća, a što predstavlja negativan uticaj na bilanse javnog sektora u cjelini.</w:t>
      </w:r>
    </w:p>
    <w:p>
      <w:pPr>
        <w:pStyle w:val="Normal"/>
        <w:rPr/>
      </w:pPr>
      <w:r>
        <w:rPr>
          <w:rFonts w:cs="Times New Roman" w:ascii="Times New Roman" w:hAnsi="Times New Roman"/>
          <w:sz w:val="24"/>
          <w:szCs w:val="24"/>
          <w:lang w:val="sr-BA" w:eastAsia="zh-TW"/>
        </w:rPr>
        <w:t>Imajući u vidu vrijednosti bilansne aktive i pasive u javnim preduzećima, rizici u sektoru javnih preduzeća su potencijalno značajni. Vjerovatnoća da se isti materijalizuju neznatno se povećala tokom posljednjih godina. U cilju unapređenja upravljanja i nadzora nad poslovanjem javnih preduzeća, pri Ministarstvu finansija Republike Srpske se od 2023. godine izrađuje Izvještaj o fiskalnim rizicima javnih preduzeća, koji obuhvata 21 javno preduzeće od posebnog interesa</w:t>
      </w:r>
      <w:r>
        <w:rPr>
          <w:rFonts w:cs="Times New Roman" w:ascii="Times New Roman" w:hAnsi="Times New Roman"/>
          <w:lang w:val="sr-BA" w:eastAsia="zh-TW"/>
        </w:rPr>
        <w:t>. Isti su definisani Odlukom o određivanju preduzeća od posebnog interesa za Republiku Srpsku i načinu postupanja predstavnika Akcijskog fonda Republike Srpske i/ili Fonda za restituciju Republike Srpske u preduzećima od posebnog interesa („Službeni glasnik Republike Srpske“, broj 48/09 i 12/23).</w:t>
      </w:r>
    </w:p>
    <w:p>
      <w:pPr>
        <w:pStyle w:val="Normal"/>
        <w:rPr>
          <w:rFonts w:ascii="Times New Roman" w:hAnsi="Times New Roman" w:cs="Times New Roman"/>
          <w:lang w:val="sr-BA" w:eastAsia="zh-TW"/>
        </w:rPr>
      </w:pPr>
      <w:r>
        <w:rPr>
          <w:rFonts w:cs="Times New Roman" w:ascii="Times New Roman" w:hAnsi="Times New Roman"/>
          <w:lang w:val="sr-BA" w:eastAsia="zh-TW"/>
        </w:rPr>
        <w:t>Analizom ključnih finansijskih koeficijenata javnih preduzeća od posebnog interesa u 2024. godini, može se konstatovati pogoršanje pojedinih koeficijenata, kao i pogoršanje opšteg ranga rizika u odnosu na 2023. godinu.</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Sedamnaest preduzeća od posebnog interesa ostvarilo je ukupnu dobit u iznosu od 52,3 miliona KM u 2024. godini. Neto gubitak perioda ostvarili su MH ERS ZP RiTE Ugljevik a. d. Ugljevik, Željeznice Republike Srpske a. d. Doboj, JPŠ Šume Republike Srpske a. d. Sokolac i Aerodromi Republike Srpske a. d. Banja Luka u iznosu od 88,1 milion KM. </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Ukupne obaveze preduzeća od posebnog interesa bilježe pad od 3,2% i iznose 3.020,6 miliona KM. Kratkoročne obaveze čine 53,1% ukupnih obaveza, dok dugoročne obaveze čine preostalih 46,9% ukupnih obaveza. </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Pokazatelji profitabilnosti pokazuju lošu stopu prosječne profitabilnosti. Uzimajući u obzir analizirane pokazatelje profitabilnosti, prioritet u nadzoru je potrebno dati onim preduzećima koja posluju u kategoriji maksimalnog rizika, a to su: Željeznice Republike Srpske a. d. Doboj, MH ERS ZP RiTE Ugljevik a. d. Ugljevik, JPŠ Šume Republike Srpske a. d. Sokolac i Aerodromi Republike Srpske a. d. Banja Luka. </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Pokazatelji likvidnosti su ispod prihvatljivog nivoa ukupne likvidnosti. Analizirajući likvidnost pojedinačnih preduzeća, može se konstatovati da je prioritet u nadzoru potrebno dati onim preduzećima koja posluju u kategoriji maksimalnog rizika, a to su: MH Elektroprivreda Republike Srpske – Matično preduzeće a. d. Trebinje, MH ERS ZP Elektro-Bijeljina a. d. Bijeljina, MH ERS ZP Elektrokrajina a. d. Banja Luka i Aerodromi Republike Srpske a. d. Banja Luka. </w:t>
      </w:r>
    </w:p>
    <w:p>
      <w:pPr>
        <w:pStyle w:val="Normal"/>
        <w:rPr>
          <w:rFonts w:ascii="Times New Roman" w:hAnsi="Times New Roman" w:cs="Times New Roman"/>
          <w:lang w:val="sr-BA" w:eastAsia="zh-TW"/>
        </w:rPr>
      </w:pPr>
      <w:r>
        <w:rPr>
          <w:rFonts w:cs="Times New Roman" w:ascii="Times New Roman" w:hAnsi="Times New Roman"/>
          <w:lang w:val="sr-BA" w:eastAsia="zh-TW"/>
        </w:rPr>
        <w:t>Pokazatelji solventnosti bilježe pogoršanja na nivou ukupne solventnosti. Analizom koeficijenata solventnosti javnih preduzeća od posebnog interesa, može se konstatovati postojanje problema u solventnosti preduzeća koji posluju u kategorijama maksimalnog i visokog rizika, a to su MH ERS ZP RiTE Ugljevik a. d. Ugljevik, JPŠ Šume Republike Srpske a. d. Sokolac i A. D. OC Jahorina Pale, te je potrebno ukazati na potrebu za pojačanim nadzorom istih.</w:t>
      </w:r>
    </w:p>
    <w:p>
      <w:pPr>
        <w:pStyle w:val="Normal"/>
        <w:rPr/>
      </w:pPr>
      <w:r>
        <w:rPr>
          <w:rFonts w:cs="Times New Roman" w:ascii="Times New Roman" w:hAnsi="Times New Roman"/>
          <w:lang w:val="sr-BA"/>
        </w:rPr>
        <w:t xml:space="preserve">Tokom 2024. godine </w:t>
      </w:r>
      <w:r>
        <w:rPr>
          <w:rFonts w:cs="Times New Roman" w:ascii="Times New Roman" w:hAnsi="Times New Roman"/>
          <w:lang w:val="sr-BA" w:eastAsia="zh-TW"/>
        </w:rPr>
        <w:t>javna preduzeća od posebnog interesa primila su subvencije/grantove i kapitalne transfere u ukupnom iznosu od 64,2 miliona KM i veći su za 10,5 miliona KM ili 19,6% u odnosu na 2023. godinu. Od tog iznosa, za subvencije i grantove se izdvaja 51,5 miliona KM i 12,7 miliona KM za kapitalne transfere. Osim toga, tokom 2024. godine javna preduzeća od posebnog interesa primila su 360,4 miliona KM za kapitalne investicije.</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Javna preduzeća su izvršila ulaganja u nekretnine, postrojenja i opremu u iznosu od 314,5 miliona KM u toku 2024. godine. Isti su smanjeni za približno 56 miliona KM ili 15% u odnosu na prethodnu godinu. Stanje duga po osnovu zaduženja javnih preduzeća od posebnog interesa za koja je Vlada Republike Srpske izdala garancije Republike Srpske sa 31.12.2024. godine iznose 498,2 miliona KM i veće su za 180,9 miliona KM ili 57% više u odnosu na 31.12.2023. godine. </w:t>
      </w:r>
    </w:p>
    <w:p>
      <w:pPr>
        <w:pStyle w:val="Normal"/>
        <w:rPr>
          <w:rFonts w:ascii="Times New Roman" w:hAnsi="Times New Roman" w:cs="Times New Roman"/>
          <w:lang w:val="sr-BA" w:eastAsia="zh-TW"/>
        </w:rPr>
      </w:pPr>
      <w:r>
        <w:rPr>
          <w:rFonts w:cs="Times New Roman" w:ascii="Times New Roman" w:hAnsi="Times New Roman"/>
          <w:lang w:val="sr-BA" w:eastAsia="zh-TW"/>
        </w:rPr>
      </w:r>
    </w:p>
    <w:p>
      <w:pPr>
        <w:pStyle w:val="Normal"/>
        <w:rPr/>
      </w:pPr>
      <w:r>
        <w:rPr>
          <w:rFonts w:cs="Times New Roman" w:ascii="Times New Roman" w:hAnsi="Times New Roman"/>
          <w:sz w:val="24"/>
          <w:szCs w:val="24"/>
          <w:lang w:val="sr-BA"/>
        </w:rPr>
        <w:t xml:space="preserve">Detaljnom analizom fiskalnih rizika javnih preduzeća koja su izvor značajnih fiskalnih rizika, može se konstatovati da najveći rizik u poslovanju ima MH ERS ZP RiTE Ugljevik a. d. Ugljevik (kategorija 5). Zatim slijede preduzeća čije poslovanje se svrstava u kategoriju 4, odnosno kategoriju visokog rizika, a to su: </w:t>
      </w:r>
      <w:r>
        <w:rPr>
          <w:rFonts w:cs="Times New Roman" w:ascii="Times New Roman" w:hAnsi="Times New Roman"/>
          <w:sz w:val="24"/>
          <w:szCs w:val="24"/>
          <w:lang w:val="sr-BA" w:eastAsia="zh-TW"/>
        </w:rPr>
        <w:t>JPŠ Šume Republike Srpske a. d. Sokolac, MH Elektroprivreda Republike Srpske – Matično preduzeće a. d. Trebinje</w:t>
      </w:r>
      <w:r>
        <w:rPr>
          <w:rFonts w:cs="Times New Roman" w:ascii="Times New Roman" w:hAnsi="Times New Roman"/>
          <w:sz w:val="24"/>
          <w:szCs w:val="24"/>
          <w:lang w:val="sr-BA"/>
        </w:rPr>
        <w:t xml:space="preserve">, a. d. OC Jahorina Pale, Aerodromi Republike Srpske a. d. Banja Luka, Željeznice Republike Srpske a. d. Doboj, MH ERS ZP Elektro Bijeljina a. d. Bijeljina i MH ERS ZP Elektrokrajina a. d. Banja Luka, dok </w:t>
      </w:r>
      <w:r>
        <w:rPr>
          <w:rFonts w:cs="Times New Roman" w:ascii="Times New Roman" w:hAnsi="Times New Roman"/>
          <w:sz w:val="24"/>
          <w:szCs w:val="24"/>
          <w:lang w:val="sr-BA" w:eastAsia="zh-TW"/>
        </w:rPr>
        <w:t>ostala javna preduzeća od posebnog interesa posluju sa umjerenim i manjim fiskalnim rizicima (kategorije 3, 2 i 1).</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t>Analizirajući rang rizika i ukupne obaveze istih, iz prikazanog se može konstatovati da</w:t>
      </w:r>
      <w:r>
        <w:rPr>
          <w:rFonts w:cs="Times New Roman" w:ascii="Times New Roman" w:hAnsi="Times New Roman"/>
          <w:sz w:val="24"/>
          <w:szCs w:val="24"/>
          <w:lang w:val="sr-BA"/>
        </w:rPr>
        <w:t xml:space="preserve"> MH ERS ZP RiTE Ugljevik a. d. Ugljevik</w:t>
      </w:r>
      <w:r>
        <w:rPr>
          <w:rFonts w:cs="Times New Roman" w:ascii="Times New Roman" w:hAnsi="Times New Roman"/>
          <w:sz w:val="24"/>
          <w:szCs w:val="24"/>
          <w:lang w:val="sr-BA" w:eastAsia="zh-TW"/>
        </w:rPr>
        <w:t>, MH Elektroprivreda Republike Srpske – Matično preduzeće a. d. Trebinje</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zh-TW"/>
        </w:rPr>
        <w:t>JPŠ Šume Republike Srpske a. d. Sokolac</w:t>
      </w:r>
      <w:r>
        <w:rPr>
          <w:rFonts w:cs="Times New Roman" w:ascii="Times New Roman" w:hAnsi="Times New Roman"/>
          <w:sz w:val="24"/>
          <w:szCs w:val="24"/>
          <w:lang w:val="sr-BA"/>
        </w:rPr>
        <w:t xml:space="preserve"> i a. d. OC Jahorina Pale imaju najveće obaveze i najveći ukupni rizik poslovanja, zbog čega im treba dati prioritet u nadzoru. </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10. Održivost javnih finansij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Demografske promjene u Republici Srpskoj predstavljaju značajan izazov za ekonomski rast i razvoj. Smanjenje radne snage, starenje stanovništva, povećanje broja penzionera, nizak prirodni priraštaj, niska stopa fertiliteta, migracije radno sposobnog stanovništva prema zemljama EU, sve više postaju ograničavajući faktor za privredni rast i razvoj. Prilagođavanje ekonomskih strategija, ulaganje u obrazovanje i razvoj vještina, te sprovođenje odgovarajućih mjera u finansiranju penzijsko-invalidskog sistema, fiskalne politike, tržišta rada i suzbijanje sive ekonomije mogu pomoći obezbjeđenju održivog rasta i razvoja u Republici Srpskoj.</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Reforma penzijskog sistema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 Budući da, zbog starenja stanovništva i odlaska mladih i radno sposobnih, imamo manji broj uplatioca doprinosa, dugoročno će penzijski sistem biti ugrožen a budžetski sistem preopterećen.</w:t>
      </w:r>
    </w:p>
    <w:p>
      <w:pPr>
        <w:pStyle w:val="Normal"/>
        <w:rPr/>
      </w:pPr>
      <w:r>
        <w:rPr>
          <w:rFonts w:cs="Times New Roman" w:ascii="Times New Roman" w:hAnsi="Times New Roman"/>
          <w:sz w:val="24"/>
          <w:szCs w:val="24"/>
          <w:lang w:val="sr-BA"/>
        </w:rPr>
        <w:t>Izazovi za naredni period u oblasti sistema zdravstvene zaštite posebno su vezani za starenje nacije, rast malignih oboljenja, praćenje savremenih tehnologija medicinske opreme i metoda liječenja i revidiranje mreže zdravstvenih ustanova. Strateško opredeljenje Vlade Republike Srpske je da se izmire dospjele neizmirenih obaveza javnih zdravstvenih ustanova i Fonda zdravstvenog osiguranja iz prethodnog perioda, te izvrši uvođenje javnih zdravstvenih ustanova u trezorski sistem poslovanja</w:t>
      </w:r>
      <w:r>
        <w:rPr>
          <w:rStyle w:val="FootnoteAnchor"/>
          <w:rFonts w:cs="Times New Roman" w:ascii="Times New Roman" w:hAnsi="Times New Roman"/>
          <w:sz w:val="24"/>
          <w:szCs w:val="24"/>
          <w:lang w:val="sr-BA"/>
        </w:rPr>
        <w:footnoteReference w:id="76"/>
      </w:r>
      <w:r>
        <w:rPr>
          <w:rFonts w:cs="Times New Roman" w:ascii="Times New Roman" w:hAnsi="Times New Roman"/>
          <w:sz w:val="24"/>
          <w:szCs w:val="24"/>
          <w:lang w:val="sr-BA"/>
        </w:rPr>
        <w:t>. Prethodno navedenim će se očuvati fiskalna disciplina u okviru zdravstvenog sistema, te stvoriti pretpostavke za strukturnu reformu sistema, koja će se zasnivati na normiranju mreže zdravstvenih ustanova, te iznalaženju novih modela finansiranja zdravstvenog osiguranja. Reformom zdravstvenog sistema biće uspostavljen finansijski održiv sistem, koji će omogućiti efikasniju zdravstvenu zaštitu.</w:t>
      </w:r>
    </w:p>
    <w:p>
      <w:pPr>
        <w:sectPr>
          <w:footerReference w:type="default" r:id="rId33"/>
          <w:footerReference w:type="first" r:id="rId34"/>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tabs>
          <w:tab w:val="clear" w:pos="720"/>
          <w:tab w:val="left" w:pos="284" w:leader="none"/>
        </w:tabs>
        <w:spacing w:lineRule="atLeast" w:line="0" w:before="0" w:after="120"/>
        <w:ind w:left="284" w:hanging="0"/>
        <w:jc w:val="center"/>
        <w:rPr/>
      </w:pPr>
      <w:bookmarkStart w:id="15" w:name="__RefHeading___Toc216424794"/>
      <w:bookmarkEnd w:id="15"/>
      <w:r>
        <w:rPr/>
        <w:t>TABELARNI PRIKAZ STRUKTURNIH REFORMI U PERIODU 2026‒2028. GODINE</w:t>
      </w:r>
    </w:p>
    <w:tbl>
      <w:tblPr>
        <w:tblW w:w="15451" w:type="dxa"/>
        <w:jc w:val="left"/>
        <w:tblInd w:w="-714" w:type="dxa"/>
        <w:tblLayout w:type="fixed"/>
        <w:tblCellMar>
          <w:top w:w="0" w:type="dxa"/>
          <w:left w:w="108" w:type="dxa"/>
          <w:bottom w:w="0" w:type="dxa"/>
          <w:right w:w="108" w:type="dxa"/>
        </w:tblCellMar>
      </w:tblPr>
      <w:tblGrid>
        <w:gridCol w:w="5387"/>
        <w:gridCol w:w="284"/>
        <w:gridCol w:w="5386"/>
        <w:gridCol w:w="284"/>
        <w:gridCol w:w="4110"/>
      </w:tblGrid>
      <w:tr>
        <w:trPr/>
        <w:tc>
          <w:tcPr>
            <w:tcW w:w="538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Konkurentnost</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Održivost i otpornost</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110"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Ljudski kapital i socijalne politike</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451" w:type="dxa"/>
        <w:jc w:val="left"/>
        <w:tblInd w:w="-714" w:type="dxa"/>
        <w:tblLayout w:type="fixed"/>
        <w:tblCellMar>
          <w:top w:w="0" w:type="dxa"/>
          <w:left w:w="108" w:type="dxa"/>
          <w:bottom w:w="0" w:type="dxa"/>
          <w:right w:w="108" w:type="dxa"/>
        </w:tblCellMar>
      </w:tblPr>
      <w:tblGrid>
        <w:gridCol w:w="2977"/>
        <w:gridCol w:w="421"/>
        <w:gridCol w:w="1989"/>
        <w:gridCol w:w="284"/>
        <w:gridCol w:w="1701"/>
        <w:gridCol w:w="569"/>
        <w:gridCol w:w="990"/>
        <w:gridCol w:w="1560"/>
        <w:gridCol w:w="566"/>
        <w:gridCol w:w="284"/>
        <w:gridCol w:w="1984"/>
        <w:gridCol w:w="2126"/>
      </w:tblGrid>
      <w:tr>
        <w:trPr>
          <w:trHeight w:val="455" w:hRule="atLeast"/>
        </w:trPr>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STRUKTURNA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REFORMA 1:</w:t>
            </w:r>
          </w:p>
        </w:tc>
        <w:tc>
          <w:tcPr>
            <w:tcW w:w="241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3:</w:t>
            </w:r>
          </w:p>
        </w:tc>
        <w:tc>
          <w:tcPr>
            <w:tcW w:w="1559"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4:</w:t>
            </w:r>
          </w:p>
        </w:tc>
        <w:tc>
          <w:tcPr>
            <w:tcW w:w="212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STRUKTURNA REFORMA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6:</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STRUKTURNA REFORMA 7:</w:t>
            </w:r>
          </w:p>
        </w:tc>
      </w:tr>
      <w:tr>
        <w:trPr>
          <w:trHeight w:val="1601" w:hRule="atLeast"/>
        </w:trPr>
        <w:tc>
          <w:tcPr>
            <w:tcW w:w="29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Cs/>
                <w:sz w:val="19"/>
                <w:szCs w:val="19"/>
                <w:lang w:val="sr-BA" w:eastAsia="en-US"/>
              </w:rPr>
              <w:t>Stvaranje povoljnijeg poslovnog okruženja i unapređenje sektorske konkurentnosti</w:t>
            </w:r>
          </w:p>
        </w:tc>
        <w:tc>
          <w:tcPr>
            <w:tcW w:w="241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CommentText"/>
              <w:jc w:val="center"/>
              <w:rPr/>
            </w:pPr>
            <w:r>
              <w:rPr>
                <w:bCs/>
                <w:sz w:val="19"/>
                <w:szCs w:val="19"/>
                <w:lang w:val="sr-BA"/>
              </w:rPr>
              <w:t xml:space="preserve">Povećanje efikasnosti javnog sektora kroz reformu javnih preduzeća </w:t>
            </w:r>
            <w:r>
              <w:rPr>
                <w:sz w:val="19"/>
                <w:szCs w:val="19"/>
                <w:lang w:val="sr-BA"/>
              </w:rPr>
              <w:t>i unapređenje rada javne uprav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Cs/>
                <w:sz w:val="19"/>
                <w:szCs w:val="19"/>
                <w:lang w:val="sr-BA" w:eastAsia="en-US"/>
              </w:rPr>
              <w:t>Energetska i zelena tranzicija</w:t>
            </w:r>
          </w:p>
        </w:tc>
        <w:tc>
          <w:tcPr>
            <w:tcW w:w="155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brzana digitalna transformacija</w:t>
            </w:r>
          </w:p>
        </w:tc>
        <w:tc>
          <w:tcPr>
            <w:tcW w:w="21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19"/>
                <w:szCs w:val="19"/>
                <w:lang w:val="sr-BA"/>
              </w:rPr>
            </w:pPr>
            <w:r>
              <w:rPr>
                <w:rFonts w:cs="Times New Roman" w:ascii="Times New Roman" w:hAnsi="Times New Roman"/>
                <w:sz w:val="19"/>
                <w:szCs w:val="19"/>
                <w:lang w:val="sr-BA"/>
              </w:rPr>
              <w:t>Unapređenje sektora transporta modernizacijom infrastrukture uz usklađivanje strateškog i regulatornog okvira sa EU politikama</w:t>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zapošljivosti kroz poboljšanje usklađenosti obrazovanja i razvoja praktičnih znanja i vještina na tržištu rada</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valiteta i efikasnosti institucionalnih mehanizama za pružanje usluga socijalne i zdravstvene zaštite</w:t>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i modernizacija platnog prometa u zemlji i sa inostranstvom </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funkcije upravljanja i nadzora javnih preduzeća i povećanje transparentnosti i odgovornosti JP </w:t>
            </w:r>
          </w:p>
        </w:tc>
        <w:tc>
          <w:tcPr>
            <w:tcW w:w="284" w:type="dxa"/>
            <w:vMerge w:val="restart"/>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strike/>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Povećanje učešća obnovljivih izvora energije i </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većanje energetske efikasnosti</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Stvaranje preduslova za digitalnu transformaciju</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cs="Times New Roman" w:ascii="Times New Roman" w:hAnsi="Times New Roman"/>
                <w:bCs/>
                <w:iCs/>
                <w:sz w:val="18"/>
                <w:szCs w:val="18"/>
                <w:lang w:val="sr-BA" w:eastAsia="fr-BE" w:bidi="fr-BE"/>
              </w:rPr>
              <w:t>Izgradnja i modernizacija transportne infrastrukture</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98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Promocija dostojanstvenog rada i sprovođenje Garancije za mlade</w:t>
            </w:r>
          </w:p>
        </w:tc>
        <w:tc>
          <w:tcPr>
            <w:tcW w:w="2126"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Unaprijeđena socijalna i dječija zaštita uz odgovarajuću informacionu podršku i visok kvalitet pružanja usluga korisnicima</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cs="Times New Roman" w:ascii="Times New Roman" w:hAnsi="Times New Roman"/>
                <w:sz w:val="18"/>
                <w:szCs w:val="18"/>
                <w:lang w:val="sr-BA"/>
              </w:rPr>
              <w:t>Reforma poslovnog ambijenta i digitalizacija s ciljem jačanja konkurentnosti i smanjenja sive ekonomije</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Optimizacija sistema oporezivanja nepokretnosti</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cs="Times New Roman" w:ascii="Times New Roman" w:hAnsi="Times New Roman"/>
                <w:sz w:val="18"/>
                <w:szCs w:val="18"/>
                <w:lang w:val="sr-BA"/>
              </w:rPr>
              <w:t>Funkcionalno i korporativno restrukturiranje MH Elektroprivreda i unapređenje tržišta električne energije</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cs="Times New Roman" w:ascii="Times New Roman" w:hAnsi="Times New Roman"/>
                <w:sz w:val="18"/>
                <w:szCs w:val="18"/>
                <w:lang w:val="sr-BA"/>
              </w:rPr>
              <w:t>Unapređenje tehnološkog nivoa i prelazak privrede na zelenu i cirkularnu ekonomiju</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cs="Times New Roman" w:ascii="Times New Roman" w:hAnsi="Times New Roman"/>
                <w:b/>
                <w:sz w:val="18"/>
                <w:szCs w:val="18"/>
                <w:lang w:val="sr-BA"/>
              </w:rPr>
              <w:t>RM 2:</w:t>
            </w:r>
            <w:r>
              <w:rPr>
                <w:rFonts w:cs="Times New Roman" w:ascii="Times New Roman" w:hAnsi="Times New Roman"/>
                <w:sz w:val="18"/>
                <w:szCs w:val="18"/>
                <w:lang w:val="sr-BA"/>
              </w:rPr>
              <w:t xml:space="preserve"> Ubrzani razvoj IK djelatnosti i digitalizacije privrede</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cs="Times New Roman" w:ascii="Times New Roman" w:hAnsi="Times New Roman"/>
                <w:b/>
                <w:sz w:val="18"/>
                <w:szCs w:val="18"/>
                <w:lang w:val="sr-BA"/>
              </w:rPr>
              <w:t>RM 2:</w:t>
            </w:r>
            <w:r>
              <w:rPr>
                <w:rFonts w:cs="Times New Roman" w:ascii="Times New Roman" w:hAnsi="Times New Roman"/>
                <w:sz w:val="18"/>
                <w:szCs w:val="18"/>
                <w:lang w:val="sr-BA"/>
              </w:rPr>
              <w:t xml:space="preserve"> </w:t>
            </w:r>
            <w:r>
              <w:rPr>
                <w:rFonts w:cs="Times New Roman" w:ascii="Times New Roman" w:hAnsi="Times New Roman"/>
                <w:bCs/>
                <w:iCs/>
                <w:sz w:val="18"/>
                <w:szCs w:val="18"/>
                <w:lang w:val="sr-BA" w:eastAsia="fr-BE" w:bidi="fr-BE"/>
              </w:rPr>
              <w:t>Usklađivanje regulatornog okvira sa EU politikama</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Unapređenje povezanosti obrazovanja i tržišta rada i jačanje pristupa i kvaliteta obrazovanja</w:t>
            </w:r>
          </w:p>
        </w:tc>
        <w:tc>
          <w:tcPr>
            <w:tcW w:w="2126"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Kvalitetnije i dostupnije usluge zdravstvene zaštite</w:t>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4: </w:t>
            </w:r>
            <w:r>
              <w:rPr>
                <w:rFonts w:eastAsia="Times New Roman" w:cs="Times New Roman" w:ascii="Times New Roman" w:hAnsi="Times New Roman"/>
                <w:sz w:val="18"/>
                <w:szCs w:val="18"/>
                <w:lang w:val="sr-BA"/>
              </w:rPr>
              <w:t>Unapređenje upravljanja opštinskom nepokretnom imovinom</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cs="Times New Roman"/>
                <w:b/>
                <w:b/>
                <w:sz w:val="18"/>
                <w:szCs w:val="18"/>
                <w:lang w:val="sr-BA"/>
              </w:rPr>
            </w:pPr>
            <w:r>
              <w:rPr>
                <w:rFonts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5: </w:t>
            </w:r>
            <w:r>
              <w:rPr>
                <w:rFonts w:eastAsia="Times New Roman" w:cs="Times New Roman" w:ascii="Times New Roman" w:hAnsi="Times New Roman"/>
                <w:sz w:val="18"/>
                <w:szCs w:val="18"/>
                <w:lang w:val="sr-BA"/>
              </w:rPr>
              <w:t>Jačanje infrastrukture kvaliteta i pravnog okvira s ciljem integracije u globalne lance vrijednosti</w:t>
            </w:r>
          </w:p>
        </w:tc>
        <w:tc>
          <w:tcPr>
            <w:tcW w:w="241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Smanjenje učešća izdataka za tekuću potrošnju u javnoj upravi</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Prelazak sa linearne ekonomije na cirkularnu ekonomiju</w:t>
            </w:r>
          </w:p>
        </w:tc>
        <w:tc>
          <w:tcPr>
            <w:tcW w:w="1559" w:type="dxa"/>
            <w:gridSpan w:val="2"/>
            <w:tcBorders>
              <w:top w:val="single" w:sz="4" w:space="0" w:color="000000"/>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6: </w:t>
            </w:r>
            <w:r>
              <w:rPr>
                <w:rFonts w:cs="Times New Roman" w:ascii="Times New Roman" w:hAnsi="Times New Roman"/>
                <w:sz w:val="18"/>
                <w:szCs w:val="18"/>
                <w:lang w:val="sr-BA"/>
              </w:rPr>
              <w:t>Unapređenje sektora slobodnog pružanja usluga</w:t>
            </w:r>
          </w:p>
        </w:tc>
        <w:tc>
          <w:tcPr>
            <w:tcW w:w="2410" w:type="dxa"/>
            <w:gridSpan w:val="2"/>
            <w:tcBorders>
              <w:top w:val="single" w:sz="4" w:space="0" w:color="000000"/>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restart"/>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2"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RM 7: </w:t>
            </w:r>
            <w:r>
              <w:rPr>
                <w:rFonts w:eastAsia="Times New Roman" w:cs="Times New Roman" w:ascii="Times New Roman" w:hAnsi="Times New Roman"/>
                <w:sz w:val="18"/>
                <w:szCs w:val="18"/>
                <w:lang w:val="sr-BA"/>
              </w:rPr>
              <w:t>Unapređenje konkurentnosti poljoprivrede, šumarstva i vodoprivrede</w:t>
            </w:r>
          </w:p>
        </w:tc>
        <w:tc>
          <w:tcPr>
            <w:tcW w:w="2410" w:type="dxa"/>
            <w:gridSpan w:val="2"/>
            <w:tcBorders>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continue"/>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8: </w:t>
            </w:r>
            <w:r>
              <w:rPr>
                <w:rFonts w:cs="Times New Roman" w:ascii="Times New Roman" w:hAnsi="Times New Roman"/>
                <w:sz w:val="18"/>
                <w:szCs w:val="18"/>
                <w:lang w:val="sr-BA"/>
              </w:rPr>
              <w:t>Unapređenje atraktivnosti i prepoznatljivosti turističke ponude</w:t>
            </w:r>
          </w:p>
        </w:tc>
        <w:tc>
          <w:tcPr>
            <w:tcW w:w="2410" w:type="dxa"/>
            <w:gridSpan w:val="2"/>
            <w:tcBorders>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559"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126"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9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126"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9: </w:t>
            </w:r>
            <w:r>
              <w:rPr>
                <w:rFonts w:cs="Times New Roman" w:ascii="Times New Roman" w:hAnsi="Times New Roman"/>
                <w:sz w:val="18"/>
                <w:szCs w:val="18"/>
                <w:lang w:val="sr-BA"/>
              </w:rPr>
              <w:t>Uspostavljanje efikasnijeg sistema upravljanja naučnoistraživačkim i inovacionim potencijalom</w:t>
            </w:r>
          </w:p>
        </w:tc>
        <w:tc>
          <w:tcPr>
            <w:tcW w:w="421" w:type="dxa"/>
            <w:tcBorders>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989"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270"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0"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960"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5"/>
          <w:footerReference w:type="first" r:id="rId36"/>
          <w:footnotePr>
            <w:numFmt w:val="decimal"/>
          </w:footnotePr>
          <w:type w:val="nextPage"/>
          <w:pgSz w:orient="landscape" w:w="16838" w:h="11906"/>
          <w:pgMar w:left="1440" w:right="1440" w:gutter="0" w:header="0" w:top="1440" w:footer="297" w:bottom="353"/>
          <w:pgNumType w:fmt="decimal"/>
          <w:formProt w:val="false"/>
          <w:titlePg/>
          <w:textDirection w:val="lrTb"/>
          <w:docGrid w:type="default" w:linePitch="360" w:charSpace="0"/>
        </w:sectPr>
      </w:pPr>
    </w:p>
    <w:p>
      <w:pPr>
        <w:pStyle w:val="Heading1"/>
        <w:numPr>
          <w:ilvl w:val="0"/>
          <w:numId w:val="0"/>
        </w:numPr>
        <w:tabs>
          <w:tab w:val="clear" w:pos="720"/>
          <w:tab w:val="left" w:pos="284" w:leader="none"/>
        </w:tabs>
        <w:spacing w:lineRule="atLeast" w:line="0" w:before="0" w:after="120"/>
        <w:ind w:left="284" w:hanging="0"/>
        <w:rPr>
          <w:rFonts w:ascii="Times New Roman" w:hAnsi="Times New Roman" w:cs="Times New Roman"/>
          <w:color w:val="000000"/>
          <w:sz w:val="24"/>
          <w:szCs w:val="24"/>
          <w:lang w:val="sr-BA"/>
        </w:rPr>
      </w:pPr>
      <w:bookmarkStart w:id="16" w:name="__RefHeading___Toc216424795"/>
      <w:bookmarkEnd w:id="16"/>
      <w:r>
        <w:rPr>
          <w:rFonts w:cs="Times New Roman" w:ascii="Times New Roman" w:hAnsi="Times New Roman"/>
          <w:color w:val="000000"/>
          <w:sz w:val="24"/>
          <w:szCs w:val="24"/>
          <w:lang w:val="sr-BA"/>
        </w:rPr>
        <w:t>5. STRUKTURNE REFORME U PERIODU 2026‒2028.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6</w:t>
      </w:r>
      <w:r>
        <w:rPr>
          <w:rFonts w:eastAsia="Symbol" w:cs="Symbol" w:ascii="Symbol" w:hAnsi="Symbol"/>
          <w:sz w:val="24"/>
          <w:szCs w:val="24"/>
          <w:lang w:val="sr-BA"/>
        </w:rPr>
        <w:t></w:t>
      </w:r>
      <w:r>
        <w:rPr>
          <w:rFonts w:cs="Times New Roman" w:ascii="Times New Roman" w:hAnsi="Times New Roman"/>
          <w:sz w:val="24"/>
          <w:szCs w:val="24"/>
          <w:lang w:val="sr-BA"/>
        </w:rPr>
        <w:t>2028. su Program Vlade Republike Srpske</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 xml:space="preserve"> i Smjernice Evropske komisije za programe ekonomskih reformi zemalja kandidata i potencijalnih kandidata 2026–2028, iz jula 2025. godine (u daljem tekstu: Smjernice Evropske komisije).</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Programom Vlade Republike Srpske</w:t>
      </w:r>
      <w:r>
        <w:rPr>
          <w:rStyle w:val="FootnoteCharacters"/>
          <w:rStyle w:val="FootnoteAnchor"/>
          <w:rFonts w:cs="Times New Roman" w:ascii="Times New Roman" w:hAnsi="Times New Roman"/>
          <w:sz w:val="24"/>
          <w:szCs w:val="24"/>
          <w:lang w:val="sr-BA"/>
        </w:rPr>
        <w:footnoteReference w:id="78"/>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o je </w:t>
      </w:r>
      <w:r>
        <w:rPr>
          <w:rFonts w:cs="Times New Roman" w:ascii="Times New Roman" w:hAnsi="Times New Roman"/>
          <w:b/>
          <w:sz w:val="24"/>
          <w:szCs w:val="24"/>
          <w:lang w:val="sr-BA"/>
        </w:rPr>
        <w:t>sedam</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ciljeva djelovanja Vlade, koji obuhvataju</w:t>
      </w:r>
      <w:r>
        <w:rPr>
          <w:rFonts w:cs="Times New Roman" w:ascii="Times New Roman" w:hAnsi="Times New Roman"/>
          <w:sz w:val="24"/>
          <w:szCs w:val="24"/>
          <w:lang w:val="sr-BA"/>
        </w:rPr>
        <w:t xml:space="preserve">: 1) potvrdu i jačanje statusa Republike Srpske u skladu sa Dejtonskim sporazumom i Ustavom BiH, 2) </w:t>
      </w:r>
      <w:r>
        <w:rPr>
          <w:rFonts w:cs="Times New Roman" w:ascii="Times New Roman" w:hAnsi="Times New Roman"/>
          <w:b/>
          <w:sz w:val="24"/>
          <w:szCs w:val="24"/>
          <w:lang w:val="sr-BA"/>
        </w:rPr>
        <w:t>analizu i pripremu reorganizacije institucija Republike Srpske, javnih preduzeća i javne uprave</w:t>
      </w:r>
      <w:r>
        <w:rPr>
          <w:rFonts w:cs="Times New Roman" w:ascii="Times New Roman" w:hAnsi="Times New Roman"/>
          <w:sz w:val="24"/>
          <w:szCs w:val="24"/>
          <w:lang w:val="sr-BA"/>
        </w:rPr>
        <w:t xml:space="preserve">, 3) razmatranje uloge pravosudnih institucija Republike Srpske u zaštiti ustavnosti i zakonitosti u Republici Srpskoj, ali i u BiH, 4) donošenje mjera za sprovođenje zakona Republike Srpske – posebno zakona koji se odnose na dejtonske nadležnosti Republike Srpske, 5) nastavak saradnje i zajedničnog djelovanja sa organima Republike Srbije u skladu sa Deklaracijom Svesrpskog sabora održanog 2024. godine, 6) sprovođenje spoljnopolitičke aktivnosti, 7) </w:t>
      </w:r>
      <w:r>
        <w:rPr>
          <w:rFonts w:cs="Times New Roman" w:ascii="Times New Roman" w:hAnsi="Times New Roman"/>
          <w:b/>
          <w:sz w:val="24"/>
          <w:szCs w:val="24"/>
          <w:lang w:val="sr-BA"/>
        </w:rPr>
        <w:t>otpočinjanje institucionalne i ekonomske transformacije Republike Srpske ka samoodrživoj, fiskalno stabilnoj i razvojno-orijentisanoj zajednici, sa snažnim osloncem na domaće resurse, tržišta i ljudski potencijal</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sz w:val="24"/>
          <w:szCs w:val="24"/>
          <w:lang w:val="sr-BA"/>
        </w:rPr>
        <w:t>U kontekstu svih procesa i aktivnosti sprovedenih u prethodnom periodu, uobzirujući mjere ekonomske politike Vlade Republike Srpske koje su utvrđene u Programu ekonomskih reformi Republike Srpske za period 2025–2027. godine, Program Vlade Republike Srpske kojim je utvrđeno sedam ciljeva djelovanja Vlade, prijedloge socijalnih partnera, kao i</w:t>
      </w:r>
      <w:r>
        <w:rPr>
          <w:rFonts w:cs="Times New Roman" w:ascii="Times New Roman" w:hAnsi="Times New Roman"/>
          <w:sz w:val="24"/>
          <w:szCs w:val="24"/>
          <w:lang w:val="sr-BA" w:eastAsia="en-US"/>
        </w:rPr>
        <w:t xml:space="preserve"> Smjernice Evropske komisije</w:t>
      </w:r>
      <w:r>
        <w:rPr>
          <w:rFonts w:cs="Times New Roman" w:ascii="Times New Roman" w:hAnsi="Times New Roman"/>
          <w:sz w:val="24"/>
          <w:szCs w:val="24"/>
          <w:lang w:val="sr-BA"/>
        </w:rPr>
        <w:t xml:space="preserve"> za programe ekonomskih reformi zemalja kandidata i potencijalnih kandidata od 2026. do 2028. godine, </w:t>
      </w:r>
      <w:r>
        <w:rPr>
          <w:rFonts w:cs="Times New Roman" w:ascii="Times New Roman" w:hAnsi="Times New Roman"/>
          <w:b/>
          <w:bCs/>
          <w:iCs/>
          <w:sz w:val="24"/>
          <w:szCs w:val="24"/>
          <w:lang w:val="sr-BA" w:eastAsia="en-GB"/>
        </w:rPr>
        <w:t>Vlada izradila je</w:t>
      </w:r>
      <w:r>
        <w:rPr>
          <w:rFonts w:cs="Times New Roman" w:ascii="Times New Roman" w:hAnsi="Times New Roman"/>
          <w:bCs/>
          <w:iCs/>
          <w:sz w:val="24"/>
          <w:szCs w:val="24"/>
          <w:lang w:val="sr-BA" w:eastAsia="en-GB"/>
        </w:rPr>
        <w:t xml:space="preserve"> </w:t>
      </w:r>
      <w:r>
        <w:rPr>
          <w:rFonts w:cs="Times New Roman" w:ascii="Times New Roman" w:hAnsi="Times New Roman"/>
          <w:b/>
          <w:sz w:val="24"/>
          <w:szCs w:val="24"/>
          <w:lang w:val="sr-BA"/>
        </w:rPr>
        <w:t>Prijedlog PER RS 2026–2028</w:t>
      </w:r>
      <w:r>
        <w:rPr>
          <w:rFonts w:cs="Times New Roman" w:ascii="Times New Roman" w:hAnsi="Times New Roman"/>
          <w:sz w:val="24"/>
          <w:szCs w:val="24"/>
          <w:lang w:val="sr-BA" w:eastAsia="en-US"/>
        </w:rPr>
        <w:t>, koji obuhvata sve prethodno sprovedene aktivnosti, prikaz stanja u oblasti strukturnih reformi i određuje dalje pravce sprovođenja socioekonomskih reformi u Republici Srpskoj.</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sz w:val="24"/>
          <w:szCs w:val="24"/>
          <w:lang w:val="sr-BA"/>
        </w:rPr>
        <w:t>Poglavlje 5. Prijedloga PER RS 2026</w:t>
      </w:r>
      <w:r>
        <w:rPr>
          <w:rFonts w:eastAsia="Symbol" w:cs="Symbol" w:ascii="Symbol" w:hAnsi="Symbol"/>
          <w:sz w:val="24"/>
          <w:szCs w:val="24"/>
          <w:lang w:val="sr-BA"/>
        </w:rPr>
        <w:t></w:t>
      </w:r>
      <w:r>
        <w:rPr>
          <w:rFonts w:cs="Times New Roman" w:ascii="Times New Roman" w:hAnsi="Times New Roman"/>
          <w:sz w:val="24"/>
          <w:szCs w:val="24"/>
          <w:lang w:val="sr-BA"/>
        </w:rPr>
        <w:t xml:space="preserve">2028.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i u okviru tri oblasti (sa podoblastima): </w:t>
      </w:r>
    </w:p>
    <w:p>
      <w:pPr>
        <w:pStyle w:val="Normal"/>
        <w:spacing w:lineRule="atLeast" w:line="0"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i usluge, 4) Poljoprivreda i industrija i 5) Istraživanje, razvoj i inovacije; </w:t>
      </w:r>
    </w:p>
    <w:p>
      <w:pPr>
        <w:pStyle w:val="Normal"/>
        <w:spacing w:lineRule="atLeast" w:line="0"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xml:space="preserve">– uključujući podoblasti: 1) Zelena tranzicija, 2) Digitalna transformacija, 3) Reforme tržišta energije i 4) Reforme tržišta transporta 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r>
        <w:rPr>
          <w:rFonts w:cs="Times New Roman" w:ascii="Times New Roman" w:hAnsi="Times New Roman"/>
          <w:sz w:val="24"/>
          <w:szCs w:val="24"/>
          <w:lang w:val="sr-BA" w:eastAsia="en-US"/>
        </w:rPr>
        <w:t xml:space="preserve">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jedlog PER RS 2026</w:t>
      </w:r>
      <w:r>
        <w:rPr>
          <w:rFonts w:eastAsia="Symbol" w:cs="Symbol" w:ascii="Symbol" w:hAnsi="Symbol"/>
          <w:sz w:val="24"/>
          <w:szCs w:val="24"/>
          <w:lang w:val="sr-BA"/>
        </w:rPr>
        <w:t></w:t>
      </w:r>
      <w:r>
        <w:rPr>
          <w:rFonts w:cs="Times New Roman" w:ascii="Times New Roman" w:hAnsi="Times New Roman"/>
          <w:sz w:val="24"/>
          <w:szCs w:val="24"/>
          <w:lang w:val="sr-BA"/>
        </w:rPr>
        <w:t xml:space="preserve">2028. usmjeren je na uži set strukturnih reformi u odnosu na prethodne cikluse, kako bi fokus bio prvenstveno na realizaciji utvrđenih prioriteta. Prema navedenom, a imajući u vidu da je PER prenosni (rolling) program i da </w:t>
      </w:r>
      <w:r>
        <w:rPr>
          <w:rFonts w:cs="Times New Roman" w:ascii="Times New Roman" w:hAnsi="Times New Roman"/>
          <w:sz w:val="24"/>
          <w:szCs w:val="24"/>
          <w:shd w:fill="FFFFFF" w:val="clear"/>
          <w:lang w:val="sr-BA"/>
        </w:rPr>
        <w:t>svaki novi ciklus predstavlja svojevrsni kontinuitet,</w:t>
      </w:r>
      <w:r>
        <w:rPr>
          <w:rFonts w:cs="Times New Roman" w:ascii="Times New Roman" w:hAnsi="Times New Roman"/>
          <w:sz w:val="23"/>
          <w:szCs w:val="23"/>
          <w:shd w:fill="FFFFFF" w:val="clear"/>
          <w:lang w:val="sr-BA"/>
        </w:rPr>
        <w:t xml:space="preserve"> </w:t>
      </w:r>
      <w:r>
        <w:rPr>
          <w:rFonts w:cs="Times New Roman" w:ascii="Times New Roman" w:hAnsi="Times New Roman"/>
          <w:sz w:val="24"/>
          <w:szCs w:val="24"/>
          <w:lang w:val="sr-BA"/>
        </w:rPr>
        <w:t>reformske mjere iz PER RS 2025–2027 nastavljaju se i u novom programskom ciklusu 2026–2028,</w:t>
      </w:r>
      <w:r>
        <w:rPr>
          <w:rFonts w:eastAsia="Times New Roman" w:cs="Times New Roman" w:ascii="Times New Roman" w:hAnsi="Times New Roman"/>
          <w:sz w:val="24"/>
          <w:szCs w:val="24"/>
          <w:lang w:val="sr-BA" w:eastAsia="en-US"/>
        </w:rPr>
        <w:t xml:space="preserve"> kao i u proširenom obuhvatu kod određenih reformskih mjera, detaljno razrađenim u Poglavlju 5.</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 xml:space="preserve">Uvažavajući navedeno, u Prijedlogu PER RS 2026‒2028,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3 reformske mjera</w:t>
      </w:r>
      <w:r>
        <w:rPr>
          <w:rFonts w:cs="Times New Roman" w:ascii="Times New Roman" w:hAnsi="Times New Roman"/>
          <w:sz w:val="24"/>
          <w:szCs w:val="24"/>
          <w:lang w:val="sr-BA"/>
        </w:rPr>
        <w:t>, razrađene kako slije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Prva oblast: Konkurentnost</w:t>
      </w:r>
      <w:r>
        <w:rPr>
          <w:rFonts w:cs="Times New Roman" w:ascii="Times New Roman" w:hAnsi="Times New Roman"/>
          <w:sz w:val="24"/>
          <w:szCs w:val="24"/>
          <w:lang w:val="sr-BA"/>
        </w:rPr>
        <w:t xml:space="preserve"> obuhvata pet podoblasti: Poslovno okruženje i smanjenje neformalne privrede, Javna preduzeća, Reforma ekonomske integracije i usluge, Poljoprivreda i industrija, Istraživanje, razvoj i inovacije, i u okviru njih </w:t>
      </w:r>
      <w:r>
        <w:rPr>
          <w:rFonts w:cs="Times New Roman" w:ascii="Times New Roman" w:hAnsi="Times New Roman"/>
          <w:b/>
          <w:sz w:val="24"/>
          <w:szCs w:val="24"/>
          <w:lang w:val="sr-BA"/>
        </w:rPr>
        <w:t>dvije strukturne reforme</w:t>
      </w:r>
      <w:r>
        <w:rPr>
          <w:rFonts w:cs="Times New Roman" w:ascii="Times New Roman" w:hAnsi="Times New Roman"/>
          <w:sz w:val="24"/>
          <w:szCs w:val="24"/>
          <w:lang w:val="sr-BA"/>
        </w:rPr>
        <w:t xml:space="preserve">, i to: 1) </w:t>
      </w:r>
      <w:r>
        <w:rPr>
          <w:rFonts w:eastAsia="Times New Roman" w:cs="Times New Roman" w:ascii="Times New Roman" w:hAnsi="Times New Roman"/>
          <w:bCs/>
          <w:sz w:val="24"/>
          <w:szCs w:val="24"/>
          <w:lang w:val="sr-BA" w:eastAsia="en-US"/>
        </w:rPr>
        <w:t xml:space="preserve">Stvaranje povoljnijeg poslovnog okruženja i unapređenje sektorske konkurentnosti i 2) Povećanje efikasnosti javnog sektora kroz reformu javnih preduzeća i unapređenje rada javne uprave. </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Strukturna reforma 1: Stvaranje povoljnijeg poslovnog okruženja i unapređenje sektorske konkurentnosti</w:t>
      </w:r>
      <w:r>
        <w:rPr>
          <w:rFonts w:eastAsia="Times New Roman" w:cs="Times New Roman" w:ascii="Times New Roman" w:hAnsi="Times New Roman"/>
          <w:bCs/>
          <w:sz w:val="24"/>
          <w:szCs w:val="24"/>
          <w:lang w:val="sr-BA" w:eastAsia="en-US"/>
        </w:rPr>
        <w:t xml:space="preserve"> obuhvata </w:t>
      </w:r>
      <w:r>
        <w:rPr>
          <w:rFonts w:eastAsia="Times New Roman" w:cs="Times New Roman" w:ascii="Times New Roman" w:hAnsi="Times New Roman"/>
          <w:bCs/>
          <w:sz w:val="24"/>
          <w:szCs w:val="24"/>
          <w:u w:val="single"/>
          <w:lang w:val="sr-BA" w:eastAsia="en-US"/>
        </w:rPr>
        <w:t>devet reformskih mjera</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 xml:space="preserve">Unapređenje i modernizacija platnog prometa u zemlji i sa inostranstvom, 2) </w:t>
      </w:r>
      <w:r>
        <w:rPr>
          <w:rFonts w:cs="Times New Roman" w:ascii="Times New Roman" w:hAnsi="Times New Roman"/>
          <w:sz w:val="24"/>
          <w:szCs w:val="24"/>
          <w:lang w:val="sr-BA"/>
        </w:rPr>
        <w:t>Reforma poslovnog ambijenta i digitalizacija s ciljem jačanja konkurentnosti i smanjenja sive ekonomije,</w:t>
      </w:r>
      <w:r>
        <w:rPr>
          <w:rFonts w:eastAsia="Times New Roman" w:cs="Times New Roman" w:ascii="Times New Roman" w:hAnsi="Times New Roman"/>
          <w:sz w:val="24"/>
          <w:szCs w:val="24"/>
          <w:lang w:val="sr-BA"/>
        </w:rPr>
        <w:t xml:space="preserve"> 3) </w:t>
      </w:r>
      <w:r>
        <w:rPr>
          <w:rFonts w:cs="Times New Roman" w:ascii="Times New Roman" w:hAnsi="Times New Roman"/>
          <w:sz w:val="24"/>
          <w:szCs w:val="24"/>
          <w:lang w:val="sr-BA"/>
        </w:rPr>
        <w:t xml:space="preserve">Optimizacija sistema oporezivanja nepokretnosti, </w:t>
      </w:r>
      <w:r>
        <w:rPr>
          <w:rFonts w:eastAsia="Times New Roman" w:cs="Times New Roman" w:ascii="Times New Roman" w:hAnsi="Times New Roman"/>
          <w:sz w:val="24"/>
          <w:szCs w:val="24"/>
          <w:lang w:val="sr-BA"/>
        </w:rPr>
        <w:t xml:space="preserve">4) Unapređenje upravljanja opštinskom nepokretnom imovinom, 5) </w:t>
      </w:r>
      <w:r>
        <w:rPr>
          <w:rFonts w:cs="Times New Roman" w:ascii="Times New Roman" w:hAnsi="Times New Roman"/>
          <w:sz w:val="24"/>
          <w:szCs w:val="24"/>
          <w:lang w:val="sr-BA"/>
        </w:rPr>
        <w:t>Jačanje infrastrukture kvaliteta i pravnog okvira s ciljem integracije u globalne lance vrijednosti,</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Unapređenje sektora slobodnog pružanja usluga,</w:t>
      </w:r>
      <w:r>
        <w:rPr>
          <w:rFonts w:eastAsia="Times New Roman" w:cs="Times New Roman" w:ascii="Times New Roman" w:hAnsi="Times New Roman"/>
          <w:sz w:val="24"/>
          <w:szCs w:val="24"/>
          <w:lang w:val="sr-BA"/>
        </w:rPr>
        <w:t xml:space="preserve"> 7) </w:t>
      </w:r>
      <w:r>
        <w:rPr>
          <w:rFonts w:cs="Times New Roman" w:ascii="Times New Roman" w:hAnsi="Times New Roman"/>
          <w:sz w:val="24"/>
          <w:szCs w:val="24"/>
          <w:lang w:val="sr-BA"/>
        </w:rPr>
        <w:t>Unapređenje konkurentnosti poljoprivrede, šumarstva i vodoprivrede,</w:t>
      </w:r>
      <w:r>
        <w:rPr>
          <w:rFonts w:eastAsia="Times New Roman" w:cs="Times New Roman" w:ascii="Times New Roman" w:hAnsi="Times New Roman"/>
          <w:sz w:val="24"/>
          <w:szCs w:val="24"/>
          <w:lang w:val="sr-BA"/>
        </w:rPr>
        <w:t xml:space="preserve"> 8) </w:t>
      </w:r>
      <w:r>
        <w:rPr>
          <w:rFonts w:cs="Times New Roman" w:ascii="Times New Roman" w:hAnsi="Times New Roman"/>
          <w:sz w:val="24"/>
          <w:szCs w:val="24"/>
          <w:lang w:val="sr-BA"/>
        </w:rPr>
        <w:t>Unapređenje atraktivnosti i prepoznatljivosti turističke ponude</w:t>
      </w:r>
      <w:r>
        <w:rPr>
          <w:rFonts w:eastAsia="Times New Roman" w:cs="Times New Roman" w:ascii="Times New Roman" w:hAnsi="Times New Roman"/>
          <w:sz w:val="24"/>
          <w:szCs w:val="24"/>
          <w:lang w:val="sr-BA"/>
        </w:rPr>
        <w:t xml:space="preserve"> i 9) </w:t>
      </w:r>
      <w:r>
        <w:rPr>
          <w:rFonts w:cs="Times New Roman" w:ascii="Times New Roman" w:hAnsi="Times New Roman"/>
          <w:sz w:val="24"/>
          <w:szCs w:val="24"/>
          <w:lang w:val="sr-BA"/>
        </w:rPr>
        <w:t xml:space="preserve">Uspostavljanje efikasnijeg sistema upravljanja naučnoistraživačkim i inovacionim potencijalom. </w:t>
      </w:r>
      <w:r>
        <w:rPr>
          <w:rFonts w:eastAsia="Times New Roman" w:cs="Times New Roman" w:ascii="Times New Roman" w:hAnsi="Times New Roman"/>
          <w:bCs/>
          <w:sz w:val="24"/>
          <w:szCs w:val="24"/>
          <w:lang w:val="sr-BA" w:eastAsia="en-US"/>
        </w:rPr>
        <w:t>U odnosu na PER RS 2025–2027, izvršena je konkretizacija naziva strukturne reforme, imajući u vidu ciljeve djelovanja utvrđene</w:t>
      </w:r>
      <w:r>
        <w:rPr>
          <w:rFonts w:cs="Times New Roman" w:ascii="Times New Roman" w:hAnsi="Times New Roman"/>
          <w:sz w:val="24"/>
          <w:szCs w:val="24"/>
          <w:lang w:val="sr-BA"/>
        </w:rPr>
        <w:t xml:space="preserve"> Programom Vlade Republike Srpske</w:t>
      </w:r>
      <w:r>
        <w:rPr>
          <w:rStyle w:val="FootnoteCharacters"/>
          <w:rStyle w:val="FootnoteAnchor"/>
          <w:rFonts w:cs="Times New Roman" w:ascii="Times New Roman" w:hAnsi="Times New Roman"/>
          <w:sz w:val="24"/>
          <w:szCs w:val="24"/>
          <w:lang w:val="sr-BA"/>
        </w:rPr>
        <w:footnoteReference w:id="79"/>
      </w:r>
      <w:r>
        <w:rPr>
          <w:rFonts w:cs="Times New Roman" w:ascii="Times New Roman" w:hAnsi="Times New Roman"/>
          <w:sz w:val="24"/>
          <w:szCs w:val="24"/>
          <w:lang w:val="sr-BA"/>
        </w:rPr>
        <w:t xml:space="preserve">. Kod reformskih mjera u okviru ove strukturne reforme, formulisana je nova reformska mjera: Reforma poslovnog ambijenta i digitalizacija s ciljem jačanja konkurentnosti i smanjenja sive ekonomije, a koja je obuhvatila dvije reformske mjere iz </w:t>
      </w:r>
      <w:r>
        <w:rPr>
          <w:rFonts w:eastAsia="Times New Roman" w:cs="Times New Roman" w:ascii="Times New Roman" w:hAnsi="Times New Roman"/>
          <w:bCs/>
          <w:sz w:val="24"/>
          <w:szCs w:val="24"/>
          <w:lang w:val="sr-BA" w:eastAsia="en-US"/>
        </w:rPr>
        <w:t xml:space="preserve">PER RS 2025–2027, i to: </w:t>
      </w:r>
      <w:r>
        <w:rPr>
          <w:rFonts w:cs="Times New Roman" w:ascii="Times New Roman" w:hAnsi="Times New Roman"/>
          <w:sz w:val="24"/>
          <w:szCs w:val="24"/>
          <w:lang w:val="sr-BA"/>
        </w:rPr>
        <w:t xml:space="preserve">Unapređenje uslova poslovanja i Unapređenje dostupnosti informacija i kvaliteta propisa za poslovanje, uz napomenu da je najveći dio aktivnosti planiran u okviru druge mjere realizovan. S tim u vezi, </w:t>
      </w:r>
      <w:r>
        <w:rPr>
          <w:rFonts w:cs="Times New Roman" w:ascii="Times New Roman" w:hAnsi="Times New Roman"/>
          <w:bCs/>
          <w:sz w:val="24"/>
          <w:szCs w:val="24"/>
          <w:lang w:val="sr-BA"/>
        </w:rPr>
        <w:t>u narednom periodu, kao dio redovnih poslova, nastaviće se aktivnosti na unapređenju dostupnosti informacija i kvaliteta propisa za poslovanje na način da će se dodatno ojačati primjena metodologija procjene uticaja propisa u Republici Srpskoj, kao i dostupnost informacija poslovnoj zajednici o započinjanju i obavljanju poslovanja, a biće i finalizovane započete aktivnosti na portalu Jedinstvena kontakt tačka za poslovanje, koje se odnose na dodatne informacije o tome koje formalnosti (dozvole, potvrde, rješenja) poslovni subjekti treba da pribave za obavljanje poslovanja, a koje su povezane sa drugim nivoima vlasti.</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Takođe, Ministarstvo finansija predložilo je novu mjeru: Optimizacija sistema oporezivanja nepokretnosti.</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Strukturna reforma 2:</w:t>
      </w:r>
      <w:r>
        <w:rPr>
          <w:rFonts w:eastAsia="Times New Roman" w:cs="Times New Roman" w:ascii="Times New Roman" w:hAnsi="Times New Roman"/>
          <w:bCs/>
          <w:sz w:val="24"/>
          <w:szCs w:val="24"/>
          <w:lang w:val="sr-BA" w:eastAsia="en-US"/>
        </w:rPr>
        <w:t xml:space="preserve"> Povećanje efikasnosti javnog sektora kroz reformu javnih preduzeća i unapređenje rada javne uprave obuhvatila je, pored sektora javnih preduzeća, i javnu upravu u cjelini, a u skladu sa </w:t>
      </w:r>
      <w:r>
        <w:rPr>
          <w:rFonts w:cs="Times New Roman" w:ascii="Times New Roman" w:hAnsi="Times New Roman"/>
          <w:sz w:val="24"/>
          <w:szCs w:val="24"/>
          <w:lang w:val="sr-BA"/>
        </w:rPr>
        <w:t xml:space="preserve">Programom Vlade Republike Srpske, kojim je u okviru </w:t>
      </w:r>
      <w:r>
        <w:rPr>
          <w:rFonts w:cs="Times New Roman" w:ascii="Times New Roman" w:hAnsi="Times New Roman"/>
          <w:b/>
          <w:sz w:val="24"/>
          <w:szCs w:val="24"/>
          <w:lang w:val="sr-BA"/>
        </w:rPr>
        <w:t>sedam</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ciljeva djelovanja Vlade, utvrđen cilj: Analiza i priprema reorganizacije institucija Republike Srpske, javnih preduzeća i javne uprave</w:t>
      </w:r>
      <w:r>
        <w:rPr>
          <w:rFonts w:eastAsia="Times New Roman" w:cs="Times New Roman" w:ascii="Times New Roman" w:hAnsi="Times New Roman"/>
          <w:bCs/>
          <w:sz w:val="24"/>
          <w:szCs w:val="24"/>
          <w:lang w:val="sr-BA" w:eastAsia="en-US"/>
        </w:rPr>
        <w:t xml:space="preserve">. Ova strukturna reforma obuhvata </w:t>
      </w:r>
      <w:r>
        <w:rPr>
          <w:rFonts w:eastAsia="Times New Roman" w:cs="Times New Roman" w:ascii="Times New Roman" w:hAnsi="Times New Roman"/>
          <w:bCs/>
          <w:sz w:val="24"/>
          <w:szCs w:val="24"/>
          <w:u w:val="single"/>
          <w:lang w:val="sr-BA" w:eastAsia="en-US"/>
        </w:rPr>
        <w:t>tri reformske mjere</w:t>
      </w:r>
      <w:r>
        <w:rPr>
          <w:rFonts w:eastAsia="Times New Roman" w:cs="Times New Roman" w:ascii="Times New Roman" w:hAnsi="Times New Roman"/>
          <w:bCs/>
          <w:sz w:val="24"/>
          <w:szCs w:val="24"/>
          <w:lang w:val="sr-BA" w:eastAsia="en-US"/>
        </w:rPr>
        <w:t xml:space="preserve">: 1) </w:t>
      </w:r>
      <w:r>
        <w:rPr>
          <w:rFonts w:cs="Times New Roman" w:ascii="Times New Roman" w:hAnsi="Times New Roman"/>
          <w:sz w:val="24"/>
          <w:szCs w:val="24"/>
          <w:lang w:val="sr-BA"/>
        </w:rPr>
        <w:t xml:space="preserve">Unapređenje funkcije upravljanja i nadzora javnih preduzeća i povećanje transparentnosti i odgovornosti JP, </w:t>
      </w: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 xml:space="preserve">Funkcionalno i korporativno restrukturiranje MH Elektroprivreda i unapređenje tržišta električne energije i 3) Smanjenje učešća izdataka za tekuću potrošnju u javnoj upravi. Prva reformska mjera formulisana je kao u </w:t>
      </w:r>
      <w:r>
        <w:rPr>
          <w:rFonts w:eastAsia="Times New Roman" w:cs="Times New Roman" w:ascii="Times New Roman" w:hAnsi="Times New Roman"/>
          <w:bCs/>
          <w:sz w:val="24"/>
          <w:szCs w:val="24"/>
          <w:lang w:val="sr-BA" w:eastAsia="en-US"/>
        </w:rPr>
        <w:t>PER RS 2025–2027</w:t>
      </w:r>
      <w:r>
        <w:rPr>
          <w:rFonts w:cs="Times New Roman" w:ascii="Times New Roman" w:hAnsi="Times New Roman"/>
          <w:sz w:val="24"/>
          <w:szCs w:val="24"/>
          <w:lang w:val="sr-BA"/>
        </w:rPr>
        <w:t xml:space="preserve">, druga reformska mjera je konkretizovana i dodana je treća reformska mjera koja se odnosi na javni sektor i koja je izrađena u skladu sa prioritetima definisanim Programom Vlade Republike Srpsk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u w:val="single"/>
          <w:lang w:val="sr-BA"/>
        </w:rPr>
        <w:t>Druga oblast: Održivost i otpornost</w:t>
      </w:r>
      <w:r>
        <w:rPr>
          <w:rFonts w:cs="Times New Roman" w:ascii="Times New Roman" w:hAnsi="Times New Roman"/>
          <w:sz w:val="24"/>
          <w:szCs w:val="24"/>
          <w:lang w:val="sr-BA"/>
        </w:rPr>
        <w:t xml:space="preserve"> obuhvata tri podoblasti Zelena tranzicija, Digitalna transformacija i Reforme tržišta energije, i u okviru njih </w:t>
      </w:r>
      <w:r>
        <w:rPr>
          <w:rFonts w:cs="Times New Roman" w:ascii="Times New Roman" w:hAnsi="Times New Roman"/>
          <w:b/>
          <w:sz w:val="24"/>
          <w:szCs w:val="24"/>
          <w:lang w:val="sr-BA"/>
        </w:rPr>
        <w:t>tri strukturne reforme</w:t>
      </w:r>
      <w:r>
        <w:rPr>
          <w:rFonts w:cs="Times New Roman" w:ascii="Times New Roman" w:hAnsi="Times New Roman"/>
          <w:sz w:val="24"/>
          <w:szCs w:val="24"/>
          <w:lang w:val="sr-BA"/>
        </w:rPr>
        <w:t xml:space="preserve">: 1) Energetska i zelena tranzicija, 2) Ubrzana digitalna transformacija i 3) Unapređenje sektora transporta modernizacijom infrastrukture uz usklađivanje strateškog i regulatornog okvira sa EU politikama. Strukturne reforme su nastavak reformi iz </w:t>
      </w:r>
      <w:r>
        <w:rPr>
          <w:rFonts w:eastAsia="Times New Roman" w:cs="Times New Roman" w:ascii="Times New Roman" w:hAnsi="Times New Roman"/>
          <w:bCs/>
          <w:sz w:val="24"/>
          <w:szCs w:val="24"/>
          <w:lang w:val="sr-BA" w:eastAsia="en-US"/>
        </w:rPr>
        <w:t>PER RS 2025–2027, s tim da je kod treće reforme izvršena izmjena na način da je pored m</w:t>
      </w:r>
      <w:r>
        <w:rPr>
          <w:rFonts w:eastAsia="Times New Roman" w:cs="Times New Roman" w:ascii="Times New Roman" w:hAnsi="Times New Roman"/>
          <w:sz w:val="24"/>
          <w:szCs w:val="24"/>
          <w:lang w:val="sr-BA" w:eastAsia="en-US"/>
        </w:rPr>
        <w:t>odernizacije i obnove transportne infrastrukture, fokus stavljen na mjere koje imaju potencijal za reformu tržišta transporta, odnosno na</w:t>
      </w:r>
      <w:r>
        <w:rPr>
          <w:rFonts w:cs="Times New Roman" w:ascii="Times New Roman" w:hAnsi="Times New Roman"/>
          <w:sz w:val="24"/>
          <w:szCs w:val="24"/>
          <w:lang w:val="sr-BA"/>
        </w:rPr>
        <w:t xml:space="preserve"> usklađivanje strateškog i regulatornog okvira sa EU politikama. </w:t>
      </w:r>
    </w:p>
    <w:p>
      <w:pPr>
        <w:pStyle w:val="Normal"/>
        <w:shd w:fill="FFFFFF" w:val="clear"/>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 xml:space="preserve">Energetska i zelena tranzicija </w:t>
      </w:r>
      <w:r>
        <w:rPr>
          <w:rFonts w:eastAsia="Times New Roman" w:cs="Times New Roman" w:ascii="Times New Roman" w:hAnsi="Times New Roman"/>
          <w:bCs/>
          <w:sz w:val="24"/>
          <w:szCs w:val="24"/>
          <w:lang w:val="sr-BA" w:eastAsia="en-US"/>
        </w:rPr>
        <w:t xml:space="preserve">obuhvata </w:t>
      </w:r>
      <w:r>
        <w:rPr>
          <w:rFonts w:eastAsia="Times New Roman" w:cs="Times New Roman" w:ascii="Times New Roman" w:hAnsi="Times New Roman"/>
          <w:bCs/>
          <w:sz w:val="24"/>
          <w:szCs w:val="24"/>
          <w:u w:val="single"/>
          <w:lang w:val="sr-BA" w:eastAsia="en-US"/>
        </w:rPr>
        <w:t>tri reformske mjere</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Povećanje učešća obnovljivih izvora energije i povećanje energetske efikasnosti</w:t>
      </w:r>
      <w:r>
        <w:rPr>
          <w:rFonts w:cs="Times New Roman" w:ascii="Times New Roman" w:hAnsi="Times New Roman"/>
          <w:sz w:val="24"/>
          <w:szCs w:val="24"/>
          <w:lang w:val="sr-BA"/>
        </w:rPr>
        <w:t>, 2) Unapređenje tehnološkog nivoa i prelazak privrede na zelenu i cirkularnu ekonomiju i 3) Prelazak sa linearne ekonomije na cirkularnu ekonomiju.</w:t>
      </w:r>
      <w:r>
        <w:rPr>
          <w:rFonts w:eastAsia="Times New Roman" w:cs="Times New Roman" w:ascii="Times New Roman" w:hAnsi="Times New Roman"/>
          <w:bCs/>
          <w:sz w:val="24"/>
          <w:szCs w:val="24"/>
          <w:lang w:val="sr-BA" w:eastAsia="en-US"/>
        </w:rPr>
        <w:t xml:space="preserve"> U odnosu na PER RS 2025–2027, izvršena je konkretizacija naziva prve predložene reformske mjere, s obzirom na proširenje njenog obuhvata u dijelu koji se odnosi na </w:t>
      </w:r>
      <w:r>
        <w:rPr>
          <w:rFonts w:eastAsia="Times New Roman" w:cs="Times New Roman" w:ascii="Times New Roman" w:hAnsi="Times New Roman"/>
          <w:sz w:val="24"/>
          <w:szCs w:val="24"/>
          <w:lang w:val="sr-BA"/>
        </w:rPr>
        <w:t>izradu i usvajanje Strategije dugoročnog podsticanja obnove zgrada u Republici Srpskoj.</w:t>
      </w:r>
    </w:p>
    <w:p>
      <w:pPr>
        <w:pStyle w:val="Normal"/>
        <w:shd w:fill="FFFFFF"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 </w:t>
      </w:r>
      <w:r>
        <w:rPr>
          <w:rFonts w:eastAsia="Times New Roman" w:cs="Times New Roman" w:ascii="Times New Roman" w:hAnsi="Times New Roman"/>
          <w:sz w:val="24"/>
          <w:szCs w:val="24"/>
          <w:lang w:val="sr-BA"/>
        </w:rPr>
        <w:t xml:space="preserve">obuhvata </w:t>
      </w:r>
      <w:r>
        <w:rPr>
          <w:rFonts w:eastAsia="Times New Roman" w:cs="Times New Roman" w:ascii="Times New Roman" w:hAnsi="Times New Roman"/>
          <w:sz w:val="24"/>
          <w:szCs w:val="24"/>
          <w:u w:val="single"/>
          <w:lang w:val="sr-BA"/>
        </w:rPr>
        <w:t>dvije reforme</w:t>
      </w:r>
      <w:r>
        <w:rPr>
          <w:rFonts w:eastAsia="Times New Roman" w:cs="Times New Roman" w:ascii="Times New Roman" w:hAnsi="Times New Roman"/>
          <w:sz w:val="24"/>
          <w:szCs w:val="24"/>
          <w:lang w:val="sr-BA"/>
        </w:rPr>
        <w:t xml:space="preserve"> mjere, i to</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1)</w:t>
      </w:r>
      <w:r>
        <w:rPr>
          <w:rFonts w:eastAsia="Times New Roman"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Stvaranje preduslova za digitalnu transformaciju i 2) </w:t>
      </w:r>
      <w:r>
        <w:rPr>
          <w:rFonts w:cs="Times New Roman" w:ascii="Times New Roman" w:hAnsi="Times New Roman"/>
          <w:sz w:val="24"/>
          <w:szCs w:val="24"/>
          <w:lang w:val="sr-BA"/>
        </w:rPr>
        <w:t>Ubrzani razvoj IK djelatnosti i digitalizacije privrede. Reformske mjere u okviru ove strukturne reforme su nastavak istih iz PER RS 2025‒2027, sa proširenim obuhvatom u dijelu planiranih aktivnosti, u skladu sa Programom Vlade Republike Srpske.</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Strukturna reforma 3: Unapređenje sektora transporta modernizacijom infrastrukture uz usklađivanje strateškog i regulatornog okvira sa EU politikama</w:t>
      </w:r>
      <w:r>
        <w:rPr>
          <w:rFonts w:cs="Times New Roman" w:ascii="Times New Roman" w:hAnsi="Times New Roman"/>
          <w:sz w:val="24"/>
          <w:szCs w:val="24"/>
          <w:lang w:val="sr-BA"/>
        </w:rPr>
        <w:t xml:space="preserve"> obuhvata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1) </w:t>
      </w:r>
      <w:r>
        <w:rPr>
          <w:rFonts w:eastAsia="Times New Roman" w:cs="Times New Roman" w:ascii="Times New Roman" w:hAnsi="Times New Roman"/>
          <w:sz w:val="24"/>
          <w:szCs w:val="24"/>
          <w:lang w:val="sr-BA"/>
        </w:rPr>
        <w:t xml:space="preserve">Izgradnja i modernizacija transportne infrastrukture i 2) </w:t>
      </w:r>
      <w:r>
        <w:rPr>
          <w:rFonts w:cs="Times New Roman" w:ascii="Times New Roman" w:hAnsi="Times New Roman"/>
          <w:sz w:val="24"/>
          <w:szCs w:val="24"/>
          <w:lang w:val="sr-BA"/>
        </w:rPr>
        <w:t xml:space="preserve">Usklađivanje regulatornog okvira sa EU politikama. U skladu sa </w:t>
      </w:r>
      <w:r>
        <w:rPr>
          <w:rFonts w:eastAsia="Times New Roman" w:cs="Times New Roman" w:ascii="Times New Roman" w:hAnsi="Times New Roman"/>
          <w:sz w:val="24"/>
          <w:szCs w:val="24"/>
          <w:lang w:val="sr-BA" w:eastAsia="en-US"/>
        </w:rPr>
        <w:t xml:space="preserve">Smjernicama Evropske komisije fokus je stavljen na mjere koje imaju potencijal za reformu tržišta transporta, što je definisano u okviru druge reformske mjere.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Treća oblast: Ljudski kapital i socijalne politike</w:t>
      </w:r>
      <w:r>
        <w:rPr>
          <w:rFonts w:cs="Times New Roman" w:ascii="Times New Roman" w:hAnsi="Times New Roman"/>
          <w:sz w:val="24"/>
          <w:szCs w:val="24"/>
          <w:lang w:val="sr-BA"/>
        </w:rPr>
        <w:t xml:space="preserve"> obuhvata tri podoblasti: Obrazovanje i vještine, Zapošljavanje i tržište rada, Socijalna zaštita i inkluzija i zdravstvena zaštita, i u okviru njih </w:t>
      </w:r>
      <w:r>
        <w:rPr>
          <w:rFonts w:cs="Times New Roman" w:ascii="Times New Roman" w:hAnsi="Times New Roman"/>
          <w:b/>
          <w:sz w:val="24"/>
          <w:szCs w:val="24"/>
          <w:lang w:val="sr-BA"/>
        </w:rPr>
        <w:t>dvije strukturne reforme</w:t>
      </w:r>
      <w:r>
        <w:rPr>
          <w:rFonts w:cs="Times New Roman" w:ascii="Times New Roman" w:hAnsi="Times New Roman"/>
          <w:sz w:val="24"/>
          <w:szCs w:val="24"/>
          <w:lang w:val="sr-BA"/>
        </w:rPr>
        <w:t xml:space="preserve">: 1) Povećanje zapošljivosti kroz poboljšanje usklađenosti obrazovanja i razvoja praktičnih znanja i vještina na tržištu rada i 2) Unapređenje kvaliteta i efikasnosti institucionalnih mehanizama za pružanje usluga socijalne i zdravstvene zaštite. Predmetne reforme su sadržane u </w:t>
      </w:r>
      <w:r>
        <w:rPr>
          <w:rFonts w:eastAsia="Times New Roman" w:cs="Times New Roman" w:ascii="Times New Roman" w:hAnsi="Times New Roman"/>
          <w:bCs/>
          <w:sz w:val="24"/>
          <w:szCs w:val="24"/>
          <w:lang w:val="sr-BA" w:eastAsia="en-US"/>
        </w:rPr>
        <w:t>PER RS 2025–2027.</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r>
        <w:rPr>
          <w:rFonts w:cs="Times New Roman" w:ascii="Times New Roman" w:hAnsi="Times New Roman"/>
          <w:sz w:val="24"/>
          <w:szCs w:val="24"/>
          <w:lang w:val="sr-BA"/>
        </w:rPr>
        <w:t xml:space="preserve"> obuhvata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1) Promocija dostojanstvenog rada i sprovođenje Garancije za mlade i 2) Unapređenje povezanosti obrazovanja i tržišta rada i jačanje pristupa i kvalitet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Strukturna reforma 2: Unapređenje kvaliteta i efikasnosti institucionalnih mehanizama za pružanje usluga socijalne i zdravstvene zaštite </w:t>
      </w:r>
      <w:r>
        <w:rPr>
          <w:rFonts w:cs="Times New Roman" w:ascii="Times New Roman" w:hAnsi="Times New Roman"/>
          <w:sz w:val="24"/>
          <w:szCs w:val="24"/>
          <w:lang w:val="sr-BA"/>
        </w:rPr>
        <w:t xml:space="preserve">obuhvata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1) Unaprijeđena socijalna i dječija zaštita uz odgovarajuću informacionu podršku i visok kvalitet pružanja usluga korisnicima i 2) 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formske mjere u okviru obe strukturne reforme su nastavak istih iz PER RS 2025‒2027, sa proširenim obuhvatom u dijelu planiranih aktivnosti, u skladu sa Programom Vla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Stvaranje povoljnijeg poslovnog okruženja i unapređenje sektorske konkurentnost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i modernizacija platnog prometa u zemlji i sa inostranstvom,</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Reforma poslovnog ambijenta i digitalizacija s ciljem jačanja konkurentnosti i smanjenja sive ekonomije,</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Optimizacija sistema oporezivanja nepokretnosti, </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upravljanja opštinskom nepokretnom imovinom,</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Jačanje infrastrukture kvaliteta i pravnog okvira s ciljem integracije u globalne lance vrijednosti,</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sektora slobodnog pružanja usluga,</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konkurentnosti poljoprivrede, šumarstva i vodoprivrede,</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napređenje atraktivnosti i prepoznatljivosti turističke ponude,</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Uspostavljanje efikasnijeg sistema upravljanja naučnoistraživačkim i inovacionim potencijalom.</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w:t>
      </w:r>
      <w:r>
        <w:rPr>
          <w:rFonts w:eastAsia="Times New Roman" w:cs="Times New Roman" w:ascii="Times New Roman" w:hAnsi="Times New Roman"/>
          <w:b/>
          <w:bCs/>
          <w:sz w:val="28"/>
          <w:szCs w:val="28"/>
          <w:lang w:val="sr-BA" w:eastAsia="en-US"/>
        </w:rPr>
        <w:t xml:space="preserve">Povećanje efikasnosti javnog sektora kroz reformu javnih preduzeća </w:t>
      </w:r>
      <w:r>
        <w:rPr>
          <w:rFonts w:cs="Times New Roman" w:ascii="Times New Roman" w:hAnsi="Times New Roman"/>
          <w:b/>
          <w:sz w:val="28"/>
          <w:szCs w:val="28"/>
          <w:lang w:val="sr-BA"/>
        </w:rPr>
        <w:t>i unapređenje rada javne uprav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13"/>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napređenje funkcije upravljanja i nadzora javnih preduzeća i povećanje transparentnosti i odgovornosti JP, </w:t>
      </w:r>
    </w:p>
    <w:p>
      <w:pPr>
        <w:pStyle w:val="Normal"/>
        <w:numPr>
          <w:ilvl w:val="0"/>
          <w:numId w:val="13"/>
        </w:numP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Funkcionalno i korporativno restrukturiranje MH Elektroprivreda i unapređenje tržišta električne energije,</w:t>
      </w:r>
    </w:p>
    <w:p>
      <w:pPr>
        <w:pStyle w:val="Normal"/>
        <w:numPr>
          <w:ilvl w:val="0"/>
          <w:numId w:val="13"/>
        </w:numP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Smanjenje učešća izdataka za tekuću potrošnju u javnoj upravi.</w:t>
      </w:r>
    </w:p>
    <w:p>
      <w:pPr>
        <w:pStyle w:val="Normal"/>
        <w:spacing w:lineRule="atLeast" w:line="0" w:before="0" w:after="0"/>
        <w:ind w:left="72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i zelena tranzicija</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8"/>
        </w:numPr>
        <w:spacing w:lineRule="atLeast" w:line="0"/>
        <w:ind w:left="644" w:hanging="360"/>
        <w:jc w:val="both"/>
        <w:rPr>
          <w:lang w:val="sr-BA"/>
        </w:rPr>
      </w:pPr>
      <w:r>
        <w:rPr>
          <w:lang w:val="sr-BA"/>
        </w:rPr>
        <w:t xml:space="preserve">Povećanje učešća obnovljivih izvora energije i povećanje energetske efikasnosti, </w:t>
      </w:r>
    </w:p>
    <w:p>
      <w:pPr>
        <w:pStyle w:val="ListParagraph"/>
        <w:numPr>
          <w:ilvl w:val="0"/>
          <w:numId w:val="78"/>
        </w:numPr>
        <w:spacing w:lineRule="atLeast" w:line="0"/>
        <w:ind w:left="644" w:hanging="360"/>
        <w:jc w:val="both"/>
        <w:rPr/>
      </w:pPr>
      <w:r>
        <w:rPr>
          <w:lang w:val="sr-BA"/>
        </w:rPr>
        <w:t>Unapređenje tehnološkog nivoa i prelazak privrede na zelenu i cirkularnu ekonomiju,</w:t>
      </w:r>
    </w:p>
    <w:p>
      <w:pPr>
        <w:pStyle w:val="ListParagraph"/>
        <w:numPr>
          <w:ilvl w:val="0"/>
          <w:numId w:val="78"/>
        </w:numPr>
        <w:spacing w:lineRule="atLeast" w:line="0"/>
        <w:ind w:left="567" w:hanging="283"/>
        <w:jc w:val="both"/>
        <w:rPr>
          <w:lang w:val="sr-BA"/>
        </w:rPr>
      </w:pPr>
      <w:r>
        <w:rPr>
          <w:lang w:val="sr-BA"/>
        </w:rPr>
        <w:t>Prelazak sa linearne ekonomije na cirkularnu ekonomij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76"/>
        </w:numP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Stvaranje preduslova za digitalnu transformaciju</w:t>
      </w:r>
      <w:r>
        <w:rPr>
          <w:rFonts w:cs="Times New Roman" w:ascii="Times New Roman" w:hAnsi="Times New Roman"/>
          <w:bCs/>
          <w:lang w:val="sr-BA"/>
        </w:rPr>
        <w:t>,</w:t>
      </w:r>
    </w:p>
    <w:p>
      <w:pPr>
        <w:pStyle w:val="ListParagraph"/>
        <w:numPr>
          <w:ilvl w:val="0"/>
          <w:numId w:val="76"/>
        </w:numPr>
        <w:spacing w:lineRule="atLeast" w:line="0"/>
        <w:jc w:val="both"/>
        <w:rPr>
          <w:lang w:val="sr-BA"/>
        </w:rPr>
      </w:pPr>
      <w:r>
        <w:rPr>
          <w:lang w:val="sr-BA"/>
        </w:rPr>
        <w:t>Ubrzani razvoj IK djelatnosti i digitalizacije privrede.</w:t>
      </w:r>
    </w:p>
    <w:p>
      <w:pPr>
        <w:pStyle w:val="ListParagraph"/>
        <w:spacing w:lineRule="atLeast" w:line="0"/>
        <w:jc w:val="both"/>
        <w:rPr>
          <w:lang w:val="sr-BA"/>
        </w:rPr>
      </w:pPr>
      <w:r>
        <w:rPr>
          <w:lang w:val="sr-BA"/>
        </w:rPr>
      </w:r>
    </w:p>
    <w:p>
      <w:pPr>
        <w:pStyle w:val="Normal"/>
        <w:shd w:fill="D9D9D9" w:val="clear"/>
        <w:spacing w:lineRule="atLeast" w:line="0" w:before="0" w:after="0"/>
        <w:rPr/>
      </w:pPr>
      <w:r>
        <w:rPr>
          <w:rFonts w:cs="Times New Roman" w:ascii="Times New Roman" w:hAnsi="Times New Roman"/>
          <w:b/>
          <w:sz w:val="24"/>
          <w:szCs w:val="24"/>
          <w:lang w:val="sr-BA"/>
        </w:rPr>
        <w:t>STRUKTURNA REFORMA 3: Unapređenje sektora transporta modernizacijom infrastrukture uz usklađivanje strateškog i regulatornog okvira sa EU politikama</w:t>
      </w: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e: </w:t>
      </w:r>
    </w:p>
    <w:p>
      <w:pPr>
        <w:pStyle w:val="Normal"/>
        <w:numPr>
          <w:ilvl w:val="0"/>
          <w:numId w:val="36"/>
        </w:numPr>
        <w:shd w:fill="FFFFFF" w:val="clear"/>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Izgradnja i modernizacija transportne infrastrukture,</w:t>
      </w:r>
    </w:p>
    <w:p>
      <w:pPr>
        <w:pStyle w:val="Normal"/>
        <w:numPr>
          <w:ilvl w:val="0"/>
          <w:numId w:val="36"/>
        </w:numPr>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Usklađivanje regulatornog okvira sa EU politikama.</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89"/>
        </w:numPr>
        <w:spacing w:lineRule="atLeast" w:line="0"/>
        <w:ind w:left="567" w:hanging="283"/>
        <w:jc w:val="both"/>
        <w:rPr>
          <w:lang w:val="sr-BA"/>
        </w:rPr>
      </w:pPr>
      <w:r>
        <w:rPr>
          <w:lang w:val="sr-BA"/>
        </w:rPr>
        <w:t>Promocija dostojanstvenog rada i sprovođenje Garancije za mlade,</w:t>
      </w:r>
    </w:p>
    <w:p>
      <w:pPr>
        <w:pStyle w:val="ListParagraph"/>
        <w:numPr>
          <w:ilvl w:val="0"/>
          <w:numId w:val="89"/>
        </w:numPr>
        <w:spacing w:lineRule="atLeast" w:line="0"/>
        <w:ind w:left="567" w:hanging="283"/>
        <w:jc w:val="both"/>
        <w:rPr>
          <w:lang w:val="sr-BA"/>
        </w:rPr>
      </w:pPr>
      <w:r>
        <w:rPr>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43"/>
        </w:numPr>
        <w:spacing w:lineRule="atLeast" w:line="0"/>
        <w:ind w:left="567" w:hanging="283"/>
        <w:jc w:val="both"/>
        <w:rPr>
          <w:lang w:val="sr-BA"/>
        </w:rPr>
      </w:pPr>
      <w:r>
        <w:rPr>
          <w:lang w:val="sr-BA"/>
        </w:rPr>
        <w:t>Unaprijeđena socijalna i dječija zaštita uz odgovarajuću informacionu podršku i visok kvalitet pružanja usluga korisnicima,</w:t>
      </w:r>
    </w:p>
    <w:p>
      <w:pPr>
        <w:pStyle w:val="ListParagraph"/>
        <w:numPr>
          <w:ilvl w:val="0"/>
          <w:numId w:val="43"/>
        </w:numPr>
        <w:spacing w:lineRule="atLeast" w:line="0"/>
        <w:ind w:left="567" w:hanging="283"/>
        <w:jc w:val="both"/>
        <w:rPr>
          <w:lang w:val="sr-BA"/>
        </w:rPr>
      </w:pPr>
      <w:r>
        <w:rPr>
          <w:lang w:val="sr-BA"/>
        </w:rPr>
        <w:t>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prepreka u okviru tri oblasti (sa podoblastima)</w:t>
      </w:r>
      <w:r>
        <w:rPr>
          <w:rStyle w:val="FootnoteCharacters"/>
          <w:rStyle w:val="FootnoteAnchor"/>
          <w:rFonts w:cs="Times New Roman" w:ascii="Times New Roman" w:hAnsi="Times New Roman"/>
          <w:sz w:val="24"/>
          <w:szCs w:val="24"/>
          <w:lang w:val="sr-BA"/>
        </w:rPr>
        <w:footnoteReference w:id="80"/>
      </w:r>
      <w:r>
        <w:rPr>
          <w:rFonts w:cs="Times New Roman" w:ascii="Times New Roman" w:hAnsi="Times New Roman"/>
          <w:sz w:val="24"/>
          <w:szCs w:val="24"/>
          <w:lang w:val="sr-BA"/>
        </w:rPr>
        <w:t>, koja predstavlja sveobuhvatan skup pokazatelja koji opisuju trenutno stanje koje je potrebno unaprijediti, kao i strukturne prepreke i njihov uticaj na konkurentnost i inkluzivni rast za svaku oblast u okviru PER-a. Analiza daje kratak opis koji uključuje jasnu identifikaciju ključnih prepreka i njihovih učinaka na konkurentnost, održivi i inkluzivni rast, nakon čega su definisane mjere koje bi trebalo da u potpunosti ili u dijelu otklone identifikov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0"/>
          <w:numId w:val="0"/>
        </w:numPr>
        <w:spacing w:lineRule="atLeast" w:line="0" w:before="0" w:after="0"/>
        <w:ind w:left="567" w:hanging="0"/>
        <w:rPr/>
      </w:pPr>
      <w:bookmarkStart w:id="17" w:name="__RefHeading___Toc216424796"/>
      <w:bookmarkEnd w:id="17"/>
      <w:r>
        <w:rPr>
          <w:caps w:val="false"/>
          <w:smallCaps w:val="false"/>
          <w:color w:val="000000"/>
          <w:szCs w:val="24"/>
          <w:lang w:val="sr-BA"/>
        </w:rPr>
        <w:t>5.1. KONKURENTNOST</w:t>
      </w:r>
    </w:p>
    <w:p>
      <w:pPr>
        <w:pStyle w:val="Normal"/>
        <w:tabs>
          <w:tab w:val="clear" w:pos="720"/>
          <w:tab w:val="left" w:pos="567" w:leader="none"/>
        </w:tabs>
        <w:spacing w:lineRule="atLeast" w:line="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ab/>
        <w:t>Analiza prepreka</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81"/>
        </w:numPr>
        <w:tabs>
          <w:tab w:val="clear" w:pos="720"/>
          <w:tab w:val="left" w:pos="567" w:leader="none"/>
        </w:tabs>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Poslovno okruženje i smanjenje neformalne privre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Inkluzivan i održiv ekonomski rast u svih šest ekonomija Zapadnog Balkana (ZB6) zavisi od veće ekonomske </w:t>
      </w:r>
      <w:r>
        <w:rPr>
          <w:rFonts w:cs="Times New Roman" w:ascii="Times New Roman" w:hAnsi="Times New Roman"/>
          <w:i/>
          <w:sz w:val="24"/>
          <w:szCs w:val="24"/>
          <w:lang w:val="sr-BA"/>
        </w:rPr>
        <w:t>konkurentnosti</w:t>
      </w:r>
      <w:r>
        <w:rPr>
          <w:rFonts w:cs="Times New Roman" w:ascii="Times New Roman" w:hAnsi="Times New Roman"/>
          <w:sz w:val="24"/>
          <w:szCs w:val="24"/>
          <w:lang w:val="sr-BA"/>
        </w:rPr>
        <w:t>, te iako se jaz postepeno smanjuje, životni standard u zemljama ZB6 je niži od prosjeka OECD i zemalja EU</w:t>
      </w:r>
      <w:r>
        <w:rPr>
          <w:rStyle w:val="FootnoteCharacters"/>
          <w:rStyle w:val="FootnoteAnchor"/>
          <w:rFonts w:cs="Times New Roman" w:ascii="Times New Roman" w:hAnsi="Times New Roman"/>
          <w:sz w:val="24"/>
          <w:szCs w:val="24"/>
          <w:lang w:val="sr-BA"/>
        </w:rPr>
        <w:footnoteReference w:id="81"/>
      </w:r>
      <w:r>
        <w:rPr>
          <w:rFonts w:cs="Times New Roman" w:ascii="Times New Roman" w:hAnsi="Times New Roman"/>
          <w:sz w:val="24"/>
          <w:szCs w:val="24"/>
          <w:lang w:val="sr-BA"/>
        </w:rPr>
        <w:t xml:space="preserve">. Konkurentnost privrede u Republici Srpskoj uslovljena je, u dijelu, dugotrajnim strukturnim ograničenjima koja utiču na sposobnost ekonomije da ostvari održiv i inkluzivan rast, poveća produktivnost i ubrza proces ekonomske konvergencije sa Evropskom unijom. Produktivnost Republike Srpske direktno je povezana sa još uvijek nedovoljnim stepenom tehnološkog razvoja i sve većim nedostatkom radne snage odgovarajućih kvalifikacija. </w:t>
      </w:r>
    </w:p>
    <w:p>
      <w:pPr>
        <w:pStyle w:val="Normal"/>
        <w:autoSpaceDE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0"/>
        <w:rPr/>
      </w:pPr>
      <w:r>
        <w:rPr>
          <w:rFonts w:cs="Times New Roman" w:ascii="Times New Roman" w:hAnsi="Times New Roman"/>
          <w:sz w:val="24"/>
          <w:szCs w:val="24"/>
          <w:lang w:val="sr-BA"/>
        </w:rPr>
        <w:t xml:space="preserve">Poslovno okruženje u Republici Srpskoj bilježi postepena poboljšanja, ali i dalje je opterećeno ograničenom konkurencijom u određenim sektorima i nedovoljno razvijenom infrastrukturom digitalnih usluga. Značajan izazov predstavlja, u dijelu, ograničena modernizacija platnih usluga. Ubrzani tehnološki razvoj i digitalne inovacije, stvaranje novih platnih usluga i instrumenata, brz rast broja elektronskih i mobilnih platnih transakcija, te opšta tendencija unapređenja pružanja </w:t>
      </w:r>
      <w:r>
        <w:rPr>
          <w:rFonts w:cs="Times New Roman" w:ascii="Times New Roman" w:hAnsi="Times New Roman"/>
          <w:i/>
          <w:sz w:val="24"/>
          <w:szCs w:val="24"/>
          <w:lang w:val="sr-BA"/>
        </w:rPr>
        <w:t>usluga platnog prometa</w:t>
      </w:r>
      <w:r>
        <w:rPr>
          <w:rFonts w:cs="Times New Roman" w:ascii="Times New Roman" w:hAnsi="Times New Roman"/>
          <w:sz w:val="24"/>
          <w:szCs w:val="24"/>
          <w:lang w:val="sr-BA"/>
        </w:rPr>
        <w:t xml:space="preserve"> zahtijevaju sagledavanje mogućnosti otvaranja tržišta platnih usluga za nove, nebankarske, pružaoce, uz očuvanje i dalje unapređenje zaštite korisnika ovih usluga. Može se uočiti da su savremeni metodi plaćanja prisutni u Republici Srpskoj, posebno izvršavanje platnih transakcija putem telekomunikacionih uređaja (elektronsko i mobilno bankarstvo) i sve većim korišćenjem platnih i kreditnih kartica. Postojeći zakonski okvir ne predstavlja dovoljnu podlogu za razvoj tržišta platnih usluga i modernizaciju savremenih modela plaćanja, zbog čega je potrebno donijeti novi zakon koji će urediti i unaprijediti ovu oblast.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Najznačajniji izazovi koji se ne mogu riješiti u okviru postojećeg zakona kojim se uređuje unutrašnji platni promet su: restriktivnost u pogledu ovlašćenih organizacija koje imaju pravo pružanja platnih usluga, jeftiniji i brži međunarodni platni promet u valuti evro usljed nemogućnosti pristupanja SEPA šemi, veća zaštita korisnika platnih usluga i jasna pravila poslovanja novih pružalaca platnih usluga i sl.</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navedeno, osnovni problem koji novi zakon o platnim uslugama, kao cjelovit i sveobuhvatan pravni okvir, treba da riješi je efikasnije izvršavanje platnih transakcija putem veće konkurencije učesnika na tržištu i primjenom inovativnih modela plaćanja zasnovanih na digitalnoj tehnologiji, uz odgovarajuću zaštitu korisnika platnih uslug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Na lokalnom nivou, nedovoljno uređeni imovinsko-pravni odnosi jedinica lokalne samouprave predstavljaju sistemsku prepreku brzom sprovođenju investicija. Nepotpune i neažurne evidencije imovine, u kombinaciji sa nedovoljnim administrativnim kapacitetima, često odlažu realizaciju kapitalnih projekata, čime se umanjuje ukupan investicioni potencijal.</w:t>
      </w:r>
    </w:p>
    <w:p>
      <w:pPr>
        <w:pStyle w:val="Normal"/>
        <w:tabs>
          <w:tab w:val="clear" w:pos="720"/>
          <w:tab w:val="left" w:pos="567" w:leader="none"/>
        </w:tabs>
        <w:spacing w:lineRule="atLeast" w:line="0"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Javna preduzeća</w:t>
      </w:r>
    </w:p>
    <w:p>
      <w:pPr>
        <w:pStyle w:val="Normal"/>
        <w:tabs>
          <w:tab w:val="clear" w:pos="720"/>
          <w:tab w:val="left" w:pos="567" w:leader="none"/>
        </w:tabs>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160"/>
        <w:rPr/>
      </w:pPr>
      <w:r>
        <w:rPr>
          <w:rFonts w:cs="Times New Roman" w:ascii="Times New Roman" w:hAnsi="Times New Roman"/>
          <w:sz w:val="24"/>
          <w:szCs w:val="24"/>
          <w:lang w:val="sr-BA"/>
        </w:rPr>
        <w:t xml:space="preserve">Sektor </w:t>
      </w:r>
      <w:r>
        <w:rPr>
          <w:rFonts w:cs="Times New Roman" w:ascii="Times New Roman" w:hAnsi="Times New Roman"/>
          <w:i/>
          <w:sz w:val="24"/>
          <w:szCs w:val="24"/>
          <w:lang w:val="sr-BA"/>
        </w:rPr>
        <w:t>javnih preduzeća</w:t>
      </w:r>
      <w:r>
        <w:rPr>
          <w:rFonts w:cs="Times New Roman" w:ascii="Times New Roman" w:hAnsi="Times New Roman"/>
          <w:sz w:val="24"/>
          <w:szCs w:val="24"/>
          <w:lang w:val="sr-BA"/>
        </w:rPr>
        <w:t xml:space="preserve">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Niska produktivnost i profitabilnost javnih preduzeća rezultuje visokim rizikom za javne finansije. Kao takav, sektor JP predstavlja značajan izvor fiskalnog rizika.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Takođe, sadašnja definicija i klasifikacija JP ne omogućava jasnu kategorizaciju/sektorizaciju preduzeća i nije u skladu sa međunarodnim standardima. Trenutni sistem nadzora nad radom javnih preduzeća je neefikasan i ne pokriva sve funkcije koje bi država, kao vlasnik javnih preduzeća, trebala da vrši. Prilikom ostvarivanja svojih prava kao državnih akcionara, resorna ministarstva se koncentrišu na kreiranje sektorskih strategija, jer postojeći mehanizam nadzora ne omogućava davanje prioriteta maksimiziranju vrijednosti za akcionare. Finansijski izvještaji JP nisu u potpunosti usklađeni sa međunarodnim računovodstvenim standardima, što ima za posljedicu netačno prikazivanje finansijskih pozicija i performansi preduzeća, i povećava fiskalne rizike.</w:t>
      </w:r>
    </w:p>
    <w:p>
      <w:pPr>
        <w:pStyle w:val="Normal"/>
        <w:spacing w:lineRule="atLeast" w:line="240" w:before="0" w:after="0"/>
        <w:rPr/>
      </w:pPr>
      <w:r>
        <w:rPr>
          <w:rFonts w:cs="Times New Roman" w:ascii="Times New Roman" w:hAnsi="Times New Roman"/>
          <w:sz w:val="24"/>
          <w:szCs w:val="24"/>
          <w:lang w:val="sr-BA"/>
        </w:rPr>
        <w:t>S</w:t>
      </w:r>
      <w:r>
        <w:rPr>
          <w:rFonts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ciljem očuvanja energetske sigurnosti i energetske nezavisnosti Republike Srpske i pristupačnih cijena energije za domaćinstva i privredu, svi segmenti sistema </w:t>
      </w:r>
      <w:r>
        <w:rPr>
          <w:rFonts w:cs="Times New Roman" w:ascii="Times New Roman" w:hAnsi="Times New Roman"/>
          <w:bCs/>
          <w:sz w:val="24"/>
          <w:szCs w:val="24"/>
          <w:lang w:val="sr-BA" w:eastAsia="fr-BE" w:bidi="fr-BE"/>
        </w:rPr>
        <w:t xml:space="preserve">MH Elektroprivreda </w:t>
      </w:r>
      <w:r>
        <w:rPr>
          <w:rFonts w:cs="Times New Roman" w:ascii="Times New Roman" w:hAnsi="Times New Roman"/>
          <w:bCs/>
          <w:sz w:val="24"/>
          <w:szCs w:val="24"/>
          <w:lang w:val="sr-BA"/>
        </w:rPr>
        <w:t>Republike Srpske</w:t>
      </w:r>
      <w:r>
        <w:rPr>
          <w:rFonts w:cs="Times New Roman" w:ascii="Times New Roman" w:hAnsi="Times New Roman"/>
          <w:bCs/>
          <w:sz w:val="24"/>
          <w:szCs w:val="24"/>
          <w:lang w:val="sr-BA" w:eastAsia="fr-BE" w:bidi="fr-BE"/>
        </w:rPr>
        <w:t xml:space="preserve"> a. d. Trebinj</w:t>
      </w:r>
      <w:r>
        <w:rPr>
          <w:rFonts w:cs="Times New Roman" w:ascii="Times New Roman" w:hAnsi="Times New Roman"/>
          <w:b/>
          <w:sz w:val="24"/>
          <w:szCs w:val="24"/>
          <w:lang w:val="sr-BA" w:eastAsia="fr-BE" w:bidi="fr-BE"/>
        </w:rPr>
        <w:t>e</w:t>
      </w:r>
      <w:r>
        <w:rPr>
          <w:rFonts w:cs="Times New Roman" w:ascii="Times New Roman" w:hAnsi="Times New Roman"/>
          <w:sz w:val="24"/>
          <w:szCs w:val="24"/>
          <w:lang w:val="sr-BA"/>
        </w:rPr>
        <w:t xml:space="preserve"> (MH Elektroprivreda RS) zahtijevaju sistemski pristup i preduzimanje mjera za konsolidaciju stanja. Ovo će dijelom zahtijevati organizacione i kadrovske promjene, ali i značajna ulaganja u remonte, rekonstrukcije, održavanja, izgradnje, nabavke mehanizacije i opreme, i modernizacije, najčešće sve zbog dotrajalosti.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o zavisi od više faktora. Naime, zbog složenog stanja, kompleksne organizacione ali i vlasničke strukture MH Elektroprivreda RS i 11 preduzeća koja čine holding (mali akcionari i privatni fondovi su akcionari zajedno sa Akcijskim fondom RS), te potrebe sačinjavanja obimnih analiza i programa, još uvijek nije okončana izrada Programa reorganizacije proizvođača električne energije. Zbog toga je potrebno produžiti rok za realizaciju i završetak mjere. Nastavno, potrebno je imati u vidu potrebu da se obezbijede i određena finansijska sredstva za sprovođenje svih aktivnosti, koja bi moga da budu značajna u obimu, ukoliko se pristupi socijalnom zbrinjavanju viška zaposlenih.</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Prepoznato je da je broj zaposlenih i kvalifikaciona struktura u sistemu MH Elektroprivreda RS nepovoljna što znatno opterećuje troškove poslovanja. Nasuprot tome, </w:t>
      </w:r>
      <w:r>
        <w:rPr>
          <w:rFonts w:cs="Times New Roman" w:ascii="Times New Roman" w:hAnsi="Times New Roman"/>
          <w:sz w:val="24"/>
          <w:szCs w:val="24"/>
          <w:lang w:val="sr-BA" w:eastAsia="zh-CN"/>
        </w:rPr>
        <w:t xml:space="preserve">značajan izazov predstavlja </w:t>
      </w:r>
      <w:r>
        <w:rPr>
          <w:rFonts w:cs="Times New Roman" w:ascii="Times New Roman" w:hAnsi="Times New Roman"/>
          <w:sz w:val="24"/>
          <w:szCs w:val="24"/>
          <w:lang w:val="sr-BA"/>
        </w:rPr>
        <w:t xml:space="preserve">odliv i deficit stručne radne snage tehničkih profila i </w:t>
      </w:r>
      <w:r>
        <w:rPr>
          <w:rFonts w:cs="Times New Roman" w:ascii="Times New Roman" w:hAnsi="Times New Roman"/>
          <w:sz w:val="24"/>
          <w:szCs w:val="24"/>
          <w:lang w:val="sr-BA" w:eastAsia="zh-CN"/>
        </w:rPr>
        <w:t>nepovoljna starosna struktura zaposlenih</w:t>
      </w:r>
      <w:r>
        <w:rPr>
          <w:rFonts w:cs="Times New Roman" w:ascii="Times New Roman" w:hAnsi="Times New Roman"/>
          <w:sz w:val="24"/>
          <w:szCs w:val="24"/>
          <w:lang w:val="sr-BA"/>
        </w:rPr>
        <w:t>.</w:t>
      </w:r>
      <w:r>
        <w:rPr>
          <w:rFonts w:cs="Times New Roman" w:ascii="Times New Roman" w:hAnsi="Times New Roman"/>
          <w:lang w:val="sr-BA"/>
        </w:rPr>
        <w:t xml:space="preserve"> </w:t>
      </w:r>
    </w:p>
    <w:p>
      <w:pPr>
        <w:pStyle w:val="Normal"/>
        <w:tabs>
          <w:tab w:val="clear" w:pos="720"/>
          <w:tab w:val="left" w:pos="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0" w:leader="none"/>
        </w:tabs>
        <w:spacing w:lineRule="atLeast" w:line="240" w:before="0" w:after="0"/>
        <w:rPr/>
      </w:pPr>
      <w:r>
        <w:rPr>
          <w:rFonts w:cs="Times New Roman" w:ascii="Times New Roman" w:hAnsi="Times New Roman"/>
          <w:sz w:val="24"/>
          <w:szCs w:val="24"/>
          <w:lang w:val="sr-BA"/>
        </w:rPr>
        <w:t>Drugi veoma bitan faktor je da c</w:t>
      </w:r>
      <w:r>
        <w:rPr>
          <w:rFonts w:cs="Times New Roman" w:ascii="Times New Roman" w:hAnsi="Times New Roman"/>
          <w:bCs/>
          <w:sz w:val="24"/>
          <w:szCs w:val="24"/>
          <w:lang w:val="sr-BA" w:eastAsia="en-US"/>
        </w:rPr>
        <w:t>ijene električne energije za domaćinstva u</w:t>
      </w:r>
      <w:r>
        <w:rPr>
          <w:rFonts w:cs="Times New Roman" w:ascii="Times New Roman" w:hAnsi="Times New Roman"/>
          <w:bCs/>
          <w:sz w:val="24"/>
          <w:szCs w:val="24"/>
          <w:lang w:val="sr-BA"/>
        </w:rPr>
        <w:t xml:space="preserve"> Republici Srpskoj </w:t>
      </w:r>
      <w:r>
        <w:rPr>
          <w:rFonts w:cs="Times New Roman" w:ascii="Times New Roman" w:hAnsi="Times New Roman"/>
          <w:sz w:val="24"/>
          <w:szCs w:val="24"/>
          <w:lang w:val="sr-BA"/>
        </w:rPr>
        <w:t>godinama unazad ne odražavaju troškove poslovanja, što se neminovno negativno odražavalo na rezultate poslovanja svih preduzeća u sistemu MH Elektroprivreda RS. Pritisak Evropske unije za dekarbonizaciju elektroenergetskog sektora može dovesti do preranog zatvaranja postojećih termoelektrana, što bi dovelo do ugrožavanja energetske bezbjednosti Republike Srpske i ogromnog gubitka radnih mjesta. Arbitraže, presude i potencijalne arbitraže takođe predstavljaju i rizik i prepreku za ukupnu fiskalnu stabilnost i energetsku bezbjednost u Republici Srpskoj.</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eastAsia="fr-BE" w:bidi="fr-BE"/>
        </w:rPr>
        <w:t xml:space="preserve">S tim u vezi, restrukturiranje i konsolidacija svih preduzeća iz sistema </w:t>
      </w:r>
      <w:r>
        <w:rPr>
          <w:rFonts w:cs="Times New Roman" w:ascii="Times New Roman" w:hAnsi="Times New Roman"/>
          <w:bCs/>
          <w:sz w:val="24"/>
          <w:szCs w:val="24"/>
          <w:lang w:val="sr-BA" w:eastAsia="fr-BE" w:bidi="fr-BE"/>
        </w:rPr>
        <w:t xml:space="preserve">MH Elektroprivreda </w:t>
      </w:r>
      <w:r>
        <w:rPr>
          <w:rFonts w:cs="Times New Roman" w:ascii="Times New Roman" w:hAnsi="Times New Roman"/>
          <w:bCs/>
          <w:sz w:val="24"/>
          <w:szCs w:val="24"/>
          <w:lang w:val="sr-BA"/>
        </w:rPr>
        <w:t>RS</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 xml:space="preserve">ostaje prioritet i u narednom periodu, s tim da </w:t>
      </w:r>
      <w:r>
        <w:rPr>
          <w:rFonts w:cs="Times New Roman" w:ascii="Times New Roman" w:hAnsi="Times New Roman"/>
          <w:sz w:val="24"/>
          <w:szCs w:val="24"/>
          <w:lang w:val="sr-BA"/>
        </w:rPr>
        <w:t xml:space="preserve">glavni izazov predstavlja činjenica da se u ovom trenutku ne može, sa sigurnošću, predvidjeti u kom stepenu će se sačinjeni planovi mjera i programi restrukturiranja sveobuhvatno sprovesti u praksi.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Strategija razvoja energetike Republike Srpske do 2035. godine uzima u obzir specifičnu ekonomsku situaciju Republike Srpske i BiH u cjelini, te široko posmatra ekonomski i društveni kontekst strategije. Tu se javljaju dva ključna izazova: potreba za restrukturiranjem ključnih dijelova sektora elektroenergetike s ciljem stvaranja preduslova za dugoročnu </w:t>
      </w:r>
      <w:r>
        <w:rPr>
          <w:rFonts w:cs="Times New Roman" w:ascii="Times New Roman" w:hAnsi="Times New Roman"/>
          <w:sz w:val="24"/>
          <w:szCs w:val="24"/>
          <w:lang w:val="sr-BA"/>
        </w:rPr>
        <w:t>održivost poslovanja i sigurnost u snabdijevanju električnom energijom u Republici Srpskoj</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 xml:space="preserve">sa osnovnim ciljem da Republika Srpska sačuva energetsku nezavisnost, te stabilno, pouzdano i konkurentno snabdijevanje električnom energijom.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a ekonomske integracije i usluge</w:t>
      </w:r>
    </w:p>
    <w:p>
      <w:pPr>
        <w:pStyle w:val="Normal"/>
        <w:tabs>
          <w:tab w:val="clear" w:pos="720"/>
          <w:tab w:val="left" w:pos="567" w:leader="none"/>
        </w:tabs>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100" w:after="160"/>
        <w:rPr>
          <w:rFonts w:ascii="Times New Roman" w:hAnsi="Times New Roman" w:cs="Times New Roman"/>
          <w:sz w:val="24"/>
          <w:szCs w:val="24"/>
          <w:lang w:val="sr-BA"/>
        </w:rPr>
      </w:pPr>
      <w:r>
        <w:rPr>
          <w:rFonts w:cs="Times New Roman" w:ascii="Times New Roman" w:hAnsi="Times New Roman"/>
          <w:sz w:val="24"/>
          <w:szCs w:val="24"/>
          <w:lang w:val="sr-BA"/>
        </w:rPr>
        <w:t>Ekonomska integracija i usklađivanje domaćeg regulatornog okvira sa propisima Evropske unije predstavljaju jedan od ključnih faktora dugoročnog jačanja konkurentnosti. Ipak, značajan broj propisa i dalje nije usklađen sa principima Novog pristupa EU.</w:t>
      </w:r>
    </w:p>
    <w:p>
      <w:pPr>
        <w:pStyle w:val="Normal"/>
        <w:autoSpaceDE w:val="false"/>
        <w:spacing w:before="100" w:after="160"/>
        <w:rPr/>
      </w:pPr>
      <w:r>
        <w:rPr>
          <w:rFonts w:cs="Times New Roman" w:ascii="Times New Roman" w:hAnsi="Times New Roman"/>
          <w:sz w:val="24"/>
          <w:szCs w:val="24"/>
          <w:lang w:val="sr-BA"/>
        </w:rPr>
        <w:t>U Republici Srpskoj i u BiH, na snazi je veći broj propisa o proizvodima koji nisu usklađeni sa zahtjevima EU za </w:t>
      </w:r>
      <w:r>
        <w:rPr>
          <w:rFonts w:cs="Times New Roman" w:ascii="Times New Roman" w:hAnsi="Times New Roman"/>
          <w:i/>
          <w:sz w:val="24"/>
          <w:szCs w:val="24"/>
          <w:lang w:val="sr-BA"/>
        </w:rPr>
        <w:t>slobodno kretanje robe</w:t>
      </w:r>
      <w:r>
        <w:rPr>
          <w:rFonts w:cs="Times New Roman" w:ascii="Times New Roman" w:hAnsi="Times New Roman"/>
          <w:sz w:val="24"/>
          <w:szCs w:val="24"/>
          <w:lang w:val="sr-BA"/>
        </w:rPr>
        <w:t xml:space="preserve"> i sa zahtjevima savremene </w:t>
      </w:r>
      <w:r>
        <w:rPr>
          <w:rFonts w:cs="Times New Roman" w:ascii="Times New Roman" w:hAnsi="Times New Roman"/>
          <w:i/>
          <w:sz w:val="24"/>
          <w:szCs w:val="24"/>
          <w:lang w:val="sr-BA"/>
        </w:rPr>
        <w:t>standardizacije</w:t>
      </w:r>
      <w:r>
        <w:rPr>
          <w:rFonts w:cs="Times New Roman" w:ascii="Times New Roman" w:hAnsi="Times New Roman"/>
          <w:sz w:val="24"/>
          <w:szCs w:val="24"/>
          <w:lang w:val="sr-BA"/>
        </w:rPr>
        <w:t>. Privrednici nemaju sveobuhvatne informacije o važećim propisima i pratećim standardima, te neophodnim procedurama za stavljanje proizvoda na domaće i inotržišta. Značajan dio domaćih propisa još uvijek je zasnovan na primjeni preuzetih i zastarjelih JUS standarda, do kojih nije lako doći ili dobiti potrebnu informaciju. Takođe, izradom novih propisa ne prepoznaje se važnost brze promjene u međunarodnim standardima i standardizacionim dokumentima i neophodnosti sve većeg oslanjanja na standarde. Neusklađenost domaćih propisa sa propisima EU i međunarodnim standardima i sporazumima (zahtjevi EU, CEFTA, WTO, ZB i sl.) domaće privrednike i potrošače dovodi u nepovoljan tržišni i ekonomski položaj, pogotovo sa stanovišta konkurentnosti.</w:t>
      </w:r>
    </w:p>
    <w:p>
      <w:pPr>
        <w:pStyle w:val="Normal"/>
        <w:autoSpaceDE w:val="false"/>
        <w:spacing w:before="100" w:after="160"/>
        <w:rPr>
          <w:rFonts w:ascii="Times New Roman" w:hAnsi="Times New Roman" w:cs="Times New Roman"/>
          <w:sz w:val="24"/>
          <w:szCs w:val="24"/>
          <w:lang w:val="sr-BA"/>
        </w:rPr>
      </w:pPr>
      <w:r>
        <w:rPr>
          <w:rFonts w:cs="Times New Roman" w:ascii="Times New Roman" w:hAnsi="Times New Roman"/>
          <w:sz w:val="24"/>
          <w:szCs w:val="24"/>
          <w:lang w:val="sr-BA"/>
        </w:rPr>
        <w:t>Takođe, ukoliko ne postoje dostupni standardi i dostupne informacije o njima, savremeni propisi i potrebna kompetentna tijela za ocjenjivanje/ispitivanje proizvoda, ni domaći, ni uvezeni proizvodi na tržištu ne prolaze potrebna ispitivanja/certifikaciju i kontrole usaglašenosti i bezbjednosti. Istovremeno, domaći proizvođači koji izvoze svoje proizvode na strana tržišta izloženi su necarinskim barijerama, strogim zahtjevima inopropisa i savremenih standarda i dodatnim troškovima, što ih u konačnici onemogućava da su konkurentni i da se ravnopravno integrišu u globalne lance vrijednosti. Zbog toga, takođe, moraju stalno prilagođavati svoje tehnologije i proizvode zahtjevima stranih propisa i standarda, sprovoditi dodatna ili ponovljena ispitivanja i certifikaciju prema novim standardima i zahtjevima i obučavati radnu snagu, što poskupljuje proizvode na stranim tržištima i čini ih manje konkurentnim. </w:t>
      </w:r>
    </w:p>
    <w:p>
      <w:pPr>
        <w:pStyle w:val="Normal"/>
        <w:autoSpaceDE w:val="false"/>
        <w:spacing w:before="100" w:after="160"/>
        <w:rPr/>
      </w:pPr>
      <w:r>
        <w:rPr>
          <w:rFonts w:cs="Times New Roman" w:ascii="Times New Roman" w:hAnsi="Times New Roman"/>
          <w:i/>
          <w:sz w:val="24"/>
          <w:szCs w:val="24"/>
          <w:lang w:val="sr-BA"/>
        </w:rPr>
        <w:t xml:space="preserve">Usluge </w:t>
      </w:r>
      <w:r>
        <w:rPr>
          <w:rFonts w:cs="Times New Roman" w:ascii="Times New Roman" w:hAnsi="Times New Roman"/>
          <w:sz w:val="24"/>
          <w:szCs w:val="24"/>
          <w:lang w:val="sr-BA"/>
        </w:rPr>
        <w:t>su dominantan sektor u zemljama Jugoistočne Evrope, međutim u narednom periodu je potrebno uložiti mnogo napora kako bi se otklonile brojne barijere za trgovinu uslugama. Barijere su specifične, međutim, generalna je prepreka kretanje radne snage. Sve regionalne inicijative ukazuju na potrebu usklađivanja zakonodavstava u regionu, pa tako i zakonodavstva Republike Srpske, sa Direktivom o uslugama na unutrašnjem tržištu</w:t>
      </w:r>
      <w:r>
        <w:rPr>
          <w:rStyle w:val="FootnoteCharacters"/>
          <w:rStyle w:val="FootnoteAnchor"/>
          <w:rFonts w:cs="Times New Roman" w:ascii="Times New Roman" w:hAnsi="Times New Roman"/>
          <w:sz w:val="24"/>
          <w:szCs w:val="24"/>
          <w:lang w:val="sr-BA"/>
        </w:rPr>
        <w:footnoteReference w:id="82"/>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baveze koje iz procesa pridruživanja i pristupanja EU proizilaze za zemlje Zapadnog Balkana u oblasti slobodnog pružanja usluga veoma su kompleksne, te se insistira na sveobuhvatnoj i potpunoj transpoziciji naprijed navedenog sekundarnog izvora prava i tumačenja koja je dao Sud pravde EU. Trenutno, u Republici Srpskoj nije u potpunosti stavljena u funkciju kontakt tačka za slobodno pružanje usluga, čije je postojanje predviđeno u navedenom izvoru prava EU, te je u predstojećem periodu važno da se ista u potpunosti stavi u funkciju. Takođe, trenutno ne postoji Registar svih republičkih propisa koji su usklađeni i koje je potrebno uskladiti sa pomenutom direktivom, te je potrebno formirati navedeni registar. Dodatnim usklađivanjem zakonodavstva u naprijed pomenutom smislu, osim ostvarenja ekonomskih benefita, permanentno će se djelovati u pravcu razvoja republičkog pravnog sistema.</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Poljoprivreda i industrija </w:t>
      </w:r>
    </w:p>
    <w:p>
      <w:pPr>
        <w:pStyle w:val="Normal"/>
        <w:spacing w:before="280" w:after="280"/>
        <w:rPr/>
      </w:pPr>
      <w:r>
        <w:rPr>
          <w:rFonts w:eastAsia="Times New Roman" w:cs="Times New Roman" w:ascii="Times New Roman" w:hAnsi="Times New Roman"/>
          <w:i/>
          <w:sz w:val="24"/>
          <w:szCs w:val="24"/>
          <w:lang w:val="sr-BA"/>
        </w:rPr>
        <w:t>Poljoprivredni sektor</w:t>
      </w:r>
      <w:r>
        <w:rPr>
          <w:rFonts w:eastAsia="Times New Roman" w:cs="Times New Roman" w:ascii="Times New Roman" w:hAnsi="Times New Roman"/>
          <w:sz w:val="24"/>
          <w:szCs w:val="24"/>
          <w:lang w:val="sr-BA"/>
        </w:rPr>
        <w:t xml:space="preserve"> karakteriše niska produktivnost, osjetljivost na klimatske promjene i ograničen pristup modernoj mehanizaciji i sistemima za navodnjavanje. Globalni rast cijena energenata i inputa, kao i fluktuacije cijena na međunarodnim tržištima, dodatno opterećuju proizvodnju. Struktura proizvodnje i dalje je usmjerena na proizvode niže dodate vrijednosti.</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graničen rast poljoprivredne proizvodnje i, s tim u vezi, dodane vrijednosti u poljoprivredi, uzrokovan je, tržišnim poremećajima nastalim usljed poskupljenja svih energenata, a time i inputa za poljoprivrednu proizvodnju, te suočavanja sa posljedicama klimatskih promjena koje dovode do sve učestalije pojave vremenskih nepogoda, ali i zaraznih bolesti životinja. Globalna politička situacija dovela je do daljih tržišnih poremećaja i pada cijena žitarica (prvenstveno pšenice), te rasta cijena voća i povrća. Rat u Ukrajini je takođe uzrokovao otežan ili čak prekinut plasman određenih vrsta poljoprivrednih proizvoda na tržište Ruske Federacije. Takođe, nisko učešće proizvoda visoke dodane vrijednosti u strukturi poljoprivredne i prehrambene industrije, kao i proizvodnje izvozno orijentisanih proizvoda, umanjuje pozitivan ekonomski rezultat u sektoru.</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Osim u sektoru poljoprivrede, klimatske promjene posljednjih godina uzrokuju značajne štete i na postojećem šumskom fondu. Ekstremne suše stvaraju preduslove za nastanak šumskih požara sve većih razmjera. Sušni periodi dugog razdoblja uzrokuju fiziološko slabljenje stabala čime umanjuju njihov prirast (proizvodnost) i stvaraju preduslove za nastanak fitopatoloških oboljenja, a na novopodignutim šumskim zasadima njihovo sušenje i uginuće. Pored navedenog, sve su izraženije pojave elementarnih nepogoda u vidu olujnih vjetrova, ledene kiše, obilnog snijega koji uzrokuju mehanička oštećenja stabala u vidu preloma, vjetroizvala i snjegoizvala.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nedostatak radne snage u poljoprivredi i proizvodnih radnika u šumarstvu, nedostatak adekvatne radne snage za obavljanje privremenih i povremenih poslova u šumarstvu, izražene migracije ženske populacije iz ruralnih područja usljed otežanih uslova života i nedostatka radnih mjesta. Visoke dodane vrijednosti u strukturi poljoprivredne i prehrambene industrije, kao i proizvodnje izvozno orijentisanih proizvoda, umanjuje pozitivan ekonomski rezultat u sektoru.</w:t>
      </w:r>
    </w:p>
    <w:p>
      <w:pPr>
        <w:pStyle w:val="Normal"/>
        <w:rPr/>
      </w:pPr>
      <w:r>
        <w:rPr>
          <w:rFonts w:eastAsia="Times New Roman" w:cs="Times New Roman" w:ascii="Times New Roman" w:hAnsi="Times New Roman"/>
          <w:sz w:val="24"/>
          <w:szCs w:val="24"/>
          <w:lang w:val="sr-BA"/>
        </w:rPr>
        <w:t xml:space="preserve">Jedna od prepoznatih barijera koja značajno usporava razvoj </w:t>
      </w:r>
      <w:r>
        <w:rPr>
          <w:rFonts w:eastAsia="Times New Roman" w:cs="Times New Roman" w:ascii="Times New Roman" w:hAnsi="Times New Roman"/>
          <w:i/>
          <w:sz w:val="24"/>
          <w:szCs w:val="24"/>
          <w:lang w:val="sr-BA"/>
        </w:rPr>
        <w:t>turizma</w:t>
      </w:r>
      <w:r>
        <w:rPr>
          <w:rFonts w:eastAsia="Times New Roman" w:cs="Times New Roman" w:ascii="Times New Roman" w:hAnsi="Times New Roman"/>
          <w:sz w:val="24"/>
          <w:szCs w:val="24"/>
          <w:lang w:val="sr-BA"/>
        </w:rPr>
        <w:t xml:space="preserve"> u Republici Srpskoj </w:t>
      </w:r>
      <w:r>
        <w:rPr>
          <w:rFonts w:cs="Times New Roman" w:ascii="Times New Roman" w:hAnsi="Times New Roman"/>
          <w:sz w:val="24"/>
          <w:szCs w:val="24"/>
          <w:lang w:val="sr-BA"/>
        </w:rPr>
        <w:t xml:space="preserve">predstavlja nedostatak kvalifikovanog kadra u turizmu i ugostiteljstvu, odnosno fluktacija radne snage u zemlje Evropske unije. Prepreka predstavlja i nedostatak finansijskih sredstava za realizaciju investicionih ciklusa za ulaganja u turističku infrastrukturu, kao što su modernizacija banjskog sektora, izgradnja hotela i kongresnih sala i slično, što bi moglo da ima pozitivan uticaj na konkurentnost u slučaju daljeg razvoja. </w:t>
      </w:r>
    </w:p>
    <w:p>
      <w:pPr>
        <w:pStyle w:val="Normal"/>
        <w:rPr/>
      </w:pPr>
      <w:r>
        <w:rPr>
          <w:rFonts w:cs="Times New Roman" w:ascii="Times New Roman" w:hAnsi="Times New Roman"/>
          <w:sz w:val="24"/>
          <w:szCs w:val="24"/>
          <w:lang w:val="sr-BA"/>
        </w:rPr>
        <w:t xml:space="preserve">Prilikom planiranja razvoja turizma, neophodno je da se vodi računa o održivosti, odnosno o razvoju turizma na održiv način, kako bi se zadovoljile ekonomske, socijalne i druge potrebe. Turizam nije u potpunosti otporan na spoljne i stresne faktore u zemlji i svijetu, ali je svakako, nakon korone, pokazao da je privredna grana koja ima potencijal da se jako brzo oporavlja. </w:t>
      </w:r>
    </w:p>
    <w:p>
      <w:pPr>
        <w:pStyle w:val="Normal"/>
        <w:rPr/>
      </w:pPr>
      <w:r>
        <w:rPr>
          <w:rFonts w:eastAsia="Times New Roman" w:cs="Times New Roman" w:ascii="Times New Roman" w:hAnsi="Times New Roman"/>
          <w:sz w:val="24"/>
          <w:szCs w:val="24"/>
          <w:lang w:val="sr-BA"/>
        </w:rPr>
        <w:t xml:space="preserve">Takođe, „siva zona“ u ugostiteljskom sektoru ostavlja prostor za nelojalnu konkurenciju i, u dijelu, utiče na prikupljanje prihoda u ovoj oblasti. </w:t>
      </w:r>
      <w:r>
        <w:rPr>
          <w:rFonts w:cs="Times New Roman" w:ascii="Times New Roman" w:hAnsi="Times New Roman"/>
          <w:sz w:val="24"/>
          <w:szCs w:val="24"/>
          <w:lang w:val="sr-BA"/>
        </w:rPr>
        <w:t xml:space="preserve">Uvođenjem Centralnog informacionog sistema radi evidencije gostiju smanjiće se prostor za takve aktivnosti. </w:t>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Istraživanje, razvoj i inovac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Web"/>
        <w:jc w:val="both"/>
        <w:rPr/>
      </w:pPr>
      <w:r>
        <w:rPr>
          <w:lang w:val="sr-BA"/>
        </w:rPr>
        <w:t xml:space="preserve">Jedan od najvećih izazova u oblasti </w:t>
      </w:r>
      <w:r>
        <w:rPr>
          <w:i/>
          <w:lang w:val="sr-BA"/>
        </w:rPr>
        <w:t>nauke, istraživanja i inovacija</w:t>
      </w:r>
      <w:r>
        <w:rPr>
          <w:lang w:val="sr-BA"/>
        </w:rPr>
        <w:t>, pa samim tim i velikih izazova za konkurentnost u Republici Srpskoj, predstavlja nizak nivo investicija u istraživanje, razvoj i inovacije. Ukupan nivo izdvajanja od oko 0,21% BDP-a</w:t>
      </w:r>
      <w:r>
        <w:rPr>
          <w:rStyle w:val="FootnoteCharacters"/>
          <w:rStyle w:val="FootnoteAnchor"/>
          <w:lang w:val="sr-BA"/>
        </w:rPr>
        <w:footnoteReference w:id="83"/>
      </w:r>
      <w:r>
        <w:rPr>
          <w:lang w:val="sr-BA"/>
        </w:rPr>
        <w:t xml:space="preserve"> znatno je ispod prosjeka Evropske unije, koji iznosi oko 1,6% BDP-a. Neke od glavni prepreka su i te što nisu identifikovane prioritetne oblasti sa najvećim potencijalom za ulaganje u istraživanje i inovacije, te postoji mali broj aktivnih istraživačko-razvojnih organizacija sa odgovarajućim projektima i referencama kao i evidentno nedovoljno učešće u evropskim programima za nauku i inovacije.</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stavno, nizak nivo i kvalitet naučne produktivnosti, naučnoistraživački rad koji je nedovoljno usmjeren na rješavanje razvojnih problema ekonomije i društva u Republici Srpskoj predstavljaju dodatni izazov u ovoj oblasti. Nedovoljno razvijena saradnja domaćih istraživača i inovatora sa istim u dijaspori, kao i nedovoljna saradnja naučnoistraživačke i inovatorske zajednice sa privredom negativno utiču na stepen razvoja u pojedinim oblastima, dok nizak procenat inovativnih preduzeća i nizak udio svih posmatranih vrsta inovacija direktno utiče na konkurentnost privrede Republike Srpske. Takođe, prisutan je nizak procenat inovativnih preduzeća, kao i nizak udio svih posmatranih vrsta inovacija. Broj inovativnih preduzeća prema vrsti inovacije u ukupnom broju preduzeća u periodu od 2022. do 2024. godine u procentu iznosi 16,9% (13,1% malih preduzeća, 26,1% srednjih i 41% velikih).</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Dodatno, nedostatak Strategije pametne specijalizacije Republike Srpske predstavlja jednu od značajnijih prepreka za uspostavljanje efikasnijeg sistema upravljanja naučnoistraživačkim i inovacionim potencijalom. S tim u vezi, nova Strategija će predstavljati važan instrument za usmjeravanje budućeg investiranja u oblasti koje će biti identifikovane kao prioritetne.</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Analiza postojećeg stanja</w:t>
      </w:r>
      <w:r>
        <w:rPr>
          <w:rFonts w:cs="Times New Roman" w:ascii="Times New Roman" w:hAnsi="Times New Roman"/>
          <w:sz w:val="24"/>
          <w:szCs w:val="24"/>
          <w:lang w:val="sr-BA"/>
        </w:rPr>
        <w:t xml:space="preserve"> </w:t>
      </w:r>
      <w:r>
        <w:rPr>
          <w:rFonts w:cs="Times New Roman" w:ascii="Times New Roman" w:hAnsi="Times New Roman"/>
          <w:sz w:val="24"/>
          <w:szCs w:val="24"/>
          <w:u w:val="single"/>
          <w:lang w:val="sr-BA"/>
        </w:rPr>
        <w:t>u predmetnoj oblasti</w:t>
      </w:r>
      <w:r>
        <w:rPr>
          <w:rFonts w:cs="Times New Roman" w:ascii="Times New Roman" w:hAnsi="Times New Roman"/>
          <w:sz w:val="24"/>
          <w:szCs w:val="24"/>
          <w:lang w:val="sr-BA"/>
        </w:rPr>
        <w:t xml:space="preserve"> pokazuje da konkurentnost Republike Srpske zavisi od sposobnosti da se sprovedu sveobuhvatne reforme u oblastima javnih preduzeća, digitalizacije, unapređenja platnih usluga, tržišnih integracija, kao i u podizanju efikasnosti poljoprivrede, industrije i sektora usluga. Od presudnog značaja je snažniji fokus na istraživanje i razvoj, razvoj inovacionog eko-sistema i usklađivanje sa tehničkim propisima Evropske unije.</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Sve navedene prepreke predstavljaju sistemske izazove, ali i oblasti sa najvećim potencijalom za strukturnu transformaciju u periodu 2026–2028. godina.</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S ciljem prevazilaženja definisanih prepreka 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w:t>
      </w:r>
      <w:r>
        <w:rPr>
          <w:rFonts w:cs="Times New Roman" w:ascii="Times New Roman" w:hAnsi="Times New Roman"/>
          <w:b/>
          <w:sz w:val="24"/>
          <w:szCs w:val="24"/>
          <w:lang w:val="sr-BA"/>
        </w:rPr>
        <w:t>dvije strukturne reforme</w:t>
      </w:r>
      <w:r>
        <w:rPr>
          <w:rFonts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I STRUKTURNA REFORMA 1: Stvaranje povoljnijeg poslovnog okruženja i unapređenje sektorske konkurentnosti 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I STRUKTURNA REFORMA 2: Povećanje efikasnosti poslovanja javnih preduzeća i njihovo restrukturiranje.</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sz w:val="24"/>
          <w:szCs w:val="24"/>
          <w:lang w:val="sr-BA"/>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sz w:val="24"/>
          <w:szCs w:val="24"/>
          <w:lang w:val="sr-BA" w:eastAsia="en-US"/>
        </w:rPr>
        <w:t>Stvaranje povoljnijeg poslovnog okruženja i unapređenje sektorske konkurentnosti</w:t>
      </w:r>
    </w:p>
    <w:p>
      <w:pPr>
        <w:pStyle w:val="Normal"/>
        <w:tabs>
          <w:tab w:val="clear" w:pos="720"/>
          <w:tab w:val="left" w:pos="567" w:leader="none"/>
        </w:tabs>
        <w:spacing w:lineRule="atLeast" w:line="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Cs/>
          <w:iCs/>
          <w:sz w:val="24"/>
          <w:szCs w:val="24"/>
          <w:lang w:val="sr-BA"/>
        </w:rPr>
        <w:t xml:space="preserve">O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 xml:space="preserve">četiri podoblasti: 1) Poslovno okruženje i smanjenje neformalne ekonomije, 2) Reforme ekonomske integracije i usluge, 3) Poljoprivreda i turizam i 4) Istraživanje, razvoj i inovacije, </w:t>
      </w:r>
      <w:r>
        <w:rPr>
          <w:rFonts w:cs="Times New Roman" w:ascii="Times New Roman" w:hAnsi="Times New Roman"/>
          <w:sz w:val="24"/>
          <w:szCs w:val="24"/>
          <w:lang w:val="sr-BA"/>
        </w:rPr>
        <w:t xml:space="preserve">definisane kroz </w:t>
      </w:r>
      <w:r>
        <w:rPr>
          <w:rFonts w:cs="Times New Roman" w:ascii="Times New Roman" w:hAnsi="Times New Roman"/>
          <w:sz w:val="24"/>
          <w:szCs w:val="24"/>
          <w:u w:val="single"/>
          <w:lang w:val="sr-BA"/>
        </w:rPr>
        <w:t>deve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bCs/>
          <w:sz w:val="24"/>
          <w:szCs w:val="24"/>
          <w:u w:val="single"/>
          <w:lang w:val="sr-BA"/>
        </w:rPr>
        <w:t>Prva oblast</w:t>
      </w:r>
      <w:r>
        <w:rPr>
          <w:rFonts w:cs="Times New Roman" w:ascii="Times New Roman" w:hAnsi="Times New Roman"/>
          <w:bCs/>
          <w:sz w:val="24"/>
          <w:szCs w:val="24"/>
          <w:lang w:val="sr-BA"/>
        </w:rPr>
        <w:t xml:space="preserve"> obuhvata </w:t>
      </w:r>
      <w:r>
        <w:rPr>
          <w:rFonts w:cs="Times New Roman" w:ascii="Times New Roman" w:hAnsi="Times New Roman"/>
          <w:sz w:val="24"/>
          <w:szCs w:val="24"/>
          <w:lang w:val="sr-BA"/>
        </w:rPr>
        <w:t xml:space="preserve">četiri reformske mjere: </w:t>
      </w:r>
      <w:r>
        <w:rPr>
          <w:rFonts w:cs="Times New Roman" w:ascii="Times New Roman" w:hAnsi="Times New Roman"/>
          <w:b/>
          <w:sz w:val="24"/>
          <w:szCs w:val="24"/>
          <w:lang w:val="sr-BA"/>
        </w:rPr>
        <w:t>unapređenje i modernizacija platnog prometa</w:t>
      </w:r>
      <w:r>
        <w:rPr>
          <w:rFonts w:cs="Times New Roman" w:ascii="Times New Roman" w:hAnsi="Times New Roman"/>
          <w:sz w:val="24"/>
          <w:szCs w:val="24"/>
          <w:lang w:val="sr-BA"/>
        </w:rPr>
        <w:t xml:space="preserve"> u zemlji i sa inostranstvom, </w:t>
      </w:r>
      <w:r>
        <w:rPr>
          <w:rFonts w:cs="Times New Roman" w:ascii="Times New Roman" w:hAnsi="Times New Roman"/>
          <w:b/>
          <w:sz w:val="24"/>
          <w:szCs w:val="24"/>
          <w:lang w:val="sr-BA"/>
        </w:rPr>
        <w:t>reforma poslovnog ambijenta i digitalizacija s ciljem jačanja konkurentnosti i smanjenja sive ekonomije</w:t>
      </w:r>
      <w:r>
        <w:rPr>
          <w:rFonts w:cs="Times New Roman" w:ascii="Times New Roman" w:hAnsi="Times New Roman"/>
          <w:sz w:val="24"/>
          <w:szCs w:val="24"/>
          <w:lang w:val="sr-BA"/>
        </w:rPr>
        <w:t xml:space="preserve">, čija implementacija ima za cilj smanjenje neformalne privrede </w:t>
      </w:r>
      <w:r>
        <w:rPr>
          <w:rFonts w:cs="Times New Roman" w:ascii="Times New Roman" w:hAnsi="Times New Roman"/>
          <w:sz w:val="24"/>
          <w:szCs w:val="24"/>
          <w:lang w:val="sr-BA" w:eastAsia="fr-BE" w:bidi="fr-BE"/>
        </w:rPr>
        <w:t xml:space="preserve">i sive ekonomije, </w:t>
      </w:r>
      <w:r>
        <w:rPr>
          <w:rFonts w:cs="Times New Roman" w:ascii="Times New Roman" w:hAnsi="Times New Roman"/>
          <w:b/>
          <w:sz w:val="24"/>
          <w:szCs w:val="24"/>
          <w:lang w:val="sr-BA"/>
        </w:rPr>
        <w:t xml:space="preserve">optimizacija sistema oporezivanja nepokretnosti </w:t>
      </w:r>
      <w:r>
        <w:rPr>
          <w:rFonts w:cs="Times New Roman" w:ascii="Times New Roman" w:hAnsi="Times New Roman"/>
          <w:sz w:val="24"/>
          <w:szCs w:val="24"/>
          <w:lang w:val="sr-BA"/>
        </w:rPr>
        <w:t>koja ima za cilj ujednačavanje poreskog opterećen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i</w:t>
      </w:r>
      <w:r>
        <w:rPr>
          <w:rFonts w:cs="Times New Roman" w:ascii="Times New Roman" w:hAnsi="Times New Roman"/>
          <w:b/>
          <w:sz w:val="24"/>
          <w:szCs w:val="24"/>
          <w:lang w:val="sr-BA"/>
        </w:rPr>
        <w:t xml:space="preserve"> unapređenje upravljanja opštinskom nepokretnom imovinom,</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s ciljem osiguranja</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ekonomskog rasta, zaštite javnog interesa i interesa jedinica lokalne samouprave</w:t>
      </w:r>
      <w:r>
        <w:rPr>
          <w:rFonts w:cs="Times New Roman" w:ascii="Times New Roman" w:hAnsi="Times New Roman"/>
          <w:sz w:val="24"/>
          <w:szCs w:val="24"/>
          <w:lang w:val="sr-BA" w:eastAsia="fr-BE" w:bidi="fr-BE"/>
        </w:rPr>
        <w:t xml:space="preserve">. </w:t>
      </w:r>
    </w:p>
    <w:p>
      <w:pPr>
        <w:pStyle w:val="NoSpacing1"/>
        <w:spacing w:lineRule="atLeast" w:line="0"/>
        <w:jc w:val="both"/>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Spacing1"/>
        <w:spacing w:lineRule="atLeast" w:line="0"/>
        <w:jc w:val="both"/>
        <w:rPr>
          <w:rFonts w:ascii="Times New Roman" w:hAnsi="Times New Roman" w:cs="Times New Roman"/>
          <w:b/>
          <w:b/>
          <w:sz w:val="24"/>
          <w:szCs w:val="24"/>
          <w:lang w:val="sr-BA"/>
        </w:rPr>
      </w:pPr>
      <w:r>
        <w:rPr>
          <w:rFonts w:cs="Times New Roman" w:ascii="Times New Roman" w:hAnsi="Times New Roman"/>
          <w:bCs/>
          <w:iCs/>
          <w:sz w:val="24"/>
          <w:szCs w:val="24"/>
          <w:lang w:val="sr-BA" w:eastAsia="fr-BE" w:bidi="fr-BE"/>
        </w:rPr>
        <w:t xml:space="preserve">Modernizacijom platnih sistema i unapređenjem regulatornog okvira biće stvoreni preduslovi za </w:t>
      </w:r>
      <w:r>
        <w:rPr>
          <w:rFonts w:cs="Times New Roman" w:ascii="Times New Roman" w:hAnsi="Times New Roman"/>
          <w:sz w:val="24"/>
          <w:szCs w:val="24"/>
          <w:lang w:val="sr-BA"/>
        </w:rPr>
        <w:t xml:space="preserve">priključenje Republike Srpske, BiH, </w:t>
      </w:r>
      <w:r>
        <w:rPr>
          <w:rFonts w:cs="Times New Roman" w:ascii="Times New Roman" w:hAnsi="Times New Roman"/>
          <w:bCs/>
          <w:iCs/>
          <w:sz w:val="24"/>
          <w:szCs w:val="24"/>
          <w:lang w:val="sr-BA" w:eastAsia="fr-BE" w:bidi="fr-BE"/>
        </w:rPr>
        <w:t>jedinstvenom području za plaćanje u evrima</w:t>
      </w:r>
      <w:r>
        <w:rPr>
          <w:rFonts w:cs="Times New Roman" w:ascii="Times New Roman" w:hAnsi="Times New Roman"/>
          <w:sz w:val="24"/>
          <w:szCs w:val="24"/>
          <w:lang w:val="sr-BA"/>
        </w:rPr>
        <w:t>, što će omogućiti povećanje konkurencije na tržištu platnih usluga u smislu pojave novih pružalaca platnih usluga i novih vrsta platnih usluga, a korisnicima platnih usluga omogućiti i ponuditi nova rješenja za bolje upravljanje ličnim i poslovnim finansijama. Reforma poslovnog ambijenta i digitalizacija ima za cilj jačanje konkurentnosti i smanjenja sive ekonomije kao i povećanje konkurentnosti i produktivnosti privrede i smanjenja sive zone s ciljem povećanja plata i smanjenja neformalne ekonomije u oblasti rada. Optimizacija sistema oporezivanja nepokretno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planira uvođenje promjena u smislu razdvajanja obveznika koji imaju jednu od obveznika koji imaju više nepokretno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sa ciljem ujednačavanja poreskog opterećenja</w:t>
      </w:r>
      <w:r>
        <w:rPr>
          <w:rFonts w:eastAsia="SimSun;宋体" w:cs="Times New Roman" w:ascii="Times New Roman" w:hAnsi="Times New Roman"/>
          <w:sz w:val="24"/>
          <w:szCs w:val="24"/>
          <w:lang w:val="sr-BA"/>
        </w:rPr>
        <w:t xml:space="preserve"> Posljednja mjera </w:t>
      </w:r>
      <w:r>
        <w:rPr>
          <w:rFonts w:cs="Times New Roman" w:ascii="Times New Roman" w:hAnsi="Times New Roman"/>
          <w:sz w:val="24"/>
          <w:szCs w:val="24"/>
          <w:lang w:val="sr-BA"/>
        </w:rPr>
        <w:t xml:space="preserve">podrazumijeva unapređenje upravljanja opštinskom nepokretnom imovinom što bi za cilj trebalo da ima </w:t>
      </w:r>
      <w:r>
        <w:rPr>
          <w:rFonts w:cs="Times New Roman" w:ascii="Times New Roman" w:hAnsi="Times New Roman"/>
          <w:bCs/>
          <w:sz w:val="24"/>
          <w:szCs w:val="24"/>
          <w:lang w:val="sr-BA" w:eastAsia="fr-BE" w:bidi="fr-BE"/>
        </w:rPr>
        <w:t>ekonomski svrsishodno, efikasno i transparentno upravljanje, ekonomski rast, zaštitu javnog interesa i interesa jedinica lokalne samouprave</w:t>
      </w:r>
      <w:r>
        <w:rPr>
          <w:rFonts w:cs="Times New Roman" w:ascii="Times New Roman" w:hAnsi="Times New Roman"/>
          <w:sz w:val="24"/>
          <w:szCs w:val="24"/>
          <w:lang w:val="sr-BA"/>
        </w:rPr>
        <w:t>.</w:t>
      </w:r>
    </w:p>
    <w:p>
      <w:pPr>
        <w:pStyle w:val="NoSpacing1"/>
        <w:spacing w:lineRule="atLeast" w:line="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druge oblasti</w:t>
      </w:r>
      <w:r>
        <w:rPr>
          <w:rFonts w:cs="Times New Roman" w:ascii="Times New Roman" w:hAnsi="Times New Roman"/>
          <w:sz w:val="24"/>
          <w:szCs w:val="24"/>
          <w:lang w:val="sr-BA"/>
        </w:rPr>
        <w:t xml:space="preserve"> predviđena je realizacija dvije mjere koja se odnosi na dalje </w:t>
      </w:r>
      <w:r>
        <w:rPr>
          <w:rFonts w:cs="Times New Roman" w:ascii="Times New Roman" w:hAnsi="Times New Roman"/>
          <w:b/>
          <w:sz w:val="24"/>
          <w:szCs w:val="24"/>
          <w:lang w:val="sr-BA"/>
        </w:rPr>
        <w:t>jačanje infrastrukture kvaliteta i unapređenje sektora slobodnog pružanja usluga</w:t>
      </w:r>
      <w:r>
        <w:rPr>
          <w:rFonts w:cs="Times New Roman" w:ascii="Times New Roman" w:hAnsi="Times New Roman"/>
          <w:sz w:val="24"/>
          <w:szCs w:val="24"/>
          <w:lang w:val="sr-BA"/>
        </w:rPr>
        <w:t xml:space="preserve">. Prva mjera prioritetno </w:t>
      </w:r>
      <w:r>
        <w:rPr>
          <w:rFonts w:cs="Times New Roman" w:ascii="Times New Roman" w:hAnsi="Times New Roman"/>
          <w:bCs/>
          <w:iCs/>
          <w:sz w:val="24"/>
          <w:szCs w:val="24"/>
          <w:lang w:val="sr-BA" w:eastAsia="fr-BE" w:bidi="fr-BE"/>
        </w:rPr>
        <w:t>obuhvata nastavak aktivnosti na unapređenju javno dostupnog Registra važećih propisa i ovlašćenih tijela za ocjenu usklađenosti, informacione tačke za privrednike, uvoznike i potrošače o proizvodima, o važećim propisima i standardima o proizvodima i o domaćim imenovanim certifikacionim tijelima i certifikaciji priznatoj u okruženju i EU</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čime bi domaće tržište proizvodima postalo sigurnije i transparentnije, domaća proizvodnja inovativnija i usklađena sa savremenim trendovima, a domaća radna snaga specijalizovanija. </w:t>
      </w:r>
      <w:r>
        <w:rPr>
          <w:rFonts w:cs="Times New Roman" w:ascii="Times New Roman" w:hAnsi="Times New Roman"/>
          <w:sz w:val="24"/>
          <w:szCs w:val="24"/>
          <w:lang w:val="sr-BA"/>
        </w:rPr>
        <w:t xml:space="preserve">Druga mjera ima za cilj pojednostavljenje administrativnih postupaka u oblasti pružanja usluga i veću transparentnost, smanjenje ili ukidanje barijera razvoju uslužnih djelatnosti. Sve navedeno za cilj bi imalo </w:t>
      </w:r>
      <w:r>
        <w:rPr>
          <w:rFonts w:eastAsia="Times New Roman" w:cs="Times New Roman" w:ascii="Times New Roman" w:hAnsi="Times New Roman"/>
          <w:sz w:val="24"/>
          <w:szCs w:val="24"/>
          <w:lang w:val="sr-BA"/>
        </w:rPr>
        <w:t xml:space="preserve">razvoj sektora uslužnih djelatnosti i i </w:t>
      </w:r>
      <w:r>
        <w:rPr>
          <w:rFonts w:cs="Times New Roman" w:ascii="Times New Roman" w:hAnsi="Times New Roman"/>
          <w:sz w:val="24"/>
          <w:szCs w:val="24"/>
          <w:lang w:val="sr-BA"/>
        </w:rPr>
        <w:t xml:space="preserve">omogućilo bi lagan i brz pristup informacijama zainteresovanim subjektima koji se bave ili se namjeravaju baviti djelatnostima iz oblasti sektora usluga i dodatnim ulaganjima. </w:t>
      </w:r>
    </w:p>
    <w:p>
      <w:pPr>
        <w:pStyle w:val="Normal"/>
        <w:tabs>
          <w:tab w:val="clear" w:pos="720"/>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treće oblasti</w:t>
      </w:r>
      <w:r>
        <w:rPr>
          <w:rFonts w:cs="Times New Roman" w:ascii="Times New Roman" w:hAnsi="Times New Roman"/>
          <w:sz w:val="24"/>
          <w:szCs w:val="24"/>
          <w:lang w:val="sr-BA"/>
        </w:rPr>
        <w:t xml:space="preserve"> definisane su dvije mjere, koje se odnose na </w:t>
      </w:r>
      <w:r>
        <w:rPr>
          <w:rFonts w:cs="Times New Roman" w:ascii="Times New Roman" w:hAnsi="Times New Roman"/>
          <w:b/>
          <w:sz w:val="24"/>
          <w:szCs w:val="24"/>
          <w:lang w:val="sr-BA"/>
        </w:rPr>
        <w:t>unapređenje konkurentnosti poljoprivrede, šumarstva i vodoprivrede</w:t>
      </w:r>
      <w:r>
        <w:rPr>
          <w:rFonts w:cs="Times New Roman" w:ascii="Times New Roman" w:hAnsi="Times New Roman"/>
          <w:sz w:val="24"/>
          <w:szCs w:val="24"/>
          <w:lang w:val="sr-BA"/>
        </w:rPr>
        <w:t xml:space="preserve"> i</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unapređenje turističke ponude</w:t>
      </w:r>
      <w:r>
        <w:rPr>
          <w:rFonts w:cs="Times New Roman" w:ascii="Times New Roman" w:hAnsi="Times New Roman"/>
          <w:sz w:val="24"/>
          <w:szCs w:val="24"/>
          <w:lang w:val="sr-BA"/>
        </w:rPr>
        <w:t xml:space="preserve">. Predviđene aktivnosti u okviru prve mjere, odnose se, između ostalog, na </w:t>
      </w:r>
      <w:r>
        <w:rPr>
          <w:rFonts w:cs="Times New Roman" w:ascii="Times New Roman" w:hAnsi="Times New Roman"/>
          <w:sz w:val="24"/>
          <w:szCs w:val="24"/>
          <w:lang w:val="sr-BA" w:eastAsia="fr-BE" w:bidi="fr-BE"/>
        </w:rPr>
        <w:t>povećanje obima i produktivnosti proizvodnje domaćih poljoprivrednih proizvoda, povećanje konkurentnosti i razvoj lanca vrijednosti u poljoprivredno-prehrambenom sektoru i unapređenje postojećeg šumskog fonda</w:t>
      </w:r>
      <w:r>
        <w:rPr>
          <w:rFonts w:cs="Times New Roman" w:ascii="Times New Roman" w:hAnsi="Times New Roman"/>
          <w:sz w:val="24"/>
          <w:szCs w:val="24"/>
          <w:lang w:val="sr-BA"/>
        </w:rPr>
        <w:t xml:space="preserve">. </w:t>
      </w:r>
      <w:r>
        <w:rPr>
          <w:rFonts w:eastAsia="SimSun;宋体" w:cs="Times New Roman" w:ascii="Times New Roman" w:hAnsi="Times New Roman"/>
          <w:sz w:val="24"/>
          <w:szCs w:val="24"/>
          <w:lang w:val="sr-BA"/>
        </w:rPr>
        <w:t>Druga mjera</w:t>
      </w:r>
      <w:r>
        <w:rPr>
          <w:rFonts w:cs="Times New Roman" w:ascii="Times New Roman" w:hAnsi="Times New Roman"/>
          <w:iCs/>
          <w:sz w:val="24"/>
          <w:szCs w:val="24"/>
          <w:lang w:val="sr-BA"/>
        </w:rPr>
        <w:t xml:space="preserve"> ima za cilj razvoj turističkih proizvoda, odnosno turističke ponude koja je atraktivna za međunarodno tržište i izgradnja nedostajuće turističke infrastrukture koja bi podržala ponudu u zemlji</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četvrte</w:t>
      </w:r>
      <w:r>
        <w:rPr>
          <w:rFonts w:cs="Times New Roman" w:ascii="Times New Roman" w:hAnsi="Times New Roman"/>
          <w:bCs/>
          <w:sz w:val="24"/>
          <w:szCs w:val="24"/>
          <w:u w:val="single"/>
          <w:lang w:val="sr-BA"/>
        </w:rPr>
        <w:t xml:space="preserve"> oblasti</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predviđena je realizacija mjere koja se odnosi na</w:t>
      </w:r>
      <w:r>
        <w:rPr>
          <w:rFonts w:eastAsia="Times New Roman" w:cs="Times New Roman" w:ascii="Times New Roman" w:hAnsi="Times New Roman"/>
          <w:b/>
          <w:sz w:val="24"/>
          <w:szCs w:val="24"/>
          <w:lang w:val="sr-BA"/>
        </w:rPr>
        <w:t xml:space="preserve"> uspostavljanje efikasnijeg sistema upravljanja naučnoistraživačkim i inovacionim potencijalom </w:t>
      </w:r>
      <w:r>
        <w:rPr>
          <w:rFonts w:eastAsia="Times New Roman" w:cs="Times New Roman" w:ascii="Times New Roman" w:hAnsi="Times New Roman"/>
          <w:sz w:val="24"/>
          <w:szCs w:val="24"/>
          <w:lang w:val="sr-BA"/>
        </w:rPr>
        <w:t>i</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podršku tehnološkom razvoju</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uključujući jačanje njihove tehnološke opremljenosti, te digitalizaciju privrednog sektora i njegovu saradnju sa naučnoistraživačkim institucijama</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Realizacija mjere će pomoći domaćoj privredi da efikasnije iskoristi svoje potencijale i da se bolje pozicionira na globalnim tržištima i u međunarodnim lancima vrijednosti.</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razvoja malih i srednjih preduzeć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84"/>
      </w:r>
      <w:r>
        <w:rPr>
          <w:rFonts w:eastAsia="Times New Roman" w:cs="Times New Roman" w:ascii="Times New Roman" w:hAnsi="Times New Roman"/>
          <w:sz w:val="24"/>
          <w:szCs w:val="24"/>
          <w:lang w:val="sr-BA" w:eastAsia="sl-SI"/>
        </w:rPr>
        <w:t>; Strategijom razvoja industrije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85"/>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Strategijom infrastrukture kvaliteta proizvoda i usluga Republike Srpske za period 2019‒2023</w:t>
      </w:r>
      <w:r>
        <w:rPr>
          <w:rStyle w:val="FootnoteCharacters"/>
          <w:rStyle w:val="FootnoteAnchor"/>
          <w:rFonts w:eastAsia="Times New Roman" w:cs="Times New Roman" w:ascii="Times New Roman" w:hAnsi="Times New Roman"/>
          <w:bCs/>
          <w:iCs/>
          <w:sz w:val="24"/>
          <w:szCs w:val="24"/>
          <w:lang w:val="sr-BA" w:eastAsia="sl-SI"/>
        </w:rPr>
        <w:footnoteReference w:id="86"/>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Strategijom upravljanja javnim finansijama Republike Srpske 2021–2025. godina</w:t>
      </w:r>
      <w:r>
        <w:rPr>
          <w:rStyle w:val="FootnoteCharacters"/>
          <w:rStyle w:val="FootnoteAnchor"/>
          <w:rFonts w:cs="Times New Roman" w:ascii="Times New Roman" w:hAnsi="Times New Roman"/>
          <w:sz w:val="24"/>
          <w:szCs w:val="24"/>
          <w:lang w:val="sr-BA"/>
        </w:rPr>
        <w:footnoteReference w:id="87"/>
      </w:r>
      <w:r>
        <w:rPr>
          <w:rFonts w:eastAsia="Times New Roman" w:cs="Times New Roman" w:ascii="Times New Roman" w:hAnsi="Times New Roman"/>
          <w:sz w:val="24"/>
          <w:szCs w:val="24"/>
          <w:lang w:val="sr-BA" w:eastAsia="sl-SI"/>
        </w:rPr>
        <w:t>; Strategijom razvoja nauke i tehnologije, visokog obrazovanja i informacionog društva u Republici Srpskoj za period 2023–2029</w:t>
      </w:r>
      <w:r>
        <w:rPr>
          <w:rStyle w:val="FootnoteCharacters"/>
          <w:rStyle w:val="FootnoteAnchor"/>
          <w:rFonts w:eastAsia="Times New Roman" w:cs="Times New Roman" w:ascii="Times New Roman" w:hAnsi="Times New Roman"/>
          <w:sz w:val="24"/>
          <w:szCs w:val="24"/>
          <w:lang w:val="sr-BA" w:eastAsia="sl-SI"/>
        </w:rPr>
        <w:footnoteReference w:id="88"/>
      </w:r>
      <w:r>
        <w:rPr>
          <w:rFonts w:eastAsia="Times New Roman" w:cs="Times New Roman" w:ascii="Times New Roman" w:hAnsi="Times New Roman"/>
          <w:sz w:val="24"/>
          <w:szCs w:val="24"/>
          <w:lang w:val="sr-BA" w:eastAsia="sl-SI"/>
        </w:rPr>
        <w:t>; Strategijom razvoja poljoprivrede i ruralnih područja Republike Srpske za period 2022–2027. godina</w:t>
      </w:r>
      <w:r>
        <w:rPr>
          <w:rStyle w:val="FootnoteCharacters"/>
          <w:rStyle w:val="FootnoteAnchor"/>
          <w:rFonts w:eastAsia="Times New Roman" w:cs="Times New Roman" w:ascii="Times New Roman" w:hAnsi="Times New Roman"/>
          <w:sz w:val="24"/>
          <w:szCs w:val="24"/>
          <w:lang w:val="sr-BA" w:eastAsia="sl-SI"/>
        </w:rPr>
        <w:footnoteReference w:id="89"/>
      </w:r>
      <w:r>
        <w:rPr>
          <w:rFonts w:eastAsia="Times New Roman" w:cs="Times New Roman" w:ascii="Times New Roman" w:hAnsi="Times New Roman"/>
          <w:sz w:val="24"/>
          <w:szCs w:val="24"/>
          <w:lang w:val="sr-BA" w:eastAsia="sl-SI"/>
        </w:rPr>
        <w:t xml:space="preserve"> i Strategijom razvoja turizm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0"/>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Cs/>
          <w:sz w:val="24"/>
          <w:szCs w:val="24"/>
          <w:lang w:val="sr-BA" w:eastAsia="sl-SI"/>
        </w:rPr>
      </w:pPr>
      <w:r>
        <w:rPr>
          <w:rFonts w:eastAsia="Times New Roman" w:cs="Times New Roman" w:ascii="Times New Roman" w:hAnsi="Times New Roman"/>
          <w:bCs/>
          <w:sz w:val="24"/>
          <w:szCs w:val="24"/>
          <w:lang w:val="sr-BA" w:eastAsia="sl-SI"/>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spacing w:lineRule="atLeast" w:line="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i modernizacija platnog prometa u zemlji i sa inostranstvom,</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forma poslovnog ambijenta i digitalizacija s ciljem jačanja konkurentnosti i smanjenja sive ekonomije,</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ptimizacija sistema oporezivanja nepokretnosti, </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upravljanja opštinskom nepokretnom imovinom,</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Jačanje infrastrukture kvaliteta i pravnog okvira s ciljem integracije u globalne lance vrijednosti,</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sektora slobodnog pružanja usluga,</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konkurentnosti poljoprivrede, šumarstva i vodoprivrede,</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atraktivnosti i prepoznatljivosti turističke ponude,</w:t>
      </w:r>
    </w:p>
    <w:p>
      <w:pPr>
        <w:pStyle w:val="Normal"/>
        <w:numPr>
          <w:ilvl w:val="0"/>
          <w:numId w:val="44"/>
        </w:numPr>
        <w:spacing w:lineRule="atLeast" w:line="0" w:before="0" w:after="0"/>
        <w:contextualSpacing/>
        <w:rPr>
          <w:rFonts w:ascii="Times New Roman" w:hAnsi="Times New Roman" w:cs="Times New Roman"/>
          <w:iCs/>
          <w:sz w:val="24"/>
          <w:szCs w:val="24"/>
          <w:lang w:val="sr-BA"/>
        </w:rPr>
      </w:pPr>
      <w:r>
        <w:rPr>
          <w:rFonts w:eastAsia="Times New Roman" w:cs="Times New Roman" w:ascii="Times New Roman" w:hAnsi="Times New Roman"/>
          <w:sz w:val="24"/>
          <w:szCs w:val="24"/>
          <w:lang w:val="sr-BA"/>
        </w:rPr>
        <w:t>Uspostavljanje efikasnijeg sistema upravljanja naučnoistraživačkim i inovacionim potencijalom.</w:t>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F2F2F2" w:val="clea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Unapređenje i modernizacija platnog prometa u zemlji i sa inostranstvom</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0" w:before="240" w:after="0"/>
        <w:ind w:firstLine="72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1. Opis mjere</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Zakon kojim se uređuje platni promet sporadično se osavremenjivao, kako u pitanjima uspostavljanja neophodnih registara i baza podataka, tako i u oblasti zaštite korisnika finansijskih usluga, a koja pitanja su predmet uređenja direktiva o platnim sistemima (PSD2). Usklađivanje domaćeg zakonodavstva vrši se u skladu sa dostignutim stepenom razvoja domaćeg tržišta. U julu 2024. godine Narodna skupština Republike Srpske usvojila je Zakon o dopunama Zakona o unutrašnjem platnom prometu</w:t>
      </w:r>
      <w:r>
        <w:rPr>
          <w:rStyle w:val="FootnoteCharacters"/>
          <w:rStyle w:val="FootnoteAnchor"/>
          <w:rFonts w:cs="Times New Roman" w:ascii="Times New Roman" w:hAnsi="Times New Roman"/>
          <w:sz w:val="24"/>
          <w:szCs w:val="24"/>
          <w:lang w:val="sr-BA"/>
        </w:rPr>
        <w:footnoteReference w:id="91"/>
      </w:r>
      <w:r>
        <w:rPr>
          <w:rFonts w:cs="Times New Roman" w:ascii="Times New Roman" w:hAnsi="Times New Roman"/>
          <w:sz w:val="24"/>
          <w:szCs w:val="24"/>
          <w:lang w:val="sr-BA"/>
        </w:rPr>
        <w:t>, kojim je nastavljeno usklađivanje sa Direktivom (EU) 2015/2366 u smislu da pored ovlašćenih organizacija, usluge platnog prometa mogu da pružaju i društva za izdavanje elektronskog novca i mikrokreditna društva, u skladu sa ovlašćenjima datim im zakonima kojima se uređuje njihovo poslovanje i dozvolama Agencije za bankarstvo Republike Srpske. Donošenjem ovog zakona stvorene su pravne pretpostavke za uvođenje novih platnih usluga u formi plaćanja elektronskim novcem, koje pored banaka mogu obavljati mikrokreditna društva i društva za izdavanje elektronskog novca, čime se pozitivno utiče na obim e-trgovine, te na konkurenciju u oblasti platnih usluga, a time i podstiče efikasnije i jeftinije pružanje tih usluga.</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Dalje, modernizacijom platnih sistema i unapređenjem regulatornog okvira stvaraju se preduslovi za primjenu standarda Jedinstvenog područja za plaćanje u evrima – SEPA (engl. Single Euro Payments Area) u obavljanju platnog prometa. Jedinstvena primjena SEPA platnih instrumenata i pravila za SEPA šeme će omogućiti korisnicima platnih usluga izvršavanje bezgotovinskih platnih transakcija na jednak način i pod istim uslovima na cijelom SEPA području.</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redložena mjera predstavlja nastavak aktivnosti iz Programa ekonomskih reformi Republike Srpske za period 2025–2027. godine i bazirana je na radnjama izvršenim u toku 2025. godine.</w:t>
      </w:r>
      <w:r>
        <w:rPr>
          <w:rFonts w:cs="Times New Roman" w:ascii="Times New Roman" w:hAnsi="Times New Roman"/>
          <w:lang w:val="sr-BA"/>
        </w:rPr>
        <w:t xml:space="preserve"> </w:t>
      </w:r>
      <w:r>
        <w:rPr>
          <w:rFonts w:cs="Times New Roman" w:ascii="Times New Roman" w:hAnsi="Times New Roman"/>
          <w:sz w:val="24"/>
          <w:szCs w:val="24"/>
          <w:lang w:val="sr-BA"/>
        </w:rPr>
        <w:t xml:space="preserve">U skladu sa srednjoročnim planom rada za period 2025–2027. godine, Ministarstvo finansija, u saradnji sa Agencijom za bankarstvo Republike Srpske sačinilo je Nacrt zakona o platnim uslugama, s ciljem unapređenja i modernizacije platnog prometa u zemlji i sa inostranstvom. Prilikom formulisanja odredaba predloženog Nacrta zakona korišćeni su domaći propisi i pravni okvir i dobra praksa zemalja iz okruženja, kao i EU Direktiva o platnim uslugama (PSD2) i drugi relevantni propisi Evropske unije, čiji su standardi ugrađeni u predloženi zakon i prilagođeni pravnom okviru i uslovima funkcionisanja domaćeg platnog sistema. Usklađivanje sa PSD2 sastavni je dio aktivnosti koje se preduzimaju u okviru postizanja pretpostavki u procesu ispunjenja uslova za prijem BiH u SEPA, te se ovo pitanje paralelno razmatra i rješava u kontekstu ispunjenja SEPA regulatornih zahtjeva i standard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Mjera ima za cilj da:</w:t>
      </w:r>
    </w:p>
    <w:p>
      <w:pPr>
        <w:pStyle w:val="Normal"/>
        <w:numPr>
          <w:ilvl w:val="0"/>
          <w:numId w:val="58"/>
        </w:numPr>
        <w:autoSpaceDE w:val="false"/>
        <w:spacing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unaprijedi tržište platnih usluga primjenom savremenih tehničkih dostignuća i tehnologija u ovoj oblasti, ojača tržišnu konkurenciju i obezbijedi veću zaštitu korisnika platnih usluga uz sigurno i transparentno poslovanje pružalaca usluga, kao i stvori realne pretpostavke za dalje unapređenje platnog prometa prema modelima koji se primjenjuju u zemljama okruženja i Evropskoj uniji,</w:t>
      </w:r>
    </w:p>
    <w:p>
      <w:pPr>
        <w:pStyle w:val="Normal"/>
        <w:numPr>
          <w:ilvl w:val="0"/>
          <w:numId w:val="58"/>
        </w:numPr>
        <w:autoSpaceDE w:val="false"/>
        <w:spacing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omogući brže i lakše obavljanje platnog prometa, uz bolju zaštitu korisnika platnih usluga, te smanjenje gotovog novca u opticaju i veće korišćenje bezgotovinskog načina plaćanja, što doprinosi smanjenju sive ekonomije,</w:t>
      </w:r>
    </w:p>
    <w:p>
      <w:pPr>
        <w:pStyle w:val="Normal"/>
        <w:numPr>
          <w:ilvl w:val="0"/>
          <w:numId w:val="58"/>
        </w:numPr>
        <w:autoSpaceDE w:val="false"/>
        <w:spacing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unaprijedi obim e-trgovine,</w:t>
      </w:r>
    </w:p>
    <w:p>
      <w:pPr>
        <w:pStyle w:val="Normal"/>
        <w:numPr>
          <w:ilvl w:val="0"/>
          <w:numId w:val="58"/>
        </w:numPr>
        <w:autoSpaceDE w:val="false"/>
        <w:spacing w:before="0" w:after="0"/>
        <w:ind w:left="284" w:hanging="284"/>
        <w:rPr/>
      </w:pPr>
      <w:r>
        <w:rPr>
          <w:rFonts w:cs="Times New Roman" w:ascii="Times New Roman" w:hAnsi="Times New Roman"/>
          <w:sz w:val="24"/>
          <w:szCs w:val="24"/>
          <w:lang w:val="sr-BA"/>
        </w:rPr>
        <w:t xml:space="preserve">doprinese implementaciji jedne od sedam prioritetnih akcija u okviru Plana rasta za Zapadni Balkan, za integraciju sa jedinstvenim tržištem EU </w:t>
      </w:r>
      <w:r>
        <w:rPr>
          <w:rFonts w:cs="Times New Roman" w:ascii="Times New Roman" w:hAnsi="Times New Roman"/>
          <w:i/>
          <w:sz w:val="24"/>
          <w:szCs w:val="24"/>
          <w:lang w:val="sr-BA"/>
        </w:rPr>
        <w:t>Pristup jedinstvenom području plaćanja u evrima (SEPA)</w:t>
      </w:r>
      <w:r>
        <w:rPr>
          <w:rFonts w:cs="Times New Roman" w:ascii="Times New Roman" w:hAnsi="Times New Roman"/>
          <w:sz w:val="24"/>
          <w:szCs w:val="24"/>
          <w:lang w:val="sr-BA"/>
        </w:rPr>
        <w:t>.</w:t>
      </w:r>
    </w:p>
    <w:p>
      <w:pPr>
        <w:pStyle w:val="Normal"/>
        <w:autoSpaceDE w:val="false"/>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Pristup Republike Srpske i Bosne i Hercegovine SEPA području, uz pretpostavku zainteresovanosti domaćih banaka za ovaj platni aranžman, bio bi omogućen svim korisnicima platnih usluga u spoljnotrgovinskom poslovanju u valuti evro, prevashodno građanima, poslovnim subjektima, tijelima javne vlasti i dijaspori.</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i/>
          <w:i/>
          <w:sz w:val="24"/>
          <w:szCs w:val="24"/>
          <w:lang w:val="sr-BA"/>
        </w:rPr>
      </w:pPr>
      <w:r>
        <w:rPr>
          <w:rFonts w:eastAsia="Calibri" w:cs="Times New Roman" w:ascii="Times New Roman" w:hAnsi="Times New Roman"/>
          <w:sz w:val="24"/>
          <w:szCs w:val="24"/>
          <w:lang w:val="sr-BA"/>
        </w:rPr>
        <w:t>Predložena reformska mjera daje pozitivan impuls upotrebi bezgotovinskih načina plaćanja (kroz uvođenje novih pružalaca platnih usluga koji svoje usluge, u pravilu, nude digitalnim instrumentima plaćanja, i veću zaštitu korisnika platnih usluga), što nesumnjivo može imati pozitivan uticaj na smanjenje gotovog novca u opticaju, a time i sive ekonomije.</w:t>
      </w:r>
    </w:p>
    <w:p>
      <w:pPr>
        <w:pStyle w:val="NoSpacing1"/>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Default"/>
        <w:numPr>
          <w:ilvl w:val="0"/>
          <w:numId w:val="63"/>
        </w:numPr>
        <w:ind w:left="284" w:hanging="284"/>
        <w:jc w:val="both"/>
        <w:rPr>
          <w:rFonts w:eastAsia="Calibri"/>
          <w:color w:val="000000"/>
          <w:lang w:val="sr-BA"/>
        </w:rPr>
      </w:pPr>
      <w:r>
        <w:rPr>
          <w:rFonts w:eastAsia="Calibri"/>
          <w:color w:val="000000"/>
          <w:lang w:val="sr-BA"/>
        </w:rPr>
        <w:t xml:space="preserve">Izrada Zakona o platnim uslugama (MF), </w:t>
      </w:r>
    </w:p>
    <w:p>
      <w:pPr>
        <w:pStyle w:val="Default"/>
        <w:numPr>
          <w:ilvl w:val="0"/>
          <w:numId w:val="63"/>
        </w:numPr>
        <w:ind w:left="284" w:hanging="284"/>
        <w:jc w:val="both"/>
        <w:rPr/>
      </w:pPr>
      <w:r>
        <w:rPr>
          <w:rFonts w:eastAsia="Calibri"/>
          <w:color w:val="000000"/>
          <w:lang w:val="sr-BA"/>
        </w:rPr>
        <w:t>Učešće na sastancima Koordinacionog odbora za pridruživanje BiH SEPA području</w:t>
      </w:r>
      <w:r>
        <w:rPr>
          <w:rStyle w:val="FootnoteCharacters"/>
          <w:rStyle w:val="FootnoteAnchor"/>
          <w:rFonts w:eastAsia="Calibri"/>
          <w:color w:val="000000"/>
          <w:lang w:val="sr-BA"/>
        </w:rPr>
        <w:footnoteReference w:id="92"/>
      </w:r>
      <w:r>
        <w:rPr>
          <w:rFonts w:eastAsia="Calibri"/>
          <w:color w:val="000000"/>
          <w:lang w:val="sr-BA"/>
        </w:rPr>
        <w:t xml:space="preserve"> (MF, ABRS), </w:t>
      </w:r>
    </w:p>
    <w:p>
      <w:pPr>
        <w:pStyle w:val="Default"/>
        <w:numPr>
          <w:ilvl w:val="0"/>
          <w:numId w:val="63"/>
        </w:numPr>
        <w:ind w:left="284" w:hanging="284"/>
        <w:jc w:val="both"/>
        <w:rPr>
          <w:rFonts w:eastAsia="Calibri"/>
          <w:color w:val="000000"/>
          <w:lang w:val="sr-BA"/>
        </w:rPr>
      </w:pPr>
      <w:r>
        <w:rPr>
          <w:rFonts w:eastAsia="Calibri"/>
          <w:color w:val="000000"/>
          <w:lang w:val="sr-BA"/>
        </w:rPr>
        <w:t xml:space="preserve">Edukacija pružalaca platnih usluga (ABRS, Udruženje banaka BiH), </w:t>
      </w:r>
    </w:p>
    <w:p>
      <w:pPr>
        <w:pStyle w:val="Default"/>
        <w:numPr>
          <w:ilvl w:val="0"/>
          <w:numId w:val="63"/>
        </w:numPr>
        <w:ind w:left="284" w:hanging="284"/>
        <w:jc w:val="both"/>
        <w:rPr>
          <w:rFonts w:eastAsia="Calibri"/>
          <w:color w:val="000000"/>
          <w:lang w:val="sr-BA"/>
        </w:rPr>
      </w:pPr>
      <w:r>
        <w:rPr>
          <w:rFonts w:eastAsia="Calibri"/>
          <w:color w:val="000000"/>
          <w:lang w:val="sr-BA"/>
        </w:rPr>
        <w:t>Aktivnosti na unapređenju finansijske pismenosti korisnika platnih usluga (MF, ABRS).</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Spacing1"/>
        <w:numPr>
          <w:ilvl w:val="0"/>
          <w:numId w:val="91"/>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I</w:t>
      </w:r>
      <w:r>
        <w:rPr>
          <w:rFonts w:cs="Times New Roman" w:ascii="Times New Roman" w:hAnsi="Times New Roman"/>
          <w:sz w:val="24"/>
          <w:szCs w:val="24"/>
          <w:lang w:val="sr-BA" w:bidi="fr-BE"/>
        </w:rPr>
        <w:t>zrada podzakonskih akata utvrđenih novim zakonom o platnim uslugama (</w:t>
      </w:r>
      <w:r>
        <w:rPr>
          <w:rFonts w:cs="Times New Roman" w:ascii="Times New Roman" w:hAnsi="Times New Roman"/>
          <w:sz w:val="24"/>
          <w:szCs w:val="24"/>
          <w:lang w:val="sr-BA"/>
        </w:rPr>
        <w:t>MF, ABRS</w:t>
      </w:r>
      <w:r>
        <w:rPr>
          <w:rFonts w:cs="Times New Roman" w:ascii="Times New Roman" w:hAnsi="Times New Roman"/>
          <w:sz w:val="24"/>
          <w:szCs w:val="24"/>
          <w:lang w:val="sr-BA" w:bidi="fr-BE"/>
        </w:rPr>
        <w:t>).</w:t>
      </w:r>
    </w:p>
    <w:p>
      <w:pPr>
        <w:pStyle w:val="NoSpacing1"/>
        <w:jc w:val="both"/>
        <w:rPr>
          <w:rFonts w:ascii="Times New Roman" w:hAnsi="Times New Roman" w:cs="Times New Roman"/>
          <w:sz w:val="24"/>
          <w:szCs w:val="24"/>
          <w:lang w:val="sr-BA" w:bidi="fr-BE"/>
        </w:rPr>
      </w:pPr>
      <w:r>
        <w:rPr>
          <w:rFonts w:cs="Times New Roman" w:ascii="Times New Roman" w:hAnsi="Times New Roman"/>
          <w:sz w:val="24"/>
          <w:szCs w:val="24"/>
          <w:lang w:val="sr-BA" w:bidi="fr-BE"/>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8. godini:</w:t>
      </w:r>
    </w:p>
    <w:p>
      <w:pPr>
        <w:pStyle w:val="NoSpacing1"/>
        <w:numPr>
          <w:ilvl w:val="0"/>
          <w:numId w:val="91"/>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Puna primjena novog zakonskog rješenja (MF, ABRS</w:t>
      </w:r>
      <w:r>
        <w:rPr>
          <w:rFonts w:cs="Times New Roman" w:ascii="Times New Roman" w:hAnsi="Times New Roman"/>
          <w:sz w:val="24"/>
          <w:szCs w:val="24"/>
          <w:lang w:val="sr-BA" w:bidi="fr-BE"/>
        </w:rPr>
        <w: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tab/>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09" w:type="dxa"/>
        <w:jc w:val="center"/>
        <w:tblInd w:w="0" w:type="dxa"/>
        <w:tblLayout w:type="fixed"/>
        <w:tblCellMar>
          <w:top w:w="0" w:type="dxa"/>
          <w:left w:w="0" w:type="dxa"/>
          <w:bottom w:w="0" w:type="dxa"/>
          <w:right w:w="0" w:type="dxa"/>
        </w:tblCellMar>
      </w:tblPr>
      <w:tblGrid>
        <w:gridCol w:w="3330"/>
        <w:gridCol w:w="1980"/>
        <w:gridCol w:w="1962"/>
        <w:gridCol w:w="1637"/>
      </w:tblGrid>
      <w:tr>
        <w:trPr>
          <w:trHeight w:val="76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tabs>
                <w:tab w:val="clear" w:pos="720"/>
                <w:tab w:val="left" w:pos="2841" w:leader="none"/>
              </w:tabs>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81"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20"/>
                <w:szCs w:val="18"/>
                <w:lang w:val="sr-BA"/>
              </w:rPr>
              <w:t>Usvojen novi Zakon o platnim usluga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Usvojeni nacrt i prijedlog zakona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Usvojeni podzakonski akti i</w:t>
            </w:r>
          </w:p>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licencirani nebankarski pružaoci platnih uslu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Puna primjena novog zakonskog rješenja</w:t>
            </w:r>
          </w:p>
        </w:tc>
      </w:tr>
      <w:tr>
        <w:trPr>
          <w:trHeight w:val="41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20"/>
                <w:szCs w:val="18"/>
                <w:lang w:val="sr-BA"/>
              </w:rPr>
            </w:pPr>
            <w:r>
              <w:rPr>
                <w:rFonts w:cs="Times New Roman" w:ascii="Times New Roman" w:hAnsi="Times New Roman"/>
                <w:sz w:val="20"/>
                <w:szCs w:val="18"/>
                <w:lang w:val="sr-BA"/>
              </w:rPr>
              <w:t>Priključenje SEPA geografskom područj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Ispunjavanje dijela regulatornih zahtjeva za prijem BiH u SEPA geografsko područje (usvojen novi zakon o platnim uslugama usklađen sa Direktivom (EU) 2015/2366, Direktivom (EU) 2014/92, Regulativom (EU) 260/2012 i Regulativom (EU) 2018/38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Jeftiniji i brži međunarodni platni promet, pod pretpostavkom prihvatanja SEPA aplikacij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Jeftiniji i brži međunarodni platni promet</w:t>
            </w:r>
          </w:p>
        </w:tc>
      </w:tr>
    </w:tbl>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3. Očekivani uticaj na konkurentnost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odernizacija platnog prometa će uticati na povećanje konkurencije na tržištu platnih usluga u smislu pojave novih pružalaca platnih usluga i novih vrsta platnih usluga, što će korisnicima platnih usluga omogućiti i ponuditi nova rješenja za bolje upravljanje ličnim i poslovnim finansijama.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edloženom mjerom se uspostavlja jasan i razumljiv skup pravila koja će se primjenjivati i na postojeće i na nove pružaoce platnih usluga. Tim pravilima se nastoji obezbijediti da se pružaoci platnih usluga mogu takmičiti pod jednakim uslovima, što dovodi do veće djelotvornosti, većeg izbora i transparentnosti platnih usluga, a istovremeno jača povjerenje korisnika platnih usluga u usklađenom tržištu plaćanja.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lje, daje se mogućnost nebankarskim potencijalnim pružaocima platnih usluga da se bave poslovima platnog prometa, što za posljedicu ima veći stepen konkurencije, a što uvijek pozitivno utiče na kvalitet i cijenu usluga.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Prema postojećem Zakonu o unutrašnjem platnom prometu samo ovlašćene organizacije za obavljanje usluga platnog prometa (banke) i Preduzeće za poštanski saobraćaj Republike Srpske mogu se baviti poslovima platnog prometa. Time su svi nebankarski pružaoci platnih usluga onemogućeni da se bave ovim poslovima, što za posljedicu ima niži stepen konkurencije, a što uvijek negativno utiče na kvalitet i cijenu usluge.</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Za realizaciju ove mjere nije potrebno izdvojiti dodatna sredstva iz budžeta Republike Srpske, dok se budžetom Agencije za bankarstvo Republike Srpske, koje svoje aktivnosti finansira iz naknada po osnovu nadzora nad sektorom bankarstva, obezbjeđuju sredstva za realizaciju svake pojedinačne aktivnosti.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Na kraju, troškovi finansijske edukacije korisnika platnih usluga biće planirani u skladu sa budžetskim mogućnostima Republike Srpske uz podršku ovih aktivnosti od drugih uključenih i zainteresovanih strana.</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autoSpaceDE w:val="false"/>
        <w:spacing w:before="0" w:after="0"/>
        <w:ind w:firstLine="709"/>
        <w:rPr/>
      </w:pPr>
      <w:r>
        <w:rPr>
          <w:rFonts w:eastAsia="Times New Roman" w:cs="Times New Roman" w:ascii="Times New Roman" w:hAnsi="Times New Roman"/>
          <w:b/>
          <w:bCs/>
          <w:iCs/>
          <w:sz w:val="24"/>
          <w:szCs w:val="24"/>
          <w:lang w:val="sr-BA" w:eastAsia="fr-BE" w:bidi="fr-BE"/>
        </w:rPr>
        <w:t xml:space="preserve">5. Očekivani uticaj na socijalne ishode, kao što su zapošljavanje, smanjenje siromaštva, </w:t>
      </w:r>
      <w:r>
        <w:rPr>
          <w:rFonts w:cs="Times New Roman" w:ascii="Times New Roman" w:hAnsi="Times New Roman"/>
          <w:b/>
          <w:sz w:val="23"/>
          <w:szCs w:val="23"/>
          <w:lang w:val="sr-BA"/>
        </w:rPr>
        <w:t>ravnopravnost između polova i pristup zdravstvenoj zaštiti</w:t>
      </w:r>
    </w:p>
    <w:p>
      <w:pPr>
        <w:pStyle w:val="NoSpacing1"/>
        <w:rPr>
          <w:rFonts w:ascii="Times New Roman" w:hAnsi="Times New Roman" w:cs="Times New Roman"/>
          <w:b/>
          <w:b/>
          <w:sz w:val="24"/>
          <w:szCs w:val="24"/>
          <w:lang w:val="sr-BA" w:eastAsia="fr-BE" w:bidi="fr-BE"/>
        </w:rPr>
      </w:pPr>
      <w:r>
        <w:rPr>
          <w:rFonts w:cs="Times New Roman" w:ascii="Times New Roman" w:hAnsi="Times New Roman"/>
          <w:b/>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Realizacijom ove mjere očekuje se jeftinije, brže i lakše obavljanje platnog prometa za sve korisnike platnih usluga (fizička lica i poslovne subjekte), smanjenje gotovog novca u opticaju i veće korišćenje bezgotovinskog načina plaćanja, što doprinosi smanjenju sive ekonomije.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Takođe, realizacija ove mjere neće izazvati troškove građanima i poslovnim subjektima, izuzev bankama koje će svoje poslovanje morati uskladiti sa novim rješenjima unapređenja i modernizacije platnog prometa.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Povećanje zapošljavanja u novim ovlaštenim organizacijama za obavljanje poslova platnog prometa i stvaranje novih radnih mjesta svakako imaju pozitivan uticaj na povećanje stope zaposlenosti i smanjenje siromaštva.</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životnu sredinu i klimatske promjene</w:t>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Obimnije korišćenje bezgotovinskih sredstava plaćanja i savremenih digitalnih kanala komunikacije pozitivno utiče na smanjenje troškova štampanja i kovanja gotovog novca, kao i smanjenje pisanih dokumenata u izdavanju platnih naloga, a time i na veću zaštitu životne sredine.</w:t>
        <w:tab/>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tab/>
      </w:r>
    </w:p>
    <w:p>
      <w:pPr>
        <w:pStyle w:val="Normal"/>
        <w:spacing w:lineRule="atLeast" w:line="0" w:before="0" w:after="0"/>
        <w:rPr/>
      </w:pPr>
      <w:r>
        <w:rPr/>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Planirane mjere ublažavanja</w:t>
            </w:r>
          </w:p>
        </w:tc>
      </w:tr>
      <w:tr>
        <w:trPr>
          <w:trHeight w:val="509" w:hRule="atLeast"/>
        </w:trPr>
        <w:tc>
          <w:tcPr>
            <w:tcW w:w="3767" w:type="dxa"/>
            <w:tcBorders>
              <w:top w:val="single" w:sz="4" w:space="0" w:color="000000"/>
              <w:left w:val="single" w:sz="4" w:space="0" w:color="000000"/>
              <w:bottom w:val="single" w:sz="4" w:space="0" w:color="000000"/>
              <w:right w:val="single" w:sz="4" w:space="0" w:color="000000"/>
            </w:tcBorders>
            <w:vAlign w:val="center"/>
          </w:tcPr>
          <w:tbl>
            <w:tblPr>
              <w:tblW w:w="2791" w:type="dxa"/>
              <w:jc w:val="left"/>
              <w:tblInd w:w="0" w:type="dxa"/>
              <w:tblLayout w:type="fixed"/>
              <w:tblCellMar>
                <w:top w:w="0" w:type="dxa"/>
                <w:left w:w="108" w:type="dxa"/>
                <w:bottom w:w="0" w:type="dxa"/>
                <w:right w:w="108" w:type="dxa"/>
              </w:tblCellMar>
            </w:tblPr>
            <w:tblGrid>
              <w:gridCol w:w="2791"/>
            </w:tblGrid>
            <w:tr>
              <w:trPr>
                <w:trHeight w:val="266" w:hRule="atLeast"/>
              </w:trPr>
              <w:tc>
                <w:tcPr>
                  <w:tcW w:w="2791" w:type="dxa"/>
                  <w:tcBorders/>
                </w:tcPr>
                <w:p>
                  <w:pPr>
                    <w:pStyle w:val="NoSpacing1"/>
                    <w:snapToGrid w:val="false"/>
                    <w:ind w:left="57" w:right="57" w:hanging="0"/>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r>
          </w:tbl>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Neblagovremeno usvajanje Zakona o platnim uslugam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Obuke i edukacije službenika koji učestvuju u izradi zakona, kroz seminare i radionice.</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Usaglašavanje stavova sa zainteresovanim subjektima u procesu.</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5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left="57" w:right="57" w:hanging="0"/>
              <w:rPr>
                <w:rFonts w:ascii="Times New Roman" w:hAnsi="Times New Roman" w:cs="Times New Roman"/>
                <w:sz w:val="18"/>
                <w:szCs w:val="18"/>
                <w:lang w:val="sr-BA" w:bidi="fr-BE"/>
              </w:rPr>
            </w:pPr>
            <w:r>
              <w:rPr>
                <w:rFonts w:cs="Times New Roman" w:ascii="Times New Roman" w:hAnsi="Times New Roman"/>
                <w:sz w:val="18"/>
                <w:szCs w:val="18"/>
                <w:lang w:val="sr-BA" w:bidi="fr-BE"/>
              </w:rPr>
            </w:r>
          </w:p>
          <w:p>
            <w:pPr>
              <w:pStyle w:val="NoSpacing1"/>
              <w:ind w:left="57" w:right="57" w:hanging="0"/>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t>Neblagovremeno usvajanje podzakonskih</w:t>
            </w:r>
          </w:p>
          <w:p>
            <w:pPr>
              <w:pStyle w:val="NoSpacing1"/>
              <w:ind w:left="57" w:right="57" w:hanging="0"/>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t>akata</w:t>
            </w:r>
          </w:p>
          <w:p>
            <w:pPr>
              <w:pStyle w:val="NoSpacing1"/>
              <w:ind w:left="57" w:right="57" w:hanging="0"/>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Obuke i edukacije službenika MF i ABRS koji učestvuju u izradi podzakonskih akata, kroz seminare i radionice.</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Usaglašavanje stavova sa zainteresovanim subjektima u procesu.</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558"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Nedovoljna efikasnost u dosljednoj implementaciji zakona usljed diskriminacije novih učesnika u platnom prometu od strane postojećih, tradicionalnih pružaoca platnih usluga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Jačanje nadzorne uloge ABRS i edukacija učesnika u platnom prometu, kao i revizija novih zakonskih rješenja.</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55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Bezbjednosni rizici povezani sa mogućom zloupotrebom ličnih podataka korisnika platnih usluga i nedozvoljenim pristupom novčanim sredstvim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Jačanje nadzorne uloge ABRS u oblasti sajber rizika.</w:t>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2: Reforma poslovnog ambijenta i digitalizacija s ciljem jačanja konkurentnosti i smanjenja sive ekonomije</w:t>
      </w:r>
    </w:p>
    <w:p>
      <w:pPr>
        <w:pStyle w:val="Normal"/>
        <w:spacing w:lineRule="atLeast" w:line="24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Mjera je usmjerena na dalje unapređenje poslovnog okruženja kroz modernizaciju regulatornog i institucionalnog okvira. Planirane aktivnosti doprinose rastu konkurentnosti, većoj pravnoj sigurnosti za privredne subjekte i podsticanju zapošljavanja, posebno žena i mladih. Takođe, mjera ima za cilj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Vlada je u novembru 2025. godine formirala </w:t>
      </w:r>
      <w:r>
        <w:rPr>
          <w:rFonts w:cs="Times New Roman" w:ascii="Times New Roman" w:hAnsi="Times New Roman"/>
          <w:b/>
          <w:sz w:val="24"/>
          <w:szCs w:val="24"/>
          <w:lang w:val="sr-BA"/>
        </w:rPr>
        <w:t>Koordinacioni odbor za borbu protiv sive ekonomije</w:t>
      </w:r>
      <w:r>
        <w:rPr>
          <w:rStyle w:val="FootnoteAnchor"/>
          <w:rFonts w:cs="Times New Roman" w:ascii="Times New Roman" w:hAnsi="Times New Roman"/>
          <w:b/>
          <w:sz w:val="24"/>
          <w:szCs w:val="24"/>
          <w:vertAlign w:val="superscript"/>
          <w:lang w:val="sr-BA"/>
        </w:rPr>
        <w:footnoteReference w:id="93"/>
      </w:r>
      <w:r>
        <w:rPr>
          <w:rFonts w:cs="Times New Roman" w:ascii="Times New Roman" w:hAnsi="Times New Roman"/>
          <w:sz w:val="24"/>
          <w:szCs w:val="24"/>
          <w:lang w:val="sr-BA"/>
        </w:rPr>
        <w:t xml:space="preserve"> sa zadatkom iniciranja, kreiranja i predlaganja mjera za borbu protiv sive ekonomije. </w:t>
      </w:r>
    </w:p>
    <w:p>
      <w:pPr>
        <w:pStyle w:val="Normal"/>
        <w:spacing w:lineRule="atLeast" w:line="0" w:before="240" w:after="0"/>
        <w:rPr/>
      </w:pPr>
      <w:r>
        <w:rPr>
          <w:rFonts w:cs="Times New Roman" w:ascii="Times New Roman" w:hAnsi="Times New Roman"/>
          <w:sz w:val="24"/>
          <w:szCs w:val="24"/>
          <w:lang w:val="sr-BA"/>
        </w:rPr>
        <w:t xml:space="preserve">U skladu sa zahtjevima Unije poslodavaca Republike Srpske i prijedlogom Privredne komore Republike Srpske za Program ekonomskih reformi Republike Srpske za period 2026–2028. godine, </w:t>
      </w:r>
      <w:r>
        <w:rPr>
          <w:rFonts w:cs="Times New Roman" w:ascii="Times New Roman" w:hAnsi="Times New Roman"/>
          <w:b/>
          <w:sz w:val="24"/>
          <w:szCs w:val="24"/>
          <w:lang w:val="sr-BA"/>
        </w:rPr>
        <w:t>kreiraće se poreske olakšice za početak poslovanja</w:t>
      </w:r>
      <w:r>
        <w:rPr>
          <w:rFonts w:cs="Times New Roman" w:ascii="Times New Roman" w:hAnsi="Times New Roman"/>
          <w:sz w:val="24"/>
          <w:szCs w:val="24"/>
          <w:lang w:val="sr-BA"/>
        </w:rPr>
        <w:t xml:space="preserve"> (samozapošljavanje) kako bi se stimulisalo kontinuirano uključivanje građana u privredne aktivnosti. S tim u vezi izvršiće se sveobuhvatna analiza uslova samostalnog obavljanja djelatnosti, te na osnovu rezultata analize pronaći najbolje mjere u smislu poreskih i neporeskih olakšica za otpočinjanje poslovanja koje će doprinijeti kontinuiranom i povećanom opredjeljenju građana za samozapošljavanje posebno za žene i mlade.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Takođe, u skladu sa prijedlozima poslovne zajednice i Privredne komore Republike Srpske za Program ekonomskih reformi Republike Srpske za period 2026–2028. godine, kreiraće se poreske olakšice za poslodavce koji daju podsticaj natalitetu putem pomoći višečlanim porodicama svojih radnika. S tim u vezi izvršiće se sveobuhvatna analiza, te na osnovu rezultat analize pronaći najbolje mjere u smislu poreskih olakšica u okviru poreza na dohodak i doprinos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U dijelu oporezivanja dohotka fizičkih lica u narednom periodu planirano je preciznije definisanje i razgraničenje dohotka od poslovanja (obavljanja djelatnosti) i dohotka od investicione imovine (kapitala) kroz izmjene Zakona, te približavanje pravila i aspekata oporezivanja prihoda od poslovanja fizičkih lica, oporezivanju prihoda od poslovanja pravnih lica. Takođe, predviđena je i </w:t>
      </w:r>
      <w:r>
        <w:rPr>
          <w:rFonts w:eastAsia="Times New Roman" w:cs="Times New Roman" w:ascii="Times New Roman" w:hAnsi="Times New Roman"/>
          <w:sz w:val="24"/>
          <w:szCs w:val="24"/>
          <w:lang w:val="sr-BA"/>
        </w:rPr>
        <w:t>izmjena Zakona o porezu na dohodak u dijelu koji se odnosi na uvođenje mjera za podsticaj samozapošljavanja.</w:t>
      </w:r>
    </w:p>
    <w:p>
      <w:pPr>
        <w:pStyle w:val="Normal"/>
        <w:spacing w:lineRule="atLeast" w:line="0" w:before="240" w:after="0"/>
        <w:rPr/>
      </w:pPr>
      <w:r>
        <w:rPr>
          <w:rFonts w:cs="Times New Roman" w:ascii="Times New Roman" w:hAnsi="Times New Roman"/>
          <w:sz w:val="24"/>
          <w:szCs w:val="24"/>
          <w:lang w:val="sr-BA"/>
        </w:rPr>
        <w:t xml:space="preserve">S ciljem smanjenja sive zone u oblasti prikazivanja prometa, a uvažavajući inicijative Unije poslodavaca Republike Srpske i Privredne komore Republike Srpske, u narednom periodu pristupiće se izradi modela i </w:t>
      </w:r>
      <w:r>
        <w:rPr>
          <w:rFonts w:cs="Times New Roman" w:ascii="Times New Roman" w:hAnsi="Times New Roman"/>
          <w:b/>
          <w:sz w:val="24"/>
          <w:szCs w:val="24"/>
          <w:lang w:val="sr-BA"/>
        </w:rPr>
        <w:t>donošenju Zakona o e-fakturama</w:t>
      </w:r>
      <w:r>
        <w:rPr>
          <w:rFonts w:cs="Times New Roman" w:ascii="Times New Roman" w:hAnsi="Times New Roman"/>
          <w:sz w:val="24"/>
          <w:szCs w:val="24"/>
          <w:lang w:val="sr-BA"/>
        </w:rPr>
        <w:t xml:space="preserve"> po ugledu na slične sisteme u zemljama u okruženju. Sistem e-faktura doprinosi pojednostavljenju poslovanja posebno poreskih obveznika u oblasti veleprodaje i usluga, te doprinosi većoj transparentnosti i boljem i lakšem kontrolisanju svih oblika poreza, smanjenju administrativnog opterećenja, smanjenju procedura i boljoj poreskoj disciplini. </w:t>
      </w:r>
    </w:p>
    <w:p>
      <w:pPr>
        <w:pStyle w:val="Normal"/>
        <w:spacing w:lineRule="atLeast" w:line="0" w:before="240" w:after="0"/>
        <w:rPr/>
      </w:pPr>
      <w:r>
        <w:rPr>
          <w:rFonts w:cs="Times New Roman" w:ascii="Times New Roman" w:hAnsi="Times New Roman"/>
          <w:sz w:val="24"/>
          <w:szCs w:val="24"/>
          <w:lang w:val="sr-BA"/>
        </w:rPr>
        <w:t xml:space="preserve">Republika Srpska u kontinuitetu sprovodi mjere smanjenja opterećenja privrede i građana neporeskim davanjima sa kojim ciljem je donesen Zakon o poreskom sistemu Republike Srpske i uspostavljen Registar poreskih i neporeskih davanja. Na osnovu predmetnog zakona izrađuje se godišnje </w:t>
      </w:r>
      <w:r>
        <w:rPr>
          <w:rFonts w:cs="Times New Roman" w:ascii="Times New Roman" w:hAnsi="Times New Roman"/>
          <w:b/>
          <w:sz w:val="24"/>
          <w:szCs w:val="24"/>
          <w:lang w:val="sr-BA"/>
        </w:rPr>
        <w:t>Analiz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opterećenosti privrede neporeskim davanjima</w:t>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 xml:space="preserve">U narednom periodu planirano je detaljno analiziranje i u skladu sa rezultatima analize, </w:t>
      </w:r>
      <w:r>
        <w:rPr>
          <w:rFonts w:cs="Times New Roman" w:ascii="Times New Roman" w:hAnsi="Times New Roman"/>
          <w:b/>
          <w:sz w:val="24"/>
          <w:szCs w:val="24"/>
          <w:lang w:val="sr-BA"/>
        </w:rPr>
        <w:t>reorganizacija Agencije za posredničke, informatičke i finansijske usluge</w:t>
      </w:r>
      <w:r>
        <w:rPr>
          <w:rFonts w:cs="Times New Roman" w:ascii="Times New Roman" w:hAnsi="Times New Roman"/>
          <w:sz w:val="24"/>
          <w:szCs w:val="24"/>
          <w:lang w:val="sr-BA"/>
        </w:rPr>
        <w:t xml:space="preserve"> po ugledu na Agenciju za privredne registre u Republici Srbiji. Ova reorganizacija podrazumijeva modernizaciju i digitalizaciju svih aspekata poslovanja APIF te približavanje te agencije u organizacionom i funkcionalnom smislu republičkoj upravi. Sa druge strane, cilj ovakvih izmjena je brže i lakše osnivanje privrednih društava i drugih oblika poslovanja, te lakša dostupnost veće količine podataka za potrebe kvalitetnih analiza u svrhu ciljanja ekonomskih politika Republike Srpske. </w:t>
      </w:r>
    </w:p>
    <w:p>
      <w:pPr>
        <w:pStyle w:val="Normal"/>
        <w:widowControl w:val="false"/>
        <w:tabs>
          <w:tab w:val="left" w:pos="720" w:leader="none"/>
        </w:tabs>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veobuhvatna analiza uslova samostalnog obavljanja djelatnosti s ciljem kreiranja dodatnih mjera za samozapošljavanje i mjera pomoći radnicima od strane poslodavaca za rast nataliteta (MF, MPP, PK RS, ZPK RS), </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rada Zakona o izmjenama i dopunama Zakona o porezu na dohodak (MF),</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rada Studije uvođenja sistema e-faktura u Republici Srpskoj (MF, PU RS, UP RS, PK RS),</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rada Nacrta zakona o e-fakturama u Republici Srpskoj (MF),</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Registra poreskih i neporeskih davanja Republike Srpske (MF),</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rada Analize opterećenosti privrede (MF), </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rada Analize u vezi sa reorganizacijom Agencije za posredničke, informatičke i finansijske usluge (Vlada),</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ovođenje aktivnosti na razmjeni iskustava i dobrih praksi sa Agencijom za privredne registre Srbije (MF, APIF),</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d Koordinacionog odbora za borbu protiv sive ekonomije i sprovođenje preporuka za suzbijanje sive ekonomije (Koordinacioni odbor).</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Donošenje novog Zakona o Agenciji za posredničke, informatičke i finansijske usluge (Vlada),</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rada Analize opterećenosti privrede (MF),</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Registra poreskih i neporeskih davanja Republike Srpske (MF),</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d Koordinacionog odbora za borbu protiv sive ekonomije i sprovođenje preporuka za suzbijanje sive ekonomije (Koordinacioni odbor).</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b/>
          <w:sz w:val="24"/>
          <w:szCs w:val="24"/>
          <w:lang w:val="sr-BA"/>
        </w:rPr>
        <w:t>Aktivnosti planirane u 2028. godini:</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Registra poreskih i neporeskih davanja Republike Srpske (MF),</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Analiza primjene mjera s ciljem daljeg podsticaja samozapošljavanja (resorna ministarstva), </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Rad Koordinacionog odbora za borbu protiv sive ekonomije i sprovođenje preporuka za suzbijanje sive ekonomije (Koordinacioni odbor). </w:t>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59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Smanjenje udjela neformalne ekonomije u BDP-u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je 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je 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manjenje 5%</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orast broja novoregistrovanih samozaposlenih lic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obveznika u sistemu e-faktur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w:t>
            </w:r>
          </w:p>
        </w:tc>
      </w:tr>
    </w:tbl>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pacing w:before="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Mjera ima direktan i snažan doprinos konkurentnosti jer poboljšava pravnu predvidljivost (posebno u pogledu oporezivanja), povećava transparentnost poslovnog okruženja i ubrzava procese osnivanja i upravljanja preduzećima. Uvođenje e-faktura i reorganizacija APIF-a dodatno smanjuju troškove, vrijeme i rizike za privredne subjekte.</w:t>
      </w:r>
    </w:p>
    <w:p>
      <w:pPr>
        <w:pStyle w:val="Normal"/>
        <w:shd w:fill="FFFFFF" w:val="clear"/>
        <w:spacing w:lineRule="atLeast" w:line="0" w:before="240" w:after="0"/>
        <w:rPr>
          <w:rFonts w:ascii="Times New Roman" w:hAnsi="Times New Roman" w:eastAsia="PT Sans;Times New Roman" w:cs="Times New Roman"/>
          <w:bCs/>
          <w:sz w:val="24"/>
          <w:szCs w:val="24"/>
          <w:lang w:val="sr-BA" w:eastAsia="en-US"/>
        </w:rPr>
      </w:pPr>
      <w:r>
        <w:rPr>
          <w:rFonts w:eastAsia="PT Sans;Times New Roman" w:cs="Times New Roman" w:ascii="Times New Roman" w:hAnsi="Times New Roman"/>
          <w:bCs/>
          <w:sz w:val="24"/>
          <w:szCs w:val="24"/>
          <w:lang w:val="sr-BA" w:eastAsia="en-US"/>
        </w:rPr>
        <w:t>Sve navedeno doprinosi stvaranju povoljnijeg okruženja za domaće i strane investitore, jačanju izvozne sposobnosti i povećanju produktivnosti.</w:t>
      </w:r>
    </w:p>
    <w:p>
      <w:pPr>
        <w:pStyle w:val="Normal"/>
        <w:spacing w:before="0" w:after="0"/>
        <w:rPr>
          <w:rFonts w:ascii="Times New Roman" w:hAnsi="Times New Roman" w:eastAsia="PT Sans;Times New Roman" w:cs="Times New Roman"/>
          <w:bCs/>
          <w:sz w:val="24"/>
          <w:szCs w:val="24"/>
          <w:lang w:val="sr-BA" w:eastAsia="en-US"/>
        </w:rPr>
      </w:pPr>
      <w:r>
        <w:rPr>
          <w:rFonts w:eastAsia="PT Sans;Times New Roman" w:cs="Times New Roman" w:ascii="Times New Roman" w:hAnsi="Times New Roman"/>
          <w:bCs/>
          <w:sz w:val="24"/>
          <w:szCs w:val="24"/>
          <w:lang w:val="sr-BA" w:eastAsia="en-US"/>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ktivnosti u okviru mjere finansiraće se iz redovnih budžetskih sredstava.</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5. Očekivani uticaj na socijalne ishode, kao što su zapošljavanje, smanjenje siromaštva, </w:t>
      </w:r>
      <w:r>
        <w:rPr>
          <w:rFonts w:cs="Times New Roman" w:ascii="Times New Roman" w:hAnsi="Times New Roman"/>
          <w:b/>
          <w:sz w:val="23"/>
          <w:szCs w:val="23"/>
          <w:lang w:val="sr-BA"/>
        </w:rPr>
        <w:t>ravnopravnost između polova i pristup zdravstvenoj zaštit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Digitalizacija postupaka, smanjenje administrativnih troškova i planirane poreske olakšice posebno olakšavaju pristup tržištu ženama i mladima, koji se češće susreću s finansijskim i proceduralnim barijerama. Očekuju se pozitivni efekti na uključivanje žena u preduzetništvo, posebno kroz podsticaje za samozapošljavanje.</w:t>
      </w:r>
    </w:p>
    <w:p>
      <w:pPr>
        <w:pStyle w:val="Normal"/>
        <w:spacing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Mjera doprinosi smanjenju siromaštva kroz povećanu formalizaciju ekonomskih aktivnosti, veće mogućnosti za samozapošljavanje i smanjenje sive ekonomije, što vodi ka rastu prihoda domaćinstava. Pojednostavljeni i transparentniji uslovi za pokretanje posla smanjuju prepreke za ulazak ranjivijih grupa u legalne poslovne tokov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životnu sredinu i klimatske promjene</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ako mjera nije primarno usmjerena na životnu sredinu, očekuje se manji pozitivan indirektan efekat kroz digitalizaciju (e-fakture, e-servisi), što doprinosi smanjenju potrošnje papira i resursa. </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šnjenje u izradi i usvajanju izmjena zakona (porez na dohodak, e-fakture, reorganizacija APIF-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no formiranje radnih grupa, jačanje analitičkih kapaciteta, tehnička podrška institucijama, precizno planiranje rokov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digitalne zrelosti kod malih preduzeća i otpor prema prelasku na elektronske sistem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tranzicioni periodi, tehnička podrška MSP sektoru, informativne kampanje.</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ili kašnjenje u obezbjeđivanju finansijskih sredstava za razvoj sistema e-faktura i digitalizaciju APIF-a</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avovremeno planiranje budžeta, korišćenje dostupnih fondova, prioritetno usmjeravanje sredstava na digitalizaciju.</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interes građana za korišćenje novih poreskih olakšica zbog nedovoljne informisanosti ili procjene rizika pokretanja posl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motivne aktivnosti, pojednostavljene procedure, bolja komunikacija sa lokalnim zajednicama i udruženjima.</w:t>
            </w:r>
          </w:p>
        </w:tc>
      </w:tr>
    </w:tbl>
    <w:p>
      <w:pPr>
        <w:pStyle w:val="Normal"/>
        <w:shd w:fill="F2F2F2" w:val="clear"/>
        <w:spacing w:lineRule="atLeast" w:line="0" w:before="480" w:after="0"/>
        <w:rPr/>
      </w:pPr>
      <w:r>
        <w:rPr>
          <w:rFonts w:eastAsia="Times New Roman" w:cs="Times New Roman" w:ascii="Times New Roman" w:hAnsi="Times New Roman"/>
          <w:b/>
          <w:sz w:val="24"/>
          <w:szCs w:val="24"/>
          <w:lang w:val="sr-BA"/>
        </w:rPr>
        <w:t>REFORMSKA MJERA 3: Optimizacija sistema oporezivanja nepokretnosti</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24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1. Opis mjere</w:t>
      </w:r>
    </w:p>
    <w:p>
      <w:pPr>
        <w:pStyle w:val="Normal"/>
        <w:rPr/>
      </w:pPr>
      <w:r>
        <w:rPr>
          <w:rFonts w:cs="Times New Roman" w:ascii="Times New Roman" w:hAnsi="Times New Roman"/>
          <w:sz w:val="24"/>
          <w:szCs w:val="24"/>
          <w:lang w:val="sr-BA"/>
        </w:rPr>
        <w:t>Oporezivanje nepokretnosti u Republici Srpskoj se vrši prema modelu procijenjene tržišne vrijednosti nepokretnosti na osnovu Zakona o porezu na nepokretnosti iz 2009, odnosno 2015. godine</w:t>
      </w:r>
      <w:r>
        <w:rPr>
          <w:rStyle w:val="FootnoteAnchor"/>
          <w:rFonts w:cs="Times New Roman" w:ascii="Times New Roman" w:hAnsi="Times New Roman"/>
          <w:sz w:val="24"/>
          <w:szCs w:val="24"/>
          <w:vertAlign w:val="superscript"/>
          <w:lang w:val="sr-BA"/>
        </w:rPr>
        <w:footnoteReference w:id="94"/>
      </w:r>
      <w:r>
        <w:rPr>
          <w:rFonts w:cs="Times New Roman" w:ascii="Times New Roman" w:hAnsi="Times New Roman"/>
          <w:sz w:val="24"/>
          <w:szCs w:val="24"/>
          <w:lang w:val="sr-BA"/>
        </w:rPr>
        <w:t xml:space="preserve">. Početne vrijednosti nepokretnosti utvrđuju jedinice lokalne samouprave, kao i poresku stopu na godišnjem nivou, poštujući maksimalnu poresku stopu od 0,20% propisanu Zakonom.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Dugogodišnja primjena zakona, te urađena analiza oporezivanja nepokretnosti u okviru tehničke pomoći MMF ukazala je na određene nedorečenosti, u dijelu poreskih stopa, oslobađanja, modela procjene nepokretnosti, te prijavljivanja nepokretnosti u Fiskalni registar nepokretnosti. Zbog toga neophodno je preduzeti mjere koje će, prije svega, doprinijeti ujednačavanju poreskog opterećenja poreza na nepokretnosti, upotpunjavanju Fiskalnog registra nepokretnosti kao i potpune primjene načela ekonomske snage u oporezivanju kao osnovnog ustavnog poreskog načela.</w:t>
      </w:r>
    </w:p>
    <w:p>
      <w:pPr>
        <w:pStyle w:val="Normal"/>
        <w:spacing w:lineRule="atLeast" w:line="0" w:before="240" w:after="0"/>
        <w:rPr/>
      </w:pPr>
      <w:r>
        <w:rPr>
          <w:rFonts w:cs="Times New Roman" w:ascii="Times New Roman" w:hAnsi="Times New Roman"/>
          <w:sz w:val="24"/>
          <w:szCs w:val="24"/>
          <w:lang w:val="sr-BA"/>
        </w:rPr>
        <w:t xml:space="preserve">S tim u vezi planira se promjena u smislu </w:t>
      </w:r>
      <w:r>
        <w:rPr>
          <w:rFonts w:cs="Times New Roman" w:ascii="Times New Roman" w:hAnsi="Times New Roman"/>
          <w:b/>
          <w:sz w:val="24"/>
          <w:szCs w:val="24"/>
          <w:lang w:val="sr-BA"/>
        </w:rPr>
        <w:t xml:space="preserve">razdvajanja obveznika koji imaju jednu od obveznika koji imaju više nepokretnosti </w:t>
      </w:r>
      <w:r>
        <w:rPr>
          <w:rFonts w:cs="Times New Roman" w:ascii="Times New Roman" w:hAnsi="Times New Roman"/>
          <w:sz w:val="24"/>
          <w:szCs w:val="24"/>
          <w:lang w:val="sr-BA"/>
        </w:rPr>
        <w:t xml:space="preserve">sa ciljem ujednačavanja poreskog opterećenja. Takođe, u okviru oporezivanja nepokretnosti posebno će se obratiti pažnja na poreske stope i oslobađanja od plaćanja poreza na nepokretnosti kako bi se došlo do potpune primjene načela ekonomske snage u oporezivanju kao osnovnog ustavnog poreskog načela. Takođe, primjena Zakona o porezu na nepokretnosti koji se bazira na modelu oporezivanja nepokretnosti prema njihovoj tržišnoj vrijednosti, pokazala je da je navedeni model efikasan. Da bi on bio potpuno uspješan, potrebno je izvršiti i određena prilagođavanja, posebno u smislu uključenosti jedinica lokalne samouprave u proces </w:t>
      </w:r>
      <w:r>
        <w:rPr>
          <w:rFonts w:cs="Times New Roman" w:ascii="Times New Roman" w:hAnsi="Times New Roman"/>
          <w:b/>
          <w:sz w:val="24"/>
          <w:szCs w:val="24"/>
          <w:lang w:val="sr-BA"/>
        </w:rPr>
        <w:t>upotpunjavanja Fiskalnog registra nepokretnosti i utvrđivanja početnih vrijednosti nepokretnosti</w:t>
      </w:r>
      <w:r>
        <w:rPr>
          <w:rFonts w:cs="Times New Roman" w:ascii="Times New Roman" w:hAnsi="Times New Roman"/>
          <w:sz w:val="24"/>
          <w:szCs w:val="24"/>
          <w:lang w:val="sr-BA"/>
        </w:rPr>
        <w:t>. Takođe, potrebno je izvršiti analizu i napraviti određena prilagođavanja u odnosu na visinu poreskih stopa onih poreskih obveznika koji imaju više nepokretnosti od onih koji imaju samo jednu nepokretnost namijenjenu za stanovanje.</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tenziviranje aktivnosti na prijavljivanju neprijavljenih nepokretnosti u Republici Srpskoj (JLS, MF, PU, RUGIP), </w:t>
      </w:r>
    </w:p>
    <w:p>
      <w:pPr>
        <w:pStyle w:val="Normal"/>
        <w:numPr>
          <w:ilvl w:val="0"/>
          <w:numId w:val="30"/>
        </w:numPr>
        <w:spacing w:lineRule="atLeast" w:line="0" w:before="24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otpunjavanja Fiskalnog registra nepokretnosti (JLS, MF, PU, RUGIP),</w:t>
      </w:r>
    </w:p>
    <w:p>
      <w:pPr>
        <w:pStyle w:val="Normal"/>
        <w:numPr>
          <w:ilvl w:val="0"/>
          <w:numId w:val="30"/>
        </w:numPr>
        <w:spacing w:lineRule="atLeast" w:line="0" w:before="24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rada Zakona o izmjenama i dopunama Zakona o porezu na nepokretnosti (JLS, MF, PU). </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otpunjavanja Fiskalnog registra nepokretnosti (JLS, MF, PU, RUGIP),</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tenziviranje aktivnosti na prijavljivanju neprijavljenih nepokretnosti u Republici Srpskoj (JLS, MF, PU, RUGIP),</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otpunjavanja Fiskalnog registra nepokretnosti (JLS, MF, PU, RUGIP).</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ktivnosti planirane u 2028. godini:</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tenziviranje aktivnosti na prijavljivanju neprijavljenih nepokretnosti u Republici Srpskoj (JLS, MF, PU, RUGIP),</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otpunjavanja Fiskalnog registra nepokretnosti (JLS, MF, PU, RUGIP).</w:t>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596"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548"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obuhvata Fiskalnog registra nepokretnost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10% </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jednačeno kreiranje početnih tržišnih vrijednosti nepokretnosti u JLS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59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rast prihoda JLS od poreza na nepokretnost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ecizno određivanje poreza prema tržišnoj vrijednosti, ujednačeno opterećenje i bolja evidencija nepokretnosti povećavaju pravnu sigurnost i predvidljivost poslovnog okruženja, što jača konkurentnost investicija i lokalne privred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before="0" w:after="0"/>
        <w:contextualSpacing/>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Aktivnosti u okviru mjere finansiraće se iz redovnih budžetskih sredstava. </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ndirektno može doprinijeti zapošljavanju kroz veći fiskalni kapacitet lokalnih samouprava koji omogućava ulaganja u infrastrukturu i javne usluge, stvarajući povoljnije poslovno okruženje za lokalna preduzeć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Ujednačeno poresko opterećenje i primjena principa ekonomske snage omogućava pravednije raspoređivanje fiskalnih obaveza, što doprinosi smanjenju disproporcija u prihodima i podržava lokalne ekonomske aktivnosti, indirektno doprinoseći smanjenju siromaštv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Takođe, primjena jasnih i pravednih poreskih pravila smanjuje diskriminaciju među obveznicima, a posebno može olakšati pristup vlasništvu i poslovnim resursima ranjivim grupama, uključujući žene i mlade, kroz transparentan i predvidiv sistem oporezivanja.</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životnu sredinu i klimatske promjene</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ima neutralan uticaj.</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81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219"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na zainteresovanost poreskih obveznika za promjene u poreskim stopama ili oslobađanjim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is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Transparentna komunikacija i edukacija obveznika, uključivanje javnosti u konsultacije</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šnjenje u ažuriranju Fiskalnog registra nepokretnost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is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hnička pomoć JLS, jasni rokovi i monitoring</w:t>
            </w:r>
          </w:p>
        </w:tc>
      </w:tr>
      <w:tr>
        <w:trPr>
          <w:trHeight w:val="11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hnički problemi u određivanju početnih vrijednosti nepokretnosti i tržišne procjen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is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andardizacija metodologije, angažovanje stručnjaka, redovna kontrola i revizija</w:t>
            </w:r>
          </w:p>
        </w:tc>
      </w:tr>
      <w:tr>
        <w:trPr>
          <w:trHeight w:val="85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ravilno primjenjivanje principa ekonomske snag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sne smjernice, trening za službenike u JLS, monitoring primjene</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4: Unapređenje upravljanja opštinskom nepokretnom imovinom</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before="0" w:after="160"/>
        <w:rPr/>
      </w:pPr>
      <w:r>
        <w:rPr>
          <w:rFonts w:cs="Times New Roman" w:ascii="Times New Roman" w:hAnsi="Times New Roman"/>
          <w:sz w:val="24"/>
          <w:szCs w:val="24"/>
          <w:lang w:val="sr-BA"/>
        </w:rPr>
        <w:t xml:space="preserve">U dijelu koji se odnosi na </w:t>
      </w:r>
      <w:r>
        <w:rPr>
          <w:rFonts w:eastAsia="Times New Roman" w:cs="Times New Roman" w:ascii="Times New Roman" w:hAnsi="Times New Roman"/>
          <w:b/>
          <w:bCs/>
          <w:sz w:val="24"/>
          <w:szCs w:val="24"/>
          <w:lang w:val="sr-BA" w:eastAsia="fr-BE" w:bidi="fr-BE"/>
        </w:rPr>
        <w:t xml:space="preserve">upravljanje imovinom u vlasništvu jedinica lokalne samouprave </w:t>
      </w:r>
      <w:r>
        <w:rPr>
          <w:rFonts w:eastAsia="Times New Roman" w:cs="Times New Roman" w:ascii="Times New Roman" w:hAnsi="Times New Roman"/>
          <w:bCs/>
          <w:sz w:val="24"/>
          <w:szCs w:val="24"/>
          <w:lang w:val="sr-BA" w:eastAsia="fr-BE" w:bidi="fr-BE"/>
        </w:rPr>
        <w:t xml:space="preserve">potrebno je osigurati ekonomski svrsishodno, efikasno i transparentno upravljanje, ekonomski rast, zaštitu javnog interesa i interesa jedinica lokalne samouprave (JLS). Primjeri zemalja u regionu pokazuju da strateško upravljanje imovinom utiče i na povećanje prihoda od imovine, i to od 8% do 25% budžeta JLS. </w:t>
      </w:r>
      <w:r>
        <w:rPr>
          <w:rFonts w:cs="Times New Roman" w:ascii="Times New Roman" w:hAnsi="Times New Roman"/>
          <w:sz w:val="24"/>
          <w:szCs w:val="24"/>
          <w:lang w:val="sr-BA"/>
        </w:rPr>
        <w:t>S tim u vezi, Ministarstvo uprave i lokane samouprave je, prilikom izrade Strategije razvoja lokalne samouprave u Republici 2023–2029. godina</w:t>
      </w:r>
      <w:r>
        <w:rPr>
          <w:rStyle w:val="FootnoteCharacters"/>
          <w:rStyle w:val="FootnoteAnchor"/>
          <w:rFonts w:cs="Times New Roman" w:ascii="Times New Roman" w:hAnsi="Times New Roman"/>
          <w:sz w:val="24"/>
          <w:szCs w:val="24"/>
          <w:lang w:val="sr-BA"/>
        </w:rPr>
        <w:footnoteReference w:id="95"/>
      </w:r>
      <w:r>
        <w:rPr>
          <w:rFonts w:cs="Times New Roman" w:ascii="Times New Roman" w:hAnsi="Times New Roman"/>
          <w:sz w:val="24"/>
          <w:szCs w:val="24"/>
          <w:lang w:val="sr-BA"/>
        </w:rPr>
        <w:t xml:space="preserve">, prepoznalo važnost digitalnog uvezivanja usluga koje pružaju republičke institucije sa lokalnim zajednicama.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Krajnji cilj navedene mjere jeste izrada/izmjena zakonskih i podzakonskih akata koji za cilj imaju unapređenje normativno-pravnog okvira u ovoj oblasti, uspostavljanje uniformnih i jednoobraznih evidencija (baza podataka) u svakoj jedinici lokalne samouprave, kao i sprovođenje stručnog osposobljavanja službenika u jedinicama lokalne samouprave za rad u pomenutim evidencijama. </w:t>
      </w:r>
    </w:p>
    <w:p>
      <w:pPr>
        <w:pStyle w:val="Normal"/>
        <w:autoSpaceDE w:val="false"/>
        <w:spacing w:before="0" w:after="160"/>
        <w:rPr/>
      </w:pPr>
      <w:r>
        <w:rPr>
          <w:rFonts w:cs="Times New Roman" w:ascii="Times New Roman" w:hAnsi="Times New Roman"/>
          <w:sz w:val="24"/>
          <w:szCs w:val="24"/>
          <w:lang w:val="sr-BA"/>
        </w:rPr>
        <w:t xml:space="preserve">Naime, u skladu sa preporukama revizije učinka </w:t>
      </w:r>
      <w:r>
        <w:rPr>
          <w:rFonts w:cs="Times New Roman" w:ascii="Times New Roman" w:hAnsi="Times New Roman"/>
          <w:i/>
          <w:sz w:val="24"/>
          <w:szCs w:val="24"/>
          <w:lang w:val="sr-BA"/>
        </w:rPr>
        <w:t>Upravljanje nekretninama u jedinicama lokalne samouprave</w:t>
      </w:r>
      <w:r>
        <w:rPr>
          <w:rFonts w:cs="Times New Roman" w:ascii="Times New Roman" w:hAnsi="Times New Roman"/>
          <w:sz w:val="24"/>
          <w:szCs w:val="24"/>
          <w:lang w:val="sr-BA"/>
        </w:rPr>
        <w:t xml:space="preserve"> koju je sprovela Glavna služba za reviziju javnog sektora Republike Srpske, formirana je Radna grupa za analizu regulatornog okvira i stanja u oblasti upravljanja nekretninama u jedinicama lokalne samouprave, koja je zaključila da Vlada i druge institucije Republike nisu donosile posebne smjernice i uputstva kako bi na taj način omogućili jedinicama lokalne samouprave jedinstveno postupanje u upravljanju imovino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nedostatku podzakonskih propisa, smjernica i uputstava kojima se reguliše pitanje upravljanja nekretninama na nivou Republike Srpske, jedinice lokalne samouprave su na različite načine tražile rješenja u vezi sa upravljanjem nekretninama. Nakon izvršene analize, na kraju posmatranog perioda registar nekretnina je uspostavljen u tri jedinice lokalne samouprave (gradovi Gradiška i Banjaluka i opština Mrkonjić Grad). U pet jedinica lokalne samouprave (gradovi Zvornik i Teslić i opštine Novi Grad, Vukosavlje i Pelagićevo) su u toku aktivnosti na njegovom uspostavljanju, a u 55 jedinica lokalne samouprave nije uspostavljen registar nekretn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S ciljem unapređenja upravljanja nepokretnom imovinom u vlasništvu JLS</w:t>
      </w:r>
      <w:r>
        <w:rPr>
          <w:rFonts w:cs="Times New Roman" w:ascii="Times New Roman" w:hAnsi="Times New Roman"/>
          <w:sz w:val="24"/>
          <w:szCs w:val="24"/>
          <w:lang w:val="sr-BA"/>
        </w:rPr>
        <w:t xml:space="preserve"> najvažniji korak predstavlja sveobuhvatni popis nepokretne imovine, odnosno imovinsko-pravna evidencija nepokretne imovine. Takođe, predlaže se ukidanje plaćanja naknada za pribavljanje podataka od relevantnih institucija, uz kontrolu eventualne zloupotrebe, što bi bilo moguće izmjenama i dopunama određenih zakonskih propis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potrebno je kontinuirano raditi na unapređenju interne komunikacije između povezanih organizacionih jedinica, komunikaciji između gradske, odnosno opštinske uprave i javnih preduzeća i ustanova čiji je osnivač jedinica lokalne samouprave. Dalje, potrebno je raditi na razvijanju procedura finansijskog upravljanja i kontrole u svim segmentima upravljanja imovinom (evidencija imovine i unos podataka, raspolaganje nepokretnom imovinom, komunikacija između imovinske i finansijske službe, usaglašavanje podataka iz knjigovodstva sa imovinsko pravnim podacima o nepokretnoj imov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dijelu koji se odnosi na </w:t>
      </w:r>
      <w:r>
        <w:rPr>
          <w:rFonts w:eastAsia="Times New Roman" w:cs="Times New Roman" w:ascii="Times New Roman" w:hAnsi="Times New Roman"/>
          <w:b/>
          <w:bCs/>
          <w:sz w:val="24"/>
          <w:szCs w:val="24"/>
          <w:lang w:val="sr-BA" w:eastAsia="fr-BE" w:bidi="fr-BE"/>
        </w:rPr>
        <w:t xml:space="preserve">upravljanje imovinom u vlasništvu jedinica lokalne samouprave </w:t>
      </w:r>
      <w:r>
        <w:rPr>
          <w:rFonts w:eastAsia="Times New Roman" w:cs="Times New Roman" w:ascii="Times New Roman" w:hAnsi="Times New Roman"/>
          <w:bCs/>
          <w:iCs/>
          <w:sz w:val="24"/>
          <w:szCs w:val="24"/>
          <w:lang w:val="sr-BA" w:eastAsia="fr-BE" w:bidi="fr-BE"/>
        </w:rPr>
        <w:t>koordinisanim djelovanjem ministarstava, republičkih uprava i drugih institucija Republike obezbijediće se neophodna pomoć i podrška jedinicama lokalne samouprave u pogledu upravljanja nekretninama koja podrazumijeva i potrebnu razmjenu podataka i informacija radi racionalnije upotrebe postojećih resursa i kapaciteta.</w:t>
      </w:r>
    </w:p>
    <w:p>
      <w:pPr>
        <w:pStyle w:val="Normal"/>
        <w:spacing w:lineRule="atLeast" w:line="0" w:before="0" w:after="0"/>
        <w:ind w:left="36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8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baza podataka i registara nekretnina u vlasništvu JLS (MULS),</w:t>
      </w:r>
    </w:p>
    <w:p>
      <w:pPr>
        <w:pStyle w:val="Normal"/>
        <w:numPr>
          <w:ilvl w:val="0"/>
          <w:numId w:val="8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stručnog osposobljavanja službenika u JLS (MULS, JLS).</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Zakona o zakupu poslovnih zgrada i prostorija (MPUGE),</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zrada podzakonskih akata u skladu sa Zakona o zakupu poslovnih zgrada i prostorija (MPUGE), </w:t>
      </w:r>
    </w:p>
    <w:p>
      <w:pPr>
        <w:pStyle w:val="Normal"/>
        <w:numPr>
          <w:ilvl w:val="0"/>
          <w:numId w:val="49"/>
        </w:numPr>
        <w:spacing w:lineRule="atLeast" w:line="0" w:before="0" w:after="0"/>
        <w:ind w:left="284" w:hanging="284"/>
        <w:rPr/>
      </w:pPr>
      <w:r>
        <w:rPr>
          <w:rFonts w:eastAsia="Times New Roman" w:cs="Times New Roman" w:ascii="Times New Roman" w:hAnsi="Times New Roman"/>
          <w:bCs/>
          <w:sz w:val="24"/>
          <w:szCs w:val="24"/>
          <w:lang w:val="sr-BA" w:eastAsia="fr-BE" w:bidi="fr-BE"/>
        </w:rPr>
        <w:t>Izrada Zakona o izmjenama i dopunama Zakona o lokalnoj samoupravi (MULS),</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zrada nacrta zakonskih i podzakonskih akata (MULS), </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stručnog osposobljavanja službenika u JLS (MULS, JLS).</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numPr>
          <w:ilvl w:val="0"/>
          <w:numId w:val="49"/>
        </w:numPr>
        <w:spacing w:lineRule="atLeast" w:line="0" w:before="0" w:after="0"/>
        <w:ind w:left="284" w:hanging="284"/>
        <w:rPr/>
      </w:pPr>
      <w:r>
        <w:rPr>
          <w:rFonts w:eastAsia="Times New Roman" w:cs="Times New Roman" w:ascii="Times New Roman" w:hAnsi="Times New Roman"/>
          <w:bCs/>
          <w:sz w:val="24"/>
          <w:szCs w:val="24"/>
          <w:lang w:val="sr-BA" w:eastAsia="fr-BE" w:bidi="fr-BE"/>
        </w:rPr>
        <w:t>Uspostavljanje baza podataka i registara nekretnina u vlasništvu JLS (MULS, JLS),</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stručnog osposobljavanja službenika u JLS (MULS, JLS).</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570"/>
        <w:gridCol w:w="1701"/>
        <w:gridCol w:w="1761"/>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7. godin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pPr>
            <w:r>
              <w:rPr>
                <w:rFonts w:eastAsia="Times New Roman" w:cs="Times New Roman" w:ascii="Times New Roman" w:hAnsi="Times New Roman"/>
                <w:sz w:val="18"/>
                <w:szCs w:val="18"/>
                <w:lang w:val="sr-BA" w:eastAsia="fr-BE" w:bidi="fr-BE"/>
              </w:rPr>
              <w:t>Broj uspostavljenih baza podataka/registara nekretnina u JL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5%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40% </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za službenike (za sve JL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Kroz unapređenje upravljanja nekretninama, jedinice lokalne samouprave će ostvariti dodatne izvore prihoda koji će se moći usmjeriti na lokalni ekonomski razvoj, kao što su prihodi od zakupa poslovnih zgrada i prostori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Izmjenom, odnosno donošenjem novog Zakona o zakupu poslovnih zgrada i prostorija, javlja se potreba i za donošenjem drugih podzakonskih akata, koji svoje postojanje crpe upravo iz Zakona. Zakonom bi se regulisala materija zakupa poslovnih prostorija i zgrada (garaža), kao i zakup i postupak zakupa za imovinu kojom upravljaju jedinice lokalne samouprave. Donošenjem ovakvog akta bi se na jednoobrazan način uredio institut zakupa, te mogućnost zloupotreba svela na minimum. Podzakonskim aktima bi se definisali uslovi pod kojima bi se imovina davala u zakup neposrednom pogodbom, odnosno kategorije subjekata koje bi imale tu pogodnost, uz jasno definisana ograničenja u raspolaganju neposrednom pogodbom i jasno definisanje kategorije subjekata koje mogu ostvariti pogodnosti umanjenja zakup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2026. godini neće biti potrebna dodatna finansijska sredstva za realizaciju planiranih aktivnosti.</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Kroz unapređenje upravljanja nekretninama, JLS će ostvariti dodatne izvore prihoda koji će imati pozitivan uticaj na kreiranje povoljnog poslovnog okruženja, te pozitivan uticaj na socijalne ishode kao što su zapošljavanje, smanjenje siromaštva, jednakost i rodno pitanje.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ema uticaja.</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JLS vezan za reformu oblasti upravljanja nekretninama u JL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rticipativni pristup u izradi normativno-pravnog okvira</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e novčane naknade (takse) za pribavljanje podataka od strane Republičke uprave za geodetske i imovinsko-pravne poslov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mjene zakonskih propisa – omogućiti ovlašćenim licima u gradskim, odnosno opštinskim upravama (onima koji rade na poslovima upravljanja imovine)</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edostatak kapaciteta / ljudskih resursa u JL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i edukacije gradskih, odnosno opštinskih službenika</w:t>
            </w:r>
          </w:p>
        </w:tc>
      </w:tr>
    </w:tbl>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keepNext w:val="true"/>
        <w:numPr>
          <w:ilvl w:val="0"/>
          <w:numId w:val="0"/>
        </w:numPr>
        <w:shd w:fill="F2F2F2" w:val="clear"/>
        <w:spacing w:lineRule="atLeast" w:line="0" w:before="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REFORMSKA MJERA 5: Jačanje infrastrukture kvaliteta i pravnog okvira s ciljem integracije u globalne lance vrijednosti </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Predložena mjera obuhvata nastavak aktivnosti na unapređenju javno dostupnog Registra važećih propisa i pratećih standarda i ovlašćenih tijela za ocjenu usklađenosti, informacione tačke za privrednike, uvoznike i potrošače o standardima, važećim propisima i zahtjevima za proizvode, imenovanim certifikacionim tijelima i certifikaciji proizvoda i JUS standardima koji su preuzeti u pravni sistem Republike Srpske i koji su još u primjeni.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Planirane aktivnosti doprinose dostupnosti savremenih standarda i važećih propisa, ali i stavljanju van primjene zastarjelih preuzetih SFRJ propisa i JUS standarda, što dovodi do ispunjavanja preporuka Evropske komisije i EU zahtjeva iz Poglavlja 1 i doprinosi slobodnoj trgovini robom, kao jednom od principa jedinstvenog ekonomskog tržišta regiona, CEFTA, EU i Svjetske trgovinske organizacije (WTO). Time će domaće tržište proizvodima postati sigurnije i transparentnije, domaća proizvodnja inovativnija i usklađena sa savremenim trendovima, a domaća radna snaga specijalizovanija.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Strukturna reforma ekonomske integracije je formulisana u skladu sa usvojenim strateškim dokumentima, i to: Strategijom razvoja malih i srednjih preduzeća Republike Srpske za period 2021–2027. godina</w:t>
      </w:r>
      <w:r>
        <w:rPr>
          <w:rStyle w:val="FootnoteCharacters"/>
          <w:rStyle w:val="FootnoteAnchor"/>
          <w:rFonts w:eastAsia="Times New Roman" w:cs="Times New Roman" w:ascii="Times New Roman" w:hAnsi="Times New Roman"/>
          <w:bCs/>
          <w:iCs/>
          <w:sz w:val="24"/>
          <w:szCs w:val="24"/>
          <w:lang w:val="sr-BA" w:eastAsia="fr-BE" w:bidi="fr-BE"/>
        </w:rPr>
        <w:footnoteReference w:id="96"/>
      </w:r>
      <w:r>
        <w:rPr>
          <w:rFonts w:eastAsia="Times New Roman" w:cs="Times New Roman" w:ascii="Times New Roman" w:hAnsi="Times New Roman"/>
          <w:bCs/>
          <w:iCs/>
          <w:sz w:val="24"/>
          <w:szCs w:val="24"/>
          <w:lang w:val="sr-BA" w:eastAsia="fr-BE" w:bidi="fr-BE"/>
        </w:rPr>
        <w:t>; Strategijom razvoja industrije Republike Srpske za period 2021–2027. godina</w:t>
      </w:r>
      <w:r>
        <w:rPr>
          <w:rStyle w:val="FootnoteCharacters"/>
          <w:rStyle w:val="FootnoteAnchor"/>
          <w:rFonts w:eastAsia="Times New Roman" w:cs="Times New Roman" w:ascii="Times New Roman" w:hAnsi="Times New Roman"/>
          <w:bCs/>
          <w:iCs/>
          <w:sz w:val="24"/>
          <w:szCs w:val="24"/>
          <w:lang w:val="sr-BA" w:eastAsia="fr-BE" w:bidi="fr-BE"/>
        </w:rPr>
        <w:footnoteReference w:id="97"/>
      </w:r>
      <w:r>
        <w:rPr>
          <w:rFonts w:eastAsia="Times New Roman" w:cs="Times New Roman" w:ascii="Times New Roman" w:hAnsi="Times New Roman"/>
          <w:bCs/>
          <w:iCs/>
          <w:sz w:val="24"/>
          <w:szCs w:val="24"/>
          <w:lang w:val="sr-BA" w:eastAsia="fr-BE" w:bidi="fr-BE"/>
        </w:rPr>
        <w:t>; Strategijom infrastrukture kvaliteta proizvoda i usluga Republike Srpske za period 2019‒2023</w:t>
      </w:r>
      <w:r>
        <w:rPr>
          <w:rStyle w:val="FootnoteCharacters"/>
          <w:rStyle w:val="FootnoteAnchor"/>
          <w:rFonts w:eastAsia="Times New Roman" w:cs="Times New Roman" w:ascii="Times New Roman" w:hAnsi="Times New Roman"/>
          <w:bCs/>
          <w:iCs/>
          <w:sz w:val="24"/>
          <w:szCs w:val="24"/>
          <w:lang w:val="sr-BA" w:eastAsia="fr-BE" w:bidi="fr-BE"/>
        </w:rPr>
        <w:footnoteReference w:id="98"/>
      </w:r>
      <w:r>
        <w:rPr>
          <w:rFonts w:eastAsia="Times New Roman" w:cs="Times New Roman" w:ascii="Times New Roman" w:hAnsi="Times New Roman"/>
          <w:bCs/>
          <w:iCs/>
          <w:sz w:val="24"/>
          <w:szCs w:val="24"/>
          <w:lang w:val="sr-BA" w:eastAsia="fr-BE" w:bidi="fr-BE"/>
        </w:rPr>
        <w:t xml:space="preserve"> i u skladu je sa Planom reformi u BiH za sprovođenje Plana rasta za zapadni Balkan i principima </w:t>
      </w:r>
      <w:r>
        <w:rPr>
          <w:rFonts w:eastAsia="Times New Roman" w:cs="Times New Roman" w:ascii="Times New Roman" w:hAnsi="Times New Roman"/>
          <w:bCs/>
          <w:i/>
          <w:iCs/>
          <w:sz w:val="24"/>
          <w:szCs w:val="24"/>
          <w:lang w:val="sr-BA" w:eastAsia="fr-BE" w:bidi="fr-BE"/>
        </w:rPr>
        <w:t>Evropskog akta za mala i srednja preduzeća</w:t>
      </w:r>
      <w:r>
        <w:rPr>
          <w:rFonts w:eastAsia="Times New Roman" w:cs="Times New Roman" w:ascii="Times New Roman" w:hAnsi="Times New Roman"/>
          <w:bCs/>
          <w:iCs/>
          <w:sz w:val="24"/>
          <w:szCs w:val="24"/>
          <w:lang w:val="sr-BA" w:eastAsia="fr-BE" w:bidi="fr-BE"/>
        </w:rPr>
        <w:t xml:space="preserve"> – Dimenzija 7.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Za realizaciju ovog dijela mjere nadležni su svi republički organi uprave koji donose sektorske propise, definišu prateće standarde i vrše imenovanje/ovlašćenje tijela za ocjenu usklađenosti i RZSM.</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2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noviranje Liste preuzetih JUS standarda u važećim propisima Republike Srpske (RZSM),</w:t>
      </w:r>
    </w:p>
    <w:p>
      <w:pPr>
        <w:pStyle w:val="Normal"/>
        <w:numPr>
          <w:ilvl w:val="0"/>
          <w:numId w:val="2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info centra za sve preuzete JUS standarde (RZSM),</w:t>
      </w:r>
    </w:p>
    <w:p>
      <w:pPr>
        <w:pStyle w:val="Normal"/>
        <w:numPr>
          <w:ilvl w:val="0"/>
          <w:numId w:val="2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javno dostupnog Registra propisa, standarda i tijela za ocjenjivanje usaglašenosti u Republici Srpskoj i prateće informacione tačke o standardima, važećim propisima i ovlašćenim certifikacionim tijelima (RZSM),</w:t>
      </w:r>
    </w:p>
    <w:p>
      <w:pPr>
        <w:pStyle w:val="Normal"/>
        <w:numPr>
          <w:ilvl w:val="0"/>
          <w:numId w:val="20"/>
        </w:numPr>
        <w:spacing w:lineRule="atLeast" w:line="0" w:before="0" w:after="0"/>
        <w:ind w:left="284" w:hanging="284"/>
        <w:rPr/>
      </w:pPr>
      <w:r>
        <w:rPr>
          <w:rFonts w:eastAsia="Times New Roman" w:cs="Times New Roman" w:ascii="Times New Roman" w:hAnsi="Times New Roman"/>
          <w:bCs/>
          <w:sz w:val="24"/>
          <w:szCs w:val="24"/>
          <w:lang w:val="sr-BA" w:eastAsia="fr-BE" w:bidi="fr-BE"/>
        </w:rPr>
        <w:t>Donošenje savremenih propisa iz oblasti zakonske metrologije kojima se stavljaju van primjene preuzeti metrološki SFRJ propisi i JUS standardi na koje se pozivaju (RZSM).</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info centra o BAS standardima i info centra o JUS standardima i pratećim važećim propisima u Republici Srpskoj (RZSM),</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funkcionisanja informacione tačke o standardima, važećim propisima i ovlašćenim certifikacionim tijelima u Republici Srpskoj i pratećeg Registra propisa, standarda i tijela za ocjenjivanje usaglašenosti u Republici Srpskoj (RZSM),</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savremenih propisa iz oblasti zakonske metrologije kojima se stavljaju van primjene preuzeti metrološki SFRJ propisi i prateći JUS standardi (RZSM).</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widowControl w:val="false"/>
        <w:numPr>
          <w:ilvl w:val="0"/>
          <w:numId w:val="92"/>
        </w:numPr>
        <w:autoSpaceDE w:val="false"/>
        <w:spacing w:lineRule="atLeast" w:line="0" w:before="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napređenje informacione tačke o standardima i važećim propisima u Republici Srpskoj i pratećeg elektronskog registra (RZSM),</w:t>
      </w:r>
    </w:p>
    <w:p>
      <w:pPr>
        <w:pStyle w:val="Normal"/>
        <w:widowControl w:val="false"/>
        <w:numPr>
          <w:ilvl w:val="0"/>
          <w:numId w:val="92"/>
        </w:numPr>
        <w:autoSpaceDE w:val="false"/>
        <w:spacing w:lineRule="atLeast" w:line="0" w:before="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spostavljanje info centra o mjerilima zakonske metrologije i pratećim propisima, verifikovanim mjerilima, ovlašćenim tijelima za verifikaciju mjerila i kalibracionim laboratorijama (RZSM),</w:t>
      </w:r>
    </w:p>
    <w:p>
      <w:pPr>
        <w:pStyle w:val="Normal"/>
        <w:widowControl w:val="false"/>
        <w:numPr>
          <w:ilvl w:val="0"/>
          <w:numId w:val="92"/>
        </w:numPr>
        <w:autoSpaceDE w:val="false"/>
        <w:spacing w:lineRule="atLeast" w:line="0" w:before="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savremenih propisa iz oblasti zakonske metrologije kojima se stavljaju van primjene preuzeti SFRJ metrološki propisi i prateći JUS standardi (RZSM).</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366"/>
        <w:gridCol w:w="1675"/>
        <w:gridCol w:w="1533"/>
        <w:gridCol w:w="1394"/>
      </w:tblGrid>
      <w:tr>
        <w:trPr>
          <w:trHeight w:val="58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100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Stepen operativnosti i dostupnosti informacija iz Registra standarda, važećih propisa i imenovanih certifikacionih tijela Republike Srpske (softverski podržano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provođenje predmetne mjere uticaće na povećanje broja firmi iz prerađivačkog sektora koje direktno ili indirektno izvoze gotove proizvode na strana tržišta, uz ispunjavanje zahtjeva propisa i bezbedonosnih i eko-standarda za njihovo plasiranje na inotržišta. Imaće uticaj i na povećanje broja domaćih proizvoda koji imaju „SE“ oznaku, potrebnu za njihov slobodan pristup EU i regionalnim tržištima.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Takođe, realizacijom planiranih aktivnosti povećava se nivo usklađenosti domaćih proizvodnih tehnologija i domaćih proizvoda sa savremenim zahtjevima standarda kvaliteta i eko-standarda potrebnih za pristup jedinstvenom EU i drugim tržištima, a isto će dovesti i do povećavanje produktivnosti domaćih preduzeća i njihovih ulaganja u savremene i zelene tehnologije i angažovanje specijalizovane radne snag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ktivnosti će se realizovati iz redovnih sredstva budžeta Republike Srpske, kako je definisano u Dokumentu okvirnog budžeta 2026‒2028. godine.</w:t>
      </w:r>
    </w:p>
    <w:p>
      <w:pPr>
        <w:pStyle w:val="Normal"/>
        <w:tabs>
          <w:tab w:val="left" w:pos="72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sz w:val="24"/>
          <w:szCs w:val="24"/>
          <w:lang w:val="sr-BA" w:eastAsia="fr-BE" w:bidi="fr-BE"/>
        </w:rPr>
        <w:t>Nastavno, za izradu softverski rješenja i potrebnu hardversku opremu za upravljanje javno dostupnim registrom standarda i propisa, informacionom tačkom o standardima, proizvodima i propisima potrebno je 300.000 KM, što je planirano da se obezbijedi iz donatorskih sredstava</w:t>
      </w:r>
      <w:r>
        <w:rPr>
          <w:rStyle w:val="FootnoteCharacters"/>
          <w:rStyle w:val="FootnoteAnchor"/>
          <w:rFonts w:eastAsia="Times New Roman" w:cs="Times New Roman" w:ascii="Times New Roman" w:hAnsi="Times New Roman"/>
          <w:bCs/>
          <w:sz w:val="24"/>
          <w:szCs w:val="24"/>
          <w:lang w:val="sr-BA" w:eastAsia="fr-BE" w:bidi="fr-BE"/>
        </w:rPr>
        <w:footnoteReference w:id="99"/>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Očekivani uticaj na socijalne ishode, kao što su zapošljavanje, smanjenje siromaštva, ravnopravnost između polova i pristup zdravstvenoj zaštiti</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ove oblasti i primjena aktivnosti utiče na povećanje proizvodnje konkurentnih i bezbjednih domaćih proizvoda i njihov izvoz na EU tržište i regionalna tržišta i na privlačenje investitora, što doprinosi otvaranju novih radnih mjesta i boljih socijalnih uslova za sve građane.</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Očekivani uticaj na životnu sredinu i klimatske promje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većanje proizvodnje, izvoza i plasiranja na tržište bezbjednih i ekološki prihvatljivih i standardizovanih proizvoda i uvođenje novih zelenih tehnologija, standardizovanog sistema upravljanja procesima i cirkularne ekonomije utiče na bolju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spunjavanje zahtjeva, propisa i bezbjednosnih eko-standarda za plasiranje proizvoda na inotržištu</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stupnost informacija i sprovođenje aktivnosti za implementaciju standarda i važećih propisa</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6: Unapređenje sektora slobodnog pružanja uslug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Postepena priprema za buduće članstvo u Uniji i funkcionisanje na jedinstvenom tržištu EU podrazumijeva ispunjavanje zahtjeva iz Direktive o uslugama na unutrašnjem tržištu. Posredstvom Zakona o uslugama</w:t>
      </w:r>
      <w:r>
        <w:rPr>
          <w:rStyle w:val="FootnoteCharacters"/>
          <w:rStyle w:val="FootnoteAnchor"/>
          <w:rFonts w:cs="Times New Roman" w:ascii="Times New Roman" w:hAnsi="Times New Roman"/>
          <w:sz w:val="24"/>
          <w:szCs w:val="24"/>
          <w:lang w:val="sr-BA"/>
        </w:rPr>
        <w:footnoteReference w:id="100"/>
      </w:r>
      <w:r>
        <w:rPr>
          <w:rFonts w:cs="Times New Roman" w:ascii="Times New Roman" w:hAnsi="Times New Roman"/>
          <w:sz w:val="24"/>
          <w:szCs w:val="24"/>
          <w:lang w:val="sr-BA"/>
        </w:rPr>
        <w:t>, izvršena je djelimična transpozicija Direktive o uslugama. 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mplementacija Zakona o uslugama, s ciljem razvoja sektora pružanja usluga u Republici Srpskoj, podrazumijeva sprovođenje niza aktivnosti. Jedna od aktivnosti je izrada sveobuhvatne Liste/registra pravnih propisa kojima je u Republici Srpskoj regulisana oblast usluga, nakon čega slijedi analiza identifikovanih propisa s ciljem utvrđivanja prepreka (barijera) pružanju usluga.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75"/>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Formiranje tijela za slobodno pružanje usluga u Republici Srpskoj (MEIMS u saradnji sa republičkim organima uprave; Koordinaciono tijelo za slobodno pružanje usluga),</w:t>
      </w:r>
    </w:p>
    <w:p>
      <w:pPr>
        <w:pStyle w:val="Normal"/>
        <w:widowControl w:val="false"/>
        <w:numPr>
          <w:ilvl w:val="0"/>
          <w:numId w:val="75"/>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državanje obuka za članove tijela o zahtjevima o izvršavanju obaveza iz Direktive o uslugama u Republici Srpskoj (MEIMS u saradnji sa republičkim organima uprave; Koordinaciono tijelo za slobodno pružanje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widowControl w:val="false"/>
        <w:numPr>
          <w:ilvl w:val="0"/>
          <w:numId w:val="40"/>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uspostavljanje registra propisa koji u Republici Srpskoj uređuju sektor usluga relevantnih za Direktivu o uslugama (MEIMS u saradnji sa republičkim organima uprave; Koordinaciono tijelo za slobodno pružanje usluga),</w:t>
      </w:r>
    </w:p>
    <w:p>
      <w:pPr>
        <w:pStyle w:val="Normal"/>
        <w:widowControl w:val="false"/>
        <w:numPr>
          <w:ilvl w:val="0"/>
          <w:numId w:val="40"/>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zakonodavstva iz Registra propisa koji u Republici Srpskoj uređuju sektor usluga (MEIMS, u saradnji sa republičkim organima uprave; Koordinaciono tijelo za slobodno pružanje usluga).</w:t>
      </w:r>
    </w:p>
    <w:p>
      <w:pPr>
        <w:pStyle w:val="NoSpacing1"/>
        <w:spacing w:lineRule="atLeast" w:line="0"/>
        <w:jc w:val="both"/>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Spacing1"/>
        <w:numPr>
          <w:ilvl w:val="0"/>
          <w:numId w:val="23"/>
        </w:numPr>
        <w:spacing w:lineRule="atLeast" w:line="0"/>
        <w:ind w:left="284" w:hanging="284"/>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sklađivanje propisa propisa koji u Republici Srpskoj uređuju sektor usluga (MEIMS) sa zahtjevima Direktive o uslugama, u saradnji sa republičkim organima uprave; Koordinaciono tijelo za slobodno pružanje usluga,</w:t>
      </w:r>
    </w:p>
    <w:p>
      <w:pPr>
        <w:pStyle w:val="NoSpacing1"/>
        <w:numPr>
          <w:ilvl w:val="0"/>
          <w:numId w:val="23"/>
        </w:numPr>
        <w:spacing w:lineRule="atLeast" w:line="0"/>
        <w:ind w:left="284" w:hanging="284"/>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spostavljanje i povezivanje republičke kontakt tačke sa kontakt tačkama na ostalim nivoima vlasti u BiH (MEIMS) u saradnji sa republičkim organima uprave; Koordinaciono tijelo za slobodno pružanje usluga).</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eastAsia="fr-BE" w:bidi="fr-BE"/>
              </w:rPr>
              <w:t>Unapređenje kapaciteta vezano za načinu transpozicije i implementacije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ormiranje Koordinacionog tijela za slobodno pružanje usluga u Republici Srpskoj i unapređenje kapaciteta članova Koordinacionog tijela</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rganizovane obuke za članove Koordinacionog tijela za slobodno pružanje usluga u Republici Srpskoj, koja uključuje razmjenu iskustva sa zemljama Regiona (dvije obuke)</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Članovi Koordinacionog tijela za slobodno pružanje usluga u Republici Srpskoj raspolažu neophodnim kvantumom znanja o transpoziciji i implementaciji EU Direktive o uslugama na unutrašnjem tržištu</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sz w:val="18"/>
                <w:szCs w:val="18"/>
                <w:lang w:val="sr-BA" w:eastAsia="fr-BE" w:bidi="fr-BE"/>
              </w:rPr>
              <w:t>Formiranje Registra propisa Republike Srpske koji su usklađeni i koje je potrebno uskladiti sa EU direktivom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Rad na formiranju Registra propisa Republike Srpsk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Formiran Registar propisa Republike Srpske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Registar propisa Republike Srpske dostupan javnosti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236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avljanje u punu funkciju kontakt tačke za usluge u Republici Srpskoj, u skladu sa zahtjevima EU direktive o uslugama na unutrašnjem tržiš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zmjena iskustva na regionalnom nivou u vezi sa načinom djelovanja kontakt tačke, u skladu sa zahtjevima EU direktive o uslugama na unutrašnjem tržiš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sposobljavanje službenika s ciljem pravilnog i blagovremenog funkcionisanja kontakt tačke za usluge u Republici Srpskoj, u skladu sa zahtjevima EU direktive o uslugama na unutrašnjem tržišt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zivanje kontakt tačke za slobodno pružanje usluga u Republici Srpskoj sa kontakt tačkama na drugim nivoima vlasti u BiH</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alizacija mjere dovešće do unapređenja i implementacije pravnog okvira u sektoru slobodnog pružanja usluga, koji će doprinijeti smanjenju ili ukidanju prepreka razvoju uslužnih djelatnosti. Kroz upravno pojednostavljenje i korišćenje baze podataka o uslovima za pružanje usluga biće omogućen brz pristup informacijama zainteresovanim subjektima koji se bave ili se namjeravaju baviti djelatnostima iz oblasti sektora usluga. Takođe, uticaj se odnosi na razvoj sektora uslužnih djelatnosti i doprinosi kreiranju novih radnih mjest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redložena mjera će u periodu 2026–2028. godine biti realizovana u okviru redovnih sredstava iz budžeta Republike Srpske. U DOB panirano je iznos od 50.000 KM za 2026. i 2027. godinu, dok je u 2028. godini planirano150.000 KM.</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između polova i pristup zdravstvenoj zaštiti</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6. Očekivani uticaj na životnu sredinu i klimatske promjene</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Digitalizacija usluga olakšava ekološki prihvatljive procese, smanjuje papirnu administraciju i podstiče e-upravu.</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spacing w:lineRule="atLeast" w:line="0" w:before="0" w:after="0"/>
        <w:ind w:firstLine="72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Nedovoljni kapaciteti za reformske aktivnosti u sektoru uslu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Nis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Planiranje i sprovođenje obuka za zaposlene</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Nedostatak finansijskih sredstava za digitalizaciju proc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Apliciranje na projekte i pronalaženje alternativnih izvora finansir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Postojeća administrativna ograničenja i prepreke mogu imati za posljedicu otežano poslovanje za male i nove pružaoce usluga, te dovesti do smanjenja kvaliteta uslu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Uvođenje digitalne platforme za informisanje preduzetnika i lakšu interakciju sa regulatornim organima s ciljem otklanja barijera poslovanju u sektoru usluga</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7: Unapređenje konkurentnosti poljoprivrede, šumarstva i vodoprivrede</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rPr/>
      </w:pPr>
      <w:r>
        <w:rPr>
          <w:rFonts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w:t>
      </w:r>
      <w:r>
        <w:rPr>
          <w:rStyle w:val="FootnoteAnchor"/>
          <w:rFonts w:cs="Times New Roman" w:ascii="Times New Roman" w:hAnsi="Times New Roman"/>
          <w:sz w:val="24"/>
          <w:szCs w:val="24"/>
          <w:vertAlign w:val="superscript"/>
          <w:lang w:val="sr-BA" w:eastAsia="fr-BE" w:bidi="fr-BE"/>
        </w:rPr>
        <w:footnoteReference w:id="101"/>
      </w:r>
      <w:r>
        <w:rPr>
          <w:rFonts w:cs="Times New Roman" w:ascii="Times New Roman" w:hAnsi="Times New Roman"/>
          <w:sz w:val="24"/>
          <w:szCs w:val="24"/>
          <w:lang w:val="sr-BA" w:eastAsia="fr-BE" w:bidi="fr-BE"/>
        </w:rPr>
        <w:t xml:space="preserve"> S tim u vezi, kao prioriteti u narednom trogodišnjem periodu definisani su i usklađeni sa prioritetima i ciljevima Programa Vlade Republike Srpske i prijedloga Unije poslodavaca i odnose se na povećanje obima i produktivnosti proizvodnje domaćih poljoprivrednih proizvoda; povećanje konkurentnosti i razvoj lanca vrijednosti u poljoprivredno-prehrambenom sektoru, povećanje obuhvata organskom poljoprivrednom proizvodnjom, očuvanje i unapređenje postojećeg šumskog fonda, kao i pošumljavanja velikih površina šumskog zemljišta koje su trenutno neproduktivne i otvaranje šumskih kompleksa izgradnjom novih šumskih puteva; osiguranje proizvodnje drvnih sortimenata u obimu koji zadovoljava potrebe društvene zajednice; digitalizacija i informatizacija sektora s ciljem efikasnijeg usmjeravanja finansijskih sredstava; modernizacija poljoprivredne proizvodnje i povećanje njene konkurentnosti kroz podizanje nivoa investiranja unutar sektora i obezbjeđivanje dodatnih izvora finansiranja; unapređenje spoljnotrgovinskog bilansa kroz uvođenje mjera zaštite domaće proizvodnje i unapređenje izvozne sposobnosti sektora, kao i sposobnosti sektora na prilagođavanje klimatskim promjenama, nastaviti sa planiranjem i propisivanjem mjera podrške koja će doprinijeti revitalizaciji ruralnih područja. </w:t>
      </w:r>
    </w:p>
    <w:p>
      <w:pPr>
        <w:pStyle w:val="Normal"/>
        <w:rPr>
          <w:rFonts w:ascii="Times New Roman" w:hAnsi="Times New Roman" w:cs="Times New Roman"/>
          <w:b/>
          <w:b/>
          <w:sz w:val="24"/>
          <w:szCs w:val="24"/>
          <w:lang w:val="sr-BA" w:eastAsia="fr-BE" w:bidi="fr-BE"/>
        </w:rPr>
      </w:pPr>
      <w:r>
        <w:rPr>
          <w:rFonts w:cs="Times New Roman" w:ascii="Times New Roman" w:hAnsi="Times New Roman"/>
          <w:sz w:val="24"/>
          <w:szCs w:val="24"/>
          <w:lang w:val="sr-BA" w:eastAsia="fr-BE" w:bidi="fr-BE"/>
        </w:rPr>
        <w:t>Takođe, usklađivanje zakonodavno‒pravnog okvira i strateških programa u smislu njihovog približavanja okvirima Evropske unije i zajedničke agrarne politike predstavlja jedan od načina unapređenja konkurentnosti sektora. Predložena mjera se sprovodi u kontinuitetu i ima za cilj dostizanje prosjeka Evropske unije, mjerenog indikatorima, kao što su: produktivnost u sektoru</w:t>
      </w:r>
      <w:r>
        <w:rPr>
          <w:rStyle w:val="FootnoteCharacters"/>
          <w:rStyle w:val="FootnoteAnchor"/>
          <w:rFonts w:cs="Times New Roman" w:ascii="Times New Roman" w:hAnsi="Times New Roman"/>
          <w:sz w:val="24"/>
          <w:szCs w:val="24"/>
          <w:lang w:val="sr-BA" w:eastAsia="fr-BE" w:bidi="fr-BE"/>
        </w:rPr>
        <w:footnoteReference w:id="102"/>
      </w:r>
      <w:r>
        <w:rPr>
          <w:rFonts w:cs="Times New Roman" w:ascii="Times New Roman" w:hAnsi="Times New Roman"/>
          <w:sz w:val="24"/>
          <w:szCs w:val="24"/>
          <w:lang w:val="sr-BA" w:eastAsia="fr-BE" w:bidi="fr-BE"/>
        </w:rPr>
        <w:t>, nivo investicija</w:t>
      </w:r>
      <w:r>
        <w:rPr>
          <w:rStyle w:val="FootnoteCharacters"/>
          <w:rStyle w:val="FootnoteAnchor"/>
          <w:rFonts w:cs="Times New Roman" w:ascii="Times New Roman" w:hAnsi="Times New Roman"/>
          <w:sz w:val="24"/>
          <w:szCs w:val="24"/>
          <w:lang w:val="sr-BA" w:eastAsia="fr-BE" w:bidi="fr-BE"/>
        </w:rPr>
        <w:footnoteReference w:id="103"/>
      </w:r>
      <w:r>
        <w:rPr>
          <w:rFonts w:cs="Times New Roman" w:ascii="Times New Roman" w:hAnsi="Times New Roman"/>
          <w:sz w:val="24"/>
          <w:szCs w:val="24"/>
          <w:lang w:val="sr-BA" w:eastAsia="fr-BE" w:bidi="fr-BE"/>
        </w:rPr>
        <w:t xml:space="preserve"> i zaposlenosti u sektoru</w:t>
      </w:r>
      <w:r>
        <w:rPr>
          <w:rStyle w:val="FootnoteCharacters"/>
          <w:rStyle w:val="FootnoteAnchor"/>
          <w:rFonts w:cs="Times New Roman" w:ascii="Times New Roman" w:hAnsi="Times New Roman"/>
          <w:sz w:val="24"/>
          <w:szCs w:val="24"/>
          <w:lang w:val="sr-BA" w:eastAsia="fr-BE" w:bidi="fr-BE"/>
        </w:rPr>
        <w:footnoteReference w:id="104"/>
      </w:r>
      <w:r>
        <w:rPr>
          <w:rFonts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novog Zakona o poljoprivredi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četak implementacije Projekta otpornosti i konkurentnosti sektora poljoprivrede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uključujući sisteme digitalizacije zemljišnih parcel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realizacije strateških mjera za unapređenje konkurentnosti, produktivnosti i održivog razvoja uključujući mjere za uvođenje digitalnih tehnologija, kao i automatizaciju radnih proces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izgradnje mreže šumskih kamionskih putev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tpuna implementacija informacionog sistema u šumarstvu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Upravljanje požarima na području Zapadnog Balkana, prva faza (MPŠV).</w:t>
      </w:r>
    </w:p>
    <w:p>
      <w:pPr>
        <w:pStyle w:val="NoSpacing1"/>
        <w:spacing w:lineRule="atLeast" w:line="0"/>
        <w:ind w:left="360" w:hanging="0"/>
        <w:jc w:val="both"/>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realizacije strateških mjera za unapređenje konkurentnosti, produktivnosti i održivog razvoja uključujući mjere za uvođenje digitalnih tehnologija, kao i podršku automatizaciju radnih proces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izgradnje mreže šumskih kamionskih putev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četak realizacije Projekta Razvoj šumarske ekonomije (FEDEP) sa Svjetskom bankom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Upravljanje požarima na području Zapadnog Balkana (MPŠV).</w:t>
      </w:r>
    </w:p>
    <w:p>
      <w:pPr>
        <w:pStyle w:val="NoSpacing1"/>
        <w:spacing w:lineRule="atLeast" w:line="0"/>
        <w:jc w:val="both"/>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Nastavak realizacije strateških mjera za unapređenje konkurentnosti, produktivnosti i održivog razvoja uključujući mjere za uvođenje digitalnih tehnologija, kao i automatizaciju radnih proces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izgradnje mreže šumskih kamionskih puteva (MPŠV),</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Realizacija projekta Upravljanje požarima na području Zapadnog Balkana (MPŠV).</w:t>
      </w:r>
    </w:p>
    <w:p>
      <w:pPr>
        <w:pStyle w:val="Normal"/>
        <w:spacing w:lineRule="atLeast" w:line="0" w:before="0" w:after="0"/>
        <w:ind w:left="284"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416" w:type="dxa"/>
        <w:jc w:val="center"/>
        <w:tblInd w:w="0" w:type="dxa"/>
        <w:tblLayout w:type="fixed"/>
        <w:tblCellMar>
          <w:top w:w="0" w:type="dxa"/>
          <w:left w:w="0" w:type="dxa"/>
          <w:bottom w:w="0" w:type="dxa"/>
          <w:right w:w="0" w:type="dxa"/>
        </w:tblCellMar>
      </w:tblPr>
      <w:tblGrid>
        <w:gridCol w:w="2538"/>
        <w:gridCol w:w="2262"/>
        <w:gridCol w:w="2268"/>
        <w:gridCol w:w="2348"/>
      </w:tblGrid>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Bruto dodana vrijednost sektora poljoprivrede, % realnog rast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pitalne investicije u sektoru, učešć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krivenost uvoza izvozo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Zaposlenost u sektoru</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 xml:space="preserve">Postotak agrarnog budžeta za investicije u poljoprivredi i unapređenje tržišne infrastruktur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3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44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Realizacija mjere ima pozitivan uticaj na konkurentnost i to kroz: </w:t>
      </w:r>
    </w:p>
    <w:p>
      <w:pPr>
        <w:pStyle w:val="Normal"/>
        <w:tabs>
          <w:tab w:val="clear" w:pos="720"/>
          <w:tab w:val="left" w:pos="567" w:leader="none"/>
        </w:tabs>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 U sektoru šumarstva konkretno odraziće se na podizanju novih površina pod šumom, osiguranje adekvatne radne snage, kontinuitet u snabdijevanju drvnom sirovinom, pravovremeno reagovanje s ciljem sprečavanja šteta po šumski fond izazvanih biotičkim faktorima i njihovo svođenje na nulti nivo tolerancije.</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te podršku digitalizaciji i automatizaciji radnih procesa.</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tabs>
          <w:tab w:val="clear" w:pos="720"/>
          <w:tab w:val="left" w:pos="567" w:leader="none"/>
        </w:tabs>
        <w:autoSpaceDE w:val="false"/>
        <w:spacing w:lineRule="atLeast" w:line="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5672"/>
        <w:gridCol w:w="1847"/>
        <w:gridCol w:w="1724"/>
      </w:tblGrid>
      <w:tr>
        <w:trPr>
          <w:trHeight w:val="501"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Reformska mjer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Troškov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Izvori finansiranja</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Usvajanje novog Zakona o poljoprivredi, koji podrazumijeva i izmjene u sistemu registracije poljoprivrednih gazdinstav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5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Agrarni budžet, kredit Svjetske banke</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Unapređenje otpornosti sektora poljoprivrede na klimatske promjene kroz podršku izgradnji sistema za navodnjavanj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30.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Budžet RS / Kredit Svjetske banke</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Unapređenje informacionih sistema za efikasnije korišćenje resursa i efikasnija primjena novčanih sredstava uključujući sisteme digitalizacije zemljišnih parcel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2.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Budžet RS / Kredit Svjetske banke</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 xml:space="preserve">Unapređenje tržišne infrastrukture za otkup domaćih poljoprivrednih proizvoda i podrška ugovaranju poljoprivredne proizvodnje i uvezivanje domaće primarne poljoprivredne proizvodnje sa domaćom prehrambenom industrijom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10.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Budžet RS / Kredit Svjetske banke</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 xml:space="preserve">Realizacija novih strateških mjera za unapređenje konkurentnosti, produktivnosti i održivog razvoja uključujući mjere za uvođenje digitalnih tehnologija, kao i automatizaciju radnih procesa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10.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Budžet RS / Kredit Svjetske banke</w:t>
            </w:r>
          </w:p>
        </w:tc>
      </w:tr>
      <w:tr>
        <w:trPr>
          <w:trHeight w:val="456"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Realizacija strateških ciljeva u šumarstvu</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35.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Budžet RS / Kredit Svjetske banke</w:t>
            </w:r>
          </w:p>
        </w:tc>
      </w:tr>
      <w:tr>
        <w:trPr>
          <w:trHeight w:val="456"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Unapređenje konkurentnosti poljoprivrede, šumarstva i vodoprivred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87.5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tc>
      </w:tr>
    </w:tbl>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t>Uticaj mjere na zapošljavanje</w:t>
      </w:r>
      <w:r>
        <w:rPr>
          <w:rFonts w:eastAsia="Times New Roman" w:cs="Times New Roman" w:ascii="Times New Roman" w:hAnsi="Times New Roman"/>
          <w:bCs/>
          <w:sz w:val="24"/>
          <w:szCs w:val="24"/>
          <w:lang w:val="sr-BA" w:eastAsia="fr-BE" w:bidi="fr-BE"/>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eastAsia="Times New Roman" w:cs="Times New Roman" w:ascii="Times New Roman" w:hAnsi="Times New Roman"/>
          <w:bCs/>
          <w:i/>
          <w:sz w:val="24"/>
          <w:szCs w:val="24"/>
          <w:lang w:val="sr-BA" w:eastAsia="fr-BE" w:bidi="fr-BE"/>
        </w:rPr>
        <w:t>start up</w:t>
      </w:r>
      <w:r>
        <w:rPr>
          <w:rFonts w:eastAsia="Times New Roman" w:cs="Times New Roman" w:ascii="Times New Roman" w:hAnsi="Times New Roman"/>
          <w:bCs/>
          <w:sz w:val="24"/>
          <w:szCs w:val="24"/>
          <w:lang w:val="sr-BA" w:eastAsia="fr-BE" w:bidi="fr-BE"/>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r>
    </w:p>
    <w:p>
      <w:pPr>
        <w:pStyle w:val="Normal"/>
        <w:spacing w:lineRule="atLeast" w:line="0" w:before="0" w:after="0"/>
        <w:rPr/>
      </w:pPr>
      <w:r>
        <w:rPr>
          <w:rFonts w:eastAsia="Times New Roman" w:cs="Times New Roman" w:ascii="Times New Roman" w:hAnsi="Times New Roman"/>
          <w:bCs/>
          <w:i/>
          <w:sz w:val="24"/>
          <w:szCs w:val="24"/>
          <w:lang w:val="sr-BA" w:eastAsia="fr-BE" w:bidi="fr-BE"/>
        </w:rPr>
        <w:t>Uticaj mjere na smanjenje siromaštva,</w:t>
      </w:r>
      <w:r>
        <w:rPr>
          <w:rFonts w:eastAsia="Times New Roman" w:cs="Times New Roman" w:ascii="Times New Roman" w:hAnsi="Times New Roman"/>
          <w:bCs/>
          <w:sz w:val="24"/>
          <w:szCs w:val="24"/>
          <w:lang w:val="sr-BA" w:eastAsia="fr-BE" w:bidi="fr-BE"/>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r>
    </w:p>
    <w:p>
      <w:pPr>
        <w:pStyle w:val="Normal"/>
        <w:spacing w:lineRule="atLeast" w:line="0" w:before="0" w:after="0"/>
        <w:rPr/>
      </w:pPr>
      <w:r>
        <w:rPr>
          <w:rFonts w:eastAsia="Times New Roman" w:cs="Times New Roman" w:ascii="Times New Roman" w:hAnsi="Times New Roman"/>
          <w:bCs/>
          <w:i/>
          <w:sz w:val="24"/>
          <w:szCs w:val="24"/>
          <w:lang w:val="sr-BA" w:eastAsia="fr-BE" w:bidi="fr-BE"/>
        </w:rPr>
        <w:t>Uticaj mjere na jednakost i rodno pitanje</w:t>
      </w:r>
      <w:r>
        <w:rPr>
          <w:rFonts w:eastAsia="Times New Roman" w:cs="Times New Roman" w:ascii="Times New Roman" w:hAnsi="Times New Roman"/>
          <w:bCs/>
          <w:sz w:val="24"/>
          <w:szCs w:val="24"/>
          <w:lang w:val="sr-BA" w:eastAsia="fr-BE" w:bidi="fr-BE"/>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MPŠV. Mjera ima jak dugoročni kvalitativni uticaj, dok je kvantitativni uticaj povećanje žena nosilaca gazdinstava za 10%.</w:t>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 </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41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jere osiguranja od elementarnih nepogoda; Investicije u navodnjavanje; Investicije u zaštitu od mraza; Investicije u oblasti protivpožarne zaštite; Institucionalna koordinacija na nivou Vlade Republike Srpske za upravljanje krizom uzrokovanom elementarnim nepogodama; Izrada strateških dokumenata za prilagođavanje klimatskim promjena</w:t>
            </w:r>
          </w:p>
        </w:tc>
      </w:tr>
      <w:tr>
        <w:trPr>
          <w:trHeight w:val="83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8: Unapređenje atraktivnosti i prepoznatljivosti turističke ponude</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1" w:hanging="0"/>
        <w:rPr/>
      </w:pPr>
      <w:r>
        <w:rPr>
          <w:rFonts w:cs="Times New Roman" w:ascii="Times New Roman" w:hAnsi="Times New Roman"/>
          <w:iCs/>
          <w:sz w:val="24"/>
          <w:szCs w:val="24"/>
          <w:lang w:val="sr-BA"/>
        </w:rPr>
        <w:t xml:space="preserve">Cilj ove reformske mjere je </w:t>
      </w:r>
      <w:r>
        <w:rPr>
          <w:rFonts w:cs="Times New Roman" w:ascii="Times New Roman" w:hAnsi="Times New Roman"/>
          <w:b/>
          <w:iCs/>
          <w:sz w:val="24"/>
          <w:szCs w:val="24"/>
          <w:lang w:val="sr-BA"/>
        </w:rPr>
        <w:t>razvoj turističkih proizvoda</w:t>
      </w:r>
      <w:r>
        <w:rPr>
          <w:rFonts w:cs="Times New Roman" w:ascii="Times New Roman" w:hAnsi="Times New Roman"/>
          <w:iCs/>
          <w:sz w:val="24"/>
          <w:szCs w:val="24"/>
          <w:lang w:val="sr-BA"/>
        </w:rPr>
        <w:t xml:space="preserve">, odnosno turističke ponude koja je atraktivna za međunarodno tržište i izgradnja nedostajuće turističke infrastrukture koja bi podržala ponudu u zemlji. </w:t>
      </w:r>
      <w:r>
        <w:rPr>
          <w:rFonts w:cs="Times New Roman" w:ascii="Times New Roman" w:hAnsi="Times New Roman"/>
          <w:sz w:val="24"/>
          <w:szCs w:val="24"/>
          <w:lang w:val="sr-BA"/>
        </w:rPr>
        <w:t xml:space="preserve">S tim u vezi, započet je proces reformi u sektoru turizma, a u prethodnom periodu realizovane su aktivnosti na izgradnji infrastrukture, digitaliczaciji i smanjenju sive ekonomije. </w:t>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t xml:space="preserve">Tokom 2025. godine, pristupilo se uvođenju Centralnog informacionog sistema u oblasti turizma i ugostiteljstva sa ciljem jasnije i preciznije evidencije turista, dok je s ciljem podsticaja razvoja domaćeg turizma realizovan projekat emitovanja turističkih vaučera za građane Republike Srpske. Realizovane su i aktivnosti na izradi zakonske regulative koja je uticala na povećanje prihoda u turizmu, kao i na kreiranje boljeg poslovnog ambijenta u turizmu i ugostiteljstvu </w:t>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t>Kao nastavak aktivnosti, predviđeno je da se u 2026. godini u primjenu stavi Centralni informacioni sistem. Kroz ovaj proces digitalizacije biće moguće vršiti praćenje uplate boravišne takse, kao i evidencije gostiju, a samim tim kreiraće se pouzdaniji i kvalitetniji statistički podaci u turizmu. Takođe, nastaviće se aktivnosti na emitovanju turističkih vaučera za građane Republike Srpske, kao i aktivnosti na plasiranju podsticaja za turističke agencije koje dovode strane turiste u Republiku Srpsku. Značajan pažnja biće posvećena ulaganja u turističku infrastrukturu i projekte koji imaju za cilj razvoj turizma.</w:t>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1" w:hanging="0"/>
        <w:rPr/>
      </w:pPr>
      <w:r>
        <w:rPr>
          <w:rFonts w:cs="Times New Roman" w:ascii="Times New Roman" w:hAnsi="Times New Roman"/>
          <w:sz w:val="24"/>
          <w:szCs w:val="24"/>
          <w:lang w:val="sr-BA"/>
        </w:rPr>
        <w:t>U 2027. i 2028. godini planirano je da se nastave aktivnosti na izradi i realizaciji Marketing plana za promociju turizma, ažuriranje softvera Centralnog informacionog sistema i izrada i primjeni nove Strategije razvoja turizma Republike Srpske za period 2027–2034. godina, kao i plasiranju turističkih vaučera</w:t>
      </w:r>
      <w:r>
        <w:rPr>
          <w:rFonts w:cs="Times New Roman" w:ascii="Times New Roman" w:hAnsi="Times New Roman"/>
          <w:iCs/>
          <w:sz w:val="24"/>
          <w:szCs w:val="24"/>
          <w:lang w:val="sr-BA"/>
        </w:rPr>
        <w:t xml:space="preserve"> s ciljem povećanja turističkog prometa i broja noćenja i dolazaka turist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urizam koristi prirodne i kulturne resurse radi kreiranja turističke ponude. Korištenje ovih resursa realizovaće se u skladu sa održivim razvojem i UN agendom za implementaciju ciljeva održivog razvoja, i to u dijelu koji se odnosi na cilj 11 (</w:t>
      </w:r>
      <w:r>
        <w:rPr>
          <w:rFonts w:cs="Times New Roman" w:ascii="Times New Roman" w:hAnsi="Times New Roman"/>
          <w:i/>
          <w:sz w:val="24"/>
          <w:szCs w:val="24"/>
          <w:lang w:val="sr-BA"/>
        </w:rPr>
        <w:t>učiniti gradove i naselja uključivim, sigurnim, prilagodljivim i održivim</w:t>
      </w:r>
      <w:r>
        <w:rPr>
          <w:rFonts w:cs="Times New Roman" w:ascii="Times New Roman" w:hAnsi="Times New Roman"/>
          <w:sz w:val="24"/>
          <w:szCs w:val="24"/>
          <w:lang w:val="sr-BA"/>
        </w:rPr>
        <w:t>), kao i u skladu sa ciljevima iz Zelene agende za Zapadni Balkan, s obzirom na to da ona stavlja fokus na kreiranje povoljnijeg poslovnog okruženja.</w:t>
      </w:r>
    </w:p>
    <w:p>
      <w:pPr>
        <w:pStyle w:val="NoSpacing1"/>
        <w:spacing w:lineRule="atLeast" w:line="0"/>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spacing w:lineRule="atLeast" w:line="0"/>
        <w:ind w:left="720" w:hanging="72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t>Aktivnosti planirane u 2026. godini:</w:t>
      </w:r>
    </w:p>
    <w:p>
      <w:pPr>
        <w:pStyle w:val="Normal"/>
        <w:numPr>
          <w:ilvl w:val="0"/>
          <w:numId w:val="50"/>
        </w:numPr>
        <w:spacing w:lineRule="atLeast" w:line="0" w:before="0" w:after="0"/>
        <w:ind w:left="284" w:hanging="284"/>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Emitovanje turističkih vaučera (MTT), </w:t>
      </w:r>
    </w:p>
    <w:p>
      <w:pPr>
        <w:pStyle w:val="Normal"/>
        <w:numPr>
          <w:ilvl w:val="0"/>
          <w:numId w:val="50"/>
        </w:numPr>
        <w:spacing w:lineRule="atLeast" w:line="0" w:before="0" w:after="0"/>
        <w:ind w:left="284" w:hanging="284"/>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Operacionalizacija Centralnog informacionog sistema (MTT), </w:t>
      </w:r>
    </w:p>
    <w:p>
      <w:pPr>
        <w:pStyle w:val="Normal"/>
        <w:numPr>
          <w:ilvl w:val="0"/>
          <w:numId w:val="50"/>
        </w:numPr>
        <w:spacing w:lineRule="atLeast" w:line="0" w:before="0" w:after="0"/>
        <w:ind w:left="284" w:hanging="284"/>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programa podrške za ulaganje u turističku infrastrukturu (MTT), </w:t>
      </w:r>
    </w:p>
    <w:p>
      <w:pPr>
        <w:pStyle w:val="Normal"/>
        <w:numPr>
          <w:ilvl w:val="0"/>
          <w:numId w:val="50"/>
        </w:numPr>
        <w:spacing w:lineRule="atLeast" w:line="0" w:before="0" w:after="0"/>
        <w:ind w:left="284" w:hanging="284"/>
        <w:jc w:val="left"/>
        <w:rPr/>
      </w:pPr>
      <w:r>
        <w:rPr>
          <w:rFonts w:cs="Times New Roman" w:ascii="Times New Roman" w:hAnsi="Times New Roman"/>
          <w:sz w:val="24"/>
          <w:szCs w:val="24"/>
          <w:lang w:val="sr-BA"/>
        </w:rPr>
        <w:t>Realizacija projekata koji se odnose na razvoj i unapređenje turizma</w:t>
      </w:r>
      <w:r>
        <w:rPr>
          <w:rStyle w:val="FootnoteCharacters"/>
          <w:rStyle w:val="FootnoteAnchor"/>
          <w:rFonts w:cs="Times New Roman" w:ascii="Times New Roman" w:hAnsi="Times New Roman"/>
          <w:sz w:val="24"/>
          <w:szCs w:val="24"/>
          <w:lang w:val="sr-BA"/>
        </w:rPr>
        <w:footnoteReference w:id="105"/>
      </w:r>
      <w:r>
        <w:rPr>
          <w:rStyle w:val="CommentReference"/>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MTT).</w:t>
      </w:r>
    </w:p>
    <w:p>
      <w:pPr>
        <w:pStyle w:val="Normal"/>
        <w:widowControl w:val="false"/>
        <w:tabs>
          <w:tab w:val="left" w:pos="720" w:leader="none"/>
        </w:tabs>
        <w:autoSpaceDE w:val="false"/>
        <w:spacing w:lineRule="atLeast" w:line="0" w:before="0" w:after="0"/>
        <w:ind w:left="426"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426" w:hanging="42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Emitovanje turističkih vaučera (MTT),</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Izrada Marketing plana (MTT),</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Ažuriranje softvera Centralnog informacionog sistema (MTT),</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Izrada Strategije razvoja turizma za period 2027–2034. godina (MT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Emitovanje turističkih vaučera (MTT),</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Marketing plana (MTT), </w:t>
      </w:r>
    </w:p>
    <w:p>
      <w:pPr>
        <w:pStyle w:val="ListParagraph"/>
        <w:numPr>
          <w:ilvl w:val="0"/>
          <w:numId w:val="39"/>
        </w:numPr>
        <w:spacing w:lineRule="auto" w:line="256"/>
        <w:ind w:left="284" w:hanging="284"/>
        <w:jc w:val="both"/>
        <w:rPr>
          <w:lang w:val="sr-BA"/>
        </w:rPr>
      </w:pPr>
      <w:r>
        <w:rPr>
          <w:lang w:val="sr-BA"/>
        </w:rPr>
        <w:t>Realizacija aktivnosti iz Strategije razvoja turizma za period 2027–2034. godina, a koje se odnose na razvoj turističkog proizvoda, edukaciju kadrova, promociju i marketing u turizmu (MTT).</w:t>
      </w:r>
    </w:p>
    <w:p>
      <w:pPr>
        <w:pStyle w:val="Normal"/>
        <w:tabs>
          <w:tab w:val="left" w:pos="72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7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712"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Učešće turizma u BDP-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6</w:t>
            </w:r>
          </w:p>
        </w:tc>
      </w:tr>
      <w:tr>
        <w:trPr>
          <w:trHeight w:val="63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Broj zaposlenih u sektor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5.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6.000</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rPr/>
      </w:pPr>
      <w:r>
        <w:rPr>
          <w:rFonts w:cs="Times New Roman" w:ascii="Times New Roman" w:hAnsi="Times New Roman"/>
          <w:sz w:val="24"/>
          <w:szCs w:val="24"/>
          <w:lang w:val="sr-BA"/>
        </w:rPr>
        <w:t xml:space="preserve">Razvojem turizma uticaće se na povećanje prihoda i zaposlenosti stanovništva, dok će poboljšanje konkurentske pozicije i stimulativno poslovno okruženje uticati na brži razvoj turizma. </w:t>
      </w:r>
      <w:r>
        <w:rPr>
          <w:rFonts w:cs="Times New Roman" w:ascii="Times New Roman" w:hAnsi="Times New Roman"/>
          <w:lang w:val="sr-BA"/>
        </w:rPr>
        <w:t xml:space="preserve">Nastavno, realizacija predloženih aktivnosti uticaće na konkurentnost, kao i n bolje pozicioniranje turističke ponude Republike Srpske na međunarodnom tržištu.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Takođe, očekuje se povećanje učešća oblasti turizma u BDP-u u narednom trogodišnjem periodu za 0,2%.</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 DOB 2026–2028. za 2026. godinu planirana su sredstva u iznosu od 3.470.000 KM za subvencije za izgradnju ski-infrastrukture na skijalištima u Republici Srpskoj (1.450.000 KM) i za vaučere (2.020.000 KM). Sredstva od 850.000 KM planirana su za plasiranje grant sredstava za razvoj turizma. Grant sredstva za razvoj turizma plasiraće se za projekte izgradnje smještajnih kapaciteta, promocije turističke ponude, edukacije u turizmu i ugostiteljstvu, te za organizaciju manifestacija. Iznos od 2.112.000 KM koristiće se za finansiranje druge faze uvođenja Centralnog informacionog sistema.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 2027. planiran je takođe planiran grant u iznosu od 850.000 KM za iste projekte kao i u 2026. godini, te 3.555.000 KM za subvencije za ski-infrastrukturu (1.450.000 KM) i vaučere (2.105.000 KM), dok je u 2028. godinu planirano 850.000 KM za grant i 3.660.000 KM za subvencije za ski-infrastrukturu (1.450.000 KM) i vaučere (2.210.000 KM).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kupna planirana sredstava planiran u DOB za naredni trogodišnji period iznose 15.347.000 KM.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polova i pristup zdravstvenoj zaštiti</w:t>
      </w:r>
    </w:p>
    <w:p>
      <w:pPr>
        <w:pStyle w:val="Normal"/>
        <w:rPr/>
      </w:pPr>
      <w:r>
        <w:rPr>
          <w:rFonts w:eastAsia="Times New Roman" w:cs="Times New Roman" w:ascii="Times New Roman" w:hAnsi="Times New Roman"/>
          <w:sz w:val="24"/>
          <w:szCs w:val="24"/>
          <w:lang w:val="sr-BA"/>
        </w:rPr>
        <w:t>Mjera ima pozitivan uticaj na socijalne ishode jer će uticati na povećanje zapošljavanja stanovništva, na povećanje broja zaposlenih žena i mladih u ruralnim područjima, kao i na smanjenje siromaštva u nerazvijenim jedinicama lokalne uprave. Ova mjera će imati i pozitivan efekat na smanjenje fluktuacije radne snage u ugostiteljstvu i smanjenje migracije iz sela u gradove.</w:t>
      </w:r>
      <w:r>
        <w:rPr>
          <w:rFonts w:cs="Times New Roman" w:ascii="Times New Roman" w:hAnsi="Times New Roman"/>
          <w:sz w:val="24"/>
          <w:szCs w:val="24"/>
          <w:lang w:val="sr-BA"/>
        </w:rPr>
        <w:t xml:space="preserve"> </w:t>
      </w:r>
    </w:p>
    <w:p>
      <w:pPr>
        <w:pStyle w:val="Normal"/>
        <w:spacing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Povećanje investicija u turizmu, utiče na povećanje zaposlenosti što utiče na društvo i ima socijalni aspekt, te sprečava i migraciju kadrova. </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životnu sredinu i klimatske promjen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trategijom razvoja turizma Republike Srpske za period od 2021–2027. godine predviđen je razvoj održivog turizma. Aktivnosti na razvoju održivosti se realizuju u skladu sa UN globalnim ciljevima održivosti. Cilj razvoja održivog turizma je smanjenje negativnih i povećanje pozitivnih uticaja turizma. Održivi turizam podrazumijeva zaštitu životne sredine i smanjenje uticaja klimatskih promjena na okolinu. </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 za realizaciju planiranih mjera</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alternativnih/donatorskih izvora finansiranja</w:t>
            </w:r>
          </w:p>
        </w:tc>
      </w:tr>
    </w:tbl>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keepNext w:val="true"/>
        <w:numPr>
          <w:ilvl w:val="0"/>
          <w:numId w:val="0"/>
        </w:numPr>
        <w:shd w:fill="F2F2F2" w:val="clear"/>
        <w:spacing w:lineRule="atLeast" w:line="0" w:before="0" w:after="0"/>
        <w:contextualSpacing/>
        <w:outlineLvl w:val="3"/>
        <w:rPr/>
      </w:pPr>
      <w:r>
        <w:rPr>
          <w:rFonts w:eastAsia="Times New Roman" w:cs="Times New Roman" w:ascii="Times New Roman" w:hAnsi="Times New Roman"/>
          <w:b/>
          <w:bCs/>
          <w:sz w:val="24"/>
          <w:szCs w:val="24"/>
          <w:lang w:val="sr-BA" w:eastAsia="fr-BE" w:bidi="fr-BE"/>
        </w:rPr>
        <w:t xml:space="preserve">REFORMSKA MJERA 9: </w:t>
      </w:r>
      <w:r>
        <w:rPr>
          <w:rFonts w:eastAsia="Times New Roman" w:cs="Times New Roman" w:ascii="Times New Roman" w:hAnsi="Times New Roman"/>
          <w:b/>
          <w:bCs/>
          <w:sz w:val="24"/>
          <w:szCs w:val="24"/>
          <w:lang w:val="sr-BA"/>
        </w:rPr>
        <w:t xml:space="preserve">Uspostavljanje efikasnijeg sistema upravljanja naučnoistraživačkim i inovacionim potencijalom </w:t>
      </w:r>
    </w:p>
    <w:p>
      <w:pPr>
        <w:pStyle w:val="Normal"/>
        <w:tabs>
          <w:tab w:val="clear" w:pos="720"/>
          <w:tab w:val="left" w:pos="709" w:leader="none"/>
        </w:tabs>
        <w:spacing w:lineRule="atLeast" w:line="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edložena mjera ima za cilj da se uspostavi efikasniji sistem </w:t>
      </w:r>
      <w:r>
        <w:rPr>
          <w:rFonts w:cs="Times New Roman" w:ascii="Times New Roman" w:hAnsi="Times New Roman"/>
          <w:b/>
          <w:sz w:val="24"/>
          <w:szCs w:val="24"/>
          <w:lang w:val="sr-BA"/>
        </w:rPr>
        <w:t>upravljanja naučnoistraživačkim i inovacionim potencijalom</w:t>
      </w:r>
      <w:r>
        <w:rPr>
          <w:rFonts w:cs="Times New Roman" w:ascii="Times New Roman" w:hAnsi="Times New Roman"/>
          <w:sz w:val="24"/>
          <w:szCs w:val="24"/>
          <w:lang w:val="sr-BA"/>
        </w:rPr>
        <w:t xml:space="preserve"> u Republici Srpskoj. Mjere i aktivnosti definisane Strategijom razvoja nauke i tehnologije, visokog obrazovanja i informacionog društva u Republici Srpskoj za period 2023–2029. godina će predstavljati osnovni pravac djelovanja sa ciljem rješavanja identifikovanih prepreka sa posebnim osvrtom na Strategiju pametne specij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smjernicama EU, unaprijediće se pravni i institucionalni okvira za bavljenje naučnoistraživačkom i inovacionom djelatnošću, gdje se prije svega misli na aktivnost donošenja novog Zakona o naučnoistraživačkoj djelatnosti i tehnološkom razvoju. Izgradnjom nove institucionalne infrastrukture za naučnoistraživački rad i inovatorstvo pružiće se podrška istraživačima i inovatorima u bavljenju istraživanjem i inovacijama, unaprijediće se saradnja između akademske i poslovne zajednice i povećaće se broj inovati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jektovanje i izgradnja prvog Naučnotehnološkog parka u Republici Srpskoj, kao ključnog dijela infrastrukture za podršku inovacijama, doprinijeće osnivanju i razvoju start up kompanija u Republici Srpskoj, povećanju broja inovativnih preduzeća i značajnijoj saradnji naučnoistraživačke zajednice i privrede. Očekuje se da svi navedeni efekti realizacije ovog projekta dovedu do razvoja ekonomije zasnovane na inovacijama i zn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alizacijom Programa za podršku naučnoistraživačkoj i inovacionoj djelatnosti unaprijediće se međunarodna saradnja, povećati naučnoistraživačka produktivnost, te će se povećati konkurentnost privrede Republike Srpske. Uvođenjem novih podsticajnih mjera za naučnoistraživački rad, inovacije i tehnološki razvoj namjera je da se poveća kvalitet istraživanja i inovacija, mobilnost istraživača, razvoj naučnoistraživačkog i inovatorskog podmlatka, kao i da se uspostavi saradnja sa dijasporom u oblasti nauke, inovacija i tehnološkog razvoja koja može dodatno doprinijeti razvoju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mjera i aktivnosti definisane su u skladu sa Strategijom razvoja nauke i tehnologije, visokog obrazovanja i informacionog društva u Republici Srpskoj za period 2023–2029. godina, koja predstavlja osnovni pravac djelovanja za naredni period, a sve sa ciljem rješavanja identifikovanih prepreka u predmetnoj oblasti. Mjera će biti realizovana u sinergiji svih relevantnih aktera u ovoj oblasti, Ministarstva za naučnotehnološki razvoj i visoko obrazovanje, univerziteta, privrednih subjekata i međunarodnih partner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novog Zakona o naučnoistraživačkoj djelatnosti i tehnološkom razvoju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četak Izgradnje naučnotehnološkog parka (MNV, NTP),</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Fonda za inovacionu djelatnost Republike Srpske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provođenje aktivnosti na izradi Strategije pametne specijalizacije Republike Srpske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izdavanja naučnih publikacija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održavanja naučnih skupova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međunarodne naučnoistraživačke saradnje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unapređenja infrastrukture i nabavke opreme neophodne za naučnoistraživački rad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osposobljavanja mladih nadarenih za naučnoistraživački rad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podsticanja naučne produktivnosti u međunarodnim referentnim časopisima (MNV),</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zajedničkih projekata naučnoistraživačke zajednice i privrede „Sinergija“,</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podrške inovatorstvu (MNV).</w:t>
      </w:r>
    </w:p>
    <w:p>
      <w:pPr>
        <w:pStyle w:val="NoSpacing1"/>
        <w:spacing w:lineRule="atLeast" w:line="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osnovnih, primijenjenih i razvojnih istraživanja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ograma izdavanja naučnih publikacija (MNV),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ograma održavanja naučnih skupova (MNV),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ogram međunarodne naučnoistraživačke saradnje (MNV),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ogram unapređenja infrastrukture i nabavke opreme neophodne za naučnoistraživački rad (MNV),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osposobljavanja mladih nadarenih za naučnoistraživački rad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podsticanja naučne produktivnosti u međunarodnim referentnim časopisima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Programa saradnje domaćih istraživača sa istraživačima iz dijaspore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Strategije pametne specijalizacije RS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zajedničkih projekata naučnoistraživačke zajednice i privrede „Sinergija“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ata i programa u oblasti tehnološkog razvoja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podrške inovatorstvu u Republici Srpskoj (MNV),</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izgradnje Naučnotehnološkog parka (MNV, NTP).</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spostavljanje programa podsticanja i podrške izvrsnih mladih istraživača,</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osnovnih, primijenjenih i razvojnih istraživanja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izdavanja naučnih publikacija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održavanja naučnih skupova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međunarodne naučnoistraživačke saradnje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unapređenja infrastrukture i nabavke opreme neophodne za naučnoistraživački rad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osposobljavanja mladih nadarenih za naučnoistraživački rad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Realizacija Programa podsticanja naučne produktivnosti u međunarodnim referentnim časopisima (MNV), </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jekata i programa u oblasti tehnološkog razvoja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zajedničkih projekata naučnoistraživačke zajednice i privrede „Sinergija“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spostavljanje Programa podsticanja podrške izvrsnih mladih inovatora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ograma podrške inovatorstvu u Republici Srpskoj (MNV),</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astavak izgradnje naučnotehnološkog parka RS (MNV, NTP).</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godi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izdataka za istraživanja (% BD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ivo investicija u NIR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D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broja inovovativnih preduzeć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em inovacija, nauke i tehnologija u identifikovanim prioritetnim oblastima stvoriće se preduslovi za održiv rast Republike Srpske, gdje će se resursi usmjeriti na oblasti koje imaju najveći konkurentski i inovacioni potencijal</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dložena mjera ima direktan uticaj na razvoj istraživanja i povećanje inovativnih preduzeća. U identifikovanim prioritetnim oblastima stvoriće se preduslovi za održiv rast Republike Srpske, gdje će se resursi usmjeriti na oblasti koje imaju najveći konkurentski i inovacioni potencijal. Ovo će pomoći domaćoj privredi da efikasnije iskoristi svoje potencijale i da se bolje pozicionira na globalnim tržištima i u međunarodnim lancima vrijednosti. Nastavno, isto vodi i dodatnom efektu, </w:t>
      </w:r>
      <w:r>
        <w:rPr>
          <w:rFonts w:cs="Times New Roman" w:ascii="Times New Roman" w:hAnsi="Times New Roman"/>
          <w:i/>
          <w:sz w:val="24"/>
          <w:szCs w:val="24"/>
          <w:lang w:val="sr-BA"/>
        </w:rPr>
        <w:t>veće zarade znače i veću mogućnost ulaganja sredstava u istraživanje i razvoj i mogućnost novog zapošljavanja</w:t>
      </w:r>
      <w:r>
        <w:rPr>
          <w:rFonts w:cs="Times New Roman" w:ascii="Times New Roman" w:hAnsi="Times New Roman"/>
          <w:sz w:val="24"/>
          <w:szCs w:val="24"/>
          <w:lang w:val="sr-BA"/>
        </w:rPr>
        <w:t xml:space="preserve">, čime se nastavlja ciklus pozitivnih aktivnosti u ovoj obla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imjena inovativnih procesa ili proizvoda ima snažan finansijski efekat i rezultuje intenzivnim rastom i razvojem. </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U periodu 2026–2028. godine, a u skladu sa DOB i Strategijom razvoja nauke i tehnologije, visokog obrazovanja i informacionog društva u Republici Srpskoj za period 2023–2029. godine, planirano je ukupno 6.520.000 KM za nauku, inovacije i tehnološki razvoj.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Ova sredstva obuhvataju i finansiranje Fonda za inovacionu djelatnost, SARNET (mrežu za naučnu aktivnost i istraživanje), sa fokusom na prioritete strategije kao što su unapređenje naučno-istraživačke infrastrukture, podrška inovacijama i uspostavljanje efikasnijeg sistema upravljanja naukom, inovacijama i tehnološkim razvojem.</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Pored toga, za izgradnju i opremanje Naučnotehnološkog parka u Banjoj Luci planirano je ukupno 35 miliona KM. Investicija će se realizovati iz kreditnih sredstava.</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fr-BE" w:bidi="fr-BE"/>
        </w:rPr>
        <w:t>Kreditor je Saudijski fond za razvoj, a postupak odobravanja kredita za projekat „Izgradnja i opremanje Naučnotehnološkog parka Republike Srpske u Banjoj Luci“ je u završnoj fazi – fazi ratifikacije.</w:t>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između polova i pristup zdravstvenoj zaštit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azvoj naučnoistraživačke i inovacione oblasti direktno utuče na stvaranje novih radnih mjesta u realnom sektoru što ima pozitivan uticaj na povećanje stope zaposlenosti i boljih socijalnih uslova građan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ovećanje zapošljavanja u naučnoistraživačkoj djelatnosti i stvaranje novih radnih mjesta u realnom sektoru svakako ima pozitivan uticaj na povećanje stope zaposlenosti i smanjenje siromašt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vi naučnoistraživački i inovativni projekti i programi koji se implementiraju imaju zadovoljenu rodnu komponentu, koja je takođe uvrštena u godišnje operativne planove za ravnopravnost polova u Republici Srpskoj. </w:t>
      </w:r>
    </w:p>
    <w:p>
      <w:pPr>
        <w:pStyle w:val="Normal"/>
        <w:widowControl w:val="false"/>
        <w:autoSpaceDE w:val="false"/>
        <w:spacing w:lineRule="atLeast" w:line="0"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životnu sredinu i klimatske promjene</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vođenjem novih zelenih tehnologija i cirkularne ekonomije će se ostvariti pozitivan uticaj na zaštitu životne sredine kroz efikasnije korišćenje resursa i primjenu savremenih (čistih) tehnologija.</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Prilikom dodijele podsticaja vodiće se računa da podršku dobiju savremene tehnologije čija primjena će imati pozitivan uticaj na zaštitu zdravlja, bezbjednost zaposlenih i očuvanje životne sredine.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alternativnih izvora finansiranja</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liv kadro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acija programa i projekata Naučnothnološkog parka, realizacija programa MNV</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8"/>
          <w:szCs w:val="28"/>
          <w:lang w:val="sr-BA"/>
        </w:rPr>
        <w:t>STRUKTURNA REFORMA 2:</w:t>
      </w:r>
      <w:r>
        <w:rPr>
          <w:rFonts w:eastAsia="Times New Roman" w:cs="Times New Roman" w:ascii="Times New Roman" w:hAnsi="Times New Roman"/>
          <w:b/>
          <w:bCs/>
          <w:sz w:val="28"/>
          <w:szCs w:val="28"/>
          <w:lang w:val="sr-BA" w:eastAsia="en-US"/>
        </w:rPr>
        <w:t xml:space="preserve"> Povećanje efikasnosti javnog sektora kroz reformu javnih preduzeća i unapređenje rada javne uprav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i cilj druge STRUKTURNE REFORME u oblasti Konkurentnost je </w:t>
      </w:r>
      <w:r>
        <w:rPr>
          <w:rFonts w:cs="Times New Roman" w:ascii="Times New Roman" w:hAnsi="Times New Roman"/>
          <w:b/>
          <w:sz w:val="24"/>
          <w:szCs w:val="24"/>
          <w:lang w:val="sr-BA"/>
        </w:rPr>
        <w:t>povećanje efikasnosti poslovanja javnih preduzeća</w:t>
      </w:r>
      <w:r>
        <w:rPr>
          <w:rFonts w:eastAsia="Times New Roman" w:cs="Times New Roman" w:ascii="Times New Roman" w:hAnsi="Times New Roman"/>
          <w:b/>
          <w:bCs/>
          <w:sz w:val="28"/>
          <w:szCs w:val="28"/>
          <w:lang w:val="sr-BA" w:eastAsia="en-US"/>
        </w:rPr>
        <w:t xml:space="preserve"> </w:t>
      </w:r>
      <w:r>
        <w:rPr>
          <w:rFonts w:cs="Times New Roman" w:ascii="Times New Roman" w:hAnsi="Times New Roman"/>
          <w:b/>
          <w:bCs/>
          <w:sz w:val="24"/>
          <w:szCs w:val="24"/>
          <w:lang w:val="sr-BA"/>
        </w:rPr>
        <w:t>i unapređenje rada javne uprave</w:t>
      </w:r>
      <w:r>
        <w:rPr>
          <w:rFonts w:cs="Times New Roman" w:ascii="Times New Roman" w:hAnsi="Times New Roman"/>
          <w:sz w:val="24"/>
          <w:szCs w:val="24"/>
          <w:lang w:val="sr-BA"/>
        </w:rPr>
        <w:t xml:space="preserve">, što će za rezultat imati unapređenje konkurentnosti čitave ekonomije Republike Srpske, smanjenje rizika po javne finansije, te stvaranje fiskalnog prostora za pružanje drugih javnih usluga.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dvije podoblasti: 1) Javna preduzeća i</w:t>
      </w:r>
      <w:r>
        <w:rPr>
          <w:rFonts w:cs="Times New Roman" w:ascii="Times New Roman" w:hAnsi="Times New Roman"/>
          <w:sz w:val="24"/>
          <w:szCs w:val="24"/>
          <w:lang w:val="sr-BA"/>
        </w:rPr>
        <w:t xml:space="preserve"> 2) </w:t>
      </w:r>
      <w:r>
        <w:rPr>
          <w:rFonts w:cs="Times New Roman" w:ascii="Times New Roman" w:hAnsi="Times New Roman"/>
          <w:b/>
          <w:sz w:val="24"/>
          <w:szCs w:val="24"/>
          <w:lang w:val="sr-BA"/>
        </w:rPr>
        <w:t>Javna uprava</w:t>
      </w:r>
      <w:r>
        <w:rPr>
          <w:rFonts w:cs="Times New Roman" w:ascii="Times New Roman" w:hAnsi="Times New Roman"/>
          <w:sz w:val="24"/>
          <w:szCs w:val="24"/>
          <w:lang w:val="sr-BA"/>
        </w:rPr>
        <w:t xml:space="preserve">. Strukturna reforma je usmjerena na sprovođenje </w:t>
      </w:r>
      <w:r>
        <w:rPr>
          <w:rFonts w:cs="Times New Roman" w:ascii="Times New Roman" w:hAnsi="Times New Roman"/>
          <w:sz w:val="24"/>
          <w:szCs w:val="24"/>
          <w:u w:val="single"/>
          <w:lang w:val="sr-BA"/>
        </w:rPr>
        <w:t>tri reformske mjere</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bCs/>
          <w:sz w:val="24"/>
          <w:szCs w:val="24"/>
          <w:u w:val="single"/>
          <w:lang w:val="sr-BA"/>
        </w:rPr>
        <w:t>Prva oblast</w:t>
      </w:r>
      <w:r>
        <w:rPr>
          <w:rFonts w:cs="Times New Roman" w:ascii="Times New Roman" w:hAnsi="Times New Roman"/>
          <w:bCs/>
          <w:sz w:val="24"/>
          <w:szCs w:val="24"/>
          <w:lang w:val="sr-BA"/>
        </w:rPr>
        <w:t xml:space="preserve"> obuhvata </w:t>
      </w:r>
      <w:r>
        <w:rPr>
          <w:rFonts w:cs="Times New Roman" w:ascii="Times New Roman" w:hAnsi="Times New Roman"/>
          <w:sz w:val="24"/>
          <w:szCs w:val="24"/>
          <w:lang w:val="sr-BA"/>
        </w:rPr>
        <w:t>dvije reformske mjere</w:t>
      </w:r>
      <w:r>
        <w:rPr>
          <w:rFonts w:cs="Times New Roman" w:ascii="Times New Roman" w:hAnsi="Times New Roman"/>
        </w:rPr>
        <w:t xml:space="preserve">, </w:t>
      </w:r>
      <w:r>
        <w:rPr>
          <w:rFonts w:cs="Times New Roman" w:ascii="Times New Roman" w:hAnsi="Times New Roman"/>
          <w:b/>
          <w:sz w:val="24"/>
          <w:szCs w:val="24"/>
          <w:lang w:val="sr-BA"/>
        </w:rPr>
        <w:t>unapređenje funkcije upravljanja i nadzora javnih preduzeća i povećanje transparentnosti i odgovornosti JP</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funkcionalno i korporativno restrukturiranje MH Elektroprivred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uključujući i povećanje transparentnosti njihovog poslovanja, kao i odgovornosti. Ključne aktivnosti se odnose uspostavljanje sveobuhvatnog i ažurnog registra javnih preduzeća, jasnih kriterijuma za vlasništvo u javnim preduzećima i osnovnih principa korporativnog upravljanja, kao i na promjenu politika</w:t>
      </w:r>
      <w:r>
        <w:rPr>
          <w:rFonts w:cs="Times New Roman" w:ascii="Times New Roman" w:hAnsi="Times New Roman"/>
          <w:lang w:val="sr-BA"/>
        </w:rPr>
        <w:t xml:space="preserve"> </w:t>
      </w:r>
      <w:r>
        <w:rPr>
          <w:rFonts w:cs="Times New Roman" w:ascii="Times New Roman" w:hAnsi="Times New Roman"/>
          <w:sz w:val="24"/>
          <w:szCs w:val="24"/>
          <w:lang w:val="sr-BA"/>
        </w:rPr>
        <w:t>u oblasti upravljanja javnim preduzećima i transparentnosti javnih preduzeća usklađenih sa najboljom praksom (smjernicama OECD-a). S tim u vezi, potrebno je uspostavljanje, s jedne strane, odgovarajućih mehanizama odgovornosti i nezavisnosti u upravljanju javnim preduzećima, a s druge strane, mehanizma koordinacije vladinih organa u nadzoru nad poslovanjem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odnosi se na </w:t>
      </w:r>
      <w:r>
        <w:rPr>
          <w:rFonts w:cs="Times New Roman" w:ascii="Times New Roman" w:hAnsi="Times New Roman"/>
          <w:b/>
          <w:sz w:val="24"/>
          <w:szCs w:val="24"/>
          <w:lang w:val="sr-BA"/>
        </w:rPr>
        <w:t>funkcionalno i korporativno restrukturiranje MH Elektroprivreda i unapređenje tržišta električne energije</w:t>
      </w:r>
      <w:r>
        <w:rPr>
          <w:rFonts w:cs="Times New Roman" w:ascii="Times New Roman" w:hAnsi="Times New Roman"/>
          <w:sz w:val="24"/>
          <w:szCs w:val="24"/>
          <w:lang w:val="sr-BA"/>
        </w:rPr>
        <w:t xml:space="preserve">. Vlada je u prethodnom periodu identifikovala prioritete i pokrenula reformu tržišta električne energije, restrukturiranje i reorganizaciju MH Elektroprivreda RS. Isto obuhvata nastavak funkcionalne i pravne reorganizacije elektrodistributivne djelatnosti uz uspostavljanje adekvatnih mehanizama nadzora i kontrole aktivnosti, s ciljem razdvajanja i sprečavanja diskriminacije učesnika na tržištu i narušavanja konkurencije. Uspješna reorganizacija i konsolidacija svih preduzeća u MH Elektroprivreda RS kao mjera je preduslov za dugoročno obezbjeđenje dugoročne energetske sigurnosti i nezavisnosti, za održanje konkurentnosti i pristupačnosti cijena energije za domaćinstva i privredu, razvoj tržišta električne energije uz integraciju u EU tržište, kao i povećanje upotrebe obnovljivih izvora energ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druge oblasti</w:t>
      </w:r>
      <w:r>
        <w:rPr>
          <w:rFonts w:cs="Times New Roman" w:ascii="Times New Roman" w:hAnsi="Times New Roman"/>
          <w:sz w:val="24"/>
          <w:szCs w:val="24"/>
          <w:lang w:val="sr-BA"/>
        </w:rPr>
        <w:t xml:space="preserve"> predviđena je realizacija mjere koja se odnosi na </w:t>
      </w:r>
      <w:r>
        <w:rPr>
          <w:rFonts w:cs="Times New Roman" w:ascii="Times New Roman" w:hAnsi="Times New Roman"/>
          <w:b/>
          <w:sz w:val="24"/>
          <w:szCs w:val="24"/>
          <w:lang w:val="sr-BA"/>
        </w:rPr>
        <w:t>smanjenje učešća izdataka za tekuću potrošnju u javnoj upravi</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redmetna mjera će biti realizovana kroz izmjenu organizacije javne uprave i povećanja efikasnosti njenog rada. Uspostavljanje nove organizacije rada i sistematizacije radnih mjesta kroz operacionalizaciju strateških planova u javnoj upravi stvoriće se uslovi za optimizaciju broja zaposlenih u javnoj upravi, pa samim tim isto će biti osnov za operacionalizaciju strateških planova za smanjenje ukupne potrošnje za plate.</w:t>
      </w:r>
    </w:p>
    <w:p>
      <w:pPr>
        <w:pStyle w:val="Normal"/>
        <w:autoSpaceDE w:val="false"/>
        <w:spacing w:before="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Strategijom upravljanja javnim finansijama Republike Srpske za period 2021–2025. godina</w:t>
      </w:r>
      <w:r>
        <w:rPr>
          <w:rStyle w:val="FootnoteCharacters"/>
          <w:rStyle w:val="FootnoteAnchor"/>
          <w:rFonts w:eastAsia="Times New Roman" w:cs="Times New Roman" w:ascii="Times New Roman" w:hAnsi="Times New Roman"/>
          <w:sz w:val="24"/>
          <w:szCs w:val="24"/>
          <w:lang w:val="sr-BA" w:eastAsia="sl-SI"/>
        </w:rPr>
        <w:footnoteReference w:id="106"/>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107"/>
      </w:r>
      <w:r>
        <w:rPr>
          <w:rFonts w:eastAsia="Times New Roman" w:cs="Times New Roman" w:ascii="Times New Roman" w:hAnsi="Times New Roman"/>
          <w:sz w:val="24"/>
          <w:szCs w:val="24"/>
          <w:lang w:val="sr-BA" w:eastAsia="sl-SI"/>
        </w:rPr>
        <w:t xml:space="preserve"> i </w:t>
      </w:r>
      <w:r>
        <w:rPr>
          <w:rFonts w:eastAsia="Times New Roman" w:cs="Times New Roman" w:ascii="Times New Roman" w:hAnsi="Times New Roman"/>
          <w:sz w:val="24"/>
          <w:szCs w:val="24"/>
          <w:lang w:val="sr-BA"/>
        </w:rPr>
        <w:t>Strateškim okvirom za reformu javne uprave u BiH 2018–2027. godine</w:t>
      </w:r>
      <w:r>
        <w:rPr>
          <w:rStyle w:val="FootnoteCharacters"/>
          <w:rStyle w:val="FootnoteAnchor"/>
          <w:rFonts w:eastAsia="Times New Roman" w:cs="Times New Roman" w:ascii="Times New Roman" w:hAnsi="Times New Roman"/>
          <w:sz w:val="24"/>
          <w:szCs w:val="24"/>
          <w:lang w:val="sr-BA"/>
        </w:rPr>
        <w:footnoteReference w:id="108"/>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Takođe, strukturna reforma je u skladu sa usvojenim Ažuriranim akcionim planom za reformu javnih preduzeća za period 2022–2026. godina</w:t>
      </w:r>
      <w:r>
        <w:rPr>
          <w:rStyle w:val="FootnoteAnchor"/>
          <w:rFonts w:cs="Times New Roman" w:ascii="Times New Roman" w:hAnsi="Times New Roman"/>
          <w:sz w:val="24"/>
          <w:szCs w:val="24"/>
          <w:vertAlign w:val="superscript"/>
          <w:lang w:val="sr-BA"/>
        </w:rPr>
        <w:footnoteReference w:id="109"/>
      </w:r>
      <w:r>
        <w:rPr>
          <w:rFonts w:cs="Times New Roman" w:ascii="Times New Roman" w:hAnsi="Times New Roman"/>
          <w:sz w:val="24"/>
          <w:szCs w:val="24"/>
          <w:lang w:val="sr-BA"/>
        </w:rPr>
        <w:t>, kojim su detaljno razrađene mjere u svrhu realizacije tri strateška cilja reforme javnih preduzeća (uspostavljanje institucionalnih kapaciteta za efikasan nadzor i upravljanje javnim preduzećima; jačanje podsticaja i odgovornosti za uspješnost na nivou sistema i na nivou preduzeća i jačanje i sanacija strateških i prioritetnih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59"/>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funkcije upravljanja i nadzora javnih preduzeća i povećanje transparentnosti i odgovornosti JP,</w:t>
      </w:r>
    </w:p>
    <w:p>
      <w:pPr>
        <w:pStyle w:val="Normal"/>
        <w:numPr>
          <w:ilvl w:val="0"/>
          <w:numId w:val="59"/>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unkcionalno i korporativno restrukturiranje MH Elektroprivreda i unapređenje tržišta električne energije,</w:t>
      </w:r>
    </w:p>
    <w:p>
      <w:pPr>
        <w:pStyle w:val="Normal"/>
        <w:numPr>
          <w:ilvl w:val="0"/>
          <w:numId w:val="59"/>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manjenje učešća izdataka za tekuću potrošnju u javnoj uprav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eđenje funkcije upravljanja i nadzora javnih preduzeća i povećanje transparentnosti i odgovornosti JP</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Opis mjer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snovni cilj</w:t>
      </w:r>
      <w:r>
        <w:rPr>
          <w:rFonts w:eastAsia="Times New Roman" w:cs="Times New Roman" w:ascii="Times New Roman" w:hAnsi="Times New Roman"/>
          <w:bCs/>
          <w:sz w:val="24"/>
          <w:szCs w:val="24"/>
          <w:lang w:val="sr-BA" w:eastAsia="fr-BE" w:bidi="fr-BE"/>
        </w:rPr>
        <w:t xml:space="preserve"> predložene reformske mjere</w:t>
      </w:r>
      <w:r>
        <w:rPr>
          <w:rFonts w:cs="Times New Roman" w:ascii="Times New Roman" w:hAnsi="Times New Roman"/>
          <w:sz w:val="24"/>
          <w:szCs w:val="24"/>
          <w:lang w:val="sr-BA"/>
        </w:rPr>
        <w:t xml:space="preserve"> je da se unaprijedi poslovni učinak </w:t>
      </w:r>
      <w:r>
        <w:rPr>
          <w:rFonts w:cs="Times New Roman" w:ascii="Times New Roman" w:hAnsi="Times New Roman"/>
          <w:b/>
          <w:sz w:val="24"/>
          <w:szCs w:val="24"/>
          <w:lang w:val="sr-BA"/>
        </w:rPr>
        <w:t>javnih preduzeća</w:t>
      </w:r>
      <w:r>
        <w:rPr>
          <w:rFonts w:cs="Times New Roman" w:ascii="Times New Roman" w:hAnsi="Times New Roman"/>
          <w:sz w:val="24"/>
          <w:szCs w:val="24"/>
          <w:lang w:val="sr-BA"/>
        </w:rPr>
        <w:t>, kroz povećanje transparentnosti poslovanja</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odgovornosti u upravljanju</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i unapređenju nadzora nad javnim preduzećima od strane vlasnika. Ista </w:t>
      </w:r>
      <w:r>
        <w:rPr>
          <w:rFonts w:eastAsia="Times New Roman" w:cs="Times New Roman" w:ascii="Times New Roman" w:hAnsi="Times New Roman"/>
          <w:bCs/>
          <w:sz w:val="24"/>
          <w:szCs w:val="24"/>
          <w:lang w:val="sr-BA" w:eastAsia="fr-BE" w:bidi="fr-BE"/>
        </w:rPr>
        <w:t>obuhvata, u velikoj mjeri, nastavak prethodno započetih aktivnosti.</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Odlukom o uspostavljanju sistema</w:t>
      </w:r>
      <w:r>
        <w:rPr>
          <w:rFonts w:cs="Times New Roman" w:ascii="Times New Roman" w:hAnsi="Times New Roman"/>
          <w:sz w:val="24"/>
          <w:szCs w:val="24"/>
          <w:lang w:val="sr-BA"/>
        </w:rPr>
        <w:t xml:space="preserve"> za koordinaciju nadzora javnih preduzeća u Republici Srpskoj</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lang w:val="sr-BA"/>
        </w:rPr>
        <w:t xml:space="preserve"> 2021. godine, uspostavljen je sistem za koordinaciju nadzora javnih preduzeća u Republici Srpskoj, a 2022. godine formirano je Odjeljenje</w:t>
      </w:r>
      <w:r>
        <w:rPr>
          <w:rStyle w:val="StrongEmphasis"/>
          <w:rFonts w:cs="Times New Roman" w:ascii="Times New Roman" w:hAnsi="Times New Roman"/>
          <w:b w:val="false"/>
          <w:sz w:val="24"/>
          <w:szCs w:val="24"/>
          <w:shd w:fill="FFFFFF" w:val="clear"/>
        </w:rPr>
        <w:t> </w:t>
      </w:r>
      <w:r>
        <w:rPr>
          <w:rStyle w:val="StrongEmphasis"/>
          <w:rFonts w:cs="Times New Roman" w:ascii="Times New Roman" w:hAnsi="Times New Roman"/>
          <w:b w:val="false"/>
          <w:sz w:val="24"/>
          <w:szCs w:val="24"/>
          <w:shd w:fill="FFFFFF" w:val="clear"/>
          <w:lang w:val="en-US" w:eastAsia="en-US"/>
        </w:rPr>
        <w:t>za koordinaciju nadzora javnih preduzeća.</w:t>
      </w:r>
      <w:r>
        <w:rPr>
          <w:rStyle w:val="FootnoteCharacters"/>
          <w:rStyle w:val="FootnoteAnchor"/>
          <w:rFonts w:cs="Times New Roman" w:ascii="Times New Roman" w:hAnsi="Times New Roman"/>
          <w:bCs/>
          <w:sz w:val="24"/>
          <w:szCs w:val="24"/>
          <w:shd w:fill="FFFFFF" w:val="clear"/>
          <w:lang w:val="en-US" w:eastAsia="en-US"/>
        </w:rPr>
        <w:footnoteReference w:id="111"/>
      </w:r>
      <w:r>
        <w:rPr>
          <w:rStyle w:val="StrongEmphasis"/>
          <w:rFonts w:cs="Times New Roman" w:ascii="Times New Roman" w:hAnsi="Times New Roman"/>
          <w:sz w:val="24"/>
          <w:szCs w:val="24"/>
          <w:shd w:fill="FFFFFF" w:val="clear"/>
          <w:lang w:val="en-US" w:eastAsia="en-US"/>
        </w:rPr>
        <w:t xml:space="preserve"> </w:t>
      </w:r>
      <w:r>
        <w:rPr>
          <w:rStyle w:val="StrongEmphasis"/>
          <w:rFonts w:cs="Times New Roman" w:ascii="Times New Roman" w:hAnsi="Times New Roman"/>
          <w:b w:val="false"/>
          <w:sz w:val="24"/>
          <w:szCs w:val="24"/>
          <w:lang w:val="sr-BA"/>
        </w:rPr>
        <w:t>S ciljem daljeg razvoja u ovoj oblasti</w:t>
      </w:r>
      <w:r>
        <w:rPr>
          <w:rStyle w:val="StrongEmphasis"/>
          <w:rFonts w:cs="Times New Roman" w:ascii="Times New Roman" w:hAnsi="Times New Roman"/>
          <w:sz w:val="24"/>
          <w:szCs w:val="24"/>
          <w:lang w:val="sr-BA"/>
        </w:rPr>
        <w:t xml:space="preserve">, </w:t>
      </w:r>
      <w:r>
        <w:rPr>
          <w:rStyle w:val="StrongEmphasis"/>
          <w:rFonts w:cs="Times New Roman" w:ascii="Times New Roman" w:hAnsi="Times New Roman"/>
          <w:b w:val="false"/>
          <w:sz w:val="24"/>
          <w:szCs w:val="24"/>
          <w:lang w:val="sr-BA"/>
        </w:rPr>
        <w:t xml:space="preserve">u </w:t>
      </w:r>
      <w:r>
        <w:rPr>
          <w:rFonts w:cs="Times New Roman" w:ascii="Times New Roman" w:hAnsi="Times New Roman"/>
          <w:sz w:val="24"/>
          <w:szCs w:val="24"/>
          <w:lang w:val="sr-BA"/>
        </w:rPr>
        <w:t>Ministarstvu finansija je sistematizovano radno mjesto za analize fiskalnih rizika i analize opterećenosti.</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xml:space="preserve"> </w:t>
      </w:r>
      <w:r>
        <w:rPr>
          <w:rFonts w:cs="Times New Roman" w:ascii="Times New Roman" w:hAnsi="Times New Roman"/>
          <w:sz w:val="24"/>
          <w:szCs w:val="24"/>
          <w:lang w:val="sr-BA"/>
        </w:rPr>
        <w:t>U toku je proces izgradnje kapaciteta svih učesnika u sistemu za koordinaciju nadzora, koji će, osim obuke, uključivati i izradu IT softverskog rješenja za praćenje rada javnih preduzeća u vlasništvu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trategija upravljanja javnim finansijama Republike Srpske 2021–2025. godina </w:t>
      </w:r>
      <w:r>
        <w:rPr>
          <w:rFonts w:eastAsia="Times New Roman" w:cs="Times New Roman" w:ascii="Times New Roman" w:hAnsi="Times New Roman"/>
          <w:sz w:val="24"/>
          <w:szCs w:val="24"/>
          <w:lang w:val="sr-BA"/>
        </w:rPr>
        <w:t>predviđa realizaciju mjera u vezi sa utvrđivanjem fiskalnih rizika i</w:t>
      </w:r>
      <w:r>
        <w:rPr>
          <w:rFonts w:cs="Times New Roman" w:ascii="Times New Roman" w:hAnsi="Times New Roman"/>
          <w:sz w:val="24"/>
          <w:szCs w:val="24"/>
          <w:lang w:val="sr-BA"/>
        </w:rPr>
        <w:t xml:space="preserve"> uvođenje f</w:t>
      </w:r>
      <w:r>
        <w:rPr>
          <w:rFonts w:eastAsia="Times New Roman" w:cs="Times New Roman" w:ascii="Times New Roman" w:hAnsi="Times New Roman"/>
          <w:sz w:val="24"/>
          <w:szCs w:val="24"/>
          <w:lang w:val="sr-BA"/>
        </w:rPr>
        <w:t>inansijskog nadzora nad poslovanjem javnih preduzeća. S tim u vezi, od 2023. godine Ministarstvo finansija Republike Srpske, uz podršku Međunarodnog monetarnog fonda, preduzima aktivnosti vezane za upoređivanje i analiziranje podataka o finansijskim rezultatima javnih preduzeća od posebnog interesa, s ciljem izvještavanja o fiskalnim rizicima koji se odnose na javna preduzeća. U julu 2025. godine Ministarstvo finansija je izradilo Izvještaj o fiskalnim rizicima javnih preduzeća u Republici Srpskoj u 2024. godini</w:t>
      </w:r>
      <w:r>
        <w:rPr>
          <w:rStyle w:val="FootnoteCharacters"/>
          <w:rStyle w:val="FootnoteAnchor"/>
          <w:rFonts w:eastAsia="Times New Roman" w:cs="Times New Roman" w:ascii="Times New Roman" w:hAnsi="Times New Roman"/>
          <w:sz w:val="24"/>
          <w:szCs w:val="24"/>
          <w:lang w:val="sr-BA"/>
        </w:rPr>
        <w:footnoteReference w:id="113"/>
      </w:r>
      <w:r>
        <w:rPr>
          <w:rFonts w:eastAsia="Times New Roman" w:cs="Times New Roman" w:ascii="Times New Roman" w:hAnsi="Times New Roman"/>
          <w:sz w:val="24"/>
          <w:szCs w:val="24"/>
          <w:lang w:val="sr-BA"/>
        </w:rPr>
        <w:t>. Navedeni izvještaj se izrađuje u kontinuitetu na godišnjem nivou od 2023. godine i pruža uvid u finansijsku poziciju javnih preduzeća i fiskalne rizike koje isti mogu prouzrokovat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narednom periodu planirane su aktivnosti koje će omogućiti funkcionisanje sistema za koordinaciju nadzora nad javnim preduzećima, uspostavljanje sveobuhvatnog i ažurnog registra javnih preduzeća, jasnih kriterijuma za vlasništvo u javnim preduzećima i osnovnih principa korporativnog upravljanja, čvrstog okvira za izbor nezavisnih i profesionalnih direktora, članova upravnih i nadzornih odbora i povezivanje njihovog mandata sa ostvarenjem postavljenih ciljeva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Reformska mjera je u skladu sa Ažuriranim akcionim planom za reformu javnih preduzeća za period 2022–2026. godina i definisanim mjerama u svrhu realizacije dva strateška cilja reforme javnih preduzeća, i to: uspostavljanje institucionalnih kapaciteta za efikasan nadzor i upravljanje javnim preduzećima i jačanje podsticaja i odgovornosti za uspješnost na nivou sistema i na nivou preduzeća, kao i koracima i aktivnostima definisanim u dokumentu Reformske agende.</w:t>
      </w:r>
      <w:r>
        <w:rPr>
          <w:rFonts w:cs="Times New Roman" w:ascii="Times New Roman" w:hAnsi="Times New Roman"/>
        </w:rPr>
        <w:t xml:space="preserve"> </w:t>
      </w:r>
      <w:r>
        <w:rPr>
          <w:rFonts w:eastAsia="Times New Roman" w:cs="Times New Roman" w:ascii="Times New Roman" w:hAnsi="Times New Roman"/>
          <w:sz w:val="24"/>
          <w:szCs w:val="24"/>
          <w:lang w:val="sr-BA"/>
        </w:rPr>
        <w:t>Z</w:t>
      </w:r>
      <w:r>
        <w:rPr>
          <w:rFonts w:eastAsia="Times New Roman" w:cs="Times New Roman" w:ascii="Times New Roman" w:hAnsi="Times New Roman"/>
          <w:sz w:val="24"/>
          <w:szCs w:val="24"/>
          <w:lang w:val="sr-Latn-RS"/>
        </w:rPr>
        <w:t>načajan korak</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RS"/>
        </w:rPr>
        <w:t xml:space="preserve">ka većoj odgovornosti i transparentnosti u nadzoru nad </w:t>
      </w:r>
      <w:r>
        <w:rPr>
          <w:rFonts w:eastAsia="Times New Roman" w:cs="Times New Roman" w:ascii="Times New Roman" w:hAnsi="Times New Roman"/>
          <w:sz w:val="24"/>
          <w:szCs w:val="24"/>
          <w:lang w:val="sr-BA"/>
        </w:rPr>
        <w:t>javnim</w:t>
      </w:r>
      <w:r>
        <w:rPr>
          <w:rFonts w:eastAsia="Times New Roman" w:cs="Times New Roman" w:ascii="Times New Roman" w:hAnsi="Times New Roman"/>
          <w:sz w:val="24"/>
          <w:szCs w:val="24"/>
          <w:lang w:val="sr-Latn-RS"/>
        </w:rPr>
        <w:t xml:space="preserve"> preduzećima </w:t>
      </w:r>
      <w:r>
        <w:rPr>
          <w:rFonts w:eastAsia="Times New Roman" w:cs="Times New Roman" w:ascii="Times New Roman" w:hAnsi="Times New Roman"/>
          <w:sz w:val="24"/>
          <w:szCs w:val="24"/>
          <w:lang w:val="sr-BA"/>
        </w:rPr>
        <w:t>predstavlja objava Agregiranog izvještaja o stanju u posebno nadziranim javnim preduzećima u 2022. i 2023. godini</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4"/>
      </w:r>
      <w:r>
        <w:rPr>
          <w:rFonts w:eastAsia="Times New Roman" w:cs="Times New Roman" w:ascii="Times New Roman" w:hAnsi="Times New Roman"/>
          <w:sz w:val="24"/>
          <w:szCs w:val="24"/>
          <w:lang w:val="sr-BA"/>
        </w:rPr>
        <w:t>. Izvještaj je izrađen u saradnji sa resornim ministarstvima i javnim preduzećima, te uz podršku Svjetske banke i pruža jasan uvid u finansijsko i operativno stanje 20 velikih posebno nadziranih preduzeća, uključujući ključne aspekte poput poslovnih rezultata, finansijskih pokazatelja, regulatornih promjena i vlasničke strukture. Navedeni izvještaj će se izrađivati u kontinuitetu na godišnjem nivou, te je u toku priprema Agregiranog izvještaja o stanju u posebno nadziranim javnim preduzećima u 2024. godini.</w:t>
      </w:r>
    </w:p>
    <w:p>
      <w:pPr>
        <w:pStyle w:val="ListParagraph"/>
        <w:spacing w:lineRule="atLeast" w:line="0"/>
        <w:ind w:left="270" w:hanging="0"/>
        <w:jc w:val="both"/>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ListParagraph"/>
        <w:numPr>
          <w:ilvl w:val="0"/>
          <w:numId w:val="53"/>
        </w:numPr>
        <w:spacing w:lineRule="atLeast" w:line="0"/>
        <w:ind w:left="270" w:hanging="360"/>
        <w:jc w:val="both"/>
        <w:rPr>
          <w:lang w:val="sr-BA"/>
        </w:rPr>
      </w:pPr>
      <w:r>
        <w:rPr>
          <w:lang w:val="sr-BA"/>
        </w:rPr>
        <w:t>Izrada i usvajanje zakonskih i podzakonskih propisa u oblasti upravljanja javnim preduzećima i transparentnosti javnih preduzeća usklađenih sa najboljom praksom (smjernicama OECD-a) (MPP, MULS, MF, MP),</w:t>
      </w:r>
    </w:p>
    <w:p>
      <w:pPr>
        <w:pStyle w:val="ListParagraph"/>
        <w:numPr>
          <w:ilvl w:val="0"/>
          <w:numId w:val="53"/>
        </w:numPr>
        <w:spacing w:lineRule="atLeast" w:line="0"/>
        <w:ind w:left="270" w:hanging="360"/>
        <w:jc w:val="both"/>
        <w:rPr/>
      </w:pPr>
      <w:r>
        <w:rPr>
          <w:lang w:val="sr-BA"/>
        </w:rPr>
        <w:t>Izrada i usvajanje Politike vlasništva nad javnim preduzećima (GSVRS, IRB RS, RM</w:t>
      </w:r>
      <w:r>
        <w:rPr>
          <w:lang w:val="sr-Latn-BA"/>
        </w:rPr>
        <w:t>, M</w:t>
      </w:r>
      <w:r>
        <w:rPr>
          <w:lang w:val="sr-BA"/>
        </w:rPr>
        <w:t>F),</w:t>
      </w:r>
    </w:p>
    <w:p>
      <w:pPr>
        <w:pStyle w:val="ListParagraph"/>
        <w:numPr>
          <w:ilvl w:val="0"/>
          <w:numId w:val="53"/>
        </w:numPr>
        <w:spacing w:lineRule="atLeast" w:line="0"/>
        <w:ind w:left="270" w:hanging="360"/>
        <w:jc w:val="both"/>
        <w:rPr/>
      </w:pPr>
      <w:r>
        <w:rPr>
          <w:lang w:val="sr-BA"/>
        </w:rPr>
        <w:t>Podizanje nivoa funkcionalnosti IT sistema od osnovnog do naprednog nivoa, a što će omogućiti operativan i javno dostupan registar javnih preduzeća (</w:t>
      </w:r>
      <w:r>
        <w:rPr>
          <w:rStyle w:val="StrongEmphasis"/>
          <w:b w:val="false"/>
          <w:shd w:fill="FFFFFF" w:val="clear"/>
          <w:lang w:val="sr-BA" w:eastAsia="en-US"/>
        </w:rPr>
        <w:t>GS</w:t>
      </w:r>
      <w:r>
        <w:rPr>
          <w:lang w:val="sr-BA"/>
        </w:rPr>
        <w:t>VRS, RM, IRB RS, JP, APIF),</w:t>
      </w:r>
    </w:p>
    <w:p>
      <w:pPr>
        <w:pStyle w:val="ListParagraph"/>
        <w:numPr>
          <w:ilvl w:val="0"/>
          <w:numId w:val="53"/>
        </w:numPr>
        <w:spacing w:lineRule="atLeast" w:line="0"/>
        <w:ind w:left="284" w:hanging="284"/>
        <w:jc w:val="both"/>
        <w:rPr>
          <w:lang w:val="sr-BA"/>
        </w:rPr>
      </w:pPr>
      <w:r>
        <w:rPr>
          <w:lang w:val="sr-BA"/>
        </w:rPr>
        <w:t>Usvajanje Agregiranog izvještaja o stanju u posebno nadziranim javnim preduzećima u 2025. godini koji uključuje i podatke o stanju dospjelih, a neizmirenih obaveza javnih preduzeća (GSVRS, RM, MF, IRB, JP),</w:t>
      </w:r>
    </w:p>
    <w:p>
      <w:pPr>
        <w:pStyle w:val="ListParagraph"/>
        <w:numPr>
          <w:ilvl w:val="0"/>
          <w:numId w:val="53"/>
        </w:numPr>
        <w:spacing w:lineRule="atLeast" w:line="0"/>
        <w:ind w:left="284" w:hanging="284"/>
        <w:jc w:val="both"/>
        <w:rPr>
          <w:lang w:val="sr-BA"/>
        </w:rPr>
      </w:pPr>
      <w:r>
        <w:rPr>
          <w:lang w:val="sr-BA"/>
        </w:rPr>
        <w:t>Izvještaj o fiskalnim rizicima javnih preduzeća u Republici Srpskoj u 2025. godini (MF),</w:t>
      </w:r>
    </w:p>
    <w:p>
      <w:pPr>
        <w:pStyle w:val="ListParagraph"/>
        <w:numPr>
          <w:ilvl w:val="0"/>
          <w:numId w:val="53"/>
        </w:numPr>
        <w:spacing w:lineRule="atLeast" w:line="0"/>
        <w:ind w:left="284" w:hanging="284"/>
        <w:jc w:val="both"/>
        <w:rPr>
          <w:lang w:val="sr-BA"/>
        </w:rPr>
      </w:pPr>
      <w:r>
        <w:rPr>
          <w:lang w:val="sr-BA"/>
        </w:rPr>
        <w:t xml:space="preserve">Potpuno kapacitiranje Odjeljenja za koordinaciju nadzora javnih preduzeća (GSVRS). </w:t>
      </w:r>
    </w:p>
    <w:p>
      <w:pPr>
        <w:pStyle w:val="ListParagraph"/>
        <w:spacing w:lineRule="atLeast" w:line="0"/>
        <w:ind w:left="0" w:hanging="0"/>
        <w:jc w:val="both"/>
        <w:rPr>
          <w:lang w:val="sr-BA"/>
        </w:rPr>
      </w:pPr>
      <w:r>
        <w:rPr>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ListParagraph"/>
        <w:numPr>
          <w:ilvl w:val="0"/>
          <w:numId w:val="53"/>
        </w:numPr>
        <w:spacing w:lineRule="atLeast" w:line="0"/>
        <w:ind w:left="284" w:hanging="284"/>
        <w:jc w:val="both"/>
        <w:rPr>
          <w:lang w:val="sr-BA"/>
        </w:rPr>
      </w:pPr>
      <w:r>
        <w:rPr>
          <w:lang w:val="sr-BA"/>
        </w:rPr>
        <w:t>Ažuriranje Registra javnih preduzeća (GSVRS, RM, IRB RS, JP, APIF),</w:t>
      </w:r>
    </w:p>
    <w:p>
      <w:pPr>
        <w:pStyle w:val="ListParagraph"/>
        <w:numPr>
          <w:ilvl w:val="0"/>
          <w:numId w:val="53"/>
        </w:numPr>
        <w:spacing w:lineRule="atLeast" w:line="0"/>
        <w:ind w:left="284" w:hanging="284"/>
        <w:jc w:val="both"/>
        <w:rPr>
          <w:lang w:val="sr-BA"/>
        </w:rPr>
      </w:pPr>
      <w:r>
        <w:rPr>
          <w:lang w:val="sr-BA"/>
        </w:rPr>
        <w:t>Usvajanje Agregiranog izvještaja o stanju u posebno nadziranim javnim preduzećima u 2026. godini koji uključuje i podatke o stanju dospjelih, a neizmirenih obaveza javnih preduzeća (GSVRS, RM, MF, IRB, JP),</w:t>
      </w:r>
    </w:p>
    <w:p>
      <w:pPr>
        <w:pStyle w:val="ListParagraph"/>
        <w:numPr>
          <w:ilvl w:val="0"/>
          <w:numId w:val="53"/>
        </w:numPr>
        <w:spacing w:lineRule="atLeast" w:line="0"/>
        <w:ind w:left="284" w:hanging="284"/>
        <w:jc w:val="both"/>
        <w:rPr>
          <w:lang w:val="sr-BA"/>
        </w:rPr>
      </w:pPr>
      <w:r>
        <w:rPr>
          <w:lang w:val="sr-BA"/>
        </w:rPr>
        <w:t>Izvještaj o fiskalnim rizicima javnih preduzeća u Republici Srpskoj u 2026. godini (MF),</w:t>
      </w:r>
    </w:p>
    <w:p>
      <w:pPr>
        <w:pStyle w:val="ListParagraph"/>
        <w:numPr>
          <w:ilvl w:val="0"/>
          <w:numId w:val="53"/>
        </w:numPr>
        <w:spacing w:lineRule="atLeast" w:line="0"/>
        <w:ind w:left="284" w:hanging="284"/>
        <w:jc w:val="both"/>
        <w:rPr>
          <w:bCs/>
          <w:shd w:fill="FFFFFF" w:val="clear"/>
          <w:lang w:val="en-US" w:eastAsia="en-US"/>
        </w:rPr>
      </w:pPr>
      <w:r>
        <w:rPr>
          <w:lang w:val="sr-BA"/>
        </w:rPr>
        <w:t xml:space="preserve">Implementacija postavljanja ciljeva poslovanja, ugovora o uspješnosti u skladu sa novim regulatornim okvirom (RM, </w:t>
      </w:r>
      <w:r>
        <w:rPr>
          <w:rStyle w:val="StrongEmphasis"/>
          <w:b w:val="false"/>
          <w:shd w:fill="FFFFFF" w:val="clear"/>
          <w:lang w:val="sr-BA" w:eastAsia="en-US"/>
        </w:rPr>
        <w:t>JP</w:t>
      </w:r>
      <w:r>
        <w:rPr>
          <w:lang w:val="sr-BA"/>
        </w:rPr>
        <w:t xml:space="preserve">), </w:t>
      </w:r>
    </w:p>
    <w:p>
      <w:pPr>
        <w:pStyle w:val="ListParagraph"/>
        <w:numPr>
          <w:ilvl w:val="0"/>
          <w:numId w:val="53"/>
        </w:numPr>
        <w:spacing w:lineRule="atLeast" w:line="0"/>
        <w:ind w:left="284" w:hanging="284"/>
        <w:jc w:val="both"/>
        <w:rPr>
          <w:rStyle w:val="StrongEmphasis"/>
          <w:b w:val="false"/>
          <w:b w:val="false"/>
          <w:shd w:fill="FFFFFF" w:val="clear"/>
          <w:lang w:val="en-US" w:eastAsia="en-US"/>
        </w:rPr>
      </w:pPr>
      <w:r>
        <w:rPr>
          <w:lang w:val="sr-BA"/>
        </w:rPr>
        <w:t xml:space="preserve">Usvajanje srednjoročnih i godišnjih planova javnih preduzeća (RM, </w:t>
      </w:r>
      <w:r>
        <w:rPr>
          <w:rStyle w:val="StrongEmphasis"/>
          <w:b w:val="false"/>
          <w:shd w:fill="FFFFFF" w:val="clear"/>
          <w:lang w:val="sr-BA" w:eastAsia="en-US"/>
        </w:rPr>
        <w:t>JP</w:t>
      </w:r>
      <w:r>
        <w:rPr>
          <w:lang w:val="sr-BA"/>
        </w:rPr>
        <w:t>).</w:t>
      </w:r>
    </w:p>
    <w:p>
      <w:pPr>
        <w:pStyle w:val="ListParagraph"/>
        <w:spacing w:lineRule="atLeast" w:line="0"/>
        <w:jc w:val="both"/>
        <w:rPr>
          <w:rStyle w:val="StrongEmphasis"/>
          <w:b w:val="false"/>
          <w:b w:val="false"/>
          <w:shd w:fill="FFFFFF" w:val="clear"/>
          <w:lang w:val="sr-BA" w:eastAsia="en-US"/>
        </w:rPr>
      </w:pPr>
      <w:r>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8. godini:</w:t>
      </w:r>
    </w:p>
    <w:p>
      <w:pPr>
        <w:pStyle w:val="ListParagraph"/>
        <w:numPr>
          <w:ilvl w:val="0"/>
          <w:numId w:val="53"/>
        </w:numPr>
        <w:spacing w:lineRule="atLeast" w:line="0"/>
        <w:ind w:left="284" w:hanging="284"/>
        <w:jc w:val="both"/>
        <w:rPr/>
      </w:pPr>
      <w:r>
        <w:rPr>
          <w:lang w:val="sr-BA"/>
        </w:rPr>
        <w:t>Izrada finansijskih izvještaja javnih preduzeća i izvještaja o poslovanju u skladu sa novom metodologijom (</w:t>
      </w:r>
      <w:r>
        <w:rPr>
          <w:rStyle w:val="StrongEmphasis"/>
          <w:b w:val="false"/>
          <w:shd w:fill="FFFFFF" w:val="clear"/>
          <w:lang w:val="sr-BA" w:eastAsia="en-US"/>
        </w:rPr>
        <w:t>JP</w:t>
      </w:r>
      <w:r>
        <w:rPr>
          <w:lang w:val="sr-BA"/>
        </w:rPr>
        <w:t>),</w:t>
      </w:r>
    </w:p>
    <w:p>
      <w:pPr>
        <w:pStyle w:val="ListParagraph"/>
        <w:numPr>
          <w:ilvl w:val="0"/>
          <w:numId w:val="53"/>
        </w:numPr>
        <w:spacing w:lineRule="atLeast" w:line="0"/>
        <w:ind w:left="284" w:hanging="284"/>
        <w:jc w:val="both"/>
        <w:rPr>
          <w:lang w:val="sr-BA"/>
        </w:rPr>
      </w:pPr>
      <w:r>
        <w:rPr>
          <w:lang w:val="sr-BA"/>
        </w:rPr>
        <w:t>Ažuriranje Registra javnih preduzeća (GSVRS, RM, IRB RS, JP, APIF),</w:t>
      </w:r>
    </w:p>
    <w:p>
      <w:pPr>
        <w:pStyle w:val="ListParagraph"/>
        <w:numPr>
          <w:ilvl w:val="0"/>
          <w:numId w:val="53"/>
        </w:numPr>
        <w:spacing w:lineRule="atLeast" w:line="0"/>
        <w:ind w:left="284" w:hanging="284"/>
        <w:jc w:val="both"/>
        <w:rPr>
          <w:lang w:val="sr-BA"/>
        </w:rPr>
      </w:pPr>
      <w:r>
        <w:rPr>
          <w:lang w:val="sr-BA"/>
        </w:rPr>
        <w:t>Usvajanje Agregiranog izvještaja o stanju u posebno nadziranim javnim preduzećima u 2027. godini koji uključuje i podatke o stanju dospjelih, a neizmirenih obaveza javnih preduzeća (GSVRS, RM, MF, IRB, JP),</w:t>
      </w:r>
    </w:p>
    <w:p>
      <w:pPr>
        <w:pStyle w:val="ListParagraph"/>
        <w:numPr>
          <w:ilvl w:val="0"/>
          <w:numId w:val="53"/>
        </w:numPr>
        <w:spacing w:lineRule="atLeast" w:line="0"/>
        <w:ind w:left="284" w:hanging="284"/>
        <w:jc w:val="both"/>
        <w:rPr>
          <w:lang w:val="sr-BA"/>
        </w:rPr>
      </w:pPr>
      <w:r>
        <w:rPr>
          <w:lang w:val="sr-BA"/>
        </w:rPr>
        <w:t>Izvještaj o fiskalnim rizicima javnih preduzeća u Republici Srpskoj u 2027. godini (MF).</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2. Indikatori rezultata</w:t>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4950" w:type="pct"/>
        <w:jc w:val="left"/>
        <w:tblInd w:w="-113" w:type="dxa"/>
        <w:tblLayout w:type="fixed"/>
        <w:tblCellMar>
          <w:top w:w="0" w:type="dxa"/>
          <w:left w:w="108" w:type="dxa"/>
          <w:bottom w:w="0" w:type="dxa"/>
          <w:right w:w="108" w:type="dxa"/>
        </w:tblCellMar>
      </w:tblPr>
      <w:tblGrid>
        <w:gridCol w:w="2312"/>
        <w:gridCol w:w="2209"/>
        <w:gridCol w:w="2205"/>
        <w:gridCol w:w="2209"/>
      </w:tblGrid>
      <w:tr>
        <w:trPr>
          <w:trHeight w:val="58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Indikator</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dio javnih preduzeća koja redovno ažuriraju podatke u Registru javnih preduzeća (od ukupnog broja J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9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dio posebno nadziranih javnih preduzeća za koja su utvrđeni indikatori učinka poslovanja (od ukupnog broja posebno nadziranih J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bl>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3. Očekivani uticaj na konkurentnost</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dložena reformska mjera imaće dugoročno pozitivan efekat na konkurentnost jer će smanjiti zavisnost javnih preduzeća od budžetskih subvencija i dugoročno rasteretiti budžet od potencijalnih obaveza po osnovu neizmirenih dugovanja javnih preduzeća ostatku privred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4. 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eriodu 2026–2028. godine ukupni procijenjeni dodatni trošak implementacije reformske mjere iznosi 2.250.000 KM, od čega 1.440.000 KM će se obezbijediti iz donatorskih sredstava (Svjetska banka), a 810.000 KM će se finansirati iz redovnih budžetskih sredstava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d navedenog ukupnog iznosa, 1.440.000 KM se odnosi na trošak nabavke IT softverskog rješenja (iz donatorskih sredstava u 2025. godini), 580.000 KM na troškove njegovog održavanja (po 290.000 KM godišnje u 2027. i 2028), dok se 230.000 KM odnosi na troškove novozaposlenih radnika u Odjeljenju za koordinaciju nadzora javnih preduzeća (po cca 80.000 KM godišnje u periodu 2026–2028. godi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5. Očekivani uticaj na socijalne ishode, kao što su zapošljavanje, smanjenje siromaštva, ravnopravnost između polova i pristup zdravstvenoj zaštiti</w:t>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napređenje funkcije upravljanja i nadzora nad radom javnih preduzeća i povećanje transparentnosti i odgovornosti javnih preduzeća, imaće kratkoročni efekat na smanjenje broja zaposlenih. Dugoročno gledano, smanjiće se fiskalni pritisci povezani sa javnim preduzećima što vodi ka oslobađanju prostora u budžetu za realizaciju društveno korisnih progr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a potencijalno može dovesti do povećanja cijena usluga javnih preduzeća što može imati negativne efekte na troškove života u domaćinstvima</w:t>
      </w:r>
      <w:r>
        <w:rPr>
          <w:rFonts w:cs="Times New Roman" w:ascii="Times New Roman" w:hAnsi="Times New Roman"/>
          <w:sz w:val="24"/>
          <w:szCs w:val="24"/>
        </w:rPr>
        <w:t>.</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6. Očekivani uticaj na životnu sredinu i klimatske promje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va mjera ima pozitivan uticaj na životnu sredinu jer se stvaraju uslovi za modernizaciju poslovanja javnih preduzeća i veća ulaganja uključujući ona koja doprinose zelenoj tranzicij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7. Potencijalni rizici</w:t>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3057"/>
        <w:gridCol w:w="1825"/>
        <w:gridCol w:w="4144"/>
      </w:tblGrid>
      <w:tr>
        <w:trPr>
          <w:trHeight w:val="68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Rizik</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Vjerovatnoća</w:t>
            </w:r>
          </w:p>
          <w:p>
            <w:pPr>
              <w:pStyle w:val="Normal"/>
              <w:autoSpaceDE w:val="false"/>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niska ili visok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Planirane mjere ublažavanja</w:t>
            </w:r>
          </w:p>
        </w:tc>
      </w:tr>
      <w:tr>
        <w:trPr>
          <w:trHeight w:val="107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 xml:space="preserve">Kašnjenje sa procesom implementacije IT softverskog rješenja u odnosu na Plan projekta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Nisk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 xml:space="preserve">Aktivan dijalog sa svim učesnicima u procesu implementacije IT softverskog rješenja, praćenje dinamike projektnih aktivnosti </w:t>
            </w:r>
          </w:p>
        </w:tc>
      </w:tr>
      <w:tr>
        <w:trPr>
          <w:trHeight w:val="88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Kašnjenje u donošenju neophodnih propis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Nisk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 xml:space="preserve">Aktivan dijalog sa svim učesnicima u procesu </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Funkcionalno i korporativno restrukturiranje MH Elektroprivreda i unapređenje tržišta električne energij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mjera predstavlja nastavak prethodno započetih aktivnosti vezanih za </w:t>
      </w:r>
      <w:r>
        <w:rPr>
          <w:rFonts w:cs="Times New Roman" w:ascii="Times New Roman" w:hAnsi="Times New Roman"/>
          <w:i/>
          <w:sz w:val="24"/>
          <w:szCs w:val="24"/>
          <w:lang w:val="sr-BA"/>
        </w:rPr>
        <w:t>reorganizaciju i konsolidaciju MH Elektroprivreda Republike Srpske a. d. Trebinje</w:t>
      </w:r>
      <w:r>
        <w:rPr>
          <w:rFonts w:cs="Times New Roman" w:ascii="Times New Roman" w:hAnsi="Times New Roman"/>
          <w:i/>
          <w:sz w:val="24"/>
          <w:szCs w:val="24"/>
          <w:lang w:val="sr-Latn-BA"/>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BA"/>
        </w:rPr>
        <w:t>MH ERS) kroz reorganizaciju proizvođača električne energije koji posluju u okviru MH ERS, u skladu sa Zakonom o električnoj energiji</w:t>
      </w:r>
      <w:r>
        <w:rPr>
          <w:rStyle w:val="FootnoteAnchor"/>
          <w:rFonts w:cs="Times New Roman" w:ascii="Times New Roman" w:hAnsi="Times New Roman"/>
          <w:sz w:val="24"/>
          <w:szCs w:val="24"/>
          <w:vertAlign w:val="superscript"/>
          <w:lang w:val="sr-BA"/>
        </w:rPr>
        <w:footnoteReference w:id="115"/>
      </w:r>
      <w:r>
        <w:rPr>
          <w:rFonts w:cs="Times New Roman" w:ascii="Times New Roman" w:hAnsi="Times New Roman"/>
          <w:sz w:val="24"/>
          <w:szCs w:val="24"/>
          <w:lang w:val="sr-BA"/>
        </w:rPr>
        <w:t xml:space="preserve"> i zaključcima sa Tematske sjednice Vlade</w:t>
      </w:r>
      <w:r>
        <w:rPr>
          <w:rStyle w:val="FootnoteAnchor"/>
          <w:rFonts w:cs="Times New Roman" w:ascii="Times New Roman" w:hAnsi="Times New Roman"/>
          <w:sz w:val="24"/>
          <w:szCs w:val="24"/>
          <w:vertAlign w:val="superscript"/>
          <w:lang w:val="sr-BA"/>
        </w:rPr>
        <w:footnoteReference w:id="116"/>
      </w:r>
      <w:r>
        <w:rPr>
          <w:rFonts w:cs="Times New Roman" w:ascii="Times New Roman" w:hAnsi="Times New Roman"/>
          <w:sz w:val="24"/>
          <w:szCs w:val="24"/>
          <w:lang w:val="sr-BA"/>
        </w:rPr>
        <w:t xml:space="preserve">. Isto obuhvata nastavak funkcionalne i pravne reorganizacije elektrodistributivne djelatnosti uz uspostavljanje efikasnijih mehanizama upravljanja i nadzo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spješna reorganizacija i konsolidacija svih preduzeća u MH ERS kao mjera je preduslov za dugoročno obezbjeđenje dugoročne energetske sigurnosti i nezavisnosti, za održanje konkurentnosti i pristupačnosti cijena energije za domaćinstva i privredu, razvoj tržišta električne energije uz integraciju u EU tržište, kao i povećanje upotrebe obnovljivih izvora energ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Cilj mjere je da se kroz reorganizaciju u svim preduzećima MH ERS poveća efikasnost poslovanja, povećanjem efektivnosti rada, boljom organizacijom, racionalizacijom i optimizacijom svih troškova, da bi se Holding u cjelini transformisao u moderan, profitabilan, konkurentan i samoodrživ sistem, sposoban privući kapital i samostalno realizovati investicije, uz održanje ekonomskog (cjenovnog) balan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edan od osnovnih prioriteta, ugrađen u cjelokupnu sektorsku strategiju energetike, postavlja nezavisnu i konkurentnu energetiku koja u značajnoj mjeri čuva standard građana, te pozitivno utiče na konkurentnost drugih privrednih grana, uz održanje sigurnosti snabdijevanja, ali i boljem očuvanju životne sre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Efekat reorganizacije i programa treba da dugoročno posmatrano doprinese postepenoj, kako po sistem tako i radnike, što manje stresnoj, potpunoj konsolidaciji stanja, a da se ERS reformiše u moderan, profitabilan, konkurentan i samoodrživ sistem, sposoban da privuče kapital i samostalno realizuje investicije, uz održanje ekonomskog (cjenovnog) i socijalnog balan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 je izrađena u skladu sa Strategijom razvoja energetike Republike Srpske do 2035. godine, te dijelom Integracijskog paketa EU za električnu energiju.</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5"/>
        </w:numPr>
        <w:spacing w:lineRule="atLeast" w:line="0" w:before="0" w:after="0"/>
        <w:ind w:left="284" w:right="-45" w:hanging="284"/>
        <w:rPr>
          <w:rFonts w:ascii="Times New Roman" w:hAnsi="Times New Roman" w:cs="Times New Roman"/>
          <w:b/>
          <w:b/>
          <w:sz w:val="24"/>
          <w:szCs w:val="24"/>
          <w:lang w:val="sr-BA"/>
        </w:rPr>
      </w:pPr>
      <w:r>
        <w:rPr>
          <w:rFonts w:cs="Times New Roman" w:ascii="Times New Roman" w:hAnsi="Times New Roman"/>
          <w:sz w:val="24"/>
          <w:szCs w:val="24"/>
          <w:lang w:val="sr-BA"/>
        </w:rPr>
        <w:t>Izrada i dostavljanje konsolidovanih dinamičkih planova mjera i aktivnosti za unapređenje svih segmenata poslovanja na nivou MH ERS (</w:t>
      </w:r>
      <w:r>
        <w:rPr>
          <w:rFonts w:eastAsia="Times New Roman" w:cs="Times New Roman" w:ascii="Times New Roman" w:hAnsi="Times New Roman"/>
          <w:sz w:val="24"/>
          <w:szCs w:val="24"/>
          <w:lang w:val="sr-BA"/>
        </w:rPr>
        <w:t>MH ERS Matično preduzeće a. d. Trebinje</w:t>
      </w:r>
      <w:r>
        <w:rPr>
          <w:rFonts w:cs="Times New Roman" w:ascii="Times New Roman" w:hAnsi="Times New Roman"/>
          <w:sz w:val="24"/>
          <w:szCs w:val="24"/>
          <w:lang w:val="sr-BA"/>
        </w:rPr>
        <w:t xml:space="preserve">), </w:t>
      </w:r>
    </w:p>
    <w:p>
      <w:pPr>
        <w:pStyle w:val="Normal"/>
        <w:numPr>
          <w:ilvl w:val="0"/>
          <w:numId w:val="5"/>
        </w:numPr>
        <w:spacing w:lineRule="atLeast" w:line="0" w:before="0" w:after="0"/>
        <w:ind w:left="284" w:right="-45" w:hanging="284"/>
        <w:rPr>
          <w:rFonts w:ascii="Times New Roman" w:hAnsi="Times New Roman" w:cs="Times New Roman"/>
          <w:b/>
          <w:b/>
          <w:sz w:val="24"/>
          <w:szCs w:val="24"/>
          <w:lang w:val="sr-BA"/>
        </w:rPr>
      </w:pPr>
      <w:r>
        <w:rPr>
          <w:rFonts w:cs="Times New Roman" w:ascii="Times New Roman" w:hAnsi="Times New Roman"/>
          <w:sz w:val="24"/>
          <w:szCs w:val="24"/>
          <w:lang w:val="sr-BA"/>
        </w:rPr>
        <w:t>Izrada i usvajanje Program reorganizacije</w:t>
      </w:r>
      <w:r>
        <w:rPr>
          <w:rStyle w:val="FootnoteAnchor"/>
          <w:rFonts w:cs="Times New Roman" w:ascii="Times New Roman" w:hAnsi="Times New Roman"/>
          <w:sz w:val="24"/>
          <w:szCs w:val="24"/>
          <w:vertAlign w:val="superscript"/>
          <w:lang w:val="sr-BA"/>
        </w:rPr>
        <w:footnoteReference w:id="117"/>
      </w:r>
      <w:r>
        <w:rPr>
          <w:rFonts w:cs="Times New Roman" w:ascii="Times New Roman" w:hAnsi="Times New Roman"/>
          <w:sz w:val="24"/>
          <w:szCs w:val="24"/>
          <w:lang w:val="sr-BA"/>
        </w:rPr>
        <w:t xml:space="preserve"> u skaldu sa Zakonom o električnoj energiji (</w:t>
      </w:r>
      <w:r>
        <w:rPr>
          <w:rFonts w:eastAsia="Times New Roman" w:cs="Times New Roman" w:ascii="Times New Roman" w:hAnsi="Times New Roman"/>
          <w:sz w:val="24"/>
          <w:szCs w:val="24"/>
          <w:lang w:val="sr-BA"/>
        </w:rPr>
        <w:t>MH ERS Matično preduzeće a. d. Trebinje</w:t>
      </w:r>
      <w:r>
        <w:rPr>
          <w:rFonts w:cs="Times New Roman" w:ascii="Times New Roman" w:hAnsi="Times New Roman"/>
          <w:sz w:val="24"/>
          <w:szCs w:val="24"/>
          <w:lang w:val="sr-BA"/>
        </w:rPr>
        <w:t xml:space="preserve">). </w:t>
      </w:r>
    </w:p>
    <w:p>
      <w:pPr>
        <w:pStyle w:val="Normal"/>
        <w:spacing w:lineRule="atLeast" w:line="0" w:before="0" w:after="0"/>
        <w:ind w:left="284" w:right="-45" w:hanging="284"/>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2027. godini: </w:t>
      </w:r>
    </w:p>
    <w:p>
      <w:pPr>
        <w:pStyle w:val="Normal"/>
        <w:numPr>
          <w:ilvl w:val="0"/>
          <w:numId w:val="8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Programa reorganizacije u skaldu sa Zakonom o električnoj energiji (Vlada), </w:t>
      </w:r>
    </w:p>
    <w:p>
      <w:pPr>
        <w:pStyle w:val="Normal"/>
        <w:numPr>
          <w:ilvl w:val="0"/>
          <w:numId w:val="85"/>
        </w:numPr>
        <w:spacing w:lineRule="atLeast" w:line="0" w:before="0" w:after="0"/>
        <w:ind w:left="284" w:hanging="284"/>
        <w:rPr/>
      </w:pPr>
      <w:r>
        <w:rPr>
          <w:rFonts w:cs="Times New Roman" w:ascii="Times New Roman" w:hAnsi="Times New Roman"/>
          <w:sz w:val="24"/>
          <w:szCs w:val="24"/>
          <w:lang w:val="sr-BA"/>
        </w:rPr>
        <w:t>Početak implementacije usvojenog programa reorganizacije (</w:t>
      </w:r>
      <w:r>
        <w:rPr>
          <w:rFonts w:eastAsia="Times New Roman" w:cs="Times New Roman" w:ascii="Times New Roman" w:hAnsi="Times New Roman"/>
          <w:sz w:val="24"/>
          <w:szCs w:val="24"/>
          <w:lang w:val="sr-BA"/>
        </w:rPr>
        <w:t>MH ERS Matično preduzeće a. d. Trebinje)</w:t>
      </w:r>
      <w:r>
        <w:rPr>
          <w:rFonts w:cs="Times New Roman" w:ascii="Times New Roman" w:hAnsi="Times New Roman"/>
          <w:sz w:val="24"/>
          <w:szCs w:val="24"/>
          <w:lang w:val="sr-BA"/>
        </w:rPr>
        <w:t>.</w:t>
      </w:r>
    </w:p>
    <w:p>
      <w:pPr>
        <w:pStyle w:val="Normal"/>
        <w:spacing w:lineRule="atLeast" w:line="0" w:before="0" w:after="0"/>
        <w:ind w:left="284"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2028. godini: </w:t>
      </w:r>
    </w:p>
    <w:p>
      <w:pPr>
        <w:pStyle w:val="Normal"/>
        <w:numPr>
          <w:ilvl w:val="0"/>
          <w:numId w:val="10"/>
        </w:numPr>
        <w:spacing w:lineRule="atLeast" w:line="0" w:before="0" w:after="0"/>
        <w:ind w:left="284" w:hanging="284"/>
        <w:rPr/>
      </w:pPr>
      <w:r>
        <w:rPr>
          <w:rFonts w:cs="Times New Roman" w:ascii="Times New Roman" w:hAnsi="Times New Roman"/>
          <w:sz w:val="24"/>
          <w:szCs w:val="24"/>
          <w:lang w:val="sr-BA"/>
        </w:rPr>
        <w:t>Potpuna implementacija usvojenog programa reorganizacije i analiza rezultata (</w:t>
      </w:r>
      <w:r>
        <w:rPr>
          <w:rFonts w:eastAsia="Times New Roman" w:cs="Times New Roman" w:ascii="Times New Roman" w:hAnsi="Times New Roman"/>
          <w:sz w:val="24"/>
          <w:szCs w:val="24"/>
          <w:lang w:val="sr-BA"/>
        </w:rPr>
        <w:t>MH ERS Matično preduzeće a. d. Trebinje</w:t>
      </w:r>
      <w:r>
        <w:rPr>
          <w:rFonts w:cs="Times New Roman" w:ascii="Times New Roman" w:hAnsi="Times New Roman"/>
          <w:sz w:val="24"/>
          <w:szCs w:val="24"/>
          <w:lang w:val="sr-BA"/>
        </w:rPr>
        <w:t>).</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rovođenje reorganizacije proizvođača električne energije koji posluju u okviru MH ERS, u skladu sa Zakonom o električnoj energi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Izrađen program reorganizacije</w:t>
            </w:r>
            <w:r>
              <w:rPr>
                <w:rFonts w:cs="Times New Roman" w:ascii="Times New Roman" w:hAnsi="Times New Roman"/>
                <w:sz w:val="18"/>
                <w:szCs w:val="18"/>
                <w:lang w:val="sr-BA"/>
              </w:rPr>
              <w:t xml:space="preserve"> proizvođača električne energ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cs="Times New Roman" w:ascii="Times New Roman" w:hAnsi="Times New Roman"/>
                <w:sz w:val="18"/>
                <w:szCs w:val="18"/>
                <w:lang w:val="sr-BA" w:eastAsia="fr-BE" w:bidi="fr-BE"/>
              </w:rPr>
              <w:t>Otpočeo proces reorganizacije</w:t>
            </w:r>
            <w:r>
              <w:rPr>
                <w:rFonts w:eastAsia="Times New Roman" w:cs="Times New Roman" w:ascii="Times New Roman" w:hAnsi="Times New Roman"/>
                <w:sz w:val="18"/>
                <w:szCs w:val="18"/>
                <w:lang w:val="sr-BA" w:eastAsia="fr-BE" w:bidi="fr-BE"/>
              </w:rPr>
              <w:t xml:space="preserve"> u okviru proizvodnih preduzeć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Proces reorganizacije završen</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Broj izmijenjenih/dopunjenih internih akata MH ERS u skladu sa OECD princip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eastAsia="fr-BE" w:bidi="fr-BE"/>
              </w:rPr>
            </w:pPr>
            <w:r>
              <w:rPr>
                <w:rStyle w:val="StrongEmphasis"/>
                <w:rFonts w:cs="Times New Roman" w:ascii="Times New Roman" w:hAnsi="Times New Roman"/>
                <w:b w:val="false"/>
                <w:sz w:val="18"/>
                <w:szCs w:val="18"/>
                <w:lang w:val="sr-BA"/>
              </w:rPr>
              <w:t>Povećanje efikasnosti poslovanja ERS (operativni rashodi/prihod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bl>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trategija razvoja energetike Republike Srpske do 2035. godine uzima u obzir specifičnu ekonomsku situaciju Republike Srpske i BiH u cjelini, te široko posmatra ekonomski i društveni kontekst strategije. Stoga Strategija kao jedan od osnovnih prioriteta ugrađen u cjelokupnu sektorsku strategiju postavlja konkurentnu energetiku koja u značajnoj mjeri čuva standard građana, te pozitivno utiče na konkurentnost drugih privrednih grana. </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S obzirom na visoku proizvodnu cijenu termoelektrana (koje učestvuju u proizvodnom miksu MH ERS) i veoma stroge ekološke zahtjeve</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u </w:t>
      </w:r>
      <w:r>
        <w:rPr>
          <w:rFonts w:eastAsia="Times New Roman" w:cs="Times New Roman" w:ascii="Times New Roman" w:hAnsi="Times New Roman"/>
          <w:bCs/>
          <w:iCs/>
          <w:sz w:val="24"/>
          <w:szCs w:val="24"/>
          <w:lang w:val="sr-BA" w:eastAsia="fr-BE" w:bidi="fr-BE"/>
        </w:rPr>
        <w:t xml:space="preserve">elektroenergetskom sektoru, te CBAM i ETS naknade za izvoz električne energije u narednim godinama, konkurentnost cijena električne energije za izvoz u EU će biti narušena. Stoga mjera treba da kao rezultat doprinese što boljoj konkurentnosti osnovnog proizvoda ERS, a to je cijena </w:t>
      </w:r>
      <w:r>
        <w:rPr>
          <w:rFonts w:eastAsia="Times New Roman" w:cs="Times New Roman" w:ascii="Times New Roman" w:hAnsi="Times New Roman"/>
          <w:bCs/>
          <w:iCs/>
          <w:sz w:val="24"/>
          <w:szCs w:val="24"/>
          <w:lang w:val="sr-Latn-BA" w:eastAsia="fr-BE" w:bidi="fr-BE"/>
        </w:rPr>
        <w:t>kWh</w:t>
      </w:r>
      <w:r>
        <w:rPr>
          <w:rFonts w:eastAsia="Times New Roman" w:cs="Times New Roman" w:ascii="Times New Roman" w:hAnsi="Times New Roman"/>
          <w:bCs/>
          <w:iCs/>
          <w:sz w:val="24"/>
          <w:szCs w:val="24"/>
          <w:lang w:val="sr-BA" w:eastAsia="fr-BE" w:bidi="fr-BE"/>
        </w:rPr>
        <w:t>, što je doprinos i održanju konkurentnosti privrede i usluga.</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Procjena troškova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rocjena troškova restrukturiranja MH ERS nije finalizirana, ali osim administrativno-tehničkih i organizacionih promjena, predviđa se da će dominantan dio troška reorganizacije činiti odabrani model i način socijalnog zbrinjavanja viška zaposlenih u sistemu.</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S tim u vezi, ukoliko program restrukturiranja, osim organizacionih i korporativnih promjena, bude predviđao neki odabrani model ili način socijalnog zbrinjavanja viška zaposlenih, procjena je da će se troškovi implementacije drastično povećavati. Izvore finansiranja treba obezbijediti „Elektroprivreda RS“.</w:t>
      </w:r>
      <w:r>
        <w:rPr>
          <w:rFonts w:cs="Times New Roman" w:ascii="Times New Roman" w:hAnsi="Times New Roman"/>
          <w:sz w:val="24"/>
          <w:szCs w:val="24"/>
          <w:lang w:val="sr-BA"/>
        </w:rPr>
        <w:t xml:space="preserve"> Ovaj trošak je moguće djelimično izbjeći kroz prirodan odliv radne snage, ali tada i dalje ostaje veoma visoko učešće troškova zarada, plata i naknada za prekomjeran broj zaposlenih, što na kraju utiče i na cijenu </w:t>
      </w:r>
      <w:r>
        <w:rPr>
          <w:rFonts w:eastAsia="Times New Roman" w:cs="Times New Roman" w:ascii="Times New Roman" w:hAnsi="Times New Roman"/>
          <w:bCs/>
          <w:iCs/>
          <w:sz w:val="24"/>
          <w:szCs w:val="24"/>
          <w:lang w:val="sr-Latn-BA" w:eastAsia="fr-BE" w:bidi="fr-BE"/>
        </w:rPr>
        <w:t>kWh</w:t>
      </w:r>
      <w:r>
        <w:rPr>
          <w:rFonts w:eastAsia="Times New Roman" w:cs="Times New Roman" w:ascii="Times New Roman" w:hAnsi="Times New Roman"/>
          <w:bCs/>
          <w:iCs/>
          <w:sz w:val="24"/>
          <w:szCs w:val="24"/>
          <w:lang w:val="sr-BA" w:eastAsia="fr-BE" w:bidi="fr-BE"/>
        </w:rPr>
        <w:t xml:space="preserve"> i njenu konkurentnost</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procijenjeni trošak za izrade Programa reorganizacije u skaldu sa Zakonom o električnoj energiji okvirno iznosi 3.000.000 KM, ukoliko se budu angažovali eksperti i konsultanti.</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Međutim, najzahtjevniji dio aktivnosti za realizaciju planiranog cilja dugoročne održivosti proizvodnje električne energije predstavlja sprovođenje </w:t>
      </w:r>
      <w:r>
        <w:rPr>
          <w:rFonts w:cs="Times New Roman" w:ascii="Times New Roman" w:hAnsi="Times New Roman"/>
          <w:sz w:val="24"/>
          <w:szCs w:val="24"/>
          <w:lang w:val="sr-BA"/>
        </w:rPr>
        <w:t xml:space="preserve">tehničko-tehnološke revitalizacije i modernizacije elektrana, za šta se </w:t>
      </w:r>
      <w:r>
        <w:rPr>
          <w:rFonts w:cs="Times New Roman" w:ascii="Times New Roman" w:hAnsi="Times New Roman"/>
          <w:iCs/>
          <w:sz w:val="24"/>
          <w:szCs w:val="24"/>
          <w:lang w:val="sr-BA"/>
        </w:rPr>
        <w:t>predviđaju potrebna investiciona ulaganja više od milijardu KM za period od 10 godina, sa dominantnim troškom na rudnicima i termoelektranam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Očekivani uticaj na socijalne ishode, kao što su zapošljavanje, smanjenje siromaštva, ravnopravnost između polova i pristup zdravstvenoj zaštit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Realizacija reformske mjere ima za cilj da stvori jak, konkurentan i profitabilan sistem ERS sposoban da se samostalno modernizuje i realizuje nove projekte, što može u značajnoj mjeri imati pozitivne efekte i uticati na privlačenje novih investicija u elektroenergetski sektor, a kroz konkurentne cijene u značajnoj mjeri može imati pozitivne socijalne efekte i uticati na smanjenje siromaštva, kao i indirektno pozitivno uticati na povećanje privredne aktivnosti, razvoj vezanih usluga i djelatnosti koje zavise od električne energije.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koliko se izabere model restrukturiranja sa smanjenjem broja (viška) zaposlenih, mjera može uticati na nezaposlenost.</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 obzirom na to da je projekcija da će se cijene električne energije usklađivati sa troškom i tržištem, mjera može imati nepovoljne socijalne efekte na socijalno ugrožene kategorije stanovništva ukoliko se ne uvedu programi socijalne zaštite.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Očekivani uticaj na životnu sredinu i klimatske promje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redložena reformska mjera podrazumijeva ulaganja u modernizacije, remonte i ugradnje ekoloških sistema, veće korištenje OIE i povećanje energetske efikasnosti termoelektrana, što će pozitivno uticati na smanjenje emisija štetnih čestica i bolje stanje životne sredine, ali i smanjenje bolesti uzrokovanih štetnim emisijama iz termoelektrana.</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Generalno posmatrano mjera će pozitivno uticati na klimatske promjene i zelenu tranziciju u srednjem i dugoročnom periodu.</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Vjerovatnoća (niska/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46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en-US"/>
              </w:rPr>
              <w:t>Neadkvatni dinamički planovi mjer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raćanje planova na doradu</w:t>
            </w:r>
          </w:p>
        </w:tc>
      </w:tr>
      <w:tr>
        <w:trPr>
          <w:trHeight w:val="791"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Kašnjenje u izradi Programa restrukturira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nje kontakta i zahtjeva Vlade Republike Srpske i resornog MER za dostavljanje Programa restrukturiranja</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statak sredstava za implementaciju Programa restrukturira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pPr>
            <w:r>
              <w:rPr>
                <w:rFonts w:eastAsia="Times New Roman" w:cs="Times New Roman" w:ascii="Times New Roman" w:hAnsi="Times New Roman"/>
                <w:sz w:val="18"/>
                <w:szCs w:val="18"/>
                <w:lang w:val="sr-BA" w:eastAsia="fr-BE" w:bidi="fr-BE"/>
              </w:rPr>
              <w:t>Saradnja sa Vladom Republike Srpske s ciljem obezbjeđenju garancija za otpremnine (</w:t>
            </w:r>
            <w:r>
              <w:rPr>
                <w:rFonts w:eastAsia="Times New Roman" w:cs="Times New Roman" w:ascii="Times New Roman" w:hAnsi="Times New Roman"/>
                <w:bCs/>
                <w:iCs/>
                <w:sz w:val="18"/>
                <w:szCs w:val="18"/>
                <w:lang w:val="sr-BA" w:eastAsia="fr-BE" w:bidi="fr-BE"/>
              </w:rPr>
              <w:t>ukoliko odabrani model bude predviđao program socijalnog zbrinjavanja viška zaposlenih</w:t>
            </w:r>
            <w:r>
              <w:rPr>
                <w:rFonts w:eastAsia="Times New Roman" w:cs="Times New Roman" w:ascii="Times New Roman" w:hAnsi="Times New Roman"/>
                <w:sz w:val="18"/>
                <w:szCs w:val="18"/>
                <w:lang w:val="sr-BA" w:eastAsia="fr-BE" w:bidi="fr-BE"/>
              </w:rPr>
              <w:t>)</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Otpor promjenama od strane javnih preduzeća i sindikalnih organizac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nje dijaloga između ključnih partnera s ciljem potpune i blagovremene informisanosti svih relevantnih aktera procesa</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i administartivni i tehnički kapaciteti za sprovođenje reform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Ciljane obuke za upravljanje promjenama, korporativno upravljanje i tehničke aspekte</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2F2F2" w:val="clear"/>
        <w:spacing w:lineRule="atLeast" w:line="0" w:before="0" w:after="0"/>
        <w:contextualSpacing/>
        <w:rPr/>
      </w:pPr>
      <w:r>
        <w:rPr>
          <w:rFonts w:cs="Times New Roman" w:ascii="Times New Roman" w:hAnsi="Times New Roman"/>
          <w:b/>
          <w:sz w:val="24"/>
          <w:szCs w:val="24"/>
          <w:lang w:val="sr-BA"/>
        </w:rPr>
        <w:t xml:space="preserve">REFORMSKA MJERA 3: </w:t>
      </w:r>
      <w:r>
        <w:rPr>
          <w:rFonts w:eastAsia="Times New Roman" w:cs="Times New Roman" w:ascii="Times New Roman" w:hAnsi="Times New Roman"/>
          <w:b/>
          <w:sz w:val="24"/>
          <w:szCs w:val="24"/>
          <w:lang w:val="sr-BA"/>
        </w:rPr>
        <w:t>Smanjenje učešća izdataka za tekuću potrošnju u javnoj upravi</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160"/>
        <w:rPr/>
      </w:pPr>
      <w:r>
        <w:rPr>
          <w:rFonts w:cs="Times New Roman" w:ascii="Times New Roman" w:hAnsi="Times New Roman"/>
          <w:sz w:val="24"/>
          <w:szCs w:val="24"/>
          <w:lang w:val="sr-BA"/>
        </w:rPr>
        <w:t xml:space="preserve">Vlada je iskazala opredjeljenje ka nastavku aktivnosti na stvaranju efikasne i moderne </w:t>
      </w:r>
      <w:r>
        <w:rPr>
          <w:rFonts w:cs="Times New Roman" w:ascii="Times New Roman" w:hAnsi="Times New Roman"/>
          <w:b/>
          <w:sz w:val="24"/>
          <w:szCs w:val="24"/>
          <w:lang w:val="sr-BA"/>
        </w:rPr>
        <w:t>javne uprave</w:t>
      </w:r>
      <w:r>
        <w:rPr>
          <w:rFonts w:cs="Times New Roman" w:ascii="Times New Roman" w:hAnsi="Times New Roman"/>
          <w:sz w:val="24"/>
          <w:szCs w:val="24"/>
          <w:lang w:val="sr-BA"/>
        </w:rPr>
        <w:t xml:space="preserve">, koje će, između ostalog, obuhvatiti i donošenje planskih dokumenata u oblasti reforme javne uprave, kao i unapređenje pravnog okvira koji reguliše oblast javne uprave.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S ciljem rješavanja nekih od glavnih prepreka potrebno je izvršiti identifikaciju radnih mjesta u cijeloj republičkoj upravi i utvrditi vrijednost rada, odnosno sistem plata u republičkoj upravi odrediti u skladu sa adekvatnom analitičkom procjenom radnih mjesta po složenosti poslova koje obavlja zaposleni.</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Predmetna mjera biće realizovana kroz izmjenu organizacije javne uprave i povećanja efikasnosti njenog rada. Uspostavljanje nove organizacije rada i sistematizacije radnih mjesta kroz operacionalizaciju strateških planova u javnoj upravi stvoriće se uslovi za optimizaciju broja zaposlenih u javnoj upravi, pa samim tim to će biti osnov za operacionalizaciju strateških planova za smanjenje ukupne potrošnje za plate.</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U prvoj godini se očekuje sprovođenje pripremnih aktivnosti koje se odnose na formiranje interresorne radne grupe, analiza postojećeg stanja u republičkoj upravi, priprema teksta novog Zakona o državnim službenicima i izrada metodologije za klasifikaciju i gradaciju radnih mjesta, a sve s ciljem sprovođenja ove reformske mjere koja će imati širok obuhvat i doprinijeće stvaranju efikasnije republičke uprave, čime se građanima Republike Srpske obezbjeđuje bolji kvalitet usluga koji pružaju republički organi uprave.</w:t>
      </w:r>
    </w:p>
    <w:p>
      <w:pPr>
        <w:pStyle w:val="Normal"/>
        <w:autoSpaceDE w:val="false"/>
        <w:spacing w:before="0" w:after="16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U narednim fazama izvršiće se izmjena organizacije uprave donošenjem novog zakona o državnim službenicima. Zakonom o državnim službenicima biće uspostavljena efikasnija javna uprava kroz profesionalizam i integritet uz kriterijume kvalifikovanosti i testove kompetentnosti pri zapošljavanju državnih službenika i namještenika. Nakon usvajanja predmetnog zakona stvoriće se uslovi za donošenje novog Zakona o platama zaposlenih u organima uprave Republike Srpske, kao osnova za uspostavljanje pravičnog i transparentnog sistema plata i naknada za rad. </w:t>
      </w:r>
    </w:p>
    <w:p>
      <w:pPr>
        <w:pStyle w:val="Normal"/>
        <w:autoSpaceDE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Implementacijom navedene mjere doprinijeće se ostvarenju specifičnog cilja u reformskoj oblasti „Državna služba i upravljanje ljudskim potencijalima“ uspostavljenog Strateškim okvirom za reformu javne uprave u BiH 2018–2027. godin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Formiranje interresorne radne grupe (MULS),</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Analiza postojećeg stanja u republičkoj upravi (MULS),</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Izrada metodologije za klasifikaciju i gradaciju radnih mjesta (MULS),</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Donošenje Zakona o državnim službenicima (MULS).</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4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Donošenje podzakonskih akata i implementacija Zakona o državnim službenicima (MULS i druga nadležna ministarstva i institucije Republike Srpsk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2028. godini: </w:t>
      </w:r>
    </w:p>
    <w:p>
      <w:pPr>
        <w:pStyle w:val="Normal"/>
        <w:numPr>
          <w:ilvl w:val="0"/>
          <w:numId w:val="51"/>
        </w:numPr>
        <w:spacing w:lineRule="atLeast" w:line="0" w:before="0" w:after="0"/>
        <w:ind w:left="284" w:hanging="28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Donošenje Zakona o platama zaposlenih u organima uprave Republike Srpske (MULS, MF i druga nadležna ministarstva i institucije Republike Srpske),</w:t>
      </w:r>
    </w:p>
    <w:p>
      <w:pPr>
        <w:pStyle w:val="Normal"/>
        <w:numPr>
          <w:ilvl w:val="0"/>
          <w:numId w:val="51"/>
        </w:numPr>
        <w:spacing w:lineRule="atLeast" w:line="0" w:before="0" w:after="0"/>
        <w:ind w:left="284" w:hanging="28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vajanje operativnog plana za smanjenje potrošnje na plate (MULS, MF i druga nadležna ministarstva i institucije Republike Srpsk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 xml:space="preserve">Donesen Zakon o državnim službenicima i podzakonska akt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Izrađen zak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a podzakonska ak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Puna implementacija </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 xml:space="preserve">Broj izrađenih analiza radnih mjesta prema novoj Metodologij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CommentText"/>
        <w:spacing w:lineRule="atLeast" w:line="0"/>
        <w:rPr>
          <w:lang w:val="sr-BA"/>
        </w:rPr>
      </w:pPr>
      <w:r>
        <w:rPr>
          <w:lang w:val="sr-BA"/>
        </w:rPr>
      </w:r>
    </w:p>
    <w:p>
      <w:pPr>
        <w:pStyle w:val="CommentText"/>
        <w:spacing w:lineRule="atLeast" w:line="0"/>
        <w:rPr>
          <w:lang w:val="sr-BA"/>
        </w:rPr>
      </w:pPr>
      <w:r>
        <w:rPr>
          <w:lang w:val="sr-BA"/>
        </w:rPr>
      </w:r>
    </w:p>
    <w:p>
      <w:pPr>
        <w:pStyle w:val="CommentText"/>
        <w:spacing w:lineRule="atLeast" w:line="0"/>
        <w:rPr>
          <w:lang w:val="sr-BA"/>
        </w:rPr>
      </w:pPr>
      <w:r>
        <w:rPr>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284"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284"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redložene mjere će imati za cilj uspostavljenje efikasnije javne uprave i smanjenje ukupne potrošnje na plate u odnosu na BDP, te obezbjeđenje uslova za povećanje kapitalne potrošnje. Takođe, biće uspostavljen pravičniji sistem plata u republičkim organima uprave.</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4. Procjena troškova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Finansiranje izrade Zakona i pratećih podzakonskih akata biće izvršeno iz postojećih budžetskih sredstava u skladu sa DOB-om ili drugih donatorskih sredstava</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Očekivani uticaj na socijalne ishode, kao što su zapošljavanje, smanjenje siromaštva, ravnopravnost između polova i pristup zdravstvenoj zaštit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Očekivani uticaj na zapošljavanje i rodno pitanje biće moguće sagledati tek nakon potpunog sprovođenja reformske mjere.</w:t>
      </w:r>
    </w:p>
    <w:p>
      <w:pPr>
        <w:pStyle w:val="Normal"/>
        <w:tabs>
          <w:tab w:val="clear" w:pos="720"/>
          <w:tab w:val="left" w:pos="851" w:leader="none"/>
        </w:tabs>
        <w:spacing w:lineRule="atLeast" w:line="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Očekivani uticaj na životnu sredinu i klimatske promje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ema utica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Vjerovatnoća (niska/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ni ljudski i materijalni kapaciteti za sprovođenje mjer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kadrovskih kapaciteta kroz ciljane obuke, angažovanje stručnjaka i tehničke pomoći. Uspostavljanje interresorne radne grupe koja će nadgledati implementaciju svih komponenti.</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promjen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dovno informisanje svih zaposlenih u skladu sa predloženom strategijom komunikacije i blagovremenom uključivanje i informisanje svih relevantnih aktera u proces.</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360" w:hanging="0"/>
        <w:rPr>
          <w:caps w:val="false"/>
          <w:smallCaps w:val="false"/>
          <w:color w:val="000000"/>
          <w:szCs w:val="24"/>
          <w:lang w:val="sr-BA"/>
        </w:rPr>
      </w:pPr>
      <w:bookmarkStart w:id="18" w:name="__RefHeading___Toc216424797"/>
      <w:bookmarkEnd w:id="18"/>
      <w:r>
        <w:rPr>
          <w:caps w:val="false"/>
          <w:smallCaps w:val="false"/>
          <w:color w:val="000000"/>
          <w:szCs w:val="24"/>
          <w:lang w:val="sr-BA"/>
        </w:rPr>
        <w:t>5.2. ODRŽIVOST I OTPORNOST</w:t>
      </w:r>
    </w:p>
    <w:p>
      <w:pPr>
        <w:pStyle w:val="Normal"/>
        <w:spacing w:lineRule="atLeast" w:line="0" w:before="0" w:after="0"/>
        <w:rPr>
          <w:rFonts w:ascii="Times New Roman" w:hAnsi="Times New Roman" w:cs="Times New Roman"/>
          <w:smallCaps/>
          <w:color w:val="000000"/>
          <w:szCs w:val="24"/>
          <w:lang w:val="sr-BA"/>
        </w:rPr>
      </w:pPr>
      <w:r>
        <w:rPr>
          <w:rFonts w:cs="Times New Roman" w:ascii="Times New Roman" w:hAnsi="Times New Roman"/>
          <w:smallCaps/>
          <w:color w:val="00000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2.1. Analiza glavnih prepre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Zelena tranzicija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Jedan od vodećih izazova sa kojima se danas susreće svjetska i evropska ekonomija, a time i cjelokupna privreda Republike Srpske je potreba za smanjenje stepena zagađenosti </w:t>
      </w:r>
      <w:r>
        <w:rPr>
          <w:rFonts w:cs="Times New Roman" w:ascii="Times New Roman" w:hAnsi="Times New Roman"/>
          <w:i/>
          <w:sz w:val="24"/>
          <w:szCs w:val="24"/>
          <w:lang w:val="sr-BA"/>
        </w:rPr>
        <w:t>životne sredine,</w:t>
      </w:r>
      <w:r>
        <w:rPr>
          <w:rFonts w:cs="Times New Roman" w:ascii="Times New Roman" w:hAnsi="Times New Roman"/>
          <w:sz w:val="24"/>
          <w:szCs w:val="24"/>
          <w:lang w:val="sr-BA"/>
        </w:rPr>
        <w:t xml:space="preserve"> karbonskog otiska</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odnosno </w:t>
      </w:r>
      <w:r>
        <w:rPr>
          <w:rFonts w:eastAsia="Calibri" w:cs="Times New Roman" w:ascii="Times New Roman" w:hAnsi="Times New Roman"/>
          <w:sz w:val="24"/>
          <w:szCs w:val="24"/>
          <w:lang w:val="sr-BA" w:eastAsia="en-US"/>
        </w:rPr>
        <w:t>smanjenje stepena zagađenosti koje proizvodi industrija, pri čemu proširenje proizvodnih kapaciteta neminovno dovodi do povećanja štetnih uticaja na životnu okolinu</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Uticaj industrije na životnu sredinu se ogleda kroz emisije štetnih materija u vazduh, vodu i tlo, stvaranje buke i otpada i povećanu potrošnju električne energije. Republika Srpska raspolaže značajnim resursima koji su potrebni za rad industrije. Međutim, oni su ipak ograničeni, pa je potrebno posvetiti posebnu pažnju njihovom racionalnom korišćenju, naročito ako se radi o neobnovljivim resursima.</w:t>
      </w:r>
    </w:p>
    <w:p>
      <w:pPr>
        <w:pStyle w:val="Normal"/>
        <w:spacing w:lineRule="atLeast" w:line="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before="0" w:after="160"/>
        <w:rPr/>
      </w:pPr>
      <w:r>
        <w:rPr>
          <w:rFonts w:cs="Times New Roman" w:ascii="Times New Roman" w:hAnsi="Times New Roman"/>
          <w:i/>
          <w:sz w:val="24"/>
          <w:szCs w:val="24"/>
          <w:lang w:val="sr-BA"/>
        </w:rPr>
        <w:t>Prerađivačka industrija</w:t>
      </w:r>
      <w:r>
        <w:rPr>
          <w:rFonts w:cs="Times New Roman" w:ascii="Times New Roman" w:hAnsi="Times New Roman"/>
          <w:sz w:val="24"/>
          <w:szCs w:val="24"/>
          <w:lang w:val="sr-BA"/>
        </w:rPr>
        <w:t xml:space="preserve"> u Republici Srpskoj ima veliki značaj. Ona je ključan sektor za stvaranje dodatne vrijednosti i zaposlenosti, rast produktivnosti i drugih sektora, te rast konkurentnosti zemlje. Ipak, struktura prerađivačke industrije je nepovoljna, jer značajno učešće ima proizvodnja niže tehnološke složenosti, odnosno proizvodi niže tehnološke vrijednosti. </w:t>
      </w:r>
    </w:p>
    <w:p>
      <w:pPr>
        <w:pStyle w:val="Normal"/>
        <w:autoSpaceDE w:val="false"/>
        <w:spacing w:before="0" w:after="160"/>
        <w:rPr/>
      </w:pPr>
      <w:r>
        <w:rPr>
          <w:rFonts w:cs="Times New Roman" w:ascii="Times New Roman" w:hAnsi="Times New Roman"/>
          <w:sz w:val="24"/>
          <w:szCs w:val="24"/>
          <w:lang w:val="sr-BA"/>
        </w:rPr>
        <w:t xml:space="preserve">Nadalje, kako je jedan od vodećih izazova sa kojima se danas globalno susreću sve ekonomije potreba za smanjenje stepena zagađenosti životne sredine, isto dodatno ukazuje na značaj promjene načina poslovanja u pravcu prelaska na </w:t>
      </w:r>
      <w:r>
        <w:rPr>
          <w:rFonts w:cs="Times New Roman" w:ascii="Times New Roman" w:hAnsi="Times New Roman"/>
          <w:i/>
          <w:sz w:val="24"/>
          <w:szCs w:val="24"/>
          <w:lang w:val="sr-BA"/>
        </w:rPr>
        <w:t>zelenu i cirkularnu ekonomiju</w:t>
      </w:r>
      <w:r>
        <w:rPr>
          <w:rFonts w:cs="Times New Roman" w:ascii="Times New Roman" w:hAnsi="Times New Roman"/>
          <w:sz w:val="24"/>
          <w:szCs w:val="24"/>
          <w:lang w:val="sr-BA"/>
        </w:rPr>
        <w:t xml:space="preserve">. Problemi zagađenja životne sredine od strane industrijskih postrojenja su dobrim dijelom rezultat zastarjele tehnologije i opreme, kao i niske energetske i sirovinske efikasnosti u proizvodnim procesima, što je u velikoj mjeri posljedica nedostatka finansijskih sredstava za poboljšanje postojećeg stanja. Dodatni otežavajući faktor u razvoju prerađivačke industrije je direktna zavisnost od kooperanata sa kojim posluju u proizvodnom lancu vrijednosti i cirkulacija radne snage. Od privrednih subjekata iz oblasti industrije se na inotržištu zahtijeva da ispunjavaju standarde zelene ekonomije, te su privrednici prinuđeni da prilagođavaju svoju proizvodnju zahtjevima održivog razvoja.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Uvažavajući navedeno, prerađivačka industrija u Republici Srpskoj neizostavno i hitno treba raditi na unapređenju tehnološkog nivo kako bi povećala produktivnost, smanjila troškove poslovanja, a u isto vrijeme i realizovala zacrtane ekološke ciljeve, te na taj način postepeno prelazila na poslovanje u skladu sa principima zelene i cirkularne ekonomije. Ovaj proces je finansijski veoma zahtjevan za privredu. Shodno navedenom, potrebno je unaprijediti okvir za finansijsku podršku privrednim subjektima iz prerađivačke industrije kako bi na inovativniji i efikasniji način proizvodnje i potrošnje unaprijedili svoju produktivnost, konkurentnost, povećali plate radnicima i poslovali u skladu sa zahtjevima koji se pred privrednike postavljaju u pravcu uspostavljanja održivog poslovanja, a poseban prioritet će biti podrška za sprovođenje mjera u pravcu smanjenja karbonskog otiska.</w:t>
      </w:r>
    </w:p>
    <w:p>
      <w:pPr>
        <w:pStyle w:val="Normal"/>
        <w:autoSpaceDE w:val="false"/>
        <w:spacing w:before="0" w:after="160"/>
        <w:rPr/>
      </w:pPr>
      <w:r>
        <w:rPr>
          <w:rFonts w:cs="Times New Roman" w:ascii="Times New Roman" w:hAnsi="Times New Roman"/>
          <w:sz w:val="24"/>
          <w:szCs w:val="24"/>
          <w:lang w:val="sr-BA"/>
        </w:rPr>
        <w:t>U Republici Srpskoj mala i srednja preduzeća čine 99,8%, a zapošljavaju 70,51% od ukupnog broja zaposlenih</w:t>
      </w:r>
      <w:r>
        <w:rPr>
          <w:rStyle w:val="FootnoteCharacters"/>
          <w:rStyle w:val="FootnoteAnchor"/>
          <w:rFonts w:cs="Times New Roman" w:ascii="Times New Roman" w:hAnsi="Times New Roman"/>
          <w:sz w:val="24"/>
          <w:szCs w:val="24"/>
          <w:lang w:val="sr-BA"/>
        </w:rPr>
        <w:footnoteReference w:id="118"/>
      </w:r>
      <w:r>
        <w:rPr>
          <w:rFonts w:cs="Times New Roman" w:ascii="Times New Roman" w:hAnsi="Times New Roman"/>
          <w:sz w:val="24"/>
          <w:szCs w:val="24"/>
          <w:lang w:val="sr-BA"/>
        </w:rPr>
        <w:t xml:space="preserve">. Trendovi na tržištu zahtijevaju brzo prilagođavanje zahtjevima poslovnih partnera i krajnjih potrošača njihovih proizvoda. Domaća mala i srednja preduzeća se susreću sa nedostatkom finansijskih sredstava za nabavku opreme koju zahtijeva savremeno tržište, potrebama digitalizacije svog poslovanja i uspostavljanju međunarodnih standarda. Nadalje, mala i srednja preduzeća se susreću i sa ograničenjima koja se ogledaju u nedostatku sredstava i mogućnosti pristupa organizovane promocije svojih proizvoda i uvezivanja sa poslovnim partnerima i na domaćem i stranom tržištu, što zahtijeva organizovanu podršku institucija i u ovom segmentu.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red tehnološkog napretka, značajan segment za održivo i konkurentno poslovanje jesu i uslovi za prihvat i privlačenje investicija na lokalnom nivou. Iako su neke lokalne zajednice u Republici Srpskoj veoma uspješne u osposobljavanju poslovne infrastrukture (posebno funkcionalnih poslovnih zona), evidentna je potreba za daljim unapređenjem poslovne infrastrukture (poslovne i slobodne zone i inkubatori) i sistemska podrška ovom segmentu, uz naglasak na ekonomsku opravdanost istih i ravnomjeran regionalni razvoj. </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Republika Srpska je suočena sa velikim izazovom u smislu razvoja odgovarajuće infrastrukture za </w:t>
      </w:r>
      <w:r>
        <w:rPr>
          <w:rFonts w:cs="Times New Roman" w:ascii="Times New Roman" w:hAnsi="Times New Roman"/>
          <w:i/>
          <w:sz w:val="24"/>
          <w:szCs w:val="24"/>
          <w:lang w:val="sr-BA" w:eastAsia="en-US"/>
        </w:rPr>
        <w:t>upravljanje otpadom</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prema savremenim evropskim standardima. I na republičkom i na lokalnom nivou linearni model ekonomije je dominantan u odnosu na cirkularni. Postoji ograničen broj finansijskih mehanizama koji podržavaju tranziciju ka cirkularnoj ekonomiji. Među tim mehanizmima su naknade koje se plaćaju za nepostizanje ciljeva reciklaže i naknade za plastične kese. Takođe, uvođenje naknada za posebne kategorije otpada je u direktnoj vezi sa cirkularnom ekonomijom. </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Jedan od problema na putu ka uspostavljanju sistema cirkularne ekonomije je u suštini i nerazvijena reciklažna industrija koju pored nedostatka podsticaja ograničava i relativno malo tržište sirovina. Postojeći finansijski mehanizmi ne smatraju se dovoljnim da utiču na minimizaciju stvaranja otpada, reciklažu i smanjenje odlaganja otpada na deponije koje je trenutno najjeftinija opcij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Glavni način zbrinjavanja otpada u Republici Srpskoj je odlaganje. Trenutno su u funkciji tri (3) regionalne sanitarne deponije i dvije (2) regionalne deponije u programu prilagođavanja, kojima je obuhvaćeno ukupno 25 jedinica lokalne samouprave (JLS). Ostalih 39 jedinica lokalne samouprave (JLS) komunalni otpad odlažu na neuređene lokalne deponije. Trenutne procjene ukazuju na postojanje velikog broja divljih deponija. U svim jedinicama lokalne samouprave u Republici Srpskoj. Sve te deponije vrše značajno opterećenje na zdravlje ljudi, životnu sredinu i klimatske promjene u smislu zagađenja uzrokovanog nekontrolisanim ispuštanjem procjedne vode i deponijskog gas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ako su svi proizvođači i vlasnici otpada, izuzev domaćinstava, dužni da vode i čuvaju dnevnu evidenciju o otpadu i dostavljaju godišnje izvještaje Fondu za zaštitu životne sredine i energetsku efikasnost, godišnji podaci o sakupljenom otpadu koje sakupi Fond, razlikuju se od podataka koje objavljuje Republički zavod za statistiku Republike Srpske. </w:t>
      </w:r>
    </w:p>
    <w:p>
      <w:pPr>
        <w:pStyle w:val="Normal"/>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2"/>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Digitalna transformacija </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i/>
          <w:sz w:val="24"/>
          <w:szCs w:val="24"/>
          <w:lang w:val="sr-BA"/>
        </w:rPr>
        <w:t>Digitalna transformacija</w:t>
      </w:r>
      <w:r>
        <w:rPr>
          <w:rFonts w:cs="Times New Roman" w:ascii="Times New Roman" w:hAnsi="Times New Roman"/>
          <w:sz w:val="24"/>
          <w:szCs w:val="24"/>
          <w:lang w:val="sr-BA"/>
        </w:rPr>
        <w:t xml:space="preserve"> zahtijeva integrisan pristup, a koji uključuje razvoj infrastrukture, zakonodavstva i usluga. </w:t>
      </w:r>
      <w:r>
        <w:rPr>
          <w:rFonts w:cs="Times New Roman" w:ascii="Times New Roman" w:hAnsi="Times New Roman"/>
          <w:i/>
          <w:sz w:val="24"/>
          <w:szCs w:val="24"/>
          <w:lang w:val="sr-BA"/>
        </w:rPr>
        <w:t>Širokopojasna infrastruktura</w:t>
      </w:r>
      <w:r>
        <w:rPr>
          <w:rFonts w:cs="Times New Roman" w:ascii="Times New Roman" w:hAnsi="Times New Roman"/>
          <w:sz w:val="24"/>
          <w:szCs w:val="24"/>
          <w:lang w:val="sr-BA"/>
        </w:rPr>
        <w:t xml:space="preserve"> je osnova za digitalnu transformaciju privrede i društva. Nedostatak strategije za širokopojasni internet značajno umanjuje mogućnost privrednih subjekata da budu konkurentni na regionalnom i globalnom nivou. Nedostatak razvijene infrastrukture za širokopojasni internet jedna je od najznačajnijih prepreka za digitalnu transformaciju. Širokopojasni internet je osnova za sve druge digitalne usluge, od javne uprave do privrede i obrazovanja, te može da utiče na kvalitet života građana, posebno u ruralnim oblastima, gde je pristup internetu često skuplji i sporiji. Bez daljeg razvoja širokopojasne infrastrukture, neravnomjerni razvoj između različitih entiteta i regiona produbljuje ekonomske i socijalne nejednakosti.</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trike/>
          <w:sz w:val="24"/>
          <w:szCs w:val="24"/>
          <w:lang w:val="sr-BA" w:eastAsia="fr-BE" w:bidi="fr-BE"/>
        </w:rPr>
      </w:pPr>
      <w:r>
        <w:rPr>
          <w:rFonts w:cs="Times New Roman" w:ascii="Times New Roman" w:hAnsi="Times New Roman"/>
          <w:i/>
          <w:sz w:val="24"/>
          <w:szCs w:val="24"/>
          <w:lang w:val="sr-BA"/>
        </w:rPr>
        <w:t>Usluge povjerenja</w:t>
      </w:r>
      <w:r>
        <w:rPr>
          <w:rFonts w:cs="Times New Roman" w:ascii="Times New Roman" w:hAnsi="Times New Roman"/>
          <w:sz w:val="24"/>
          <w:szCs w:val="24"/>
          <w:lang w:val="sr-BA"/>
        </w:rPr>
        <w:t xml:space="preserve">, poput elektronskog potpisa i elektronske identifikacije, su osnova za siguran digitalni rad i transakcije. Usluge povjerenja podržavaju digitalne inovacije i poslovne procese koji doprinose rastu. Bez njih, privreda zaostaje u procesu digitalizacije i tehnološkog napretka, što utiče na kapacitet zemlje da odgovori na globalne izazove. Neadekvatna identifikacija i zaštita ključne usluge i infrastruktura može dovesti do dugoročnih ekonomskih gubitaka. </w:t>
      </w:r>
    </w:p>
    <w:p>
      <w:pPr>
        <w:pStyle w:val="Normal"/>
        <w:spacing w:lineRule="atLeast" w:line="0" w:before="0" w:after="0"/>
        <w:rPr>
          <w:rFonts w:ascii="Times New Roman" w:hAnsi="Times New Roman" w:eastAsia="Times New Roman" w:cs="Times New Roman"/>
          <w:b/>
          <w:b/>
          <w:bCs/>
          <w:iCs/>
          <w:strike/>
          <w:sz w:val="24"/>
          <w:szCs w:val="24"/>
          <w:lang w:val="sr-BA" w:eastAsia="fr-BE" w:bidi="fr-BE"/>
        </w:rPr>
      </w:pPr>
      <w:r>
        <w:rPr>
          <w:rFonts w:eastAsia="Times New Roman" w:cs="Times New Roman" w:ascii="Times New Roman" w:hAnsi="Times New Roman"/>
          <w:b/>
          <w:bCs/>
          <w:iCs/>
          <w:strike/>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oces </w:t>
      </w:r>
      <w:r>
        <w:rPr>
          <w:rFonts w:cs="Times New Roman" w:ascii="Times New Roman" w:hAnsi="Times New Roman"/>
          <w:i/>
          <w:sz w:val="24"/>
          <w:szCs w:val="24"/>
          <w:lang w:val="sr-BA"/>
        </w:rPr>
        <w:t>digitalizacije poslovanja i poslovnih procesa</w:t>
      </w:r>
      <w:r>
        <w:rPr>
          <w:rFonts w:cs="Times New Roman" w:ascii="Times New Roman" w:hAnsi="Times New Roman"/>
          <w:sz w:val="24"/>
          <w:szCs w:val="24"/>
          <w:lang w:val="sr-BA"/>
        </w:rPr>
        <w:t xml:space="preserve"> se suočava sa brojnim preprekama u Republici Srpskoj, koje direktno utiču na njegovu efikasnost i brzinu. Glavne prepreke u digitalizaciji poslovanja mogu se grupisati u nekoliko kategorija: strukturne, tehnološke, institucionalne i obrazovne. U Republici Srpskoj ne postoji uspostavljena metodologija za praćenje stepena digitalizacije privrednih subjekata, što znači da ne postoje jasni podaci o tome koliko je preduzeća u procesu digitalizacije i u kojoj meri su oni integrisali informaciono-komunikacione tehnologije (IKT) u svoje poslovne procese. Nedostatak metodologije praćenja digitalizacije predstavlja strukturnu prepreku koja ograničava mogućnost Vlade i ostalih aktera da adekvatno podstiču i usmjeravaju proces digitalizacije. Digitalizacija poslovanja zahtijeva visok nivo digitalnih vještina kako od strane građana, tako i od strane specijalista koji rade na razvoju i održavanju digitalnih sistema. Nedostatak praćenja i razvoja ovih vještina predstavlja ozbiljnu prepreku za ubrzanu digitalizaciju, te je evidentan nedostatak stručnjaka koji su sposobni da sprovode složene IKT projekte. Sve navedeno ograničava kapacitet privrednih subjekata da integrišu napredne tehnologije i automatizuju poslovne procese, što ih čini manje konkurentnim u poređenju sa preduzećima u zemljama sa razvijenijim digitalnim eko-sistemi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Ograničena finansijska podrška i nepostojanje specifičnih programa podsticaja za digitalizaciju otežavaju preduzećima ulaganje u nove tehnologije, što direktno utiče na njihovu konkurentnost na globalnom tržištu. Bez tačnih podataka i indikatora teško je identifikovati prioritetne sektore i preduzeća koja su u zaostatku.</w:t>
      </w:r>
    </w:p>
    <w:p>
      <w:pPr>
        <w:pStyle w:val="Normal"/>
        <w:autoSpaceDE w:val="false"/>
        <w:spacing w:lineRule="atLeast" w:line="0" w:before="0" w:after="0"/>
        <w:ind w:left="72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12"/>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e tržišta energije </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0"/>
        <w:rPr/>
      </w:pPr>
      <w:r>
        <w:rPr>
          <w:rFonts w:cs="Times New Roman" w:ascii="Times New Roman" w:hAnsi="Times New Roman"/>
          <w:sz w:val="24"/>
          <w:szCs w:val="24"/>
          <w:lang w:val="sr-BA"/>
        </w:rPr>
        <w:t>U svjetlu ranije potpisanih međunarodnih akata od strane BiH, kao i politika EU prema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z industrije, termoelektrana, rafinerija i dr. (Evropski Zeleni plan), došlo je do velikih pritisaka i na sektor uglja i proizvodnju električne energije iz uglja kroz tzv. proces „</w:t>
      </w:r>
      <w:r>
        <w:rPr>
          <w:rFonts w:cs="Times New Roman" w:ascii="Times New Roman" w:hAnsi="Times New Roman"/>
          <w:i/>
          <w:sz w:val="24"/>
          <w:szCs w:val="24"/>
          <w:lang w:val="sr-BA"/>
        </w:rPr>
        <w:t>dekarbonizacij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kroz najavljeno uvođenje uvozne takse tzv. CBAM-a (Carbon Border Adjustment Mechanism) na karbonski intenzivne proizvode iz zemalja koje nemaju uveden EU ETS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CBAM ili prekogranično prilagođavanje ugljenika predstavlja uvođenje zaštitnog mehanizma EU </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neke industrije (</w:t>
      </w:r>
      <w:r>
        <w:rPr>
          <w:rFonts w:cs="Times New Roman" w:ascii="Times New Roman" w:hAnsi="Times New Roman"/>
          <w:kern w:val="2"/>
          <w:sz w:val="24"/>
          <w:szCs w:val="24"/>
          <w:lang w:val="sr-BA"/>
        </w:rPr>
        <w:t xml:space="preserve">rafinerije goriva, čeličane, željezare, cementare, fabrike stakla, celuloze, papira, kartona, nekih hemikalija i vještačkih đubriva) </w:t>
      </w:r>
      <w:r>
        <w:rPr>
          <w:rFonts w:cs="Times New Roman" w:ascii="Times New Roman" w:hAnsi="Times New Roman"/>
          <w:sz w:val="24"/>
          <w:szCs w:val="24"/>
          <w:lang w:val="sr-BA"/>
        </w:rPr>
        <w:t xml:space="preserve">i na električnu energiju iz termoelektrana.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Značajan izazov predstavlja i potencijalna primjena EU CBAM</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BA"/>
        </w:rPr>
        <w:t>mehanizma</w:t>
      </w:r>
      <w:r>
        <w:rPr>
          <w:rStyle w:val="FootnoteCharacters"/>
          <w:rStyle w:val="FootnoteAnchor"/>
          <w:rFonts w:cs="Times New Roman" w:ascii="Times New Roman" w:hAnsi="Times New Roman"/>
          <w:sz w:val="24"/>
          <w:szCs w:val="24"/>
          <w:lang w:val="sr-BA"/>
        </w:rPr>
        <w:footnoteReference w:id="119"/>
      </w:r>
      <w:r>
        <w:rPr>
          <w:rFonts w:cs="Times New Roman" w:ascii="Times New Roman" w:hAnsi="Times New Roman"/>
          <w:sz w:val="24"/>
          <w:szCs w:val="24"/>
          <w:lang w:val="sr-BA"/>
        </w:rPr>
        <w:t>, od 1. januara 2026. godine, što bi moglo da dovede u pitanje konkurentnost, kako izvoza električne energije, tako i niza drugih proizvoda u EU. Prema procjenama Evropske komisije, očekivana cijena CO₂ emisija može dostići između 70 i 100 evra po toni, što će značajno uticati na troškove proizvodnje i izvoz električne energije u zemlje Evropske unije.</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rFonts w:ascii="Times New Roman" w:hAnsi="Times New Roman" w:cs="Times New Roman"/>
          <w:b/>
          <w:b/>
          <w:lang w:val="sr-BA"/>
        </w:rPr>
      </w:pPr>
      <w:r>
        <w:rPr>
          <w:rFonts w:cs="Times New Roman" w:ascii="Times New Roman" w:hAnsi="Times New Roman"/>
          <w:sz w:val="24"/>
          <w:szCs w:val="24"/>
          <w:lang w:val="sr-BA"/>
        </w:rPr>
        <w:t>S druge strane, prerano zatvaranje postojećih termoelektrana u procesu dekarbonizacije, dovelo bi do značajnog gubitka radnih mjesta. Dekarbonizacija predstavlja dio Zelenog plana i razvojnu šansu za razvoj cirkularne ekonomije i privredni rast, uključujući obnovljive izvore energije, energetsku efikasnost i usluge, ali i izazov, ukoliko ne bude sprovedena postepena i tzv. „pravedna“ tranzicija.“</w:t>
      </w:r>
    </w:p>
    <w:p>
      <w:pPr>
        <w:pStyle w:val="NoSpacing1"/>
        <w:spacing w:lineRule="atLeast" w:line="0"/>
        <w:jc w:val="both"/>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globalnom nivou, </w:t>
      </w:r>
      <w:r>
        <w:rPr>
          <w:rFonts w:cs="Times New Roman" w:ascii="Times New Roman" w:hAnsi="Times New Roman"/>
          <w:i/>
          <w:sz w:val="24"/>
          <w:szCs w:val="24"/>
          <w:lang w:val="sr-BA"/>
        </w:rPr>
        <w:t>zgradarstvo</w:t>
      </w:r>
      <w:r>
        <w:rPr>
          <w:rFonts w:cs="Times New Roman" w:ascii="Times New Roman" w:hAnsi="Times New Roman"/>
          <w:sz w:val="24"/>
          <w:szCs w:val="24"/>
          <w:lang w:val="sr-BA"/>
        </w:rPr>
        <w:t xml:space="preserve"> je odgovorno za oko 50% svih izvađenih sirovina, 33% potrošnje vode i 35% nastalog otpada. Uticaji koje objekti imaju na životnu sredinu uključuju: iscrpljivanje resursa, onečišćenje vazduha, vode i zemljišta, te gubitak biološke diverzifikacije. Građevinski fond Republike Srpske karakteriše visoka potrošnja energije, starost objekata i djelimična usklađenost postojećih standarda sa savremenim zahtjevima energetske efikasnosti. Takođe, nerazvijeno je tržište usluga energetske efikasnosti, ograničeni su kapaciteti domaćih izvođača i prisutan je nedostatak stabilnih finansijskih instrumenata. Sistemi grijanja u stambenim i javnim zgradama su bazirani na potrošnji fosilnih goriva, a uslovi termalnog komfora nisu ispunjeni u velikom broju zgrada, te ovakav stambeni sektor utiče na zdravlje i kvalitet života građa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majući u vidu da zgradarstvo i građevinski sektor značajno doprinose emisiji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klimatskim promjenama tu se nalazi i veliki potencijal za dekarbonizaciju uopšte, a naročito smanjenje potreba za energijom i redukovanje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U kontekstu energetske tranzicije, jedan od izazova je energetska obnova zgrada koja zahtijeva velika finansijska sredstva i uključuje angažovanje velikog građevinskog potencijal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konkurentnosti glavni izazovi se odnose na nerazvijeno tržište usluga energetske efikasnosti, nedostatak radne snage, odsustvo stabilnih finansijskih instrumenata za podršku investicijama, što ograničava obim projekata i utiče na troškove energije. Neke od ključnih prepreka se ogledaju u nedovoljno razvijenim stručnim kapacitetima za energetske obnove, niskoj informisanosti građana o koristima i mogućnostima ulaganja, te ograničenim finansijskim mogućnostima domaćinstava, posebno energetski ranjivih, da investiraju bez odgovarajućeg sufinansir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vedene prepreke ukazuju na potrebu sistemskog pristupa koji će omogućiti Strategija dugoročnog podsticanja obnove zgrada u Republici Srpskoj, kroz uspostavljanje institucionalnog i finansijskog okvira, unapređenje tržišta, jačanje kapaciteta i smanjenje energetskog siromaštva.</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2"/>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e tržišta transporta </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voj transportne infrastrukture u Republici Srpskoj definisan je Strategijom transporta Republike Srpske za period 2015–2030. godina</w:t>
      </w:r>
      <w:r>
        <w:rPr>
          <w:rStyle w:val="FootnoteAnchor"/>
          <w:rFonts w:eastAsia="Times New Roman" w:cs="Times New Roman" w:ascii="Times New Roman" w:hAnsi="Times New Roman"/>
          <w:sz w:val="24"/>
          <w:szCs w:val="24"/>
          <w:vertAlign w:val="superscript"/>
          <w:lang w:val="sr-BA"/>
        </w:rPr>
        <w:footnoteReference w:id="120"/>
      </w:r>
      <w:r>
        <w:rPr>
          <w:rFonts w:eastAsia="Times New Roman" w:cs="Times New Roman" w:ascii="Times New Roman" w:hAnsi="Times New Roman"/>
          <w:sz w:val="24"/>
          <w:szCs w:val="24"/>
          <w:lang w:val="sr-BA"/>
        </w:rPr>
        <w:t xml:space="preserve">. U oblasti transportne infrastrukture jedan od glavnih izazova odnosi se </w:t>
      </w:r>
      <w:r>
        <w:rPr>
          <w:rFonts w:cs="Times New Roman" w:ascii="Times New Roman" w:hAnsi="Times New Roman"/>
          <w:sz w:val="24"/>
          <w:szCs w:val="24"/>
          <w:lang w:val="sr-BA"/>
        </w:rPr>
        <w:t xml:space="preserve">nedostatak projektne dokumentacije i nedostatak </w:t>
      </w:r>
      <w:r>
        <w:rPr>
          <w:rFonts w:eastAsia="Times New Roman" w:cs="Times New Roman" w:ascii="Times New Roman" w:hAnsi="Times New Roman"/>
          <w:bCs/>
          <w:iCs/>
          <w:sz w:val="24"/>
          <w:szCs w:val="24"/>
          <w:lang w:val="sr-BA" w:eastAsia="fr-BE" w:bidi="fr-BE"/>
        </w:rPr>
        <w:t>povoljnih finansijskih sredstava i izvora finansiranja za izgradnju i rekonstrukciju transportne infrastruktur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Modernizacija transportne infrastrukture podrazumijeva izgradnju i rekonstrukciju putne infrastrukture, kao i remont i modernizaciju željezničke infrastrukture. Za realizaciju projekata transportne infrastrukture, od planiranja, projektovanja do implementacije potreban je dug vremenski period, a ključna prepreka predstavlja nedovoljna podrška međunarodnih banaka i fondova.</w:t>
      </w:r>
      <w:r>
        <w:rPr>
          <w:rStyle w:val="FootnoteCharacters"/>
          <w:rStyle w:val="FootnoteAnchor"/>
          <w:rFonts w:cs="Times New Roman" w:ascii="Times New Roman" w:hAnsi="Times New Roman"/>
          <w:sz w:val="24"/>
          <w:szCs w:val="24"/>
          <w:lang w:val="sr-BA"/>
        </w:rPr>
        <w:footnoteReference w:id="121"/>
      </w:r>
      <w:r>
        <w:rPr>
          <w:rFonts w:eastAsia="Times New Roman" w:cs="Times New Roman" w:ascii="Times New Roman" w:hAnsi="Times New Roman"/>
          <w:bCs/>
          <w:iCs/>
          <w:sz w:val="24"/>
          <w:szCs w:val="24"/>
          <w:lang w:val="sr-BA" w:eastAsia="fr-BE" w:bidi="fr-BE"/>
        </w:rPr>
        <w:t xml:space="preserve"> </w:t>
      </w:r>
    </w:p>
    <w:p>
      <w:pPr>
        <w:pStyle w:val="Normal"/>
        <w:autoSpaceDE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before="0" w:after="0"/>
        <w:rPr/>
      </w:pPr>
      <w:r>
        <w:rPr>
          <w:rFonts w:eastAsia="Times New Roman" w:cs="Times New Roman" w:ascii="Times New Roman" w:hAnsi="Times New Roman"/>
          <w:sz w:val="24"/>
          <w:szCs w:val="24"/>
          <w:lang w:val="sr-BA"/>
        </w:rPr>
        <w:t xml:space="preserve">U oblasti transportne infrastrukture jedan od glavnih izazova odnosi se na nedovoljnu razvijenost </w:t>
      </w:r>
      <w:r>
        <w:rPr>
          <w:rFonts w:eastAsia="Times New Roman" w:cs="Times New Roman" w:ascii="Times New Roman" w:hAnsi="Times New Roman"/>
          <w:i/>
          <w:sz w:val="24"/>
          <w:szCs w:val="24"/>
          <w:lang w:val="sr-BA"/>
        </w:rPr>
        <w:t>putne infrastrukture</w:t>
      </w:r>
      <w:r>
        <w:rPr>
          <w:rFonts w:eastAsia="Times New Roman" w:cs="Times New Roman" w:ascii="Times New Roman" w:hAnsi="Times New Roman"/>
          <w:sz w:val="24"/>
          <w:szCs w:val="24"/>
          <w:lang w:val="sr-BA"/>
        </w:rPr>
        <w:t xml:space="preserve">, uključujući neotpornost na klimatske promjene i nerazvijen Inteligentni transportni sistem (ITS). </w:t>
      </w:r>
      <w:r>
        <w:rPr>
          <w:rFonts w:cs="Times New Roman" w:ascii="Times New Roman" w:hAnsi="Times New Roman"/>
          <w:sz w:val="24"/>
          <w:szCs w:val="24"/>
          <w:lang w:val="sr-BA"/>
        </w:rPr>
        <w:t>Uska grla i nedovoljna bezbjednost učesnika u saobraćaju je prepreka za razvoj privrede Republike Srpske i veću konkurentnost iste. Sve navedeno ima nepovoljan uticaj na život i zdravlje ljudi, odnosno životnu sredinu.</w:t>
      </w:r>
      <w:r>
        <w:rPr>
          <w:rFonts w:eastAsia="Times New Roman" w:cs="Times New Roman" w:ascii="Times New Roman" w:hAnsi="Times New Roman"/>
          <w:sz w:val="24"/>
          <w:szCs w:val="24"/>
          <w:lang w:val="sr-BA"/>
        </w:rPr>
        <w:t xml:space="preserve"> Putnu mrežu Republike Srpske čini 112 km auto-puta, preko 4.200 km magistralnih i regionalnih puteva i preko 6.000 km lokalnih puteva i ulica u naselju. Ova p</w:t>
      </w:r>
      <w:r>
        <w:rPr>
          <w:rFonts w:cs="Times New Roman" w:ascii="Times New Roman" w:hAnsi="Times New Roman"/>
          <w:sz w:val="24"/>
          <w:szCs w:val="24"/>
          <w:lang w:val="sr-BA" w:eastAsia="sr-Latn-RS"/>
        </w:rPr>
        <w:t xml:space="preserve">utna mreža spada među slabije razvijene mreže u Evropi. Sadašnje stanje </w:t>
      </w:r>
      <w:r>
        <w:rPr>
          <w:rFonts w:eastAsia="Times New Roman" w:cs="Times New Roman" w:ascii="Times New Roman" w:hAnsi="Times New Roman"/>
          <w:sz w:val="24"/>
          <w:szCs w:val="24"/>
          <w:lang w:val="sr-BA"/>
        </w:rPr>
        <w:t xml:space="preserve">magistralnih i regionalnih puteva </w:t>
      </w:r>
      <w:r>
        <w:rPr>
          <w:rFonts w:cs="Times New Roman" w:ascii="Times New Roman" w:hAnsi="Times New Roman"/>
          <w:sz w:val="24"/>
          <w:szCs w:val="24"/>
          <w:lang w:val="sr-BA" w:eastAsia="sr-Latn-RS"/>
        </w:rPr>
        <w:t xml:space="preserve">puteva ne odgovara višestruko uvećanim potrebama. </w:t>
      </w:r>
    </w:p>
    <w:p>
      <w:pPr>
        <w:pStyle w:val="Normal"/>
        <w:autoSpaceDE w:val="false"/>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autoSpaceDE w:val="false"/>
        <w:spacing w:before="0" w:after="0"/>
        <w:rPr/>
      </w:pPr>
      <w:r>
        <w:rPr>
          <w:rFonts w:cs="Times New Roman" w:ascii="Times New Roman" w:hAnsi="Times New Roman"/>
          <w:sz w:val="24"/>
          <w:szCs w:val="24"/>
          <w:lang w:val="sr-BA"/>
        </w:rPr>
        <w:t xml:space="preserve">Ostale prepreke predstavljaju i nedovoljna usklađenost regulatornog okvira u BiH, kao i usporeno preuzimanje EU regulative, neusklađenost strateškog i regulatornog okvira sa EU strategijama (Zelena agenda, ITS u oblasti transporta, neusklađenost u vezi sa tehničkim standardima interoperabilnosti (TSI) za željeznički saobraćaj). </w:t>
      </w:r>
      <w:r>
        <w:rPr>
          <w:rFonts w:eastAsia="Times New Roman" w:cs="Times New Roman" w:ascii="Times New Roman" w:hAnsi="Times New Roman"/>
          <w:sz w:val="24"/>
          <w:szCs w:val="24"/>
          <w:lang w:val="sr-BA"/>
        </w:rPr>
        <w:t xml:space="preserve">S </w:t>
      </w:r>
      <w:r>
        <w:rPr>
          <w:rFonts w:cs="Times New Roman" w:ascii="Times New Roman" w:hAnsi="Times New Roman"/>
          <w:sz w:val="24"/>
          <w:szCs w:val="24"/>
          <w:lang w:val="sr-BA"/>
        </w:rPr>
        <w:t xml:space="preserve">obzirom na to da je dio putne mreže Republike Srpske integrisan u transevropsku putnu mrežu postoji obaveza da se taj dio putne mreže dovede u zadovoljavajuće stanje u skladu sa propisima i standardima EU.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odišnji troškovi održavanja </w:t>
      </w:r>
      <w:r>
        <w:rPr>
          <w:rFonts w:cs="Times New Roman" w:ascii="Times New Roman" w:hAnsi="Times New Roman"/>
          <w:i/>
          <w:sz w:val="24"/>
          <w:szCs w:val="24"/>
          <w:lang w:val="sr-BA"/>
        </w:rPr>
        <w:t>željezničke infrastrukture</w:t>
      </w:r>
      <w:r>
        <w:rPr>
          <w:rFonts w:cs="Times New Roman" w:ascii="Times New Roman" w:hAnsi="Times New Roman"/>
          <w:sz w:val="24"/>
          <w:szCs w:val="24"/>
          <w:lang w:val="sr-BA"/>
        </w:rPr>
        <w:t xml:space="preserve"> iziskuju značajna sredstva, a zbog nedostatka potrebnih finansijskih sredstava došlo je do situacije da se na željezničkim prugama preskakao ciklus obnove. Kao posljedica toga zatvarane su pojedine dionice pruga za saobraćaj ili su smanjivane dopuštene brzine. Takođe, nedostatak projektne dokumentacije za projektovanje, građenje, rekonstrukciju i modernizaciju željezničke infrastrukture je jedna od glavnih prepreka za razvoj željezničkog saobraćaja. Dodatna prepreka održivosti sistema željeznica je zastarjelost vučnih i vučenih kapaciteta i nedostatak finansijskih sredstava za nabavku novih. Kako bi se omogućilo podizanje energetske i ekološke efikasnosti sistema željeznica, time i smanjenje individualnog prevoza, potrebno je modernizovati vozni park. Nove garniture vozila trebale bi biti na elektro ili alternativni hibridni pogon i namijenjen prugama koje nisu trenutno elektrificirane. Takođe, potrebno je planirati i kapacitete za punjenje hibridnih vučnih sredst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odatni izazov predstavlja i činjenica da u Republici Srpskoj ne postoji usvojena Strategija razvoja željezničke infrastrukture Republike Srpske, Strategija bezbjednosti saobraćaja na putevima Republike Srpske, Strategija razvoja inteligentnog transportnog sistema Republike Srpske i Strategija razvoja poštanskog saobraćaja Republike Srpske.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b/>
          <w:sz w:val="24"/>
          <w:szCs w:val="24"/>
          <w:lang w:val="sr-BA"/>
        </w:rPr>
        <w:t>Analiza postojećeg stanja</w:t>
      </w:r>
      <w:r>
        <w:rPr>
          <w:rFonts w:cs="Times New Roman" w:ascii="Times New Roman" w:hAnsi="Times New Roman"/>
          <w:sz w:val="24"/>
          <w:szCs w:val="24"/>
          <w:lang w:val="sr-BA"/>
        </w:rPr>
        <w:t xml:space="preserve"> </w:t>
      </w:r>
      <w:r>
        <w:rPr>
          <w:rFonts w:cs="Times New Roman" w:ascii="Times New Roman" w:hAnsi="Times New Roman"/>
          <w:sz w:val="24"/>
          <w:szCs w:val="24"/>
          <w:u w:val="single"/>
          <w:lang w:val="sr-BA"/>
        </w:rPr>
        <w:t>u oblasti održivosti i otpornosti</w:t>
      </w:r>
      <w:r>
        <w:rPr>
          <w:rFonts w:cs="Times New Roman" w:ascii="Times New Roman" w:hAnsi="Times New Roman"/>
          <w:sz w:val="24"/>
          <w:szCs w:val="24"/>
          <w:lang w:val="sr-BA"/>
        </w:rPr>
        <w:t xml:space="preserve"> pokazuje da su ključni izazovi Republike Srpske povezani sa sporim procesima energetske tranzicije, nedovoljnim stepenom energetske efikasnosti, ograničenim kapacitetima za upravljanje otpadom i nedovoljno razvijenim sistemima cirkularne ekonomije. Sektor proizvodnje i potrošnje energije i dalje je zasnovan na tehnologijama sa visokim emisijama, uz nisku stopu modernizacije i ograničen pristup finansiranju projekata obnovljivih izvora energije. Složeno stanje u upravljanju otpadom, uključujući nedovoljan broj sanitarnih regionalnih deponija i nizak nivo reciklaže, predstavlja prepreku za ispunjavanje evropskih ekoloških standarda.</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red toga, digitalna otpornost i infrastruktura ostaju nedovoljno razvijene, naročito u ruralnim i manje ekonomski aktivnim područjima, što ograničava mogućnost implementacije naprednih tehnologija, efikasnih energetskih sistema i pametnih infrastrukturnih rješenja.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Sve navedene prepreke predstavljaju sistemske izazove ali istovremeno i oblasti sa najvećim potencijalom za strukturnu transformaciju u periodu 2026–2028. godina.</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S ciljem prevazilaženja definisanih prepreka u oblasti II </w:t>
      </w:r>
      <w:r>
        <w:rPr>
          <w:rFonts w:cs="Times New Roman" w:ascii="Times New Roman" w:hAnsi="Times New Roman"/>
          <w:b/>
          <w:sz w:val="24"/>
          <w:szCs w:val="24"/>
          <w:shd w:fill="E7E6E6" w:val="clear"/>
          <w:lang w:val="sr-BA"/>
        </w:rPr>
        <w:t>Održivost i otpornost</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definisane se tri strukturne reforme: </w:t>
      </w:r>
    </w:p>
    <w:p>
      <w:pPr>
        <w:pStyle w:val="Normal"/>
        <w:tabs>
          <w:tab w:val="clear" w:pos="720"/>
          <w:tab w:val="left" w:pos="567" w:leader="none"/>
        </w:tabs>
        <w:spacing w:lineRule="atLeast" w:line="0" w:before="0" w:after="0"/>
        <w:rPr/>
      </w:pP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 xml:space="preserve">STRUKTURNA REFORMA 1: </w:t>
      </w:r>
      <w:r>
        <w:rPr>
          <w:rFonts w:cs="Times New Roman" w:ascii="Times New Roman" w:hAnsi="Times New Roman"/>
          <w:bCs/>
          <w:sz w:val="24"/>
          <w:szCs w:val="24"/>
          <w:lang w:val="sr-BA"/>
        </w:rPr>
        <w:t xml:space="preserve">Energetska i zelena tranzicija, </w:t>
      </w:r>
    </w:p>
    <w:p>
      <w:pPr>
        <w:pStyle w:val="Normal"/>
        <w:tabs>
          <w:tab w:val="clear" w:pos="720"/>
          <w:tab w:val="left" w:pos="567" w:leader="none"/>
        </w:tabs>
        <w:spacing w:lineRule="atLeast" w:line="0" w:before="0" w:after="0"/>
        <w:rPr/>
      </w:pPr>
      <w:r>
        <w:rPr>
          <w:rFonts w:cs="Times New Roman" w:ascii="Times New Roman" w:hAnsi="Times New Roman"/>
          <w:bCs/>
          <w:sz w:val="24"/>
          <w:szCs w:val="24"/>
          <w:lang w:val="sr-Latn-BA"/>
        </w:rPr>
        <w:t xml:space="preserve">II </w:t>
      </w:r>
      <w:r>
        <w:rPr>
          <w:rFonts w:cs="Times New Roman" w:ascii="Times New Roman" w:hAnsi="Times New Roman"/>
          <w:bCs/>
          <w:sz w:val="24"/>
          <w:szCs w:val="24"/>
          <w:lang w:val="sr-BA"/>
        </w:rPr>
        <w:t>STRUKTURNA REFORMA 2: Ubrzana digitalna transformacija</w:t>
      </w:r>
      <w:r>
        <w:rPr>
          <w:rFonts w:cs="Times New Roman" w:ascii="Times New Roman" w:hAnsi="Times New Roman"/>
          <w:bCs/>
          <w:sz w:val="24"/>
          <w:szCs w:val="24"/>
          <w:lang w:val="sr-Latn-BA"/>
        </w:rPr>
        <w:t>,</w:t>
      </w:r>
    </w:p>
    <w:p>
      <w:pPr>
        <w:pStyle w:val="Normal"/>
        <w:tabs>
          <w:tab w:val="clear" w:pos="720"/>
          <w:tab w:val="left" w:pos="567" w:leader="none"/>
        </w:tabs>
        <w:spacing w:lineRule="atLeast" w:line="0" w:before="0" w:after="0"/>
        <w:rPr/>
      </w:pPr>
      <w:r>
        <w:rPr>
          <w:rFonts w:cs="Times New Roman" w:ascii="Times New Roman" w:hAnsi="Times New Roman"/>
          <w:bCs/>
          <w:sz w:val="24"/>
          <w:szCs w:val="24"/>
          <w:lang w:val="sr-Latn-BA"/>
        </w:rPr>
        <w:t xml:space="preserve">III </w:t>
      </w:r>
      <w:r>
        <w:rPr>
          <w:rFonts w:cs="Times New Roman" w:ascii="Times New Roman" w:hAnsi="Times New Roman"/>
          <w:bCs/>
          <w:sz w:val="24"/>
          <w:szCs w:val="24"/>
          <w:lang w:val="sr-BA"/>
        </w:rPr>
        <w:t xml:space="preserve">STRUKTURNA REFORMA 3: Unapređenje sektora transporta modernizacijom infrastrukture uz usklađivanje strateškog i regulatornog okvira sa EU politikama.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sz w:val="28"/>
          <w:szCs w:val="28"/>
          <w:lang w:val="sr-BA"/>
        </w:rPr>
        <w:t>Energetska i zelena tranzicija</w:t>
      </w:r>
    </w:p>
    <w:p>
      <w:pPr>
        <w:pStyle w:val="NoSpacing1"/>
        <w:spacing w:lineRule="atLeast" w:line="0"/>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bCs/>
          <w:iCs/>
          <w:sz w:val="24"/>
          <w:szCs w:val="24"/>
          <w:lang w:val="sr-BA"/>
        </w:rPr>
        <w:t xml:space="preserve">O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eastAsia="Calibri" w:cs="Times New Roman" w:ascii="Times New Roman" w:hAnsi="Times New Roman"/>
          <w:sz w:val="24"/>
          <w:szCs w:val="24"/>
          <w:lang w:val="sr-BA"/>
        </w:rPr>
        <w:t>sprovođenje</w:t>
      </w:r>
      <w:r>
        <w:rPr>
          <w:rFonts w:eastAsia="Calibri" w:cs="Times New Roman" w:ascii="Times New Roman" w:hAnsi="Times New Roman"/>
          <w:b/>
          <w:sz w:val="24"/>
          <w:szCs w:val="24"/>
          <w:lang w:val="sr-BA"/>
        </w:rPr>
        <w:t xml:space="preserve"> energetske i zelen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 xml:space="preserve">tri podoblasti: </w:t>
      </w: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Zelena tranzicija</w:t>
      </w:r>
      <w:r>
        <w:rPr>
          <w:rFonts w:cs="Times New Roman" w:ascii="Times New Roman" w:hAnsi="Times New Roman"/>
          <w:sz w:val="24"/>
          <w:szCs w:val="24"/>
          <w:lang w:val="sr-BA"/>
        </w:rPr>
        <w:t xml:space="preserve">, 2) </w:t>
      </w:r>
      <w:r>
        <w:rPr>
          <w:rFonts w:cs="Times New Roman" w:ascii="Times New Roman" w:hAnsi="Times New Roman"/>
          <w:b/>
          <w:sz w:val="24"/>
          <w:szCs w:val="24"/>
          <w:lang w:val="sr-BA"/>
        </w:rPr>
        <w:t>Digitalna transformacija</w:t>
      </w:r>
      <w:r>
        <w:rPr>
          <w:rFonts w:cs="Times New Roman" w:ascii="Times New Roman" w:hAnsi="Times New Roman"/>
          <w:sz w:val="24"/>
          <w:szCs w:val="24"/>
          <w:lang w:val="sr-BA"/>
        </w:rPr>
        <w:t xml:space="preserve"> i 3) </w:t>
      </w:r>
      <w:r>
        <w:rPr>
          <w:rFonts w:cs="Times New Roman" w:ascii="Times New Roman" w:hAnsi="Times New Roman"/>
          <w:b/>
          <w:sz w:val="24"/>
          <w:szCs w:val="24"/>
          <w:lang w:val="sr-BA"/>
        </w:rPr>
        <w:t>Reforme tržišta energije</w:t>
      </w:r>
      <w:r>
        <w:rPr>
          <w:rFonts w:cs="Times New Roman" w:ascii="Times New Roman" w:hAnsi="Times New Roman"/>
          <w:sz w:val="24"/>
          <w:szCs w:val="24"/>
          <w:lang w:val="sr-BA"/>
        </w:rPr>
        <w:t xml:space="preserve">, definisane kroz </w:t>
      </w:r>
      <w:r>
        <w:rPr>
          <w:rFonts w:cs="Times New Roman" w:ascii="Times New Roman" w:hAnsi="Times New Roman"/>
          <w:sz w:val="24"/>
          <w:szCs w:val="24"/>
          <w:u w:val="single"/>
          <w:lang w:val="sr-BA"/>
        </w:rPr>
        <w:t>tri reformske mjere</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povećanje učešća obnovljivih izvora energije i povećanje energetske efikasnost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unapređenje tehnološkog nivoa i prelazak privrede na zelenu i cirkularnu ekonomiju</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prelazak sa linearne ekonomije na cirkularnu ekonomiju.</w:t>
      </w:r>
    </w:p>
    <w:p>
      <w:pPr>
        <w:pStyle w:val="NoSpacing1"/>
        <w:spacing w:lineRule="atLeast" w:line="0"/>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Predložena strukturna reforma ima značajne makrofiskalne implikacije na srednji i dugi rok. Da bi se taj rizik smanjio ili izbjegao uticaj CBAM evropskog mehanizma prekograničnog oporezivanja potrebno je uspostaviti sisteme NEMO, ETS, MRV, uz povećanje udjela proizvodnje električne energije iz OIE u domaćoj potrošnji električne energije i povećanje energetske efikasnosti. Sadržaj strukturne reforme fokusiran je na tri oblasti.</w:t>
      </w:r>
    </w:p>
    <w:p>
      <w:pPr>
        <w:pStyle w:val="Normal"/>
        <w:spacing w:lineRule="atLeast" w:line="0" w:before="240" w:after="0"/>
        <w:contextualSpacing/>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tiče </w:t>
      </w:r>
      <w:r>
        <w:rPr>
          <w:rFonts w:eastAsia="Times New Roman" w:cs="Times New Roman" w:ascii="Times New Roman" w:hAnsi="Times New Roman"/>
          <w:b/>
          <w:sz w:val="24"/>
          <w:szCs w:val="24"/>
          <w:lang w:val="sr-BA"/>
        </w:rPr>
        <w:t xml:space="preserve">povećanje učešća obnovljivih izvora energije i povećanje energetske efikasnosti. </w:t>
      </w:r>
      <w:r>
        <w:rPr>
          <w:rFonts w:cs="Times New Roman" w:ascii="Times New Roman" w:hAnsi="Times New Roman"/>
          <w:sz w:val="24"/>
          <w:szCs w:val="24"/>
          <w:lang w:val="sr-BA"/>
        </w:rPr>
        <w:t>Cilj mjere je da se predstave kretanja u pravcu Z</w:t>
      </w:r>
      <w:r>
        <w:rPr>
          <w:rFonts w:cs="Times New Roman" w:ascii="Times New Roman" w:hAnsi="Times New Roman"/>
          <w:i/>
          <w:sz w:val="24"/>
          <w:szCs w:val="24"/>
          <w:lang w:val="sr-BA"/>
        </w:rPr>
        <w:t>elene tranzicije</w:t>
      </w:r>
      <w:r>
        <w:rPr>
          <w:rFonts w:cs="Times New Roman" w:ascii="Times New Roman" w:hAnsi="Times New Roman"/>
          <w:sz w:val="24"/>
          <w:szCs w:val="24"/>
          <w:lang w:val="sr-BA"/>
        </w:rPr>
        <w:t xml:space="preserve"> elektroenergetskog sektora u Republici Srpskoj, te poveća udio obnovljivih izvora energije kroz realizaciju kapitalnih investicija u obnovljive izvore energije i povećanje energetske efikasnosti. S tim u vezi, potrebno je pripremiti i usvojiti </w:t>
      </w:r>
      <w:r>
        <w:rPr>
          <w:rFonts w:eastAsia="Times New Roman" w:cs="Times New Roman" w:ascii="Times New Roman" w:hAnsi="Times New Roman"/>
          <w:bCs/>
          <w:sz w:val="24"/>
          <w:szCs w:val="24"/>
          <w:lang w:val="sr-BA" w:bidi="fr-BE"/>
        </w:rPr>
        <w:t xml:space="preserve">Energetski i </w:t>
      </w:r>
      <w:r>
        <w:rPr>
          <w:rFonts w:eastAsia="Times New Roman" w:cs="Times New Roman" w:ascii="Times New Roman" w:hAnsi="Times New Roman"/>
          <w:sz w:val="24"/>
          <w:szCs w:val="24"/>
          <w:lang w:val="sr-BA"/>
        </w:rPr>
        <w:t>klimatski plana Republike Srpske, te u skladu s tim izvršiti ažuriranje Strategije razvoja energetike sa projekcijama do 2050. godine, kao i izraditi i usvojiti Strategiju dugoročnog podsticanja obnove zgrada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se odnosi na </w:t>
      </w:r>
      <w:r>
        <w:rPr>
          <w:rFonts w:cs="Times New Roman" w:ascii="Times New Roman" w:hAnsi="Times New Roman"/>
          <w:sz w:val="24"/>
          <w:szCs w:val="24"/>
          <w:lang w:val="sr-BA" w:eastAsia="en-US"/>
        </w:rPr>
        <w:t xml:space="preserve">pružanje podrške preduzećima </w:t>
      </w:r>
      <w:r>
        <w:rPr>
          <w:rFonts w:cs="Times New Roman" w:ascii="Times New Roman" w:hAnsi="Times New Roman"/>
          <w:b/>
          <w:sz w:val="24"/>
          <w:szCs w:val="24"/>
          <w:lang w:val="sr-BA" w:eastAsia="en-US"/>
        </w:rPr>
        <w:t>za unapređenje tehnološkog nivoa i prelazak na zelenu i cirkularnu ekonomiju</w:t>
      </w:r>
      <w:r>
        <w:rPr>
          <w:rFonts w:cs="Times New Roman" w:ascii="Times New Roman" w:hAnsi="Times New Roman"/>
          <w:sz w:val="24"/>
          <w:szCs w:val="24"/>
          <w:lang w:val="sr-BA" w:eastAsia="en-US"/>
        </w:rPr>
        <w:t xml:space="preserve"> kroz finansijsku podršku, za implementaciju projekata u preduzećima i informativnu podršku, za podizanje svijesti, razmjenu informacija i obuke. U okviru iste nastaviće realizacija aktivnosti vezano za unapređenje tehnološkog nivoa i prelaska privrede na zelenu i cirkularnu ekonomiju na način da se privrednim subjektima iz prerađivačke industrije osigura finansijska, i po potrebi, informativna podrška kako bi, na inovativniji i efikasniji način proizvodnje, unaprijedili svoju produktivnost, konkurentnost, povećali plate radnicima i poslovali u skladu sa zahtjevima koji se pred privrednike postavljaju u pravcu uspostavljanja održivog poslovanja i zelene ekonomije</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Posljednja mjera</w:t>
      </w:r>
      <w:r>
        <w:rPr>
          <w:rFonts w:eastAsia="Times New Roman" w:cs="Times New Roman" w:ascii="Times New Roman" w:hAnsi="Times New Roman"/>
          <w:sz w:val="24"/>
          <w:szCs w:val="24"/>
          <w:lang w:val="sr-BA"/>
        </w:rPr>
        <w:t xml:space="preserve"> u okviru predmetne strukturne reforme usmjerena je na </w:t>
      </w:r>
      <w:r>
        <w:rPr>
          <w:rFonts w:eastAsia="Times New Roman" w:cs="Times New Roman" w:ascii="Times New Roman" w:hAnsi="Times New Roman"/>
          <w:b/>
          <w:sz w:val="24"/>
          <w:szCs w:val="24"/>
          <w:lang w:val="sr-BA"/>
        </w:rPr>
        <w:t>prelazak sa linearne ekonomije na cirkularnu ekonomiju</w:t>
      </w:r>
      <w:r>
        <w:rPr>
          <w:rFonts w:eastAsia="Times New Roman" w:cs="Times New Roman" w:ascii="Times New Roman" w:hAnsi="Times New Roman"/>
          <w:sz w:val="24"/>
          <w:szCs w:val="24"/>
          <w:lang w:val="sr-BA"/>
        </w:rPr>
        <w:t>. Ista obuhvata aktivnost finansijske podrške realizaciji projekata u energetici i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Takođe, privrednicima će se pružati informativna podrška (podizanje svijesti, razmjena informacija i dobrih praksi) i organizovati obuke u vezi sa sprovođenjem ove tranzicije.</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Strukturna reforma formulisana je u skladu sa usvojenim strateškim dokumentima, i to:</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122"/>
      </w:r>
      <w:r>
        <w:rPr>
          <w:rFonts w:cs="Times New Roman" w:ascii="Times New Roman" w:hAnsi="Times New Roman"/>
          <w:sz w:val="24"/>
          <w:szCs w:val="24"/>
          <w:lang w:val="sr-BA" w:eastAsia="sl-SI"/>
        </w:rPr>
        <w:t>,</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Strategijom razvoja industrije Republike Srpske za period 2021–2027. godina</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eastAsia="en-US"/>
        </w:rPr>
        <w:t>, Strategija razvoja malih i srednjih preduzeća Republike Srpske 2021–2027. godina</w:t>
      </w:r>
      <w:r>
        <w:rPr>
          <w:rStyle w:val="FootnoteCharacters"/>
          <w:rStyle w:val="FootnoteAnchor"/>
          <w:rFonts w:cs="Times New Roman" w:ascii="Times New Roman" w:hAnsi="Times New Roman"/>
          <w:sz w:val="24"/>
          <w:szCs w:val="24"/>
          <w:lang w:val="sr-BA" w:eastAsia="en-US"/>
        </w:rPr>
        <w:footnoteReference w:id="124"/>
      </w:r>
      <w:r>
        <w:rPr>
          <w:rFonts w:cs="Times New Roman" w:ascii="Times New Roman" w:hAnsi="Times New Roman"/>
          <w:sz w:val="24"/>
          <w:szCs w:val="24"/>
          <w:lang w:val="sr-BA" w:eastAsia="en-US"/>
        </w:rPr>
        <w:t>, Strategija privlačenja stranih investicija u Republiku Srpsku 2021–2027. godine</w:t>
      </w:r>
      <w:r>
        <w:rPr>
          <w:rStyle w:val="FootnoteCharacters"/>
          <w:rStyle w:val="FootnoteAnchor"/>
          <w:rFonts w:cs="Times New Roman" w:ascii="Times New Roman" w:hAnsi="Times New Roman"/>
          <w:sz w:val="24"/>
          <w:szCs w:val="24"/>
          <w:lang w:val="sr-BA" w:eastAsia="en-US"/>
        </w:rPr>
        <w:footnoteReference w:id="125"/>
      </w:r>
      <w:r>
        <w:rPr>
          <w:rFonts w:cs="Times New Roman" w:ascii="Times New Roman" w:hAnsi="Times New Roman"/>
          <w:sz w:val="24"/>
          <w:szCs w:val="24"/>
          <w:lang w:val="sr-BA"/>
        </w:rPr>
        <w:t xml:space="preserve"> i Strategijom upravljanja otpadom za period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godina</w:t>
      </w:r>
      <w:r>
        <w:rPr>
          <w:rStyle w:val="FootnoteCharacters"/>
          <w:rStyle w:val="FootnoteAnchor"/>
          <w:rFonts w:cs="Times New Roman" w:ascii="Times New Roman" w:hAnsi="Times New Roman"/>
          <w:sz w:val="24"/>
          <w:szCs w:val="24"/>
          <w:lang w:val="sr-BA"/>
        </w:rPr>
        <w:footnoteReference w:id="126"/>
      </w:r>
      <w:r>
        <w:rPr>
          <w:rFonts w:cs="Times New Roman" w:ascii="Times New Roman" w:hAnsi="Times New Roman"/>
          <w:sz w:val="24"/>
          <w:szCs w:val="24"/>
          <w:lang w:val="sr-BA"/>
        </w:rPr>
        <w:t>.</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6"/>
        </w:numPr>
        <w:spacing w:before="0" w:after="0"/>
        <w:rPr/>
      </w:pPr>
      <w:r>
        <w:rPr>
          <w:rFonts w:eastAsia="Times New Roman" w:cs="Times New Roman" w:ascii="Times New Roman" w:hAnsi="Times New Roman"/>
          <w:sz w:val="24"/>
          <w:szCs w:val="24"/>
          <w:lang w:val="sr-BA"/>
        </w:rPr>
        <w:t>Povećanje učešća obnovljivih izvora energije i povećanje energetske efikasnosti</w:t>
      </w:r>
      <w:r>
        <w:rPr>
          <w:rFonts w:cs="Times New Roman" w:ascii="Times New Roman" w:hAnsi="Times New Roman"/>
          <w:sz w:val="24"/>
          <w:szCs w:val="24"/>
          <w:lang w:val="sr-BA"/>
        </w:rPr>
        <w:t xml:space="preserve">, </w:t>
      </w:r>
    </w:p>
    <w:p>
      <w:pPr>
        <w:pStyle w:val="Normal"/>
        <w:numPr>
          <w:ilvl w:val="0"/>
          <w:numId w:val="46"/>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Unapređenje tehnološkog nivoa i prelazak privrede na zelenu i cirkularnu ekonomiju,</w:t>
      </w:r>
    </w:p>
    <w:p>
      <w:pPr>
        <w:pStyle w:val="Normal"/>
        <w:numPr>
          <w:ilvl w:val="0"/>
          <w:numId w:val="46"/>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lazak sa linearne ekonomije na cirkularnu ekonomiju.</w:t>
      </w:r>
    </w:p>
    <w:p>
      <w:pPr>
        <w:pStyle w:val="Normal"/>
        <w:spacing w:lineRule="atLeast" w:line="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Povećanje učešća obnovljivih izvora energije i povećanje energetske efikasnosti</w:t>
      </w:r>
    </w:p>
    <w:p>
      <w:pPr>
        <w:pStyle w:val="Normal"/>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w:t>
      </w:r>
      <w:r>
        <w:rPr>
          <w:rFonts w:cs="Times New Roman" w:ascii="Times New Roman" w:hAnsi="Times New Roman"/>
          <w:i/>
          <w:sz w:val="24"/>
          <w:szCs w:val="24"/>
          <w:lang w:val="sr-BA"/>
        </w:rPr>
        <w:t>Zelenu tranziciju</w:t>
      </w:r>
      <w:r>
        <w:rPr>
          <w:rFonts w:cs="Times New Roman" w:ascii="Times New Roman" w:hAnsi="Times New Roman"/>
          <w:sz w:val="24"/>
          <w:szCs w:val="24"/>
          <w:lang w:val="sr-BA"/>
        </w:rPr>
        <w:t xml:space="preserve"> elektroenergetskog sektora u Republici Srpskoj koja uključuje implementaciju novog Zakona o obnovljivim izvorima energije, donošenje Energetskog i klimatskog plana Republike Srpske i realizaciju kapitalnih investicija (obnovljivi izvori energije), ekoloških projekata u termoelektranama, te masovnijoj afirmaciji projekata „građanske energije“ i prozumera. U svjetlu neophodne zelene tranzicije neophodno je iskoristi prostor za uštede električne energije u potrošnji, te stimulisati povećanje udjela obnovljivih izvora u proizvodnji električne energije. Istovremeno je riječ o neophodnom pravcu u svjetlu politika za odgovor na klimatske promjene. </w:t>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S tim u vezi, cilj mjere je da se predstave kretanja u pravcu Z</w:t>
      </w:r>
      <w:r>
        <w:rPr>
          <w:rFonts w:cs="Times New Roman" w:ascii="Times New Roman" w:hAnsi="Times New Roman"/>
          <w:i/>
          <w:sz w:val="24"/>
          <w:szCs w:val="24"/>
          <w:lang w:val="sr-BA"/>
        </w:rPr>
        <w:t>elene tranzicije</w:t>
      </w:r>
      <w:r>
        <w:rPr>
          <w:rFonts w:cs="Times New Roman" w:ascii="Times New Roman" w:hAnsi="Times New Roman"/>
          <w:sz w:val="24"/>
          <w:szCs w:val="24"/>
          <w:lang w:val="sr-BA"/>
        </w:rPr>
        <w:t xml:space="preserve"> elektroenergetskog sektora u Republici Srpskoj, te poveća udio obnovljivih izvora energije kroz realizaciju kapitalnih investicija u obnovljive izvore energije i povećanje energetske efikasnosti, kao i implementacija Energetskog i klimatskog plana Republike Srpsk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Takođe, potrebno je blagovremeno prilagoditi regulativu u pogledu transponovanja i implementacije EU ETS</w:t>
      </w:r>
      <w:r>
        <w:rPr>
          <w:rStyle w:val="FootnoteCharacters"/>
          <w:rStyle w:val="FootnoteAnchor"/>
          <w:rFonts w:cs="Times New Roman" w:ascii="Times New Roman" w:hAnsi="Times New Roman"/>
          <w:sz w:val="24"/>
          <w:szCs w:val="24"/>
          <w:lang w:val="sr-BA"/>
        </w:rPr>
        <w:footnoteReference w:id="127"/>
      </w:r>
      <w:r>
        <w:rPr>
          <w:rFonts w:cs="Times New Roman" w:ascii="Times New Roman" w:hAnsi="Times New Roman"/>
          <w:sz w:val="24"/>
          <w:szCs w:val="24"/>
          <w:lang w:val="sr-BA"/>
        </w:rPr>
        <w:t xml:space="preserve"> i NEMO</w:t>
      </w:r>
      <w:r>
        <w:rPr>
          <w:rStyle w:val="FootnoteCharacters"/>
          <w:rStyle w:val="FootnoteAnchor"/>
          <w:rFonts w:cs="Times New Roman" w:ascii="Times New Roman" w:hAnsi="Times New Roman"/>
          <w:sz w:val="24"/>
          <w:szCs w:val="24"/>
          <w:lang w:val="sr-BA"/>
        </w:rPr>
        <w:footnoteReference w:id="128"/>
      </w:r>
      <w:r>
        <w:rPr>
          <w:rFonts w:cs="Times New Roman" w:ascii="Times New Roman" w:hAnsi="Times New Roman"/>
          <w:sz w:val="24"/>
          <w:szCs w:val="24"/>
          <w:lang w:val="sr-BA"/>
        </w:rPr>
        <w:t xml:space="preserve"> mehanizama kako bi se izbjegao udar na konkurentnost domaće industrije. U Republici Srpskoj sprovode se mjere na donošenju zakonodavstva o klimatskim promjenama kojim će se stvoriti osnov za uspostavljanje MRV sistema, odnosno praćenja, izvještavanja i verifikacije o emisijama GHG, kao i izdavanja dozvola za emisije GHG u Republici Srpskoj.</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Izdavanje dozvola će se vršiti za operatere čije djelatnosti dovode do emisija GHG.</w:t>
      </w:r>
    </w:p>
    <w:p>
      <w:pPr>
        <w:pStyle w:val="Normal"/>
        <w:spacing w:lineRule="atLeast" w:line="0" w:before="240" w:after="240"/>
        <w:rPr>
          <w:rFonts w:ascii="Times New Roman" w:hAnsi="Times New Roman" w:cs="Times New Roman"/>
          <w:sz w:val="24"/>
          <w:szCs w:val="24"/>
          <w:lang w:val="sr-BA"/>
        </w:rPr>
      </w:pPr>
      <w:r>
        <w:rPr>
          <w:rFonts w:cs="Times New Roman" w:ascii="Times New Roman" w:hAnsi="Times New Roman"/>
          <w:sz w:val="24"/>
          <w:szCs w:val="24"/>
          <w:lang w:val="sr-BA"/>
        </w:rPr>
        <w:t>Mjera takođe podrazumijeva izradu, usvajanje i početak implementacije Strategije dugoročnog podsticanja obnove zgrada u Republici Srpskoj, koja će uspostaviti okvir za planiranje i sprovođenje mjera energetske efikasnosti u stambenim i nestambenim zgradama. Strategijom će se definisati ciljevi, prioriteti i modeli finansiranja, u skladu sa EU direktivama i obavezama zelene tranzicije. Mjera će omogućiti sistemsko unapređenje energetskih svojstava zgrada, smanjenje troškova energije, podsticanje tržišta usluga energetske efikasnosti i smanjenje energetskog siromaštva. Nastavno, nakon usvajanja Strategije dugoročnog podsticanja obnove zgrada u Republici Srpskoj pristupiće se implementaciji iste kroz sprovođenje mjera energetske efikasnosti u zgradarstvu, za stambene i nestambene zgrade. Navedeno obuhvata: arhitektonsko-građevinske mjere (postavljanje toplotne izolacije na elemente ovojnice zgrade i unapređenje energetskih karakteristika vanjske stolarije), mjere poboljšanja efikasnosti termotehničkih sistema (korištenje visokoefikasnih sistema grijanja i hlađenja), implementaciju sistema baziranih na obnovljivim izvorima energije (instalacija toplotnih pumpi tlo/voda, instalacija solarnih panela za pripremu PTV, instalacija foto-naponskih panela za proizvodnju električne energije i slično), te korištenje visokoefikasnih uređaja unutar zgrade.</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Reformska mjera je formulisana u skladu sa usvojenim strateškim dokumentima</w:t>
      </w:r>
      <w:r>
        <w:rPr>
          <w:rFonts w:cs="Times New Roman" w:ascii="Times New Roman" w:hAnsi="Times New Roman"/>
          <w:sz w:val="24"/>
          <w:szCs w:val="24"/>
          <w:lang w:val="sr-BA"/>
        </w:rPr>
        <w:t xml:space="preserve"> u predmetnoj oblasti, kao i relevantnim politikama iz procesa pridruživanja, uključujući: Mišljenje Evropske komisije o zahtjevu BiH za članstvo u Evropskoj uniji (2019) ‒ dio Energija; Ugovor o osnivanju Energetske zajednice; Sofijska deklaracija; Pariski sporazum; </w:t>
      </w:r>
      <w:r>
        <w:rPr>
          <w:rFonts w:eastAsia="Times New Roman" w:cs="Times New Roman" w:ascii="Times New Roman" w:hAnsi="Times New Roman"/>
          <w:sz w:val="24"/>
          <w:szCs w:val="24"/>
          <w:lang w:val="sr-BA" w:eastAsia="sl-SI"/>
        </w:rPr>
        <w:t xml:space="preserve">dokumentom Reformske agende </w:t>
      </w:r>
      <w:r>
        <w:rPr>
          <w:rFonts w:cs="Times New Roman" w:ascii="Times New Roman" w:hAnsi="Times New Roman"/>
          <w:sz w:val="24"/>
          <w:szCs w:val="24"/>
          <w:lang w:val="sr-BA"/>
        </w:rPr>
        <w:t>i drugim relevantnim politikama uključujući Evropski zeleni dogovor/Zelena agenda za Zapadni Balkan, Ciljeve održivog razvoja Ujedinjenih nacija, posebno cilj sedam (7) pristupačna energija iz čistih izvora.</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widowControl w:val="false"/>
        <w:numPr>
          <w:ilvl w:val="0"/>
          <w:numId w:val="3"/>
        </w:numPr>
        <w:autoSpaceDE w:val="false"/>
        <w:spacing w:lineRule="atLeast" w:line="0" w:before="24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Zakona o klimatskim promjenama u Republici Srpskoj (MPUGE)</w:t>
      </w:r>
      <w:r>
        <w:rPr>
          <w:rFonts w:eastAsia="Times New Roman" w:cs="Times New Roman" w:ascii="Times New Roman" w:hAnsi="Times New Roman"/>
          <w:sz w:val="24"/>
          <w:szCs w:val="24"/>
          <w:lang w:val="sr-Latn-BA" w:eastAsia="fr-BE" w:bidi="fr-BE"/>
        </w:rPr>
        <w:t>,</w:t>
      </w:r>
    </w:p>
    <w:p>
      <w:pPr>
        <w:pStyle w:val="Normal"/>
        <w:widowControl w:val="false"/>
        <w:numPr>
          <w:ilvl w:val="0"/>
          <w:numId w:val="3"/>
        </w:numPr>
        <w:autoSpaceDE w:val="false"/>
        <w:spacing w:lineRule="atLeast" w:line="0" w:before="24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Implementacija Energetskog i klimatskog plana RS (MER, MPUGE, FZZŽSEE, javni sektor i institucije, energetski i privredni subjekti, građani),</w:t>
      </w:r>
    </w:p>
    <w:p>
      <w:pPr>
        <w:pStyle w:val="Normal"/>
        <w:widowControl w:val="false"/>
        <w:numPr>
          <w:ilvl w:val="0"/>
          <w:numId w:val="3"/>
        </w:numPr>
        <w:autoSpaceDE w:val="false"/>
        <w:spacing w:lineRule="atLeast" w:line="0" w:before="240" w:after="0"/>
        <w:ind w:left="284" w:hanging="284"/>
        <w:contextualSpacing/>
        <w:rPr/>
      </w:pPr>
      <w:r>
        <w:rPr>
          <w:rFonts w:eastAsia="Times New Roman" w:cs="Times New Roman" w:ascii="Times New Roman" w:hAnsi="Times New Roman"/>
          <w:sz w:val="24"/>
          <w:szCs w:val="24"/>
          <w:lang w:val="sr-BA" w:eastAsia="fr-BE" w:bidi="fr-BE"/>
        </w:rPr>
        <w:t>Nastavak realizacije kapitalnih investicija –</w:t>
      </w:r>
      <w:r>
        <w:rPr>
          <w:rFonts w:eastAsia="Times New Roman" w:cs="Times New Roman" w:ascii="Times New Roman" w:hAnsi="Times New Roman"/>
          <w:sz w:val="24"/>
          <w:szCs w:val="24"/>
          <w:lang w:val="sr-BA" w:eastAsia="en-US"/>
        </w:rPr>
        <w:t xml:space="preserve"> izgradnja novih energoenergetskih objekata, modernizacije i rekonstrukcije postojećih objekata </w:t>
      </w:r>
      <w:r>
        <w:rPr>
          <w:rFonts w:eastAsia="Times New Roman" w:cs="Times New Roman" w:ascii="Times New Roman" w:hAnsi="Times New Roman"/>
          <w:sz w:val="24"/>
          <w:szCs w:val="24"/>
          <w:lang w:val="sr-BA" w:eastAsia="fr-BE" w:bidi="fr-BE"/>
        </w:rPr>
        <w:t>i privatnih investicija u OIE (preduzeća MH ERS i privatni investitori),</w:t>
      </w:r>
    </w:p>
    <w:p>
      <w:pPr>
        <w:pStyle w:val="Normal"/>
        <w:widowControl w:val="false"/>
        <w:numPr>
          <w:ilvl w:val="0"/>
          <w:numId w:val="3"/>
        </w:numPr>
        <w:autoSpaceDE w:val="false"/>
        <w:spacing w:lineRule="atLeast" w:line="0" w:before="240" w:after="0"/>
        <w:ind w:left="284" w:hanging="284"/>
        <w:contextualSpacing/>
        <w:rPr/>
      </w:pPr>
      <w:r>
        <w:rPr>
          <w:rFonts w:eastAsia="Times New Roman" w:cs="Times New Roman" w:ascii="Times New Roman" w:hAnsi="Times New Roman"/>
          <w:sz w:val="24"/>
          <w:szCs w:val="24"/>
          <w:lang w:val="sr-BA" w:eastAsia="fr-BE" w:bidi="fr-BE"/>
        </w:rPr>
        <w:t>Izrada</w:t>
      </w:r>
      <w:r>
        <w:rPr>
          <w:rFonts w:cs="Times New Roman" w:ascii="Times New Roman" w:hAnsi="Times New Roman"/>
          <w:sz w:val="24"/>
          <w:szCs w:val="24"/>
          <w:lang w:val="sr-BA"/>
        </w:rPr>
        <w:t xml:space="preserve"> Strategije dugoročnog podsticanja obnove zgrada u Republici Srpskoj,</w:t>
      </w:r>
      <w:r>
        <w:rPr>
          <w:rFonts w:eastAsia="Times New Roman" w:cs="Times New Roman" w:ascii="Times New Roman" w:hAnsi="Times New Roman"/>
          <w:sz w:val="24"/>
          <w:szCs w:val="24"/>
          <w:lang w:val="sr-BA" w:eastAsia="fr-BE" w:bidi="fr-BE"/>
        </w:rPr>
        <w:t xml:space="preserve"> (MPUGE, MER, FZZŽSE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ListParagraph"/>
        <w:numPr>
          <w:ilvl w:val="0"/>
          <w:numId w:val="87"/>
        </w:numPr>
        <w:ind w:left="284" w:hanging="284"/>
        <w:jc w:val="both"/>
        <w:rPr/>
      </w:pPr>
      <w:r>
        <w:rPr>
          <w:rFonts w:eastAsia="Calibri"/>
          <w:lang w:val="sr-BA"/>
        </w:rPr>
        <w:t>Implementacija Energetskog i klimatskog plana RS (MER, MPUGE, FZZŽSEE, javni sektor i institucije, energetski i privredni subjekti, građani)</w:t>
      </w:r>
      <w:r>
        <w:rPr>
          <w:lang w:val="sr-BA" w:eastAsia="fr-BE" w:bidi="fr-BE"/>
        </w:rPr>
        <w:t>,</w:t>
      </w:r>
    </w:p>
    <w:p>
      <w:pPr>
        <w:pStyle w:val="ListParagraph"/>
        <w:numPr>
          <w:ilvl w:val="0"/>
          <w:numId w:val="87"/>
        </w:numPr>
        <w:ind w:left="284" w:hanging="284"/>
        <w:jc w:val="both"/>
        <w:rPr>
          <w:lang w:val="sr-BA" w:eastAsia="fr-BE" w:bidi="fr-BE"/>
        </w:rPr>
      </w:pPr>
      <w:r>
        <w:rPr>
          <w:rFonts w:eastAsia="Calibri"/>
          <w:lang w:val="sr-BA"/>
        </w:rPr>
        <w:t xml:space="preserve">Nastavak realizacije kapitalnih investicija (modernizacija, ekološki sistemi u termoelektranama i izgradnja novih elektrana u MH ERS) i realizacija privatnih investicija u OIE </w:t>
      </w:r>
      <w:r>
        <w:rPr>
          <w:lang w:val="sr-BA"/>
        </w:rPr>
        <w:t>(preduzeća MH ERS i privatni investitori),</w:t>
      </w:r>
    </w:p>
    <w:p>
      <w:pPr>
        <w:pStyle w:val="ListParagraph"/>
        <w:numPr>
          <w:ilvl w:val="0"/>
          <w:numId w:val="87"/>
        </w:numPr>
        <w:ind w:left="284" w:hanging="284"/>
        <w:jc w:val="both"/>
        <w:rPr/>
      </w:pPr>
      <w:r>
        <w:rPr>
          <w:lang w:val="sr-BA" w:eastAsia="en-US"/>
        </w:rPr>
        <w:t>Izgradnja novih energoenergetskih objekata (</w:t>
      </w:r>
      <w:r>
        <w:rPr>
          <w:lang w:val="sr-BA" w:eastAsia="fr-BE" w:bidi="fr-BE"/>
        </w:rPr>
        <w:t>preduzeća MH ERS i privatni investitori, Elektroprenos BiH),</w:t>
      </w:r>
    </w:p>
    <w:p>
      <w:pPr>
        <w:pStyle w:val="ListParagraph"/>
        <w:numPr>
          <w:ilvl w:val="0"/>
          <w:numId w:val="87"/>
        </w:numPr>
        <w:ind w:left="284" w:hanging="284"/>
        <w:jc w:val="both"/>
        <w:rPr/>
      </w:pPr>
      <w:r>
        <w:rPr>
          <w:lang w:val="sr-BA" w:eastAsia="fr-BE" w:bidi="fr-BE"/>
        </w:rPr>
        <w:t xml:space="preserve">Implementacija </w:t>
      </w:r>
      <w:r>
        <w:rPr>
          <w:lang w:val="sr-BA"/>
        </w:rPr>
        <w:t>Strategije dugoročnog podsticanja obnove zgrada u Republici Srpskoj</w:t>
      </w:r>
      <w:r>
        <w:rPr>
          <w:lang w:val="sr-BA" w:eastAsia="fr-BE" w:bidi="fr-BE"/>
        </w:rPr>
        <w:t xml:space="preserve"> (MPUGE, MER, FZZŽSEE).</w:t>
      </w:r>
    </w:p>
    <w:p>
      <w:pPr>
        <w:pStyle w:val="ListParagraph"/>
        <w:ind w:left="0" w:hanging="0"/>
        <w:jc w:val="both"/>
        <w:rPr>
          <w:lang w:val="sr-BA" w:eastAsia="fr-BE" w:bidi="fr-BE"/>
        </w:rPr>
      </w:pPr>
      <w:r>
        <w:rPr>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8. godini:</w:t>
      </w:r>
    </w:p>
    <w:p>
      <w:pPr>
        <w:pStyle w:val="Normal"/>
        <w:numPr>
          <w:ilvl w:val="0"/>
          <w:numId w:val="14"/>
        </w:numPr>
        <w:spacing w:before="0" w:after="0"/>
        <w:ind w:left="284" w:hanging="284"/>
        <w:rPr>
          <w:rFonts w:ascii="Times New Roman" w:hAnsi="Times New Roman" w:eastAsia="Times New Roman" w:cs="Times New Roman"/>
          <w:lang w:val="sr-BA" w:eastAsia="fr-BE" w:bidi="fr-BE"/>
        </w:rPr>
      </w:pPr>
      <w:r>
        <w:rPr>
          <w:rFonts w:cs="Times New Roman" w:ascii="Times New Roman" w:hAnsi="Times New Roman"/>
          <w:sz w:val="24"/>
          <w:szCs w:val="24"/>
          <w:lang w:val="sr-BA"/>
        </w:rPr>
        <w:t>Implementacija Energetskog i klimatskog plana RS (MER, MPUGE, FZZŽSEE, javni sektor i institucije, energetski i privredni subjekti, građani)</w:t>
      </w:r>
      <w:r>
        <w:rPr>
          <w:rFonts w:eastAsia="Times New Roman" w:cs="Times New Roman" w:ascii="Times New Roman" w:hAnsi="Times New Roman"/>
          <w:sz w:val="24"/>
          <w:szCs w:val="24"/>
          <w:lang w:val="sr-BA" w:eastAsia="fr-BE" w:bidi="fr-BE"/>
        </w:rPr>
        <w:t>,</w:t>
      </w:r>
    </w:p>
    <w:p>
      <w:pPr>
        <w:pStyle w:val="Normal"/>
        <w:numPr>
          <w:ilvl w:val="0"/>
          <w:numId w:val="14"/>
        </w:numPr>
        <w:spacing w:before="0" w:after="0"/>
        <w:ind w:left="284" w:hanging="284"/>
        <w:rPr>
          <w:rFonts w:ascii="Times New Roman" w:hAnsi="Times New Roman" w:eastAsia="Times New Roman" w:cs="Times New Roman"/>
          <w:lang w:val="sr-BA" w:eastAsia="fr-BE" w:bidi="fr-BE"/>
        </w:rPr>
      </w:pPr>
      <w:r>
        <w:rPr>
          <w:rFonts w:cs="Times New Roman" w:ascii="Times New Roman" w:hAnsi="Times New Roman"/>
          <w:sz w:val="24"/>
          <w:szCs w:val="24"/>
          <w:lang w:val="sr-BA"/>
        </w:rPr>
        <w:t>Početak rada kapitalnih projekata elektrana HE Dabar i HE Bistrica,</w:t>
      </w:r>
    </w:p>
    <w:p>
      <w:pPr>
        <w:pStyle w:val="Normal"/>
        <w:numPr>
          <w:ilvl w:val="0"/>
          <w:numId w:val="14"/>
        </w:numPr>
        <w:spacing w:before="240" w:after="0"/>
        <w:ind w:left="284" w:hanging="284"/>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Završetak modernizacija, remonta i rekonstrukcija u elektranama</w:t>
      </w:r>
      <w:r>
        <w:rPr>
          <w:rFonts w:eastAsia="Times New Roman" w:cs="Times New Roman" w:ascii="Times New Roman" w:hAnsi="Times New Roman"/>
          <w:sz w:val="24"/>
          <w:szCs w:val="24"/>
          <w:lang w:val="sr-BA"/>
        </w:rPr>
        <w:t xml:space="preserve"> MH ERS</w:t>
      </w:r>
      <w:r>
        <w:rPr>
          <w:rFonts w:eastAsia="Times New Roman" w:cs="Times New Roman" w:ascii="Times New Roman" w:hAnsi="Times New Roman"/>
          <w:sz w:val="24"/>
          <w:szCs w:val="24"/>
          <w:lang w:val="sr-Latn-BA"/>
        </w:rPr>
        <w:t>,</w:t>
      </w:r>
    </w:p>
    <w:p>
      <w:pPr>
        <w:pStyle w:val="Normal"/>
        <w:numPr>
          <w:ilvl w:val="0"/>
          <w:numId w:val="14"/>
        </w:numPr>
        <w:spacing w:before="0" w:after="0"/>
        <w:ind w:left="284" w:hanging="284"/>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Nastavak realizacije kapitalnih investicija (modernizacija, ekološki sistemi u termoelektranama i izgradnja novih elektrana u MH ERS) i realizacija privatnih investicija u OIE</w:t>
      </w:r>
      <w:r>
        <w:rPr>
          <w:rFonts w:eastAsia="Times New Roman" w:cs="Times New Roman" w:ascii="Times New Roman" w:hAnsi="Times New Roman"/>
          <w:sz w:val="24"/>
          <w:szCs w:val="24"/>
          <w:lang w:val="sr-BA"/>
        </w:rPr>
        <w:t xml:space="preserve"> (preduzeća MH ERS i privatni investitori),</w:t>
      </w:r>
    </w:p>
    <w:p>
      <w:pPr>
        <w:pStyle w:val="Normal"/>
        <w:numPr>
          <w:ilvl w:val="0"/>
          <w:numId w:val="14"/>
        </w:numPr>
        <w:spacing w:before="0" w:after="0"/>
        <w:ind w:left="284"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Izgradnja novih energoenergetskih objekata (</w:t>
      </w:r>
      <w:r>
        <w:rPr>
          <w:rFonts w:eastAsia="Times New Roman" w:cs="Times New Roman" w:ascii="Times New Roman" w:hAnsi="Times New Roman"/>
          <w:sz w:val="24"/>
          <w:szCs w:val="24"/>
          <w:lang w:val="sr-BA" w:eastAsia="fr-BE" w:bidi="fr-BE"/>
        </w:rPr>
        <w:t>preduzeća MH ERS i privatni investitori, Elektroprenos BiH),</w:t>
      </w:r>
    </w:p>
    <w:p>
      <w:pPr>
        <w:pStyle w:val="Normal"/>
        <w:numPr>
          <w:ilvl w:val="0"/>
          <w:numId w:val="14"/>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Implementacija Strategije dugoročnog podsticanja obnove zgrada u Republici Srpskoj </w:t>
      </w:r>
      <w:r>
        <w:rPr>
          <w:rFonts w:cs="Times New Roman" w:ascii="Times New Roman" w:hAnsi="Times New Roman"/>
          <w:sz w:val="24"/>
          <w:szCs w:val="24"/>
          <w:lang w:val="sr-BA" w:eastAsia="fr-BE" w:bidi="fr-BE"/>
        </w:rPr>
        <w:t>(MPUGE, MER, FZZŽSEE).</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tab/>
      </w:r>
    </w:p>
    <w:p>
      <w:pPr>
        <w:pStyle w:val="Normal"/>
        <w:spacing w:lineRule="atLeast" w:line="0" w:before="0" w:after="0"/>
        <w:rPr/>
      </w:pPr>
      <w:r>
        <w:rPr/>
        <w:tab/>
        <w:tab/>
        <w:tab/>
        <w:tab/>
        <w:tab/>
      </w:r>
    </w:p>
    <w:tbl>
      <w:tblPr>
        <w:tblW w:w="8909" w:type="dxa"/>
        <w:jc w:val="left"/>
        <w:tblInd w:w="85" w:type="dxa"/>
        <w:tblLayout w:type="fixed"/>
        <w:tblCellMar>
          <w:top w:w="0" w:type="dxa"/>
          <w:left w:w="0" w:type="dxa"/>
          <w:bottom w:w="0" w:type="dxa"/>
          <w:right w:w="0" w:type="dxa"/>
        </w:tblCellMar>
      </w:tblPr>
      <w:tblGrid>
        <w:gridCol w:w="3454"/>
        <w:gridCol w:w="1985"/>
        <w:gridCol w:w="1701"/>
        <w:gridCol w:w="1769"/>
      </w:tblGrid>
      <w:tr>
        <w:trPr>
          <w:trHeight w:val="55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7. godin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35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ciljeva kroz budući Energetski i klimatski plan – EKP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električne energije iz OIE u ukupnoj proizvodnji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investi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anjen energetski intenzitet z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energetske efikas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jekti obnovljeni iz projekata energetske efikas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a</w:t>
            </w:r>
            <w:r>
              <w:rPr>
                <w:rStyle w:val="FootnoteAnchor"/>
                <w:rFonts w:eastAsia="Times New Roman" w:cs="Times New Roman" w:ascii="Times New Roman" w:hAnsi="Times New Roman"/>
                <w:sz w:val="18"/>
                <w:szCs w:val="18"/>
                <w:lang w:val="sr-BA" w:eastAsia="fr-BE" w:bidi="fr-BE"/>
              </w:rPr>
              <w:footnoteReference w:id="129"/>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implementacije Strategije dugoročnog podsticanja obnove zgrada u Republici Srpsko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a Strateg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četak implementacija Strategije u skladu sa definisanim elementi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mplementacija Strategije u skladu sa definisanim elementima</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20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ošenje Zakona o klimatskim promjen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 Za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četak implementacije Zakon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una primjena Zakona</w:t>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većanje investicija u elektroenergetski sektor bi se pozitivno odrazilo na njegovu konkurentnost i povećanje energetske sigurnosti. Trenutne tržišne cijene električne energije u Evropi i okruženju su više od cijena snabdijevanja za potrošače u Republici Srpskoj, tako da postoji konkurentnost cijena električne energije. Politika održavanja konkurentnih i razumno niskih cijena električne energije u Republici Srpskoj bi privukla nove i strane investicije u energetski intenzivne privredne grane i stvorila komparativnu prednost za strana ulaganja u Republici Srpskoj, odnosno bolju konkurentnost proizvoda u Republici Srpskoj.</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većanje energetske efikasnosti takođe pozitivno utiče na konkurentnost finalnih proizvoda i usluga, dok energetska obnova zgrada doprinosi postizanju većeg stepena inovativnosti, poboljšanje kvaliteta usluga i jačanju konkurentnosti domaće privred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Implementacija Strategije dugoročnog podsticanja obnove zgrada u Republici Srpskoj</w:t>
      </w:r>
      <w:r>
        <w:rPr>
          <w:rFonts w:cs="Times New Roman" w:ascii="Times New Roman" w:hAnsi="Times New Roman"/>
          <w:lang w:val="sr-BA"/>
        </w:rPr>
        <w:t xml:space="preserve"> </w:t>
      </w:r>
      <w:r>
        <w:rPr>
          <w:rFonts w:cs="Times New Roman" w:ascii="Times New Roman" w:hAnsi="Times New Roman"/>
          <w:sz w:val="24"/>
          <w:szCs w:val="24"/>
          <w:lang w:val="sr-BA"/>
        </w:rPr>
        <w:t xml:space="preserve">dovela bi do smanjenja troškova energije za domaćinstva i javne objekte, razvoja tržišta energetske efikasnosti i novih radnih mjesta, unapređenje kvaliteta poslovnog i životnog okruženja i posljedično do olakšanog pristupa evropskim fondovima za finansiranje projekata u ovoj oblasti.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rocjena troškova zavisi od iskazanog interesa investitora, dinamike realizacije započetih projekata i situacije na finansijskim tržištima, koji su volatilni. Sredstva će biti obezbijeđena od strane MH ERS, Elektroprenosa BiH, Fonda za zaštitu životne sredine i energetsku efikasnost, fondova EU, Budžeta RS u okviru sredstava za podsticaje za pravna i fizička lica i međunarodnih finansijskih institucija.</w:t>
      </w:r>
    </w:p>
    <w:p>
      <w:pPr>
        <w:pStyle w:val="Normal"/>
        <w:spacing w:lineRule="atLeast" w:line="0" w:before="240" w:after="0"/>
        <w:rPr/>
      </w:pPr>
      <w:r>
        <w:rPr>
          <w:rFonts w:cs="Times New Roman" w:ascii="Times New Roman" w:hAnsi="Times New Roman"/>
          <w:sz w:val="24"/>
          <w:szCs w:val="24"/>
          <w:lang w:val="sr-BA"/>
        </w:rPr>
        <w:t xml:space="preserve">Osnovni izvori finansiranja za finansiranje projekata </w:t>
      </w:r>
      <w:r>
        <w:rPr>
          <w:rFonts w:eastAsia="Times New Roman" w:cs="Times New Roman" w:ascii="Times New Roman" w:hAnsi="Times New Roman"/>
          <w:sz w:val="24"/>
          <w:szCs w:val="24"/>
          <w:lang w:val="sr-BA"/>
        </w:rPr>
        <w:t xml:space="preserve">energetske efikasnosti </w:t>
      </w:r>
      <w:r>
        <w:rPr>
          <w:rFonts w:cs="Times New Roman" w:ascii="Times New Roman" w:hAnsi="Times New Roman"/>
          <w:sz w:val="24"/>
          <w:szCs w:val="24"/>
          <w:lang w:val="sr-BA"/>
        </w:rPr>
        <w:t>podrazumijevaju domaća i međunarodna sredstva, gdje domaća uključuju javne (budžet i naknade) i komercijalne izvore finansiranja (sredstva komercijalnih banaka i mikrokreditnih organizacija). Međunarodni izvori uključuju sredstva međunarodnih finansijskih institucija (EBRD, IFC, itd.), te sredstva iz EU i ostalih međunarodnih fondov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Ministarstvo za prostorno uređenje, građevinarstvo i ekologiju realizuje projekte za poboljšanje energetske efikasnosti u javnim zgradama koji se finansiraju iz granta Njemačke razvojne banke (KfW). Vrijednost ulaganja u mjere energetske efikasnosti u javnim objektima iz ovog izvora u 2026. godini iznosi oko 1.800.000 KM. Fond za zaštitu životne sredine i energetsku efikasnost realizuje projekat sa istom namjenom iz sredstava kredita EBRD-a i grant sredstava Zelenog klimatskog fonda u ukupnom iznosu oko 15.000.000 KM, i ta sredstva će biti utrošena u periodu 2026–2027. go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između polova i pristup zdravstvenoj zaštiti</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nedostatak kvalifikovane radne snage i nedostatak finansijskih sredstava predstavlja ograničavajući faktor.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majući u vidu da energetska obnova zgrada uključuje angažovanje velikog građevinskog potencijala navedeno će dovesti do povećanje broja radnih mjesta u građevinskom, energetskom sektoru kroz projekte obnove zgrada, kao i nižih troškova energije za domaćinstva što će uticati na povećanje raspoloživih prihoda i smanjuje energetsko siromaštvo. Takođe, poboljšanje kvaliteta klime u javnim i privatnim objektima doprinijeće zdravijem okruženj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životnu sredinu i klimatske promje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 i povećanju energetske efikasnosti.</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rimjena mjera energetske efikasnosti podrazumijeva razvoj i primjenu tehnologija kojima se smanjuje trošenje energetskih resursa, te ostvaruje bolja zaštita životne sredine, pri čemu se ne umanjuje životni standard, a poboljšavaju se uslovi života građana.</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pPr>
      <w:r>
        <w:rPr/>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0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blagovremeno usvajanje Energetskog i klimatskog p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aktivnosti na pripremi u prvoj polovini 2026. godine</w:t>
            </w:r>
          </w:p>
        </w:tc>
      </w:tr>
      <w:tr>
        <w:trPr>
          <w:trHeight w:val="71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laganje procesa preorganizacije Elektroprivrede R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aktivnosti na pripremi u prvoj polovini 2026. godine</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ambijent za realizaciju kapitalnih projekata u OIE – opšta recesija, inflacija, potresi na tržištu energije i kapitala, nepovoljan društveno ekonomski ambijent, socijalne tenzij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diti na ubrzanom restrukturiranju MH ERS, te uklanjanju administrativnih, tehničkih i finansijskih barijera za ulaganje prije svega u OIE</w:t>
            </w:r>
          </w:p>
        </w:tc>
      </w:tr>
      <w:tr>
        <w:trPr>
          <w:trHeight w:val="886"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za obnovu zgrad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različitih modela finansiranja obnove zgrada</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Nedostatak stručnih, administrativnih i finansijskih kapaciteta za finalizaciju Strategije u planiranom roku</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drška konsultanata kroz projekte energetske efikasnosti</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shd w:fill="F2F2F2" w:val="clear"/>
        <w:spacing w:lineRule="atLeast" w:line="0" w:before="0" w:after="28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REFORMSKA MJERA 2: </w:t>
      </w:r>
      <w:r>
        <w:rPr>
          <w:rFonts w:cs="Times New Roman" w:ascii="Times New Roman" w:hAnsi="Times New Roman"/>
          <w:b/>
          <w:sz w:val="24"/>
          <w:szCs w:val="24"/>
          <w:lang w:val="sr-BA" w:eastAsia="en-US"/>
        </w:rPr>
        <w:t>Unapređenje tehnološkog nivoa i prelazak privrede na zelenu i cirkularnu ekonomiju</w:t>
      </w:r>
    </w:p>
    <w:p>
      <w:pPr>
        <w:pStyle w:val="Normal"/>
        <w:tabs>
          <w:tab w:val="clear" w:pos="720"/>
          <w:tab w:val="left" w:pos="567" w:leader="none"/>
        </w:tabs>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ab/>
        <w:t xml:space="preserve">1. Opis mjere </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Privredno okruženje i uslovi poslovanja konstantno se mijenjaju i stoga zahtijevaju fleksibilniji pristup i pravoremen odgovor na privredna kretanja u smislu određene vrste podrške privrednicima. S tim u vezi, predložena reformska mjera predstavlja nastavak mjere iz prethodnog ciklusa, i u okviru iste nastaviće realizacija aktivnosti vezano za unapređenje tehnološkog nivoa i </w:t>
      </w:r>
      <w:r>
        <w:rPr>
          <w:rFonts w:cs="Times New Roman" w:ascii="Times New Roman" w:hAnsi="Times New Roman"/>
          <w:i/>
          <w:sz w:val="24"/>
          <w:szCs w:val="24"/>
          <w:lang w:val="sr-BA" w:eastAsia="en-US"/>
        </w:rPr>
        <w:t>prelaska</w:t>
      </w:r>
      <w:r>
        <w:rPr>
          <w:rFonts w:cs="Times New Roman" w:ascii="Times New Roman" w:hAnsi="Times New Roman"/>
          <w:sz w:val="24"/>
          <w:szCs w:val="24"/>
          <w:lang w:val="sr-BA" w:eastAsia="en-US"/>
        </w:rPr>
        <w:t xml:space="preserve"> </w:t>
      </w:r>
      <w:r>
        <w:rPr>
          <w:rFonts w:cs="Times New Roman" w:ascii="Times New Roman" w:hAnsi="Times New Roman"/>
          <w:i/>
          <w:sz w:val="24"/>
          <w:szCs w:val="24"/>
          <w:lang w:val="sr-BA" w:eastAsia="en-US"/>
        </w:rPr>
        <w:t>privrede na zelenu i cirkularnu ekonomiju</w:t>
      </w:r>
      <w:r>
        <w:rPr>
          <w:rFonts w:cs="Times New Roman" w:ascii="Times New Roman" w:hAnsi="Times New Roman"/>
          <w:sz w:val="24"/>
          <w:szCs w:val="24"/>
          <w:lang w:val="sr-BA" w:eastAsia="en-US"/>
        </w:rPr>
        <w:t xml:space="preserve"> na način da se privrednim subjektima iz prerađivačke industrije osigura finansijska, i po potrebi, informativna podrška kako bi, na inovativniji i efikasniji način proizvodnje, unaprijedili svoju produktivnost, konkurentnost, povećali plate radnicima i poslovali u skladu sa zahtjevima koji se pred privrednike postavljaju u pravcu uspostavljanja održivog poslovanja i zelene ekonomije. </w:t>
      </w:r>
    </w:p>
    <w:p>
      <w:pPr>
        <w:pStyle w:val="Normal"/>
        <w:rPr>
          <w:rFonts w:ascii="Times New Roman" w:hAnsi="Times New Roman" w:eastAsia="SimSun;宋体" w:cs="Times New Roman"/>
          <w:sz w:val="24"/>
          <w:szCs w:val="24"/>
          <w:lang w:val="sr-BA"/>
        </w:rPr>
      </w:pPr>
      <w:r>
        <w:rPr>
          <w:rFonts w:eastAsia="SimSun;宋体" w:cs="Times New Roman" w:ascii="Times New Roman" w:hAnsi="Times New Roman"/>
          <w:sz w:val="24"/>
          <w:szCs w:val="24"/>
          <w:lang w:val="sr-BA"/>
        </w:rPr>
        <w:t>Uvođenje podrške prelasku privrede na zelenu i cirkularnu ekonomiju je posebno važno, jer postoji hitna potreba za davanje podrške privrednicima u Republici Srpskoj, posebno izvoznicima, da usklade svoje poslovanje sa principima održivog razvoja, a što je neophodno kako bi mogli plasirati svoje proizvode na inotržište. Ovo je trenutno jedan od najvećih problema privrede i privrednici traže/trebaju podršk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oblasti malih i srednjih preduzeća nastaviće se sa realizacijom mjera podrške za digitalizaciju poslovanja i nabavku opreme za preduzetnike, promociju malih i srednjih preduzeća i uspostavljanje i jačanje preduzetničke infrastrukture. Takođe, kroz podsticajne mjere nastaviće se sa aktivnostima podrške investitorima od posebnog značaja, tj. onima koji značajno utiču na unapređenje efikasnosti i ravnomjerni regionalni razvoj. Nastavno, kontninuirano će se vršiti analiza efekata sprovođenja podsticajnih mjera i na osnovu rezultata analize će se u kontinuitetu unapređivati okvir za finansijsku podršku.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provođenje ove mjere predviđeno je strateškim dokumentima: Strategija razvoja industrije Republike Srpske za period 2021–2027. godina, Strategija razvoja malih i srednjih preduzeća Republike Srpske 2021–2027. godina, Strategija podsticanja stranih ulaganja u Republiku Srpsku 2021–2027. godine, što će doprinijeti realizaciji aktivnosti u skladu sa Zelenom agendom za Zapadni Balkan.</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6. godini:</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rograma finansijske podrške realizaciji projekata za unapređenje tehnološkog nivoa i prelazak na zelenu i cirkularnu ekonomiju u industriji (MPP),</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odrške malim i srednjim preduzećima kroz podsticaj za digitalizaciju poslovanja i nabavku opreme za preduzetnike (MPP),</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odrške malim i srednjim preduzećima kroz podsticaj za promociju malih i srednjih preduzeća (MPP)</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odrške jedinicama lokalne samouprave kroz podsticaj za jačanje i uspostavljanje preduzetničke infrastrukture (MPP)</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Podsticaji investitorima od posebnog značaja (MPP), </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Analiza efekata dodijeljenih podsticajnih mjera s ciljem unapređenja okvira za finansijsku podršku (MPP), </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Promocija podsticajnih mjera i informisanje javnosti o efektima dodjeljenih podsticaja (MPP).</w:t>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7. godini:</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rograma finansijske podrške realizaciji projekata za unapređenje tehnološkog nivoa i prelazak na zelenu i cirkularnu ekonomiju u industriji (MPP),</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Sprovođenje podrške malim i srednjim preduzećima kroz podsticaj Podrška MSP za digitalizaciju poslovanja i nabavkua opreme za preduzetnike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Sprovođenje podrške malim i srednjim preduzećima kroz podsticaj za promociju MSP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odrške jedinicama lokalne samouprave kroz podsticaj za uspostavljanje i jačanje preduzetničke infrastrukture (MPP),</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Podsticaji investitorima od posebnog značaja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Promocija podsticajnih mjera i informisanje javnosti o efektima dodijeljenih podsticaja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Analiza efekata dodjeljenih podsticajnih mjera s ciljem unapređenja okvira za finansijsku podršku (MPP). </w:t>
      </w:r>
    </w:p>
    <w:p>
      <w:pPr>
        <w:pStyle w:val="Normal"/>
        <w:widowControl w:val="false"/>
        <w:tabs>
          <w:tab w:val="clear" w:pos="720"/>
          <w:tab w:val="left" w:pos="284" w:leader="none"/>
        </w:tabs>
        <w:autoSpaceDE w:val="false"/>
        <w:spacing w:lineRule="atLeast" w:line="0" w:before="0" w:after="0"/>
        <w:ind w:left="284" w:hanging="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8. godini:</w:t>
      </w:r>
    </w:p>
    <w:p>
      <w:pPr>
        <w:pStyle w:val="NoSpacing1"/>
        <w:numPr>
          <w:ilvl w:val="0"/>
          <w:numId w:val="5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provođenje Programa finansijske podrške realizaciji projekata za unapređenje tehnološkog nivoa i prelazak na zelenu i cirkularnu ekonomiju u industriji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Sprovođenje podrške malim i srednjim preduzećima kroz podsticaj Podrška MSP za digitalizaciju poslovanja i nabavkua opreme za preduzetnike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Sprovođenje podrške malim i srednjim preduzećima kroz podsticaj za promociju MSP (MPP),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Sprovođenje podrške jedinicama lokalne samouprave kroz podsticaj za uspostavljanje i jačanje preduzetničke infrastrukture (MPP),</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Podsticaji investitorima od posebnog značaja (MPP), </w:t>
      </w:r>
    </w:p>
    <w:p>
      <w:pPr>
        <w:pStyle w:val="NoSpacing1"/>
        <w:numPr>
          <w:ilvl w:val="0"/>
          <w:numId w:val="5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Promocija podsticajnih mjera i informisanje javnosti o efektima dodijeljenih podsticaja (MPP), </w:t>
      </w:r>
    </w:p>
    <w:p>
      <w:pPr>
        <w:pStyle w:val="NoSpacing1"/>
        <w:numPr>
          <w:ilvl w:val="0"/>
          <w:numId w:val="55"/>
        </w:numPr>
        <w:spacing w:lineRule="atLeast" w:line="0"/>
        <w:ind w:left="284" w:hanging="284"/>
        <w:jc w:val="both"/>
        <w:rPr/>
      </w:pPr>
      <w:r>
        <w:rPr>
          <w:rFonts w:cs="Times New Roman" w:ascii="Times New Roman" w:hAnsi="Times New Roman"/>
          <w:bCs/>
          <w:sz w:val="24"/>
          <w:szCs w:val="24"/>
          <w:lang w:val="sr-BA" w:eastAsia="en-US" w:bidi="fr-BE"/>
        </w:rPr>
        <w:t xml:space="preserve">Analiza efekata dodjeljenih podsticajnih mjera s ciljem unapređenja okvira za finansijsku podršku </w:t>
      </w:r>
      <w:r>
        <w:rPr>
          <w:rFonts w:cs="Times New Roman" w:ascii="Times New Roman" w:hAnsi="Times New Roman"/>
          <w:sz w:val="24"/>
          <w:szCs w:val="24"/>
          <w:lang w:val="sr-BA" w:eastAsia="en-US"/>
        </w:rPr>
        <w:t xml:space="preserve">(MPP). </w:t>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pPr>
      <w:r>
        <w:rPr>
          <w:rFonts w:eastAsia="Times New Roman" w:cs="Times New Roman" w:ascii="Times New Roman" w:hAnsi="Times New Roman"/>
          <w:b/>
          <w:bCs/>
          <w:iCs/>
          <w:sz w:val="24"/>
          <w:szCs w:val="24"/>
          <w:lang w:val="sr-BA" w:eastAsia="en-US" w:bidi="fr-BE"/>
        </w:rPr>
        <w:tab/>
        <w:t>2. Indikatori rezultata</w:t>
      </w:r>
      <w:r>
        <w:rPr>
          <w:rFonts w:cs="Times New Roman" w:ascii="Times New Roman" w:hAnsi="Times New Roman"/>
          <w:sz w:val="24"/>
          <w:szCs w:val="24"/>
          <w:lang w:val="sr-BA" w:eastAsia="en-US"/>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Polazni cilj</w:t>
            </w:r>
          </w:p>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6.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Prelazni cilj </w:t>
            </w:r>
          </w:p>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7.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Cilj</w:t>
            </w:r>
          </w:p>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8. godina)</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Broj podržanih preduzeća i preduzetnika kroz liniju za </w:t>
            </w:r>
            <w:r>
              <w:rPr>
                <w:rFonts w:eastAsia="SimSun;宋体" w:cs="Times New Roman" w:ascii="Times New Roman" w:hAnsi="Times New Roman"/>
                <w:sz w:val="18"/>
                <w:szCs w:val="18"/>
                <w:lang w:val="sr-BA"/>
              </w:rPr>
              <w:t>unapređenje tehnološkog nivoa i prelazak privrede na zelenu i cirkularnu ekonomiju i digitalizacij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oko 200 privrednih subjek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oko 200 </w:t>
            </w:r>
            <w:r>
              <w:rPr>
                <w:rFonts w:cs="Times New Roman" w:ascii="Times New Roman" w:hAnsi="Times New Roman"/>
                <w:sz w:val="18"/>
                <w:szCs w:val="18"/>
                <w:lang w:val="sr-BA" w:eastAsia="fr-BE"/>
              </w:rPr>
              <w:t>privrednih subjekat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 xml:space="preserve">oko 200 </w:t>
            </w:r>
            <w:r>
              <w:rPr>
                <w:rFonts w:cs="Times New Roman" w:ascii="Times New Roman" w:hAnsi="Times New Roman"/>
                <w:sz w:val="18"/>
                <w:szCs w:val="18"/>
                <w:lang w:val="sr-BA" w:eastAsia="fr-BE"/>
              </w:rPr>
              <w:t>privrednih subjekata</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Broj podržanih malih i srednji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oko 250 MS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eastAsia="fr-BE"/>
              </w:rPr>
              <w:t>oko 300 MSP</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eastAsia="fr-BE"/>
              </w:rPr>
              <w:t>oko 300 MSP</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Broj podržanih JLS kroz podsticaje za poslovne z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5 J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5 JL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5 JLS</w:t>
            </w:r>
          </w:p>
        </w:tc>
      </w:tr>
    </w:tbl>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Očekivani uticaj na konkurentnost</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Unapređenje tehnološkog nivoa i prelazak privrede na zelenu i cirkularnu ekonomiju te podsticaji u oblasti malih i srednjih preduzeća će imati pozitivan efekat na konkurentnost, kako na domaćem, tako i na inotržištu. </w:t>
      </w:r>
    </w:p>
    <w:p>
      <w:pPr>
        <w:pStyle w:val="Normal"/>
        <w:tabs>
          <w:tab w:val="clear" w:pos="720"/>
          <w:tab w:val="left" w:pos="567" w:leader="none"/>
        </w:tabs>
        <w:autoSpaceDE w:val="false"/>
        <w:spacing w:lineRule="atLeast" w:line="0" w:before="0" w:after="0"/>
        <w:ind w:firstLine="562"/>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redstava za realizaciju programa podsticaja planirana su u okviru sljedećih grantova Ministarstva privrede i preduzetništva, i to Tekući grant Podrška za ulaganja u unapređenje tehnološkog nivoa i prelazak privrede na zelenu i cirkularnu ekonomiju, Tekući grant za sprovođenje Strategije razvoja MSP i preduzetništva i uspostavljanja poslovnih zona, Tekući grant za podršku učešću i organizaciji sajmova i manifestacija u svrhu razvoja privrede i preduzetništva u skladu sa Dokumentom okvirnog budžeta 2026–2028. godina iznose ukupno 80.111.000 KM. </w:t>
      </w:r>
    </w:p>
    <w:p>
      <w:pPr>
        <w:pStyle w:val="Normal"/>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ind w:firstLine="567"/>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Očekivani uticaj na socijalne ishode, kao što su zapošljavanje, smanjenje siromaštva, ravnopravnost između polova i pristup zdravstvenoj zaštiti</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Realizacija mjere imaće pozitivan uticaj na socijalne i društveno odgovorne aspekte. </w:t>
      </w:r>
    </w:p>
    <w:p>
      <w:pPr>
        <w:pStyle w:val="Normal"/>
        <w:autoSpaceDE w:val="false"/>
        <w:spacing w:lineRule="atLeast" w:line="0"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0" w:before="0" w:after="0"/>
        <w:ind w:left="851" w:hanging="284"/>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 xml:space="preserve">6. </w:t>
      </w:r>
      <w:r>
        <w:rPr>
          <w:rFonts w:eastAsia="Times New Roman" w:cs="Times New Roman" w:ascii="Times New Roman" w:hAnsi="Times New Roman"/>
          <w:b/>
          <w:bCs/>
          <w:iCs/>
          <w:sz w:val="24"/>
          <w:szCs w:val="24"/>
          <w:lang w:val="sr-BA" w:eastAsia="fr-BE" w:bidi="fr-BE"/>
        </w:rPr>
        <w:t>Očekivani uticaj na životnu sredinu i klimatske promjene</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Realizacija mjere imaće imaće pozitivan uticaj na smanjenje zagađenja životne sredine, karbonskog otiska i druga pitanja od značaja za zaštitu životne sredine. </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Potencijalni rizici</w:t>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Vjerovatnoća (niska/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98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o razvijena svijest za potrebe i zahtjeve prilagođavanja ekološkim standardima, zelena i cirkularna ekonom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Podizanje svijesti vezano za prelazak na zelenu i kružnu ekonomiju; </w:t>
            </w:r>
            <w:r>
              <w:rPr>
                <w:rFonts w:eastAsia="Times New Roman" w:cs="Times New Roman" w:ascii="Times New Roman" w:hAnsi="Times New Roman"/>
                <w:bCs/>
                <w:sz w:val="18"/>
                <w:szCs w:val="18"/>
                <w:lang w:val="sr-BA" w:eastAsia="en-US"/>
              </w:rPr>
              <w:t>informisanje javnosti o benefitima prelaska</w:t>
            </w:r>
          </w:p>
        </w:tc>
      </w:tr>
      <w:tr>
        <w:trPr>
          <w:trHeight w:val="98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aljan nivo investicionih ulaganja i projekata od strane privred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odsticajne mjere za projekte u industriji</w:t>
            </w:r>
          </w:p>
        </w:tc>
      </w:tr>
    </w:tbl>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3: Prelazak sa linearne ekonomije na cirkularnu ekonomiju</w:t>
      </w:r>
    </w:p>
    <w:p>
      <w:pPr>
        <w:pStyle w:val="Normal"/>
        <w:tabs>
          <w:tab w:val="clear" w:pos="720"/>
          <w:tab w:val="left" w:pos="0" w:leader="none"/>
        </w:tabs>
        <w:spacing w:lineRule="atLeast" w:line="0" w:before="0" w:after="0"/>
        <w:ind w:left="284" w:hanging="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Opis mjere </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TextBody"/>
        <w:spacing w:lineRule="atLeast" w:line="0"/>
        <w:ind w:left="66" w:hanging="0"/>
        <w:jc w:val="both"/>
        <w:rPr/>
      </w:pPr>
      <w:r>
        <w:rPr>
          <w:lang w:val="sr-BA"/>
        </w:rPr>
        <w:t>Jedan od vodećih izazova sa kojima se danas susreće svjetska ekonomija, odnosno društvo u cjelini,</w:t>
      </w:r>
      <w:r>
        <w:rPr>
          <w:spacing w:val="1"/>
          <w:lang w:val="sr-BA"/>
        </w:rPr>
        <w:t xml:space="preserve"> </w:t>
      </w:r>
      <w:r>
        <w:rPr>
          <w:lang w:val="sr-BA"/>
        </w:rPr>
        <w:t xml:space="preserve">odnosi se na </w:t>
      </w:r>
      <w:r>
        <w:rPr>
          <w:i/>
          <w:lang w:val="sr-BA"/>
        </w:rPr>
        <w:t>smanjenje stepena zagađenosti</w:t>
      </w:r>
      <w:r>
        <w:rPr>
          <w:lang w:val="sr-BA"/>
        </w:rPr>
        <w:t xml:space="preserve"> koje proizvodi industrija, pri čemu proširenje proizvodnih</w:t>
      </w:r>
      <w:r>
        <w:rPr>
          <w:spacing w:val="-52"/>
          <w:lang w:val="sr-BA"/>
        </w:rPr>
        <w:t xml:space="preserve"> </w:t>
      </w:r>
      <w:r>
        <w:rPr>
          <w:lang w:val="sr-BA"/>
        </w:rPr>
        <w:t>kapaciteta neminovno dovodi do povećanja štetnih uticaja na životnu okolinu. Uticaj industrije na</w:t>
      </w:r>
      <w:r>
        <w:rPr>
          <w:spacing w:val="1"/>
          <w:lang w:val="sr-BA"/>
        </w:rPr>
        <w:t xml:space="preserve"> </w:t>
      </w:r>
      <w:r>
        <w:rPr>
          <w:lang w:val="sr-BA"/>
        </w:rPr>
        <w:t>životnu sredinu se ogleda kroz emisije štetnih materija u vazduh, vodu i tlo, stvaranje buke i otpada i</w:t>
      </w:r>
      <w:r>
        <w:rPr>
          <w:spacing w:val="-52"/>
          <w:lang w:val="sr-BA"/>
        </w:rPr>
        <w:t xml:space="preserve"> </w:t>
      </w:r>
      <w:r>
        <w:rPr>
          <w:lang w:val="sr-BA"/>
        </w:rPr>
        <w:t>povećanu potrošnju električne energije.</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S ciljem zaštite životne sredine i prelaska industrije na tzv. </w:t>
      </w:r>
      <w:r>
        <w:rPr>
          <w:rFonts w:eastAsia="Times New Roman" w:cs="Times New Roman" w:ascii="Times New Roman" w:hAnsi="Times New Roman"/>
          <w:i/>
          <w:sz w:val="24"/>
          <w:szCs w:val="24"/>
          <w:lang w:val="sr-BA"/>
        </w:rPr>
        <w:t>zelenu ekonomiju</w:t>
      </w:r>
      <w:r>
        <w:rPr>
          <w:rFonts w:eastAsia="Times New Roman" w:cs="Times New Roman" w:ascii="Times New Roman" w:hAnsi="Times New Roman"/>
          <w:sz w:val="24"/>
          <w:szCs w:val="24"/>
          <w:lang w:val="sr-BA"/>
        </w:rPr>
        <w:t xml:space="preserve"> potrebno je preduzeti odgovarajuće mjere kako bi se štetni uticaji industrije na životnu sredinu sveli na najmanju moguću mjeru. S tim u vezi, mjera </w:t>
      </w:r>
      <w:r>
        <w:rPr>
          <w:rFonts w:cs="Times New Roman" w:ascii="Times New Roman" w:hAnsi="Times New Roman"/>
          <w:sz w:val="24"/>
          <w:szCs w:val="24"/>
          <w:lang w:val="sr-BA"/>
        </w:rPr>
        <w:t xml:space="preserve">prelazak sa linearne ekonomije na cirkularnu ekonomiju </w:t>
      </w:r>
      <w:r>
        <w:rPr>
          <w:rFonts w:eastAsia="Times New Roman" w:cs="Times New Roman" w:ascii="Times New Roman" w:hAnsi="Times New Roman"/>
          <w:sz w:val="24"/>
          <w:szCs w:val="24"/>
          <w:lang w:val="sr-BA"/>
        </w:rPr>
        <w:t>obuhvata aktivnost finansijske podrške realizaciji projekata u industriji koji imaju uticaj na zaštitu životne sredine,</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Republika Srpska raspolaže značajnim resursima koji su potrebni za rad industrije. Međutim, oni su</w:t>
      </w:r>
      <w:r>
        <w:rPr>
          <w:rFonts w:cs="Times New Roman" w:ascii="Times New Roman" w:hAnsi="Times New Roman"/>
          <w:spacing w:val="-52"/>
          <w:sz w:val="24"/>
          <w:szCs w:val="24"/>
          <w:lang w:val="sr-BA"/>
        </w:rPr>
        <w:t xml:space="preserve"> </w:t>
      </w:r>
      <w:r>
        <w:rPr>
          <w:rFonts w:cs="Times New Roman" w:ascii="Times New Roman" w:hAnsi="Times New Roman"/>
          <w:sz w:val="24"/>
          <w:szCs w:val="24"/>
          <w:lang w:val="sr-BA"/>
        </w:rPr>
        <w:t>ipak ograničeni, pa je potrebno posvetiti posebnu pažnju njihovom racionalnom korišćenju, naročito ako</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se radi o neobnovljivim resursima. S druge strane, u industriji je još uvijek niska svijest o potrebi preduzimanja mjera za smanjenje</w:t>
      </w:r>
      <w:r>
        <w:rPr>
          <w:rFonts w:cs="Times New Roman" w:ascii="Times New Roman" w:hAnsi="Times New Roman"/>
          <w:spacing w:val="-53"/>
          <w:sz w:val="24"/>
          <w:szCs w:val="24"/>
          <w:lang w:val="sr-BA"/>
        </w:rPr>
        <w:t xml:space="preserve"> </w:t>
      </w:r>
      <w:r>
        <w:rPr>
          <w:rFonts w:cs="Times New Roman" w:ascii="Times New Roman" w:hAnsi="Times New Roman"/>
          <w:sz w:val="24"/>
          <w:szCs w:val="24"/>
          <w:lang w:val="sr-BA"/>
        </w:rPr>
        <w:t>zagađenja životne sredine, efikasniju upotrebu materijalnih resursa i povećanje racionalnosti korišćenja</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energije.</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sz w:val="24"/>
          <w:szCs w:val="24"/>
          <w:lang w:val="sr-BA"/>
        </w:rPr>
        <w:t xml:space="preserve">Implementacija mjere ima za cilj ojačano tržište reciklabilnih materijala, a time i unaprijeđen sistem </w:t>
      </w:r>
      <w:r>
        <w:rPr>
          <w:rFonts w:eastAsia="Calibri" w:cs="Times New Roman" w:ascii="Times New Roman" w:hAnsi="Times New Roman"/>
          <w:bCs/>
          <w:sz w:val="24"/>
          <w:szCs w:val="24"/>
          <w:lang w:val="sr-BA"/>
        </w:rPr>
        <w:t xml:space="preserve">upravljanja posebnim kategorijama otpada. Isto </w:t>
      </w:r>
      <w:r>
        <w:rPr>
          <w:rFonts w:eastAsia="Calibri" w:cs="Times New Roman" w:ascii="Times New Roman" w:hAnsi="Times New Roman"/>
          <w:sz w:val="24"/>
          <w:szCs w:val="24"/>
          <w:lang w:val="sr-BA"/>
        </w:rPr>
        <w:t>će se postići kroz sljedeća dva okvirna područja djelovanja:</w:t>
      </w:r>
    </w:p>
    <w:p>
      <w:pPr>
        <w:pStyle w:val="NoSpacing1"/>
        <w:numPr>
          <w:ilvl w:val="0"/>
          <w:numId w:val="26"/>
        </w:numPr>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osnivanje platforme za saradnju koja će okupiti institucije, udruženja privrednika/privredne komore, privatni sektor, operatere sistema, fondove i donatore sa ciljem saradnje na jačanju tržišta reciklaže i otvaranju novih radnih mjesta vodeći računa o rodnoj ravnopravnosti i socijalno ugroženim kategorijama stanovništva;</w:t>
      </w:r>
    </w:p>
    <w:p>
      <w:pPr>
        <w:pStyle w:val="NoSpacing1"/>
        <w:numPr>
          <w:ilvl w:val="0"/>
          <w:numId w:val="26"/>
        </w:numPr>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izgradnja finansijskih programa podrške razvoju svih biznisa koji rade po principima cirkularne ekonomije (biznisi za ponovno iskorištavanje, popravke, iznajmljivanje, održavanje, reciklažna industrija).</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Ključnu ulogu u razvoju sistema upravljanja otpadom u Republici Srpskoj predstavlja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w:t>
      </w:r>
    </w:p>
    <w:p>
      <w:pPr>
        <w:pStyle w:val="Normal"/>
        <w:tabs>
          <w:tab w:val="clear" w:pos="720"/>
          <w:tab w:val="left" w:pos="851"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Takođe, unapređenje podataka o komunalnom otpadu i uspostavljanje pouzdanog sistema prikupljanja podataka i izvještavanja je jedan od ključnih izazova. Prvi preduslov za postizanje tog cilja je ugradnja kolskih vaga na što većem broju deponija. Drugi preduslov je puno sprovođenje obaveze unosa podataka u jedinstveni informacioni sistem odmah po njegovom operativnom uspostavljanju od strane svih subjekata. U toku je izrada informacionog sistema za otpad za Republiku Srpsku, i isti će biti napravljen za potrebe praćenja svih tokova otpada, a kako je važećim propisima već uvedena obaveza izvještavanja o, između ostalog, vrstama i količinama otpada za subjekte upravljanja otpadom, subjekte koji proizvode/imaju otpad i proizvođače, uvoznike i distributere proizvoda koji poslije upotrebe postaju posebne kategorije otpada, očekuje se da će se u budućnosti imati pouzdani i tačni podaci o otpadu u Republici Srpskoj.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Unapređenje sistema evidencije i izvještavanja o otpadu će se postići uvođenjem obaveze određivanja sastava i količina otpada, uspostavljanjem ovlašćene laboratorije za analizu otpada, te uvođenjem informacionog sistema upravljanja otpadom, a sve sa ciljem dobijanja pouzdanih podataka o otpadu koji će omogućiti i bolje i održivije strateško planiranje i investiranje u oblasti upravljanja otpadom.</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TextBody"/>
        <w:widowControl w:val="false"/>
        <w:numPr>
          <w:ilvl w:val="0"/>
          <w:numId w:val="16"/>
        </w:numPr>
        <w:autoSpaceDE w:val="false"/>
        <w:spacing w:lineRule="auto" w:line="230"/>
        <w:ind w:left="284" w:right="236" w:hanging="284"/>
        <w:jc w:val="both"/>
        <w:rPr/>
      </w:pPr>
      <w:bookmarkStart w:id="19" w:name="_Hlk182557284"/>
      <w:bookmarkStart w:id="20" w:name="_Hlk182557283"/>
      <w:bookmarkStart w:id="21" w:name="_Hlk182557282"/>
      <w:bookmarkStart w:id="22" w:name="_Hlk182557281"/>
      <w:r>
        <w:rPr>
          <w:lang w:val="sr-BA"/>
        </w:rPr>
        <w:t>Izgradnja centara za odvojeno sakupljanje posebnih kategorija otpada od domaćinstava u svakoj JLS (</w:t>
      </w:r>
      <w:r>
        <w:rPr>
          <w:lang w:val="sr-BA" w:eastAsia="hr-HR"/>
        </w:rPr>
        <w:t>FZŽSEE, JLS i privredni subjekti</w:t>
      </w:r>
      <w:r>
        <w:rPr>
          <w:lang w:val="sr-BA"/>
        </w:rPr>
        <w:t>),</w:t>
      </w:r>
    </w:p>
    <w:p>
      <w:pPr>
        <w:pStyle w:val="TextBody"/>
        <w:widowControl w:val="false"/>
        <w:numPr>
          <w:ilvl w:val="0"/>
          <w:numId w:val="16"/>
        </w:numPr>
        <w:autoSpaceDE w:val="false"/>
        <w:spacing w:lineRule="atLeast" w:line="0"/>
        <w:ind w:left="284" w:right="236" w:hanging="284"/>
        <w:jc w:val="both"/>
        <w:rPr>
          <w:b/>
          <w:b/>
          <w:bCs/>
          <w:lang w:val="sr-BA" w:eastAsia="fr-BE" w:bidi="fr-BE"/>
        </w:rPr>
      </w:pPr>
      <w:bookmarkStart w:id="23" w:name="_Hlk182557284"/>
      <w:bookmarkStart w:id="24" w:name="_Hlk182557283"/>
      <w:bookmarkStart w:id="25" w:name="_Hlk182557282"/>
      <w:bookmarkStart w:id="26" w:name="_Hlk182557281"/>
      <w:r>
        <w:rPr>
          <w:lang w:val="sr-BA"/>
        </w:rPr>
        <w:t>Izgradnja postrojenja za tretman odvojeno sakupljenih posebnih kategorija otpada (FZŽSEE, JLS i privredni subjekti).</w:t>
      </w:r>
      <w:bookmarkEnd w:id="23"/>
      <w:bookmarkEnd w:id="24"/>
      <w:bookmarkEnd w:id="25"/>
      <w:bookmarkEnd w:id="26"/>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35"/>
        </w:numPr>
        <w:spacing w:lineRule="atLeast" w:line="0" w:before="0" w:after="0"/>
        <w:ind w:left="284" w:hanging="284"/>
        <w:rPr/>
      </w:pPr>
      <w:r>
        <w:rPr>
          <w:rFonts w:eastAsia="Times New Roman" w:cs="Times New Roman" w:ascii="Times New Roman" w:hAnsi="Times New Roman"/>
          <w:sz w:val="23"/>
          <w:lang w:val="sr-BA"/>
        </w:rPr>
        <w:t xml:space="preserve">Uspostavljanje ovlašćenje laboratorije za analizu otpada (MPUGE, </w:t>
      </w:r>
      <w:bookmarkStart w:id="27" w:name="_Hlk214524807"/>
      <w:r>
        <w:rPr>
          <w:rFonts w:eastAsia="Times New Roman" w:cs="Times New Roman" w:ascii="Times New Roman" w:hAnsi="Times New Roman"/>
          <w:sz w:val="23"/>
          <w:lang w:val="sr-BA"/>
        </w:rPr>
        <w:t>JU</w:t>
      </w:r>
      <w:bookmarkEnd w:id="27"/>
      <w:r>
        <w:rPr>
          <w:rFonts w:cs="Times New Roman" w:ascii="Times New Roman" w:hAnsi="Times New Roman"/>
          <w:sz w:val="24"/>
          <w:szCs w:val="24"/>
          <w:lang w:val="sr-BA" w:eastAsia="en-US"/>
        </w:rPr>
        <w:t xml:space="preserve"> Institut za zaštitu i ekologiju Republike Srpske</w:t>
      </w:r>
      <w:r>
        <w:rPr>
          <w:rFonts w:eastAsia="Times New Roman" w:cs="Times New Roman" w:ascii="Times New Roman" w:hAnsi="Times New Roman"/>
          <w:sz w:val="23"/>
          <w:lang w:val="sr-BA"/>
        </w:rPr>
        <w:t xml:space="preserve">), </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3"/>
          <w:lang w:val="sr-BA"/>
        </w:rPr>
        <w:t>Uspostavljanje informacionog sistema upravljanja otpadom kroz dalju nadogradnju informacionog sistema upravljanja otpadom (MPUGE,</w:t>
      </w:r>
      <w:bookmarkStart w:id="28" w:name="_Hlk214524455"/>
      <w:r>
        <w:rPr>
          <w:rFonts w:eastAsia="Times New Roman" w:cs="Times New Roman" w:ascii="Times New Roman" w:hAnsi="Times New Roman"/>
          <w:sz w:val="23"/>
          <w:lang w:val="sr-BA"/>
        </w:rPr>
        <w:t xml:space="preserve"> </w:t>
      </w:r>
      <w:bookmarkStart w:id="29" w:name="_Hlk214524420"/>
      <w:r>
        <w:rPr>
          <w:rFonts w:eastAsia="Times New Roman" w:cs="Times New Roman" w:ascii="Times New Roman" w:hAnsi="Times New Roman"/>
          <w:sz w:val="23"/>
          <w:lang w:val="sr-BA"/>
        </w:rPr>
        <w:t>FZŽSEE</w:t>
      </w:r>
      <w:bookmarkEnd w:id="28"/>
      <w:bookmarkEnd w:id="29"/>
      <w:r>
        <w:rPr>
          <w:rFonts w:eastAsia="Times New Roman" w:cs="Times New Roman" w:ascii="Times New Roman" w:hAnsi="Times New Roman"/>
          <w:sz w:val="23"/>
          <w:lang w:val="sr-BA"/>
        </w:rPr>
        <w:t xml:space="preserve">), </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3"/>
          <w:lang w:val="sr-BA"/>
        </w:rPr>
        <w:t>Identifikacija i registracija svih obveznika plaćanja naknade (FZŽSEE, KP, JLS i privredni subjekti),</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3"/>
          <w:lang w:val="sr-BA"/>
        </w:rPr>
        <w:t xml:space="preserve">Jačanje ljudskih kapaciteta FZŽSEE za upravljanje Informacionim sistemom upravljanja otpadom (FZŽSEE), </w:t>
      </w:r>
    </w:p>
    <w:p>
      <w:pPr>
        <w:pStyle w:val="Normal"/>
        <w:numPr>
          <w:ilvl w:val="0"/>
          <w:numId w:val="35"/>
        </w:numPr>
        <w:spacing w:lineRule="atLeast" w:line="0" w:before="0" w:after="0"/>
        <w:ind w:left="284" w:hanging="284"/>
        <w:rPr/>
      </w:pPr>
      <w:r>
        <w:rPr>
          <w:rFonts w:eastAsia="Times New Roman" w:cs="Times New Roman" w:ascii="Times New Roman" w:hAnsi="Times New Roman"/>
          <w:sz w:val="24"/>
          <w:szCs w:val="24"/>
          <w:lang w:val="sr-BA" w:eastAsia="en-US"/>
        </w:rPr>
        <w:t>Sprovođenje</w:t>
      </w:r>
      <w:r>
        <w:rPr>
          <w:rFonts w:eastAsia="Times New Roman" w:cs="Times New Roman" w:ascii="Times New Roman" w:hAnsi="Times New Roman"/>
          <w:sz w:val="23"/>
          <w:lang w:val="sr-BA"/>
        </w:rPr>
        <w:t xml:space="preserve"> godišnjih programa edukacije za sve obveznike izvještavanja o otpadu (FZŽSEE, KP, JLS, operateri).</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8. godini:</w:t>
      </w:r>
    </w:p>
    <w:p>
      <w:pPr>
        <w:pStyle w:val="Normal"/>
        <w:numPr>
          <w:ilvl w:val="0"/>
          <w:numId w:val="15"/>
        </w:numPr>
        <w:spacing w:lineRule="atLeast" w:line="0" w:before="0" w:after="0"/>
        <w:jc w:val="left"/>
        <w:rPr/>
      </w:pPr>
      <w:r>
        <w:rPr>
          <w:rFonts w:eastAsia="Times New Roman" w:cs="Times New Roman" w:ascii="Times New Roman" w:hAnsi="Times New Roman"/>
          <w:sz w:val="24"/>
          <w:szCs w:val="24"/>
          <w:lang w:val="sr-BA"/>
        </w:rPr>
        <w:t xml:space="preserve">Početak rada akreditovane laboratorije za analizu otpada </w:t>
      </w: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MPUGE, FZŽSEE,</w:t>
      </w:r>
      <w:r>
        <w:rPr>
          <w:rFonts w:eastAsia="Times New Roman" w:cs="Times New Roman" w:ascii="Times New Roman" w:hAnsi="Times New Roman"/>
          <w:sz w:val="23"/>
          <w:lang w:val="sr-BA"/>
        </w:rPr>
        <w:t xml:space="preserve"> JU</w:t>
      </w:r>
      <w:r>
        <w:rPr>
          <w:rFonts w:cs="Times New Roman" w:ascii="Times New Roman" w:hAnsi="Times New Roman"/>
          <w:sz w:val="24"/>
          <w:szCs w:val="24"/>
          <w:lang w:val="sr-BA" w:eastAsia="en-US"/>
        </w:rPr>
        <w:t xml:space="preserve"> Institut za zaštitu i ekologiju Republike Srpske</w:t>
      </w:r>
      <w:r>
        <w:rPr>
          <w:rFonts w:eastAsia="Times New Roman" w:cs="Times New Roman" w:ascii="Times New Roman" w:hAnsi="Times New Roman"/>
          <w:sz w:val="24"/>
          <w:szCs w:val="24"/>
          <w:lang w:val="sr-BA"/>
        </w:rPr>
        <w:t>),</w:t>
      </w:r>
    </w:p>
    <w:p>
      <w:pPr>
        <w:pStyle w:val="Normal"/>
        <w:numPr>
          <w:ilvl w:val="0"/>
          <w:numId w:val="15"/>
        </w:numP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Uspostavljen informacioni sistem za registraciju novih korisnika (MPUGE, FZŽSE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JU</w:t>
      </w:r>
      <w:r>
        <w:rPr>
          <w:rFonts w:eastAsia="Times New Roman" w:cs="Times New Roman" w:ascii="Times New Roman" w:hAnsi="Times New Roman"/>
          <w:sz w:val="23"/>
          <w:lang w:val="sr-BA"/>
        </w:rPr>
        <w:t xml:space="preserve"> </w:t>
      </w:r>
      <w:r>
        <w:rPr>
          <w:rFonts w:cs="Times New Roman" w:ascii="Times New Roman" w:hAnsi="Times New Roman"/>
          <w:sz w:val="24"/>
          <w:szCs w:val="24"/>
          <w:lang w:val="sr-BA" w:eastAsia="en-US"/>
        </w:rPr>
        <w:t>Institut za zaštitu i ekologiju Republike Srpske</w:t>
      </w:r>
      <w:r>
        <w:rPr>
          <w:rFonts w:eastAsia="Times New Roman" w:cs="Times New Roman" w:ascii="Times New Roman" w:hAnsi="Times New Roman"/>
          <w:sz w:val="24"/>
          <w:szCs w:val="24"/>
          <w:lang w:val="sr-BA"/>
        </w:rPr>
        <w:t>).</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2. Indikatori rezultat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ab/>
      </w:r>
    </w:p>
    <w:p>
      <w:pPr>
        <w:pStyle w:val="Normal"/>
        <w:tabs>
          <w:tab w:val="left" w:pos="720" w:leader="none"/>
        </w:tabs>
        <w:spacing w:lineRule="atLeast" w:line="0" w:before="0" w:after="0"/>
        <w:rPr/>
      </w:pPr>
      <w:r>
        <w:rPr/>
        <w:tab/>
        <w:tab/>
        <w:tab/>
        <w:tab/>
        <w:tab/>
        <w:tab/>
      </w:r>
    </w:p>
    <w:tbl>
      <w:tblPr>
        <w:tblW w:w="8961" w:type="dxa"/>
        <w:jc w:val="center"/>
        <w:tblInd w:w="0" w:type="dxa"/>
        <w:tblLayout w:type="fixed"/>
        <w:tblCellMar>
          <w:top w:w="0" w:type="dxa"/>
          <w:left w:w="0" w:type="dxa"/>
          <w:bottom w:w="0" w:type="dxa"/>
          <w:right w:w="0" w:type="dxa"/>
        </w:tblCellMar>
      </w:tblPr>
      <w:tblGrid>
        <w:gridCol w:w="3369"/>
        <w:gridCol w:w="1843"/>
        <w:gridCol w:w="184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Status akreditovane laboratorije za analizu otp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stoji akreditovana laboratorija za analizu otp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stoji akreditovana laboratorija za analizu otpada i počela je sa radom</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spostavljen redovan rad laboratorije, otpad se ispituje</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Status informacionog siste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nformacioni sistem uspostavlj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U sistem se registruju novi korisnic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daci IS dostupni i obuka se redovno sprovodi</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građeni centri za odvojeno sakupljanje posebnih kategorija otpada od domaćinsta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 xml:space="preserve">10 </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građena postrojenja za tretman odvojeno sakupljenih posebnih kategorija otp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Količina prerađenog otpada po postupcima pre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pPr>
            <w:r>
              <w:rPr>
                <w:rFonts w:eastAsia="Times New Roman" w:cs="Times New Roman" w:ascii="Times New Roman" w:hAnsi="Times New Roman"/>
                <w:sz w:val="18"/>
                <w:szCs w:val="18"/>
                <w:lang w:val="sr-BA"/>
              </w:rPr>
              <w:t xml:space="preserve">125.532 </w:t>
            </w:r>
            <w:r>
              <w:rPr>
                <w:rFonts w:eastAsia="Times New Roman" w:cs="Times New Roman" w:ascii="Times New Roman" w:hAnsi="Times New Roman"/>
                <w:sz w:val="18"/>
                <w:szCs w:val="18"/>
                <w:lang w:val="sr-Latn-BA"/>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iše za 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iše za 20%</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Spacing1"/>
        <w:jc w:val="both"/>
        <w:rPr>
          <w:rFonts w:ascii="Times New Roman" w:hAnsi="Times New Roman" w:eastAsia="Calibri" w:cs="Times New Roman"/>
          <w:b/>
          <w:b/>
          <w:bCs/>
          <w:iCs/>
          <w:sz w:val="24"/>
          <w:szCs w:val="24"/>
          <w:lang w:val="sr-BA" w:eastAsia="fr-BE" w:bidi="fr-BE"/>
        </w:rPr>
      </w:pPr>
      <w:r>
        <w:rPr>
          <w:rFonts w:eastAsia="Calibri" w:cs="Times New Roman" w:ascii="Times New Roman" w:hAnsi="Times New Roman"/>
          <w:b/>
          <w:bCs/>
          <w:iCs/>
          <w:sz w:val="24"/>
          <w:szCs w:val="24"/>
          <w:lang w:val="sr-BA" w:eastAsia="fr-BE" w:bidi="fr-BE"/>
        </w:rPr>
      </w:r>
      <w:bookmarkStart w:id="30" w:name="_Hlk149655020"/>
      <w:bookmarkStart w:id="31" w:name="_Hlk149655020"/>
      <w:bookmarkEnd w:id="31"/>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Laboratorija za ispitivanje otpada počela je sa radom, dostupna privredi što olakšava rad privrede, korištenje otpada kao sekundarne sirovine i pozitivno utiče na konkurentnost privred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Takođe, poboljšanim sistemom evidencije i izvještavanja o otpadu unaprijedilo bi se strateško planiranje na svim nivoima, što bi ujedno, buduće investicije u sistem upravljanja otpadom, učinilo održivijim.</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32" w:name="_Hlk149655020"/>
      <w:bookmarkStart w:id="33" w:name="_Hlk149655020"/>
      <w:bookmarkEnd w:id="33"/>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widowControl w:val="false"/>
        <w:autoSpaceDE w:val="false"/>
        <w:spacing w:lineRule="auto" w:line="230" w:before="0" w:after="0"/>
        <w:ind w:right="485"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Troškovi za razvoj i unapređenje sistema upravljanja posebnih kategorija otpada obezbjeđuju se na način da </w:t>
      </w:r>
      <w:r>
        <w:rPr>
          <w:rFonts w:eastAsia="Times New Roman" w:cs="Times New Roman" w:ascii="Times New Roman" w:hAnsi="Times New Roman"/>
          <w:bCs/>
          <w:sz w:val="24"/>
          <w:szCs w:val="24"/>
          <w:lang w:val="sr-BA"/>
        </w:rPr>
        <w:t xml:space="preserve">10% istih obezbjeđuje </w:t>
      </w:r>
      <w:r>
        <w:rPr>
          <w:rFonts w:eastAsia="Times New Roman" w:cs="Times New Roman" w:ascii="Times New Roman" w:hAnsi="Times New Roman"/>
          <w:sz w:val="24"/>
          <w:szCs w:val="24"/>
          <w:lang w:val="sr-BA"/>
        </w:rPr>
        <w:t>FZŽSEE i operater</w:t>
      </w:r>
      <w:r>
        <w:rPr>
          <w:rFonts w:eastAsia="Times New Roman" w:cs="Times New Roman" w:ascii="Times New Roman" w:hAnsi="Times New Roman"/>
          <w:bCs/>
          <w:sz w:val="24"/>
          <w:szCs w:val="24"/>
          <w:lang w:val="sr-BA"/>
        </w:rPr>
        <w:t xml:space="preserve">, a 90% predstavlja kombinaciju sredstva iz pretpristupnih i drugih fondova EU, kao i bespovratna sredstva drugih međunarodnih donacija.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ind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Mjera podrazumijeva aktivnu podršku zapošljavanju kroz proizvodne aktivnosti, stručna usavršavanja na programima radne i socijalne integracije, kreiranje edukacijskih programa za osobe s posebnim potrebama kroz njihovo uključivanje u radne procese, pružanje usluga upravljanja otpada i ponovne uporabe predmeta građanima. </w:t>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32"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 Pouzdanost podataka koji se dobijaju iz sistema evidencije i izvještavanja o otpadu, moguća kontrola i praćenje količina, vrsta i porijekla otpada, kao i kontrola kretanja otpada s ciljem unapređenja zaštite životne sredine.</w:t>
      </w:r>
    </w:p>
    <w:p>
      <w:pPr>
        <w:pStyle w:val="Normal"/>
        <w:spacing w:lineRule="auto" w:line="232"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TextBody"/>
        <w:spacing w:lineRule="atLeast" w:line="0"/>
        <w:ind w:left="62" w:right="161" w:hanging="0"/>
        <w:jc w:val="both"/>
        <w:rPr>
          <w:lang w:val="sr-BA"/>
        </w:rPr>
      </w:pPr>
      <w:r>
        <w:rPr>
          <w:lang w:val="sr-BA"/>
        </w:rPr>
        <w:t>Ispitivanje karakteristika i svojstva otpada s ciljem ponovne upotrebe i ekološki prihvatljivog upravljanja i zbrinjavanja otpada će imati pozitivan uticaj na zaštitu životne sredine.</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108" w:type="dxa"/>
          <w:bottom w:w="0" w:type="dxa"/>
          <w:right w:w="108" w:type="dxa"/>
        </w:tblCellMar>
      </w:tblPr>
      <w:tblGrid>
        <w:gridCol w:w="2835"/>
        <w:gridCol w:w="1701"/>
        <w:gridCol w:w="4464"/>
      </w:tblGrid>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Vjerovatnoća (niska/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Planirane mjere ublažavanja</w:t>
            </w:r>
          </w:p>
        </w:tc>
      </w:tr>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Nedostatak finansijskih i ljudskih resur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Jačanje edukativnih i finansijskih kapaciteta; </w:t>
            </w:r>
            <w:r>
              <w:rPr>
                <w:sz w:val="18"/>
                <w:szCs w:val="18"/>
                <w:lang w:val="sr-BA" w:eastAsia="en-US"/>
              </w:rPr>
              <w:t>iznalaženje alternativnih izvora finansiranja i sprovođenje ciljanih programa obuka u saradnji sa FZZŽSEE RS i operatero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Nedovoljna zainteresovanost privrednih subjekata za unos podataka u 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Edukacije i inspekcijske kontro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Nedovoljna zainteresovanost privrede za analizu i ispitivanje otp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Edukacija i inspekcijska kontrol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BFBFBF" w:val="clear"/>
        <w:spacing w:lineRule="atLeast" w:line="0" w:before="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STRUKTURNA REFORMA 2: Ubrzana </w:t>
      </w:r>
      <w:r>
        <w:rPr>
          <w:rFonts w:eastAsia="Times New Roman" w:cs="Times New Roman" w:ascii="Times New Roman" w:hAnsi="Times New Roman"/>
          <w:b/>
          <w:bCs/>
          <w:sz w:val="28"/>
          <w:szCs w:val="28"/>
          <w:lang w:val="sr-BA"/>
        </w:rPr>
        <w:t>digitalna</w:t>
      </w:r>
      <w:r>
        <w:rPr>
          <w:rFonts w:eastAsia="Times New Roman" w:cs="Times New Roman" w:ascii="Times New Roman" w:hAnsi="Times New Roman"/>
          <w:b/>
          <w:sz w:val="28"/>
          <w:szCs w:val="28"/>
          <w:lang w:val="sr-BA"/>
        </w:rPr>
        <w:t xml:space="preserve"> transformacija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napToGrid w:val="false"/>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O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eastAsia="Times New Roman" w:cs="Times New Roman" w:ascii="Times New Roman" w:hAnsi="Times New Roman"/>
                <w:b/>
                <w:bCs/>
                <w:sz w:val="24"/>
                <w:szCs w:val="24"/>
                <w:lang w:val="sr-BA"/>
              </w:rPr>
              <w:t>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w:t>
            </w:r>
            <w:r>
              <w:rPr>
                <w:rFonts w:cs="Times New Roman" w:ascii="Times New Roman" w:hAnsi="Times New Roman"/>
                <w:bCs/>
                <w:sz w:val="24"/>
                <w:szCs w:val="24"/>
                <w:lang w:val="sr-BA"/>
              </w:rPr>
              <w:t>. 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 xml:space="preserve">jednu podoblast podoblasti: 1) Digitalna transformacija, </w:t>
            </w:r>
            <w:r>
              <w:rPr>
                <w:rFonts w:cs="Times New Roman" w:ascii="Times New Roman" w:hAnsi="Times New Roman"/>
                <w:sz w:val="24"/>
                <w:szCs w:val="24"/>
                <w:lang w:val="sr-BA"/>
              </w:rPr>
              <w:t xml:space="preserve">definisanu kroz </w:t>
            </w:r>
            <w:r>
              <w:rPr>
                <w:rFonts w:cs="Times New Roman" w:ascii="Times New Roman" w:hAnsi="Times New Roman"/>
                <w:sz w:val="24"/>
                <w:szCs w:val="24"/>
                <w:u w:val="single"/>
                <w:lang w:val="sr-BA"/>
              </w:rPr>
              <w:t>dvije reformskih mjere</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stvaranje preduslova za digitalnu transformaciju</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ubrzani razvoj IK djelatnosti i digitalizacije privre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rPr>
              <w:t xml:space="preserve">Navedena strukturna reforma treba da doprinese unapređenju efikasnosti, konkurentnosti i inovativnosti sistema javne uprave i privrede. Samo na taj način, moguće je unaprijediti privrednu produktivnost i obezbijediti radna mjesta za visoko obrazovani kadar u Republici Srpskoj.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Prva mjera</w:t>
            </w:r>
            <w:r>
              <w:rPr>
                <w:rFonts w:eastAsia="Times New Roman" w:cs="Times New Roman" w:ascii="Times New Roman" w:hAnsi="Times New Roman"/>
                <w:bCs/>
                <w:sz w:val="24"/>
                <w:szCs w:val="24"/>
                <w:lang w:val="sr-BA"/>
              </w:rPr>
              <w:t xml:space="preserve">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sz w:val="24"/>
                <w:szCs w:val="24"/>
                <w:lang w:val="sr-BA" w:eastAsia="fr-BE" w:bidi="fr-BE"/>
              </w:rPr>
              <w:t>kroz unapređenje infrastrukture za širokopojasni internet, s obzirom na to da on predstavlja osnov za sve druge digitalne usluge, s posebnim akcentom na poboljšanje rasprostranjenosti u ruralnim područjima</w:t>
            </w:r>
            <w:r>
              <w:rPr>
                <w:rFonts w:eastAsia="Times New Roman" w:cs="Times New Roman" w:ascii="Times New Roman" w:hAnsi="Times New Roman"/>
                <w:bCs/>
                <w:sz w:val="24"/>
                <w:szCs w:val="24"/>
                <w:lang w:val="sr-BA"/>
              </w:rPr>
              <w:t xml:space="preserv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sz w:val="24"/>
                <w:szCs w:val="24"/>
                <w:lang w:val="sr-BA" w:eastAsia="fr-BE" w:bidi="fr-BE"/>
              </w:rPr>
              <w:t>Realizacijom navedenih aktivnosti finalizirao bi se proces digitalne transformacije i stvorili preduslovi za dalji rast privrede i otvaranje novih radnih mjesta u različitim sektorima, posebno u tehnološkim industrijam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Druga mjera</w:t>
            </w:r>
            <w:r>
              <w:rPr>
                <w:rFonts w:eastAsia="Times New Roman" w:cs="Times New Roman" w:ascii="Times New Roman" w:hAnsi="Times New Roman"/>
                <w:bCs/>
                <w:sz w:val="24"/>
                <w:szCs w:val="24"/>
                <w:lang w:val="sr-BA"/>
              </w:rPr>
              <w:t xml:space="preserve">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xml:space="preserve">, odnosno industrije IK tehnologija i proces </w:t>
            </w:r>
            <w:r>
              <w:rPr>
                <w:rFonts w:eastAsia="Times New Roman" w:cs="Times New Roman" w:ascii="Times New Roman" w:hAnsi="Times New Roman"/>
                <w:bCs/>
                <w:iCs/>
                <w:sz w:val="24"/>
                <w:szCs w:val="24"/>
                <w:lang w:val="sr-BA" w:eastAsia="fr-BE" w:bidi="fr-BE"/>
              </w:rPr>
              <w:t>digitalizacije poslovanja i poslovnih procesa i stepen integracije digitalnih tehnologija u privredi. Ubrzani razvoj IKT privrede ne samo da bi otvorio nova, dobro plaćena radna mjesta, već bi omogućio ubrzani proces digitalizacije privrede Republike Srpske, vodeći ka rastu ukupne produktivnosti društva.</w:t>
            </w:r>
          </w:p>
          <w:p>
            <w:pPr>
              <w:pStyle w:val="Normal"/>
              <w:spacing w:lineRule="atLeast" w:line="0" w:before="240" w:after="0"/>
              <w:rPr/>
            </w:pPr>
            <w:r>
              <w:rPr>
                <w:rFonts w:eastAsia="Times New Roman" w:cs="Times New Roman" w:ascii="Times New Roman" w:hAnsi="Times New Roman"/>
                <w:sz w:val="24"/>
                <w:szCs w:val="24"/>
                <w:lang w:val="sr-BA" w:eastAsia="sl-SI"/>
              </w:rPr>
              <w:t>Strukturna reforma formulisana je u skladu sa usvojenim strateškim dokumentima</w:t>
            </w:r>
            <w:r>
              <w:rPr>
                <w:rFonts w:eastAsia="Times New Roman" w:cs="Times New Roman" w:ascii="Times New Roman" w:hAnsi="Times New Roman"/>
                <w:bCs/>
                <w:sz w:val="24"/>
                <w:szCs w:val="24"/>
                <w:lang w:val="sr-BA"/>
              </w:rPr>
              <w:t>, od kojih je najvažniji</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Strategija razvoja nauke i tehnologije, visokog obrazovanja i informacionog društva za period 2023–2029. godine.</w:t>
            </w:r>
          </w:p>
          <w:p>
            <w:pPr>
              <w:pStyle w:val="Normal"/>
              <w:spacing w:lineRule="atLeast" w:line="0" w:before="24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w:t>
      </w:r>
    </w:p>
    <w:p>
      <w:pPr>
        <w:pStyle w:val="Normal"/>
        <w:numPr>
          <w:ilvl w:val="0"/>
          <w:numId w:val="34"/>
        </w:numPr>
        <w:spacing w:lineRule="atLeast" w:line="0" w:before="0" w:after="0"/>
        <w:rPr>
          <w:rFonts w:ascii="Times New Roman" w:hAnsi="Times New Roman" w:eastAsia="Times New Roman" w:cs="Times New Roman"/>
          <w:b/>
          <w:b/>
          <w:sz w:val="24"/>
          <w:szCs w:val="24"/>
          <w:lang w:val="sr-BA"/>
        </w:rPr>
      </w:pPr>
      <w:r>
        <w:rPr>
          <w:rFonts w:cs="Times New Roman" w:ascii="Times New Roman" w:hAnsi="Times New Roman"/>
          <w:b/>
          <w:bCs/>
          <w:sz w:val="24"/>
          <w:szCs w:val="24"/>
          <w:lang w:val="sr-BA"/>
        </w:rPr>
        <w:t>Stvaranje preduslova za digitalnu transformaciju,</w:t>
      </w:r>
    </w:p>
    <w:p>
      <w:pPr>
        <w:pStyle w:val="Normal"/>
        <w:numPr>
          <w:ilvl w:val="0"/>
          <w:numId w:val="34"/>
        </w:numP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Ubrzani razvoj IK djelatnosti i digitalizacije privred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hd w:fill="D9D9D9"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REFORMSKA MJERA 1: Stvaranje preduslova za digitalnu transformaciju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Ovom mjerom se stvaraju preduslovi za </w:t>
      </w:r>
      <w:r>
        <w:rPr>
          <w:rFonts w:eastAsia="Times New Roman" w:cs="Times New Roman" w:ascii="Times New Roman" w:hAnsi="Times New Roman"/>
          <w:bCs/>
          <w:i/>
          <w:iCs/>
          <w:sz w:val="24"/>
          <w:szCs w:val="24"/>
          <w:lang w:val="sr-BA" w:eastAsia="fr-BE" w:bidi="fr-BE"/>
        </w:rPr>
        <w:t>digitalnu transformaciju</w:t>
      </w:r>
      <w:r>
        <w:rPr>
          <w:rFonts w:eastAsia="Times New Roman" w:cs="Times New Roman" w:ascii="Times New Roman" w:hAnsi="Times New Roman"/>
          <w:bCs/>
          <w:iCs/>
          <w:sz w:val="24"/>
          <w:szCs w:val="24"/>
          <w:lang w:val="sr-BA" w:eastAsia="fr-BE" w:bidi="fr-BE"/>
        </w:rPr>
        <w:t xml:space="preserve"> kroz unapređenje infrastrukture za širokopojasni internet, s obzirom na to da isti predstavlja osnov za sve druge digitalne usluge, s posebnim akcentom na poboljšanje rasprostranjenosti u ruralnim područjima. Mjera se odnosi i na usvajanje novog i modernizovanog zakonodavnog okvira u oblasti elektronske uprave i usluga povjerenja. U tom kontekstu, u planu je izrada novog Zakona o elektronskoj upravi i Zakona o uslugama povjerenja, kojima će se sistemski urediti funkcionisanje digitalnih javnih usluga i unaprijediti regulatorni okvir neophodan za njihovo pouzdano i sigurno korišćenje. Sve ovo predstavlja osnov za razvoj svih drugih digitalnih usluga, sa posebnim akcentom na poboljšanje rasprostranjenosti širokopojasnog pristupa u ruralnim područjima i potpuno uspostavljanje infrastrukturnih i zakonskih preduslova koji će omogućiti sistematičniji proces digitalne transformacije u narednom periodu.</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Prepoznat je značaj razvoja elektronskih usluga, ali je isto tako jasno da je za potpuno funkcionisanje sistema elektronske uprave neophodna izmjena postojećeg zakonodavnog okvira i donošenje novih pripadajućih podzakonskih akata, uključujući propise koji će proizići iz novih zakona. Ovo predstavlja vremenski i finansijski zahtjevan proces, ali i ključan korak ka uspostavljanju efikasne, transparentne i savremene digitalne uprave.</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napređenje usluga povjerenja stvara drugi osnov za uspješno sprovođenje digitalizacije, s obzirom na bezbjedan proces identifikacije korisnika, te osiguravanje povjerenja digitalnih transakcija. Realizacijom navedenih aktivnosti finalizovao bi se proces digitalne transformacije i stvorili preduslovi za dalji rast privrede i otvaranje novih radnih mjesta u različitim sektorima, posebno tehnološkim industrijama.</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napređenje informacione bezbjednosti ima za cilj da ojača otpornost kritične infrastrukture i ključnih usluga na sajber prijetnje, te da osigura bolju koordinaciju između različitih aktera.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spješno rješavanje ovih prepreka može omogućiti ubrzanu digitalnu transformaciju i bolji životni standard za sve građane. Za uspješnu implementaciju digitalizacije potrebna su značajna ulaganja u infrastrukturu, obrazovanje kadrova i razvoj tehnologija uz unapređenje zakonskog okvira. Sve navedeno je prepoznato kroz strateški dokument Strategije razvoja nauke i tehnologije, visokog obrazovanja i informacionog društva u dijelu strategije koji se tiče trećeg strateškog cilja.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Iako je Strategije razvoja nauke i tehnologije, visokog obrazovanja i informacionog društva za period 2023–2029. godine</w:t>
      </w:r>
      <w:r>
        <w:rPr>
          <w:rStyle w:val="FootnoteAnchor"/>
          <w:rFonts w:eastAsia="Times New Roman" w:cs="Times New Roman" w:ascii="Times New Roman" w:hAnsi="Times New Roman"/>
          <w:bCs/>
          <w:iCs/>
          <w:sz w:val="24"/>
          <w:szCs w:val="24"/>
          <w:vertAlign w:val="superscript"/>
          <w:lang w:val="sr-BA" w:eastAsia="fr-BE" w:bidi="fr-BE"/>
        </w:rPr>
        <w:footnoteReference w:id="130"/>
      </w:r>
      <w:r>
        <w:rPr>
          <w:rFonts w:eastAsia="Times New Roman" w:cs="Times New Roman" w:ascii="Times New Roman" w:hAnsi="Times New Roman"/>
          <w:bCs/>
          <w:iCs/>
          <w:sz w:val="24"/>
          <w:szCs w:val="24"/>
          <w:lang w:val="sr-BA" w:eastAsia="fr-BE" w:bidi="fr-BE"/>
        </w:rPr>
        <w:t xml:space="preserve"> postavila osnov za napredak digitalne transformacije, u planu je i izrada nove strategije „Digitalna Srpska“ koja bi predstavljala korak dalje i fokusirala se na digitalnu transformaciju oblasti kao što su javna uprava, pravosuđe, zdravstvo, energetika, finansije, mediji, obrazovanje, kultura, hrana i voda, te dovela do novih projekata u ovim oblastima, a što bi za cilj dovelo do realizacije većeg broja elektronskih usluga.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a u 2026. godini:</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iprema strateških, zakonskih i podzakonskih akata u oblasti e-uprave, digitalnih identiteta, informacione bezbjednosti Republike Srpske (Agencija za IKT),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Zakona o informacionoj bezbjednosti Republike Srpske (Agencija za IKT),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Zakona o e-upravi Republike Srpske (Agencija za IKT),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Zakona o elektronskim identitetima, elektronskom dokumentu i uslugama povjerenja u elektronskom poslovanju Republike Srpske, usklađen sa eIDAS verzija 2.0 Uredbom Evropske komisije (Agencija za IKT),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trateški dokument „Digitalna Srpska“ (AIKT, druge relevantne institucije),</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mjena informacionog sistema za upravljanje projektima i propisima vezanim za razvoj e-uprave Republike Srpske (Agencija za IKT),</w:t>
      </w:r>
    </w:p>
    <w:p>
      <w:pPr>
        <w:pStyle w:val="Normal"/>
        <w:numPr>
          <w:ilvl w:val="0"/>
          <w:numId w:val="42"/>
        </w:numPr>
        <w:spacing w:lineRule="atLeast" w:line="0" w:before="0" w:after="0"/>
        <w:ind w:left="284" w:hanging="284"/>
        <w:rPr/>
      </w:pPr>
      <w:r>
        <w:rPr>
          <w:rFonts w:eastAsia="Times New Roman" w:cs="Times New Roman" w:ascii="Times New Roman" w:hAnsi="Times New Roman"/>
          <w:sz w:val="24"/>
          <w:szCs w:val="24"/>
          <w:lang w:val="sr-BA"/>
        </w:rPr>
        <w:t>Jačanje koordinacije organa uprave, drugih pravnih i fizičkih lica koji koriste javne podatke, kao i uloge CERT Republike Srpske</w:t>
      </w:r>
      <w:r>
        <w:rPr>
          <w:rStyle w:val="FootnoteAnchor"/>
          <w:rFonts w:eastAsia="Times New Roman" w:cs="Times New Roman" w:ascii="Times New Roman" w:hAnsi="Times New Roman"/>
          <w:sz w:val="24"/>
          <w:szCs w:val="24"/>
          <w:vertAlign w:val="superscript"/>
          <w:lang w:val="sr-BA"/>
        </w:rPr>
        <w:footnoteReference w:id="131"/>
      </w:r>
      <w:r>
        <w:rPr>
          <w:rFonts w:eastAsia="Times New Roman" w:cs="Times New Roman" w:ascii="Times New Roman" w:hAnsi="Times New Roman"/>
          <w:sz w:val="24"/>
          <w:szCs w:val="24"/>
          <w:lang w:val="sr-BA"/>
        </w:rPr>
        <w:t xml:space="preserve"> u identifikaciji i odgovoru na računarsko-bezbjednosne prijetnje i incidente (Agencija za IKT),</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tehničko-tehnoloških standarda certifikacionog tijela Agencije za IKT i njihovo usklađivanje sa obavezama koje proističu iz normi i standarda Evropske unije (Agencija za IKT),</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voj funkcionalnosti jedinstvenog portala e-uprave Republike Srpske „e-Srpska“ (Agencija za IKT).</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a u 2027. godini:</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Priprema strateških, zakonskih i podzakonskih akata u oblasti e-uprave, digitalnih identiteta, informacione bezbjednosti Republike Srpske (Agencija za IKT),</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Zakona o elektronskim identitetima, elektronskom dokumentu i uslugama povjerenja u elektronskom poslovanju Republike Srpske, usklađen sa eIDAS verzija 2.0 Uredbom Evropske komisije (Agencija za IKT),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Zakon o informacionoj bezbjednosti </w:t>
      </w:r>
      <w:r>
        <w:rPr>
          <w:rFonts w:eastAsia="Times New Roman" w:cs="Times New Roman" w:ascii="Times New Roman" w:hAnsi="Times New Roman"/>
          <w:sz w:val="24"/>
          <w:szCs w:val="24"/>
          <w:lang w:val="sr-BA"/>
        </w:rPr>
        <w:t xml:space="preserve">(Agencija za IKT),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Zakon o elektronskoj upravi (Agencija za IKT),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rPr>
        <w:t>Strateški dokument „Digitalna Srpska“ (AIKT, druge relevantne institucije),</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Jačanje infrastrukturnih i ljudskih kapaciteta CERT Republike Srpske u pružanju odgovora na računarsko-bezbjednosne incidente na kritičnoj IK infrastrukturi Republike Srpske (Agencija za IKT),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Unapređenje certifikacionog tijela Agencije za IKT u pogledu tehničkih i ljudskih kapaciteta s ciljem dobijanja pozitivne ocjene usklađenosti sa eIDAS (Agencija za IKT),</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Izrada kataloga usluga javne uprave Republike Srpske (Agencija za IKT, MPP, MULS),</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Uspostavljanje radnog tijela, odnosno kancelarije za širokopojasnu kompetentnost (Broadband Competence Office) (Agencija za IKT, MSV, RUGIP i drugi nadležni organi).</w:t>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a u 2028. godini:</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a strateških, zakonskih i podzakonskih akata u oblasti e-uprave, digitalnih identiteta, informacione bezbjednosti Republike Srpske (Agencija za IKT),</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identifikovanih usluga iz kataloga usluga javne uprave dostupnih na jedinstvenom portalu e-uprave „e-Srpska“ (Agencija za IKT, nadležni organi za pružanje usluga),</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novih usluga povjerenja (kvalifikovana elektronska dostava, vremenski žig, novčanik digitalnih identiteta) certifikacionog tijela AIKT RS u skladu sa evropskim okvirom za digitalni identitet (Agencija za IKT),</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stručnog nadzora u oblasti e-uprave i informacione bezbjednosti (Agencija za IKT),</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funkcionalnosti platforme za elektronska plaćanja (Agencija za IKT, MF),</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studije izvodljivosti za uspostavljanje republičkog Data Centra (Agencija za IKT),</w:t>
      </w:r>
    </w:p>
    <w:p>
      <w:pPr>
        <w:pStyle w:val="Normal"/>
        <w:numPr>
          <w:ilvl w:val="0"/>
          <w:numId w:val="18"/>
        </w:numPr>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Unapređenje upravljanja i praćenja razvoja širokopojasnog pristupa internetu u Republici Srpskoj (Agencija za IKT, MSV, </w:t>
      </w:r>
      <w:r>
        <w:rPr>
          <w:rFonts w:cs="Times New Roman" w:ascii="Times New Roman" w:hAnsi="Times New Roman"/>
          <w:sz w:val="24"/>
          <w:szCs w:val="24"/>
          <w:lang w:val="sr-BA"/>
        </w:rPr>
        <w:t>kancelarija za širokopojasnu kompetentnost</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63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spacing w:lineRule="atLeast" w:line="0" w:before="0" w:after="0"/>
        <w:ind w:firstLine="720"/>
        <w:rPr/>
      </w:pPr>
      <w:r>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7. godi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57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bookmarkStart w:id="34" w:name="_Hlk151457531"/>
            <w:bookmarkEnd w:id="34"/>
            <w:r>
              <w:rPr>
                <w:rFonts w:eastAsia="Times New Roman" w:cs="Times New Roman" w:ascii="Times New Roman" w:hAnsi="Times New Roman"/>
                <w:sz w:val="18"/>
                <w:szCs w:val="18"/>
                <w:lang w:val="sr-BA" w:eastAsia="fr-BE" w:bidi="fr-BE"/>
              </w:rPr>
              <w:t>Razvijen portal e-Srpsk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694"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una funkcionalnost CA tijel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6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napređena informaciona bezbjednos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razvijenih servisa/uslug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r>
    </w:tbl>
    <w:p>
      <w:pPr>
        <w:pStyle w:val="Normal"/>
        <w:tabs>
          <w:tab w:val="clear" w:pos="720"/>
          <w:tab w:val="left" w:pos="851" w:leader="none"/>
        </w:tabs>
        <w:spacing w:lineRule="atLeast" w:line="0" w:before="0" w:after="0"/>
        <w:ind w:left="136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136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Realizacijom navedenih aktivnosti finalizira se proces digitalne transformacije i stvaraju preduslovi za dalji razvoj. Usluge povjerenja uz neodvojivu informacionu bezbjednost pružaju osnov za razvoj elektronskih usluga, koje dalje zaokružuju poslovne procese kako javne uprave, tako i pravnih i fizičkih lica, odnosno poslovne zajednice i građana. Zakonski okvir predstavlja osnovu koja sve uređuje i stvara pravnu sigurnost za sve aktere.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Očekivani uticaj na konkurentnost ogleda se u povećanju efikasnosti, smanjenju operativnih troškova i ubrzanju poslovnih procesa. Digitalizacija omogućava preduzećima i institucijama da brže i efikasnije reaguju na tržišne zahtjeve, što dovodi do boljeg pozicioniranja na tržištu. Povećana transparentnost i pouzdanost elektronskih usluga doprinosi većem povjerenju korisnika, što dodatno jača konkurentnu prednost kako na domaćem, tako i na međunarodnom nivou.</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709"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Za implementaciju i sprovođenje aktivnosti biće neophodno obezbijediti značajna finansijska sredstva. U prvim fazama implementacije navedene aktivnosti će se sprovoditi u okviru redovnih budžetski sredstava Agencije za IKT. Ostatak sredstava za realizaciju ove reformske mjere planiraju se obezbijediti iz kreditnih i donatorskih sredsta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između polova i pristup zdravstvenoj zaštit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dugoročnom periodu, novi digitalni eko-sistem može stimulisati rast privrede i otvaranje novih radnih mjesta u različitim sektorima, posebno u tehnološkim industrijama, a može se očekivati povećanje potražnje za specijalizovanim kadrovima u sektorima digitalnih usluga i informacione bezbjednosti. Olakšan pristup elektronskim uslugama i administrativnim procesima može smanjiti barijere za manje privilegovane grupe, omogućavajući im lakše pristupanje javnim resursima i subvencijama, čime se indirektno smanjuje siromaštvo. Sistemski razvoj digitalnih platformi može dovesti do trajnijeg smanjenja rodnih i socijalnih nejednakosti kroz jednak pristup javnim uslugama i resursima.</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ema negativnih uticaja na zaštitu životne sredine. Mjera ima pozitivan uticaj na životnu sredinu koji se ogleda u smanjenju korištenja radnog materijala u vidu papira, ako i mogućnost smanjenja emisije štetnih gasova usljed uštede goriva.</w:t>
      </w:r>
    </w:p>
    <w:p>
      <w:pPr>
        <w:pStyle w:val="Normal"/>
        <w:tabs>
          <w:tab w:val="clear" w:pos="720"/>
          <w:tab w:val="left" w:pos="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česnik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nalazak alternativnih izvora finansiranja</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obučenog kadr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i sprovođenje obuka kako za IKT osoblje, tako i za druge zaposlene</w:t>
            </w:r>
          </w:p>
        </w:tc>
      </w:tr>
    </w:tbl>
    <w:p>
      <w:pPr>
        <w:pStyle w:val="Normal"/>
        <w:tabs>
          <w:tab w:val="clear" w:pos="720"/>
          <w:tab w:val="left" w:pos="709" w:leader="none"/>
        </w:tabs>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REFORMSKA MJERA 2: Ubrzani razvoj IK djelatnosti i digitalizacije privrede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Ova mjera ima za cilj unapređenje digitalnih vještina i integracije informaciono-komunikacionih tehnologija (IKT) u privredu Republike Srpske, kako bi se poboljšala konkurentnost privrednih subjekata. Naime, proces </w:t>
      </w:r>
      <w:r>
        <w:rPr>
          <w:rFonts w:eastAsia="Times New Roman" w:cs="Times New Roman" w:ascii="Times New Roman" w:hAnsi="Times New Roman"/>
          <w:bCs/>
          <w:i/>
          <w:iCs/>
          <w:sz w:val="24"/>
          <w:szCs w:val="24"/>
          <w:lang w:val="sr-BA" w:eastAsia="fr-BE" w:bidi="fr-BE"/>
        </w:rPr>
        <w:t>digitalizacije poslovanja i poslovnih procesa</w:t>
      </w:r>
      <w:r>
        <w:rPr>
          <w:rFonts w:eastAsia="Times New Roman" w:cs="Times New Roman" w:ascii="Times New Roman" w:hAnsi="Times New Roman"/>
          <w:bCs/>
          <w:iCs/>
          <w:sz w:val="24"/>
          <w:szCs w:val="24"/>
          <w:lang w:val="sr-BA" w:eastAsia="fr-BE" w:bidi="fr-BE"/>
        </w:rPr>
        <w:t xml:space="preserve"> i dalje predstavlja veliki izazov i direktno utiče na konkurentnost privrednih subjekata. Naime, digitalizacija privrede, odnosno stepen integracije digitalnih tehnologija u privredi prati se mjerenjem sedam osnovnih indikatora razvrstanih u dvije podgrupe, i to indikatori koji se odnose na digitalizaciju poslovanja poslovnih subjekata i indikatori korišćenja elektronske trgovine. U okviru digitalizacije poslovanja, odnosno prvog seta indikatora koji se odnose na digitalizaciju poslovanja poslovnih subjekata, u Republici Srpskoj ne postoji uspostavljena metodologija </w:t>
      </w:r>
      <w:r>
        <w:rPr>
          <w:rFonts w:eastAsia="Times New Roman" w:cs="Times New Roman" w:ascii="Times New Roman" w:hAnsi="Times New Roman"/>
          <w:sz w:val="24"/>
          <w:szCs w:val="24"/>
          <w:lang w:val="sr-BA"/>
        </w:rPr>
        <w:t>sistemskog praćenja i unapređivanja digitalnih vještina građana i IKT specijalista u Republici Srpskoj</w:t>
      </w:r>
      <w:r>
        <w:rPr>
          <w:rFonts w:eastAsia="Times New Roman" w:cs="Times New Roman" w:ascii="Times New Roman" w:hAnsi="Times New Roman"/>
          <w:bCs/>
          <w:iCs/>
          <w:sz w:val="24"/>
          <w:szCs w:val="24"/>
          <w:lang w:val="sr-BA" w:eastAsia="fr-BE" w:bidi="fr-BE"/>
        </w:rPr>
        <w:t>, što je potrebno uspostaviti u narednom periodu</w:t>
      </w:r>
      <w:r>
        <w:rPr>
          <w:rFonts w:eastAsia="Times New Roman" w:cs="Times New Roman" w:ascii="Times New Roman" w:hAnsi="Times New Roman"/>
          <w:sz w:val="24"/>
          <w:szCs w:val="24"/>
          <w:lang w:val="sr-BA"/>
        </w:rPr>
        <w:t>.</w:t>
      </w:r>
      <w:r>
        <w:rPr>
          <w:rFonts w:eastAsia="Times New Roman" w:cs="Times New Roman" w:ascii="Times New Roman" w:hAnsi="Times New Roman"/>
          <w:bCs/>
          <w:iCs/>
          <w:sz w:val="24"/>
          <w:szCs w:val="24"/>
          <w:lang w:val="sr-BA" w:eastAsia="fr-BE" w:bidi="fr-BE"/>
        </w:rPr>
        <w:t xml:space="preserve"> Plan je da se slijedom rezultata mjerenja, kroz sistemske mjere, odnosno osnovno, srednje, visoko i obrazovanje odraslih pokuša dodatno unaprijediti postojeće stanje digitalnih vještina građana i IKT specijalista.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okviru korišćenja elektronske trgovine, potrebno je promovisati i podsticati primjenu različitih IK tehnologija (elektronska razmjena podataka, društvene mreže, tehnologija velikih podataka, klaud tehnologije, vještačka inteligencija, IKT za ekološku održivost, e-fakture, e-trgovina), te pratiti stepen njihove primjene u poslovanju poslovnih subjekata u svim sektorima. S druge strane, značajnije podsticanje digitalizacije privrede zahtijeva uspostavljanje sistema praćenja uspješnosti, a u svrhu efikasnog upravljanja ovim značajnim procesom, po uzoru na DESI indeks i njegove komponente koja se odnosi na integraciju tehnologija. Pružanje nefinansijskih vidova podrške digitalizaciji poslovanja preduzeća, sprovodi se putem aktivnosti Privredne komore Republike Srpske koje se vrše kroz Centar za digitalnu transformaciju, kao i Digitalni inovacioni hab, a kroz čije djelovanje se može značajno doprinijeti u savjetodavnoj i stručnoj podršci ovom izuzetno kompleksnom procesu. Kroz realizaciju ove mjere vrši se koordinacija i praćenje aktivnosti ovih centara, kao i promocija njihovih aktivnosti među poslovnom zajednicom.</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a u 2025. godini:</w:t>
      </w:r>
    </w:p>
    <w:p>
      <w:pPr>
        <w:pStyle w:val="Normal"/>
        <w:numPr>
          <w:ilvl w:val="0"/>
          <w:numId w:val="24"/>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metodologije za uvođenje sistemskog praćenja i unapređivanja digitalnih vještina građana (Agencija za IKT, RZSRS),</w:t>
      </w:r>
    </w:p>
    <w:p>
      <w:pPr>
        <w:pStyle w:val="Normal"/>
        <w:numPr>
          <w:ilvl w:val="0"/>
          <w:numId w:val="24"/>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saradnje sa eko-sistemom industrije IK tehnologija (Agencija za IKT, MNV, univerziteti, PK RS, UP RS),</w:t>
      </w:r>
    </w:p>
    <w:p>
      <w:pPr>
        <w:pStyle w:val="Normal"/>
        <w:numPr>
          <w:ilvl w:val="0"/>
          <w:numId w:val="24"/>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studije izvodljivosti za uspostavljanje jedinstvenog interoperabilnog Registra IKT djelatnosti (Agencija za IKT).</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6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metodologije za uvođenje sistemskog praćenja i unapređivanja digitalnih vještina IK specijalista (Agencija za IKT),</w:t>
      </w:r>
    </w:p>
    <w:p>
      <w:pPr>
        <w:pStyle w:val="Normal"/>
        <w:numPr>
          <w:ilvl w:val="0"/>
          <w:numId w:val="6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metodologije za uvođenje sistemskog praćenja stepena integracije digitalnih tehnologija u privredi (Agencija za IKT, RZZRS, MTT, MPP),</w:t>
      </w:r>
    </w:p>
    <w:p>
      <w:pPr>
        <w:pStyle w:val="Normal"/>
        <w:numPr>
          <w:ilvl w:val="0"/>
          <w:numId w:val="6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vođenje novih mjera za digitalizaciju privrede i podsticanje korištenja usluga domaćih IK kompanija (Agencija za IKT, MPP, PK RS, UP RS).</w:t>
      </w:r>
    </w:p>
    <w:p>
      <w:pPr>
        <w:pStyle w:val="Normal"/>
        <w:spacing w:lineRule="atLeast" w:line="0" w:before="0" w:after="0"/>
        <w:ind w:left="284"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284"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3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i primjena jedinstvenog interoperabilnog Registra IKT djelatnosti (Agencija za IKT),</w:t>
      </w:r>
    </w:p>
    <w:p>
      <w:pPr>
        <w:pStyle w:val="Normal"/>
        <w:numPr>
          <w:ilvl w:val="0"/>
          <w:numId w:val="3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vođenje sistemskog praćenja i unapređivanja digitalnih vještina građana i IK specijalista (Agencija za IKT, RZSRS),</w:t>
      </w:r>
    </w:p>
    <w:p>
      <w:pPr>
        <w:pStyle w:val="Normal"/>
        <w:numPr>
          <w:ilvl w:val="0"/>
          <w:numId w:val="3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vođenje sistemskog praćenja stepena integracije digitalnih tehnologija u privredi (Agencija za IKT, RZSRS, MTT, MPP).</w:t>
      </w:r>
    </w:p>
    <w:p>
      <w:pPr>
        <w:pStyle w:val="Normal"/>
        <w:spacing w:lineRule="atLeast" w:line="0" w:before="0" w:after="0"/>
        <w:ind w:firstLine="7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7. godi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a metodologija praćenja vještina građana, IKT specijalista i digitalnih tehnologij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ma pozitivan uticaj na konkurentnost. Naime, istraživanja su pokazala da rast ulaganja u IK tehnologije od 1% može uticati na 2,1% rasta u konkurentnosti, 2,2% rasta u inovativnosti i 2,3% rasta u produktivnosti u svim privrednim grana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ove mjere podrazumijeva zajedničke napore u više društvenih oblasti, od osnovnog pa do visokog obrazovanja, kao i specijalista u oblasti IK tehnologija, međutim dalji razvoj ove oblasti podrazumijeva, prije svega, metodološko utvrđivanje praćenja njenog razvoja, za šta nisu potrebna značajna sredstva, ali je potrebno snažno i sistematično institucionalno djelovanje.</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brzani razvoj IKT privrede ne samo da će otvoriti nova, dobro plaćena radna mjesta, već će omogućiti ubrzani proces digitalizacije privrede Republike Srpske.</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a nema negativan uticaj na zaštitu životne sredin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left"/>
        <w:tblInd w:w="-5" w:type="dxa"/>
        <w:tblLayout w:type="fixed"/>
        <w:tblCellMar>
          <w:top w:w="0" w:type="dxa"/>
          <w:left w:w="0" w:type="dxa"/>
          <w:bottom w:w="0" w:type="dxa"/>
          <w:right w:w="0" w:type="dxa"/>
        </w:tblCellMar>
      </w:tblPr>
      <w:tblGrid>
        <w:gridCol w:w="3069"/>
        <w:gridCol w:w="1719"/>
        <w:gridCol w:w="4398"/>
      </w:tblGrid>
      <w:tr>
        <w:trPr>
          <w:trHeight w:val="95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 proces prikupljanja podatak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reiranje sprovodljivih mjera za prikupljanje podataka, angažovanje spoljnih saradnika na prikupljanju podataka</w:t>
            </w:r>
          </w:p>
        </w:tc>
      </w:tr>
      <w:tr>
        <w:trPr>
          <w:trHeight w:val="60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na finansijska sredstv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nalazak alternativnih izvora finansiranja</w:t>
            </w:r>
          </w:p>
        </w:tc>
      </w:tr>
      <w:tr>
        <w:trPr>
          <w:trHeight w:val="82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česnika u procesu</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a mjere</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EDEDED" w:val="clear"/>
        <w:spacing w:lineRule="atLeast" w:line="0" w:before="240" w:after="0"/>
        <w:rPr/>
      </w:pPr>
      <w:r>
        <w:rPr/>
        <w:t>STRUKTURNA REFORMA 3: Unapređenje sektora transporta modernizacijom infrastrukture uz usklađivanje strateškog i regulatornog okvira sa EU politikama</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lineRule="atLeast" w:line="0" w:before="240" w:after="0"/>
              <w:rPr/>
            </w:pPr>
            <w:r>
              <w:rPr>
                <w:rFonts w:cs="Times New Roman" w:ascii="Times New Roman" w:hAnsi="Times New Roman"/>
                <w:bCs/>
                <w:iCs/>
                <w:sz w:val="24"/>
                <w:szCs w:val="24"/>
                <w:lang w:val="sr-BA"/>
              </w:rPr>
              <w:t xml:space="preserve">Naveden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eastAsia="Times New Roman" w:cs="Times New Roman" w:ascii="Times New Roman" w:hAnsi="Times New Roman"/>
                <w:b/>
                <w:sz w:val="24"/>
                <w:szCs w:val="24"/>
                <w:lang w:val="sr-BA"/>
              </w:rPr>
              <w:t>modernizaciju i obnova transportne infrastrukture</w:t>
            </w:r>
            <w:r>
              <w:rPr>
                <w:rFonts w:cs="Times New Roman" w:ascii="Times New Roman" w:hAnsi="Times New Roman"/>
                <w:lang w:val="sr-BA"/>
              </w:rPr>
              <w:t xml:space="preserve"> </w:t>
            </w:r>
            <w:r>
              <w:rPr>
                <w:rFonts w:eastAsia="Times New Roman" w:cs="Times New Roman" w:ascii="Times New Roman" w:hAnsi="Times New Roman"/>
                <w:b/>
                <w:sz w:val="24"/>
                <w:szCs w:val="24"/>
                <w:lang w:val="sr-BA"/>
              </w:rPr>
              <w:t>uz usklađivanje strateškog i regulatornog okvira sa EU politikama</w:t>
            </w:r>
            <w:r>
              <w:rPr>
                <w:rFonts w:eastAsia="Times New Roman" w:cs="Times New Roman" w:ascii="Times New Roman" w:hAnsi="Times New Roman"/>
                <w:sz w:val="24"/>
                <w:szCs w:val="24"/>
                <w:lang w:val="sr-BA"/>
              </w:rPr>
              <w:t xml:space="preserve">, prije svega infrastrukture koja čini sastavni dio evropske transportne mreže (TNT) </w:t>
            </w:r>
            <w:r>
              <w:rPr>
                <w:rFonts w:eastAsia="Times New Roman" w:cs="Times New Roman" w:ascii="Times New Roman" w:hAnsi="Times New Roman"/>
                <w:bCs/>
                <w:iCs/>
                <w:sz w:val="24"/>
                <w:szCs w:val="24"/>
                <w:lang w:val="sr-BA" w:eastAsia="fr-BE" w:bidi="fr-BE"/>
              </w:rPr>
              <w:t xml:space="preserve">uz punu primjenu ITS.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 xml:space="preserve">jednu podoblast podoblasti: 1) Reforma tržišta transporta, </w:t>
            </w:r>
            <w:r>
              <w:rPr>
                <w:rFonts w:cs="Times New Roman" w:ascii="Times New Roman" w:hAnsi="Times New Roman"/>
                <w:sz w:val="24"/>
                <w:szCs w:val="24"/>
                <w:lang w:val="sr-BA"/>
              </w:rPr>
              <w:t xml:space="preserve">definisanu kroz </w:t>
            </w:r>
            <w:r>
              <w:rPr>
                <w:rFonts w:cs="Times New Roman" w:ascii="Times New Roman" w:hAnsi="Times New Roman"/>
                <w:sz w:val="24"/>
                <w:szCs w:val="24"/>
                <w:u w:val="single"/>
                <w:lang w:val="sr-BA"/>
              </w:rPr>
              <w:t>dvije reformskih mjere</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izgradnja i modernizacija transportne infrastrukture i usklađivanje regulatornog okvira sa EU politikama.</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lavni cilj reforme</w:t>
            </w:r>
            <w:r>
              <w:rPr>
                <w:rFonts w:eastAsia="Times New Roman" w:cs="Times New Roman" w:ascii="Times New Roman" w:hAnsi="Times New Roman"/>
                <w:sz w:val="24"/>
                <w:szCs w:val="24"/>
                <w:lang w:val="sr-BA" w:eastAsia="sr-Latn-RS"/>
              </w:rPr>
              <w:t xml:space="preserve"> je razvoj transportnog sistema u skladu sa potrebama Republike Srpske,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u w:val="single"/>
                <w:lang w:val="sr-BA"/>
              </w:rPr>
              <w:t>Prva mjera</w:t>
            </w:r>
            <w:r>
              <w:rPr>
                <w:rFonts w:eastAsia="Times New Roman" w:cs="Times New Roman" w:ascii="Times New Roman" w:hAnsi="Times New Roman"/>
                <w:sz w:val="24"/>
                <w:szCs w:val="24"/>
                <w:lang w:val="sr-BA"/>
              </w:rPr>
              <w:t xml:space="preserve"> se odnosi na </w:t>
            </w:r>
            <w:r>
              <w:rPr>
                <w:rFonts w:eastAsia="Times New Roman" w:cs="Times New Roman" w:ascii="Times New Roman" w:hAnsi="Times New Roman"/>
                <w:b/>
                <w:sz w:val="24"/>
                <w:szCs w:val="24"/>
                <w:lang w:val="sr-BA"/>
              </w:rPr>
              <w:t>izgradnju i modernizaciju transportne infrastrukture</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r>
              <w:rPr>
                <w:rFonts w:cs="Times New Roman" w:ascii="Times New Roman" w:hAnsi="Times New Roman"/>
                <w:bCs/>
                <w:iCs/>
                <w:lang w:val="sr-BA" w:eastAsia="fr-BE" w:bidi="fr-BE"/>
              </w:rPr>
              <w:t xml:space="preserve"> </w:t>
            </w:r>
            <w:r>
              <w:rPr>
                <w:rFonts w:cs="Times New Roman" w:ascii="Times New Roman" w:hAnsi="Times New Roman"/>
                <w:bCs/>
                <w:iCs/>
                <w:sz w:val="24"/>
                <w:szCs w:val="24"/>
                <w:lang w:val="sr-BA" w:eastAsia="fr-BE" w:bidi="fr-BE"/>
              </w:rPr>
              <w:t xml:space="preserve">Ista </w:t>
            </w:r>
            <w:r>
              <w:rPr>
                <w:rFonts w:eastAsia="Times New Roman" w:cs="Times New Roman" w:ascii="Times New Roman" w:hAnsi="Times New Roman"/>
                <w:bCs/>
                <w:iCs/>
                <w:sz w:val="24"/>
                <w:szCs w:val="24"/>
                <w:lang w:val="sr-BA" w:eastAsia="sl-SI"/>
              </w:rPr>
              <w:t>podrazumijeva izgradnju i rekonstrukciju putne infrastrukture, kao i remont željezničke infrastrukture koja predstavlja sastavni dio evropskih transportnih koridora (TNT), uz punu primjenu ITS</w:t>
            </w:r>
            <w:r>
              <w:rPr>
                <w:rFonts w:eastAsia="Times New Roman" w:cs="Times New Roman" w:ascii="Times New Roman" w:hAnsi="Times New Roman"/>
                <w:sz w:val="24"/>
                <w:szCs w:val="24"/>
                <w:lang w:val="sr-BA" w:eastAsia="sl-SI"/>
              </w:rPr>
              <w:t xml:space="preserve"> sistema </w:t>
            </w:r>
            <w:r>
              <w:rPr>
                <w:rFonts w:eastAsia="Times New Roman" w:cs="Times New Roman" w:ascii="Times New Roman" w:hAnsi="Times New Roman"/>
                <w:bCs/>
                <w:iCs/>
                <w:sz w:val="24"/>
                <w:szCs w:val="24"/>
                <w:lang w:val="sr-BA" w:eastAsia="sl-SI"/>
              </w:rPr>
              <w:t>i uspostavljanje interoperabilnosti, kao i elektronske naplate putarine sa drugim zemljama Zapadnog Balkana</w:t>
            </w:r>
          </w:p>
          <w:p>
            <w:pPr>
              <w:pStyle w:val="Normal"/>
              <w:spacing w:lineRule="atLeast" w:line="0" w:before="0" w:after="0"/>
              <w:rPr>
                <w:rFonts w:ascii="Times New Roman" w:hAnsi="Times New Roman" w:eastAsia="Times New Roman" w:cs="Times New Roman"/>
                <w:sz w:val="24"/>
                <w:szCs w:val="24"/>
                <w:u w:val="single"/>
                <w:lang w:val="sr-BA" w:eastAsia="sl-SI"/>
              </w:rPr>
            </w:pPr>
            <w:r>
              <w:rPr>
                <w:rFonts w:eastAsia="Times New Roman" w:cs="Times New Roman" w:ascii="Times New Roman" w:hAnsi="Times New Roman"/>
                <w:sz w:val="24"/>
                <w:szCs w:val="24"/>
                <w:u w:val="single"/>
                <w:lang w:val="sr-BA" w:eastAsia="sl-SI"/>
              </w:rPr>
            </w:r>
          </w:p>
          <w:p>
            <w:pPr>
              <w:pStyle w:val="Normal"/>
              <w:tabs>
                <w:tab w:val="clear" w:pos="720"/>
                <w:tab w:val="left" w:pos="0" w:leader="none"/>
              </w:tabs>
              <w:spacing w:lineRule="atLeast" w:line="0" w:before="0" w:after="0"/>
              <w:contextualSpacing/>
              <w:rPr/>
            </w:pPr>
            <w:r>
              <w:rPr>
                <w:rFonts w:eastAsia="Times New Roman" w:cs="Times New Roman" w:ascii="Times New Roman" w:hAnsi="Times New Roman"/>
                <w:sz w:val="24"/>
                <w:szCs w:val="24"/>
                <w:u w:val="single"/>
                <w:lang w:val="sr-BA" w:eastAsia="sl-SI"/>
              </w:rPr>
              <w:t>Druga mjera</w:t>
            </w:r>
            <w:r>
              <w:rPr>
                <w:rFonts w:eastAsia="Times New Roman" w:cs="Times New Roman" w:ascii="Times New Roman" w:hAnsi="Times New Roman"/>
                <w:sz w:val="24"/>
                <w:szCs w:val="24"/>
                <w:lang w:val="sr-BA" w:eastAsia="sl-SI"/>
              </w:rPr>
              <w:t xml:space="preserve"> je</w:t>
            </w:r>
            <w:r>
              <w:rPr>
                <w:rFonts w:eastAsia="Times New Roman" w:cs="Times New Roman" w:ascii="Times New Roman" w:hAnsi="Times New Roman"/>
                <w:b/>
                <w:sz w:val="24"/>
                <w:szCs w:val="24"/>
                <w:lang w:val="sr-BA" w:eastAsia="sl-SI"/>
              </w:rPr>
              <w:t xml:space="preserve"> usmjerena na usklađivanje regulativnog okvira sa EU politikama</w:t>
            </w:r>
            <w:r>
              <w:rPr>
                <w:rFonts w:eastAsia="Times New Roman" w:cs="Times New Roman" w:ascii="Times New Roman" w:hAnsi="Times New Roman"/>
                <w:sz w:val="24"/>
                <w:szCs w:val="24"/>
                <w:lang w:val="sr-BA" w:eastAsia="sl-SI"/>
              </w:rPr>
              <w:t xml:space="preserve"> čiji je cilj uspostavljanje nedostajućeg strateškog okvira u sektoru saobraćaja i veza Republike Srpske. </w:t>
            </w:r>
            <w:r>
              <w:rPr>
                <w:rFonts w:cs="Times New Roman" w:ascii="Times New Roman" w:hAnsi="Times New Roman"/>
                <w:sz w:val="24"/>
                <w:szCs w:val="24"/>
                <w:lang w:val="sr-BA"/>
              </w:rPr>
              <w:t xml:space="preserve">U skladu sa </w:t>
            </w:r>
            <w:r>
              <w:rPr>
                <w:rFonts w:eastAsia="Times New Roman" w:cs="Times New Roman" w:ascii="Times New Roman" w:hAnsi="Times New Roman"/>
                <w:sz w:val="24"/>
                <w:szCs w:val="24"/>
                <w:lang w:val="sr-BA" w:eastAsia="en-US"/>
              </w:rPr>
              <w:t xml:space="preserve">Smjernicama Evropske komisije fokus je stavljen na mjere koje imaju potencijal za reformu tržišta transporta. </w:t>
            </w:r>
            <w:r>
              <w:rPr>
                <w:rFonts w:eastAsia="Times New Roman" w:cs="Times New Roman" w:ascii="Times New Roman" w:hAnsi="Times New Roman"/>
                <w:bCs/>
                <w:iCs/>
                <w:sz w:val="24"/>
                <w:szCs w:val="24"/>
                <w:lang w:val="sr-BA" w:eastAsia="fr-BE" w:bidi="fr-BE"/>
              </w:rPr>
              <w:t>Cilj ove mjere je pojednostavljivanje procesa i primjena naprednih tehnologija. Primjena inteligentnih transportnih sistema je ključna za transformacija transportnog sektora. Ove tehnologije poboljšavaju operativnu efikasnost, smanjuju uticaj na životnu sredinu, povećavaju bezbjednost u saobraćaju i uspostavljaju konkurentan poslovni ambijent u Republici Srpskoj.</w:t>
            </w:r>
          </w:p>
          <w:p>
            <w:pPr>
              <w:pStyle w:val="Normal"/>
              <w:spacing w:lineRule="atLeast" w:line="0" w:before="0" w:after="0"/>
              <w:rPr>
                <w:rFonts w:ascii="Times New Roman" w:hAnsi="Times New Roman" w:eastAsia="Times New Roman" w:cs="Times New Roman"/>
                <w:bCs/>
                <w:iCs/>
                <w:sz w:val="24"/>
                <w:szCs w:val="24"/>
                <w:lang w:val="sr-BA" w:eastAsia="sl-SI" w:bidi="fr-BE"/>
              </w:rPr>
            </w:pPr>
            <w:r>
              <w:rPr>
                <w:rFonts w:eastAsia="Times New Roman" w:cs="Times New Roman" w:ascii="Times New Roman" w:hAnsi="Times New Roman"/>
                <w:bCs/>
                <w:iCs/>
                <w:sz w:val="24"/>
                <w:szCs w:val="24"/>
                <w:lang w:val="sr-BA" w:eastAsia="sl-SI"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transporta Republike Srpske za period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godina</w:t>
            </w:r>
            <w:r>
              <w:rPr>
                <w:rStyle w:val="FootnoteAnchor"/>
                <w:rFonts w:eastAsia="Times New Roman" w:cs="Times New Roman" w:ascii="Times New Roman" w:hAnsi="Times New Roman"/>
                <w:sz w:val="24"/>
                <w:szCs w:val="24"/>
                <w:vertAlign w:val="superscript"/>
                <w:lang w:val="sr-BA" w:eastAsia="sl-SI"/>
              </w:rPr>
              <w:footnoteReference w:id="132"/>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fr-BE" w:bidi="fr-BE"/>
              </w:rPr>
              <w:t>Strategijom razvoja javnih puteva Republike Srpske 2015</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bCs/>
                <w:iCs/>
                <w:sz w:val="24"/>
                <w:szCs w:val="24"/>
                <w:lang w:val="sr-BA" w:eastAsia="fr-BE" w:bidi="fr-BE"/>
              </w:rPr>
              <w:t>2025. godina</w:t>
            </w:r>
            <w:r>
              <w:rPr>
                <w:rStyle w:val="FootnoteCharacters"/>
                <w:rStyle w:val="FootnoteAnchor"/>
                <w:rFonts w:eastAsia="Times New Roman" w:cs="Times New Roman" w:ascii="Times New Roman" w:hAnsi="Times New Roman"/>
                <w:bCs/>
                <w:iCs/>
                <w:sz w:val="24"/>
                <w:szCs w:val="24"/>
                <w:lang w:val="sr-BA" w:eastAsia="fr-BE" w:bidi="fr-BE"/>
              </w:rPr>
              <w:footnoteReference w:id="133"/>
            </w:r>
            <w:r>
              <w:rPr>
                <w:rFonts w:eastAsia="Times New Roman" w:cs="Times New Roman" w:ascii="Times New Roman" w:hAnsi="Times New Roman"/>
                <w:bCs/>
                <w:iCs/>
                <w:sz w:val="24"/>
                <w:szCs w:val="24"/>
                <w:lang w:val="sr-BA" w:eastAsia="fr-BE" w:bidi="fr-BE"/>
              </w:rPr>
              <w:t>, Prostornim planom Republike Srpske</w:t>
            </w:r>
            <w:r>
              <w:rPr>
                <w:rFonts w:eastAsia="Times New Roman" w:cs="Times New Roman" w:ascii="Times New Roman" w:hAnsi="Times New Roman"/>
                <w:sz w:val="24"/>
                <w:szCs w:val="24"/>
                <w:lang w:val="sr-BA" w:eastAsia="sl-SI"/>
              </w:rPr>
              <w:t xml:space="preserve"> kao i relevantnim politikama iz procesa pridruživanja, uključujući Evropski zeleni dogovor / Zelena agenda za Zapadni Balkan, i ciljevima održivog razvoja Ujedinjenih nacija, sa fokusom na cilj devet (9) </w:t>
            </w:r>
            <w:r>
              <w:rPr>
                <w:rFonts w:eastAsia="Times New Roman" w:cs="Times New Roman" w:ascii="Times New Roman" w:hAnsi="Times New Roman"/>
                <w:i/>
                <w:sz w:val="24"/>
                <w:szCs w:val="24"/>
                <w:lang w:val="sr-BA" w:eastAsia="sl-SI"/>
              </w:rPr>
              <w:t>industrija, inovacije i infrastruktura</w:t>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Predložene reformske mjere: </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ind w:left="720" w:hanging="294"/>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1) Izgradnja i modernizacija transportne infrastrukture,</w:t>
      </w:r>
    </w:p>
    <w:p>
      <w:pPr>
        <w:pStyle w:val="Normal"/>
        <w:shd w:fill="FFFFFF" w:val="clear"/>
        <w:spacing w:lineRule="atLeast" w:line="0" w:before="0" w:after="0"/>
        <w:ind w:left="720" w:hanging="294"/>
        <w:contextualSpacing/>
        <w:rPr>
          <w:rFonts w:ascii="Times New Roman" w:hAnsi="Times New Roman" w:cs="Times New Roman"/>
          <w:sz w:val="24"/>
          <w:szCs w:val="24"/>
          <w:lang w:val="sr-BA"/>
        </w:rPr>
      </w:pPr>
      <w:r>
        <w:rPr>
          <w:rFonts w:cs="Times New Roman" w:ascii="Times New Roman" w:hAnsi="Times New Roman"/>
          <w:sz w:val="24"/>
          <w:szCs w:val="24"/>
          <w:lang w:val="sr-BA"/>
        </w:rPr>
        <w:t>2) Usklađivanje regulatornog okvira sa EU politikama</w:t>
      </w:r>
      <w:r>
        <w:rPr>
          <w:rFonts w:eastAsia="Times New Roman" w:cs="Times New Roman" w:ascii="Times New Roman" w:hAnsi="Times New Roman"/>
          <w:sz w:val="24"/>
          <w:szCs w:val="24"/>
          <w:lang w:val="sr-BA"/>
        </w:rPr>
        <w:t>.</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Izgradnja i modernizacija transportne infrastrukture</w:t>
      </w:r>
    </w:p>
    <w:p>
      <w:pPr>
        <w:pStyle w:val="ListParagraph"/>
        <w:tabs>
          <w:tab w:val="clear" w:pos="720"/>
          <w:tab w:val="left" w:pos="851" w:leader="none"/>
        </w:tabs>
        <w:spacing w:lineRule="atLeast" w:line="0"/>
        <w:rPr>
          <w:rFonts w:ascii="Times New Roman" w:hAnsi="Times New Roman" w:cs="Times New Roman"/>
          <w:b/>
          <w:b/>
          <w:bCs/>
          <w:iCs/>
          <w:sz w:val="24"/>
          <w:szCs w:val="24"/>
          <w:lang w:val="sr-BA" w:eastAsia="fr-BE" w:bidi="fr-BE"/>
        </w:rPr>
      </w:pPr>
      <w:r>
        <w:rPr>
          <w:rFonts w:cs="Times New Roman"/>
          <w:b/>
          <w:bCs/>
          <w:iCs/>
          <w:sz w:val="24"/>
          <w:szCs w:val="24"/>
          <w:lang w:val="sr-BA" w:eastAsia="fr-BE" w:bidi="fr-BE"/>
        </w:rPr>
      </w:r>
    </w:p>
    <w:p>
      <w:pPr>
        <w:pStyle w:val="ListParagraph"/>
        <w:tabs>
          <w:tab w:val="left" w:pos="720" w:leader="none"/>
        </w:tabs>
        <w:spacing w:lineRule="atLeast" w:line="0"/>
        <w:ind w:left="0" w:hanging="0"/>
        <w:rPr>
          <w:b/>
          <w:b/>
          <w:bCs/>
          <w:iCs/>
          <w:lang w:val="sr-BA" w:eastAsia="fr-BE" w:bidi="fr-BE"/>
        </w:rPr>
      </w:pPr>
      <w:r>
        <w:rPr>
          <w:b/>
          <w:bCs/>
          <w:iCs/>
          <w:lang w:val="sr-BA" w:eastAsia="fr-BE" w:bidi="fr-BE"/>
        </w:rPr>
        <w:tab/>
        <w:t>1. Opis mjere</w:t>
      </w:r>
    </w:p>
    <w:p>
      <w:pPr>
        <w:pStyle w:val="ListParagraph"/>
        <w:tabs>
          <w:tab w:val="left" w:pos="720" w:leader="none"/>
        </w:tabs>
        <w:spacing w:lineRule="atLeast" w:line="0"/>
        <w:ind w:left="0" w:hanging="0"/>
        <w:rPr>
          <w:b/>
          <w:b/>
          <w:bCs/>
          <w:iCs/>
          <w:lang w:val="sr-BA" w:eastAsia="fr-BE" w:bidi="fr-BE"/>
        </w:rPr>
      </w:pPr>
      <w:r>
        <w:rPr>
          <w:b/>
          <w:bCs/>
          <w:iCs/>
          <w:lang w:val="sr-BA" w:eastAsia="fr-BE" w:bidi="fr-BE"/>
        </w:rPr>
      </w:r>
    </w:p>
    <w:p>
      <w:pPr>
        <w:pStyle w:val="ListParagraph"/>
        <w:tabs>
          <w:tab w:val="clear" w:pos="720"/>
          <w:tab w:val="left" w:pos="0" w:leader="none"/>
        </w:tabs>
        <w:spacing w:lineRule="atLeast" w:line="0"/>
        <w:ind w:left="0" w:hanging="0"/>
        <w:jc w:val="both"/>
        <w:rPr/>
      </w:pPr>
      <w:r>
        <w:rPr>
          <w:bCs/>
          <w:iCs/>
          <w:lang w:val="sr-BA" w:eastAsia="fr-BE" w:bidi="fr-BE"/>
        </w:rPr>
        <w:t>Predložena reformska mjera podrazumijeva izgradnju i rekonstrukciju putne infrastrukture, kao i remont željezničke infrastrukture koja predstavlja sastavni dio evropskih transportnih koridora (TNT), uz punu primjenu ITS</w:t>
      </w:r>
      <w:r>
        <w:rPr>
          <w:lang w:val="sr-BA"/>
        </w:rPr>
        <w:t xml:space="preserve"> sistema (Inteligentni transportni sistem)</w:t>
      </w:r>
      <w:r>
        <w:rPr>
          <w:bCs/>
          <w:iCs/>
          <w:lang w:val="sr-BA" w:eastAsia="fr-BE" w:bidi="fr-BE"/>
        </w:rPr>
        <w:t xml:space="preserve"> i uspostavljanje interoperabilnosti, kao i elektronske naplate putarine sa drugim zemljama Zapadnog Balkana.</w:t>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t>Cilj ove mjere je konkurentan i inovativan razvoj ukupnog sistema željeznica koji doprinosi većem uključivanju željezničkog prevoza na tržištu, povećanje održivosti i jednakih mogućnosti svih korisnika željezničkog transporta, smanjenje vremena putovanja, eliminisanje uskih grla i povećanje bezbjednosti puteva. Postizanjem ovih ciljeva doprinijeće se smanjenju ekonomskih troškova, zagađenja okoline i troškova transporta. Glavna prepreka realizaciji je iznalaženje povoljnih finansijskih izvora i grant sredstava za realizaciju projekata transportne infrastrukture.</w:t>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t>Realizacija mjere, odnosno dovođenje transportne infrastrukture na nivo i standard EU doprinijeće ispunjavanju ekonomskih kriterija za pristupanje EU. Mjera je definisana u skladu sa Strategijom transporta Republike Srpske za period 2016–2030. godina, Strategijom razvoja javnih puteva Republike Srpske 2015–2025. godina, kao i sa Prostornim planom Republike Srpske.</w:t>
      </w:r>
    </w:p>
    <w:p>
      <w:pPr>
        <w:pStyle w:val="Normal"/>
        <w:spacing w:lineRule="atLeast" w:line="0" w:before="0" w:after="0"/>
        <w:ind w:left="360" w:hanging="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Obezbijediti finansijska sredstva i izabrati izvođača radova za željeznički pravac Šamac–Doboj–Rječica (MSV, ŽRS),</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Finansiranje rekonstrukcije betonskog dijela kolovozne konstrukcije manevarskih površina na aerodromu Banja Luka (MSV, Aerodrom BL),</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Obezbijediti finansijska sredstva i izabrati izvođača radova za izgradnju magistralnog puta Foča–Hum (granica BiH / Republika Crna Gora) (MSV i JP Putevi Republike Srpske),</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Stvoriti finansijske preduslove i početi izgradnju auto-puta Vukosavlje–Brčko i Bijeljina–Brčko (JP Autoputevi Republike Srpske),</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Završiti izgradnju auto-puta Rača–Bijeljina (JP Autoputevi Republike Srpske),</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Nastaviti izgradnju auto-puta na koridoru Vc, dionica Rudanka – Putnikovo Brdo (JP Autoputevi Republike Srpske),</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Pribaviti građevinsku dozvolu za kompletnu trasu auto-puta Banja Luka – Prijedor (MSV).</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Izvršiti remont i modernizaciju željezničke saobraćajne infrastrukture koridor Šamac–Doboj–Rječica (MSV, ŽRS),</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Nastaviti izgradnju magistralnog puta Foča–Hum (granica BiH / Republika Crna Gora) (JP Putevi Republike Srpske),</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Početi izgradnju auto-puta Vukosavlje–Brčko i Bijeljina–Brčko (JP Autoputevi Republike Srpske),</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Nastaviti izgradnju auto-puta na koridoru Vc, dionica Rudanka – Putnikovo Brdo (JP Autoputevi Republike Srpske),</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Nastaviti izgradnju auto-puta Banja Luka–Prijedor (MSV),</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Obezbijediti sredstva za izgradnju auto-puta na koridoru Vc, dionica Johovac–Vukosavlje (JP Autoputevi Republike Srpske),</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Uspostaviti interoperabilnost elektronske naplate putarine sa Srbijom (JP Autoputevi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8. godini:</w:t>
      </w:r>
    </w:p>
    <w:p>
      <w:pPr>
        <w:pStyle w:val="ListParagraph"/>
        <w:numPr>
          <w:ilvl w:val="0"/>
          <w:numId w:val="73"/>
        </w:numPr>
        <w:spacing w:lineRule="atLeast" w:line="0"/>
        <w:ind w:left="284" w:hanging="284"/>
        <w:jc w:val="both"/>
        <w:rPr>
          <w:rFonts w:eastAsia="Calibri"/>
          <w:lang w:val="sr-BA"/>
        </w:rPr>
      </w:pPr>
      <w:r>
        <w:rPr>
          <w:rFonts w:eastAsia="Calibri"/>
          <w:lang w:val="sr-BA"/>
        </w:rPr>
        <w:t>Nastaviti izgradnju magistralnog puta Foča–Hum (granica BiH / Republika Crna Gora) (JP Putevi Republike Srpske),</w:t>
      </w:r>
    </w:p>
    <w:p>
      <w:pPr>
        <w:pStyle w:val="ListParagraph"/>
        <w:numPr>
          <w:ilvl w:val="0"/>
          <w:numId w:val="73"/>
        </w:numPr>
        <w:spacing w:lineRule="atLeast" w:line="0"/>
        <w:ind w:left="284" w:hanging="284"/>
        <w:jc w:val="both"/>
        <w:rPr>
          <w:rFonts w:eastAsia="Calibri"/>
          <w:lang w:val="sr-BA"/>
        </w:rPr>
      </w:pPr>
      <w:r>
        <w:rPr>
          <w:rFonts w:eastAsia="Calibri"/>
          <w:lang w:val="sr-BA"/>
        </w:rPr>
        <w:t>Nastaviti izgradnju auto-puta Vukosavlje–Brčko i Bijeljina–Brčko (JP Autoputevi Republike Srpske),</w:t>
      </w:r>
    </w:p>
    <w:p>
      <w:pPr>
        <w:pStyle w:val="ListParagraph"/>
        <w:numPr>
          <w:ilvl w:val="0"/>
          <w:numId w:val="73"/>
        </w:numPr>
        <w:spacing w:lineRule="atLeast" w:line="0"/>
        <w:ind w:left="284" w:hanging="284"/>
        <w:jc w:val="both"/>
        <w:rPr>
          <w:rFonts w:eastAsia="Calibri"/>
          <w:lang w:val="sr-BA"/>
        </w:rPr>
      </w:pPr>
      <w:r>
        <w:rPr>
          <w:rFonts w:eastAsia="Calibri"/>
          <w:lang w:val="sr-BA"/>
        </w:rPr>
        <w:t>Završiti izgradnju auto-puta na koridoru Vc, dionica Rudanka – Putnikovo Brdo (JP Autoputevi Republike Srpske),</w:t>
      </w:r>
    </w:p>
    <w:p>
      <w:pPr>
        <w:pStyle w:val="ListParagraph"/>
        <w:numPr>
          <w:ilvl w:val="0"/>
          <w:numId w:val="73"/>
        </w:numPr>
        <w:spacing w:lineRule="atLeast" w:line="0"/>
        <w:ind w:left="284" w:hanging="284"/>
        <w:jc w:val="both"/>
        <w:rPr>
          <w:rFonts w:eastAsia="Calibri"/>
          <w:lang w:val="sr-BA"/>
        </w:rPr>
      </w:pPr>
      <w:r>
        <w:rPr>
          <w:rFonts w:eastAsia="Calibri"/>
          <w:lang w:val="sr-BA"/>
        </w:rPr>
        <w:t>Nastaviti izgradnju auto-puta Banja Luka – Prijedor (MSV),</w:t>
      </w:r>
    </w:p>
    <w:p>
      <w:pPr>
        <w:pStyle w:val="ListParagraph"/>
        <w:numPr>
          <w:ilvl w:val="0"/>
          <w:numId w:val="73"/>
        </w:numPr>
        <w:spacing w:lineRule="atLeast" w:line="0"/>
        <w:ind w:left="284" w:hanging="284"/>
        <w:jc w:val="both"/>
        <w:rPr>
          <w:rFonts w:eastAsia="Calibri"/>
          <w:lang w:val="sr-BA"/>
        </w:rPr>
      </w:pPr>
      <w:r>
        <w:rPr>
          <w:rFonts w:eastAsia="Calibri"/>
          <w:lang w:val="sr-BA"/>
        </w:rPr>
        <w:t>Početi izgradnju auto-puta na koridoru Vc, dionica Johovac–Vukosavlje (JP Autoputevi Republike Srpske),</w:t>
      </w:r>
    </w:p>
    <w:p>
      <w:pPr>
        <w:pStyle w:val="ListParagraph"/>
        <w:numPr>
          <w:ilvl w:val="0"/>
          <w:numId w:val="73"/>
        </w:numPr>
        <w:spacing w:lineRule="atLeast" w:line="0"/>
        <w:ind w:left="284" w:hanging="284"/>
        <w:jc w:val="both"/>
        <w:rPr/>
      </w:pPr>
      <w:r>
        <w:rPr>
          <w:rFonts w:eastAsia="Calibri"/>
          <w:lang w:val="sr-BA"/>
        </w:rPr>
        <w:t xml:space="preserve">Finalizirati aktivnosti na uspostavljanju interoperabilnost elektronske naplate putarine u skladu sa </w:t>
      </w:r>
      <w:r>
        <w:rPr>
          <w:rFonts w:eastAsia="Calibri"/>
          <w:lang w:val="en-US"/>
        </w:rPr>
        <w:t>aqarius</w:t>
      </w:r>
      <w:r>
        <w:rPr>
          <w:rFonts w:eastAsia="Calibri"/>
          <w:lang w:val="sr-BA"/>
        </w:rPr>
        <w:t xml:space="preserve"> EU sa zemljama Zapadnog Balkana (JP Autoputevi Republike Srpske).</w:t>
      </w:r>
    </w:p>
    <w:p>
      <w:pPr>
        <w:pStyle w:val="ListParagraph"/>
        <w:spacing w:lineRule="atLeast" w:line="0"/>
        <w:jc w:val="both"/>
        <w:rPr>
          <w:rFonts w:eastAsia="Calibri"/>
          <w:lang w:val="sr-BA"/>
        </w:rPr>
      </w:pPr>
      <w:r>
        <w:rPr>
          <w:rFonts w:eastAsia="Calibri"/>
          <w:lang w:val="sr-BA"/>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2. Indikatori rezultata</w:t>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66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brzine prevoza putnik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6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 km/h</w:t>
            </w:r>
          </w:p>
        </w:tc>
      </w:tr>
      <w:tr>
        <w:trPr>
          <w:trHeight w:val="55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izgrađenih km auto-pu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2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2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8 km</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Ugovor o interoperabilnost elektronske naplate putarin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ripremne aktivnost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otpisan ugovor sa Srbijo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otpisan ugovor sa Crnom Gorom</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3. Očekivani uticaj na konkurentnost</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Mjera ima pozitivan uticaj na konkurentnost. Porastom investicija može se povećati vlastiti bruto domaći proizvod (BDP). </w:t>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Takođe, mjera će doprinijeti smanjenju ekonomskih troškova, smanjenu zagađenja okoline i smanjenju troškova koji su u vezi sa saobraćajnim nezgodama, prvenstveno zdravstvu.</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U nastavku je dat indikativni pregleda finansiranja prema predloženim aktivnostima, uključujući indikativne iznose i izvore: </w:t>
      </w:r>
    </w:p>
    <w:p>
      <w:pPr>
        <w:pStyle w:val="Normal"/>
        <w:numPr>
          <w:ilvl w:val="0"/>
          <w:numId w:val="68"/>
        </w:numPr>
        <w:spacing w:lineRule="atLeast" w:line="0" w:before="0" w:after="0"/>
        <w:ind w:left="284" w:hanging="284"/>
        <w:rPr/>
      </w:pPr>
      <w:r>
        <w:rPr>
          <w:rFonts w:cs="Times New Roman" w:ascii="Times New Roman" w:hAnsi="Times New Roman"/>
          <w:bCs/>
          <w:iCs/>
          <w:sz w:val="24"/>
          <w:szCs w:val="24"/>
          <w:lang w:val="sr-BA" w:eastAsia="fr-BE" w:bidi="fr-BE"/>
        </w:rPr>
        <w:t xml:space="preserve">Željeznički pravac Šamac–Doboj–Rječica (600 miliona KM, </w:t>
      </w:r>
      <w:r>
        <w:rPr>
          <w:rFonts w:eastAsia="Times New Roman" w:cs="Times New Roman" w:ascii="Times New Roman" w:hAnsi="Times New Roman"/>
          <w:sz w:val="24"/>
          <w:szCs w:val="24"/>
          <w:lang w:val="sr-BA"/>
        </w:rPr>
        <w:t>kreditna sredstva Evropske banke za obnovu i razvoj (EBRD), Evropske investicione banke (EIB) i grant sredstva Investicionog fonda za Zapadni Balkan (WBIF</w:t>
      </w:r>
      <w:r>
        <w:rPr>
          <w:rFonts w:cs="Times New Roman" w:ascii="Times New Roman" w:hAnsi="Times New Roman"/>
          <w:bCs/>
          <w:iCs/>
          <w:sz w:val="24"/>
          <w:szCs w:val="24"/>
          <w:lang w:val="sr-BA" w:eastAsia="fr-BE" w:bidi="fr-BE"/>
        </w:rPr>
        <w:t>));</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Finansiranje rekonstrukcije manevarskih površina na aerodromu Banja Luka (8.000.000 KM, budžet RS);</w:t>
      </w:r>
    </w:p>
    <w:p>
      <w:pPr>
        <w:pStyle w:val="Normal"/>
        <w:numPr>
          <w:ilvl w:val="0"/>
          <w:numId w:val="68"/>
        </w:numPr>
        <w:spacing w:lineRule="atLeast" w:line="0" w:before="0" w:after="0"/>
        <w:ind w:left="284" w:hanging="284"/>
        <w:rPr/>
      </w:pPr>
      <w:r>
        <w:rPr>
          <w:rFonts w:cs="Times New Roman" w:ascii="Times New Roman" w:hAnsi="Times New Roman"/>
          <w:bCs/>
          <w:iCs/>
          <w:sz w:val="24"/>
          <w:szCs w:val="24"/>
          <w:lang w:val="sr-BA" w:eastAsia="fr-BE" w:bidi="fr-BE"/>
        </w:rPr>
        <w:t xml:space="preserve">Izgradnja auto-puta na koridoru Vc, dionica Rudanka – Putnikovo Brdo (206,5 miliona KM bez PDV, </w:t>
      </w:r>
      <w:r>
        <w:rPr>
          <w:rFonts w:eastAsia="Times New Roman" w:cs="Times New Roman" w:ascii="Times New Roman" w:hAnsi="Times New Roman"/>
          <w:sz w:val="24"/>
          <w:szCs w:val="24"/>
          <w:lang w:val="sr-BA"/>
        </w:rPr>
        <w:t>Kreditna sredstva Evropske banke za obnovu i razvoj (EBRD), i grant sredstva Investicionog fonda za Zapadni Balkan (WBIF</w:t>
      </w:r>
      <w:r>
        <w:rPr>
          <w:rFonts w:cs="Times New Roman" w:ascii="Times New Roman" w:hAnsi="Times New Roman"/>
          <w:bCs/>
          <w:iCs/>
          <w:sz w:val="24"/>
          <w:szCs w:val="24"/>
          <w:lang w:val="sr-BA" w:eastAsia="fr-BE" w:bidi="fr-BE"/>
        </w:rPr>
        <w:t>));</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Izgradnja auto-puta Rača–Bijeljina, vrijednost 262 miliona KM (sredstva iz budžeta Republike Srpske i JP „Autoputevi Republike Srpske“ d. o. o. Banja Luka i donacija Vlade Republike Srbije);</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Izgradnja auto-puta Banja Luka – Prijedor, vrijednost 760 miliona KM, (koncesioni ugovor);</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Izgradnja auto-puta Vukosavlje–Brčko (655 miliona KM bez PDV, inokredit);</w:t>
      </w:r>
    </w:p>
    <w:p>
      <w:pPr>
        <w:pStyle w:val="Normal"/>
        <w:numPr>
          <w:ilvl w:val="0"/>
          <w:numId w:val="68"/>
        </w:numPr>
        <w:spacing w:lineRule="atLeast" w:line="0" w:before="0" w:after="0"/>
        <w:ind w:left="284" w:hanging="284"/>
        <w:jc w:val="left"/>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Izgradnja auto-puta Bijeljina–Brčko (347 miliona KM bez PDV, inokredit);</w:t>
      </w:r>
    </w:p>
    <w:p>
      <w:pPr>
        <w:pStyle w:val="Normal"/>
        <w:numPr>
          <w:ilvl w:val="0"/>
          <w:numId w:val="68"/>
        </w:numPr>
        <w:spacing w:lineRule="atLeast" w:line="0" w:before="0" w:after="0"/>
        <w:ind w:left="284" w:hanging="284"/>
        <w:jc w:val="left"/>
        <w:rPr/>
      </w:pPr>
      <w:r>
        <w:rPr>
          <w:rFonts w:cs="Times New Roman" w:ascii="Times New Roman" w:hAnsi="Times New Roman"/>
          <w:bCs/>
          <w:iCs/>
          <w:sz w:val="24"/>
          <w:szCs w:val="24"/>
          <w:lang w:val="sr-BA" w:eastAsia="fr-BE" w:bidi="fr-BE"/>
        </w:rPr>
        <w:t xml:space="preserve">Izgradnja magistralnog puta Foča – Hum (200 miliona KM, kredit Svjetske banke i </w:t>
      </w:r>
      <w:r>
        <w:rPr>
          <w:rFonts w:eastAsia="Times New Roman" w:cs="Times New Roman" w:ascii="Times New Roman" w:hAnsi="Times New Roman"/>
          <w:sz w:val="24"/>
          <w:szCs w:val="24"/>
          <w:lang w:val="sr-BA"/>
        </w:rPr>
        <w:t>Evropske banke za obnovu i razvoj (EBRD)</w:t>
      </w:r>
      <w:r>
        <w:rPr>
          <w:rFonts w:cs="Times New Roman" w:ascii="Times New Roman" w:hAnsi="Times New Roman"/>
          <w:bCs/>
          <w:iCs/>
          <w:sz w:val="24"/>
          <w:szCs w:val="24"/>
          <w:lang w:val="sr-BA" w:eastAsia="fr-BE" w:bidi="fr-BE"/>
        </w:rPr>
        <w:t>);</w:t>
      </w:r>
    </w:p>
    <w:p>
      <w:pPr>
        <w:pStyle w:val="Normal"/>
        <w:numPr>
          <w:ilvl w:val="0"/>
          <w:numId w:val="68"/>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bCs/>
          <w:iCs/>
          <w:sz w:val="24"/>
          <w:szCs w:val="24"/>
          <w:lang w:val="sr-BA" w:eastAsia="fr-BE" w:bidi="fr-BE"/>
        </w:rPr>
        <w:t xml:space="preserve">Izgradnja auto-puta na koridoru </w:t>
      </w:r>
      <w:r>
        <w:rPr>
          <w:rFonts w:cs="Times New Roman" w:ascii="Times New Roman" w:hAnsi="Times New Roman"/>
          <w:bCs/>
          <w:iCs/>
          <w:sz w:val="24"/>
          <w:szCs w:val="24"/>
          <w:lang w:val="sr-Latn-BA" w:eastAsia="fr-BE" w:bidi="fr-BE"/>
        </w:rPr>
        <w:t>V</w:t>
      </w:r>
      <w:r>
        <w:rPr>
          <w:rFonts w:cs="Times New Roman" w:ascii="Times New Roman" w:hAnsi="Times New Roman"/>
          <w:bCs/>
          <w:iCs/>
          <w:sz w:val="24"/>
          <w:szCs w:val="24"/>
          <w:lang w:val="sr-BA" w:eastAsia="fr-BE" w:bidi="fr-BE"/>
        </w:rPr>
        <w:t>c, dionica Johovac–Vukosavlje (840 miliona KM, inokredit).</w:t>
      </w:r>
    </w:p>
    <w:p>
      <w:pPr>
        <w:pStyle w:val="Normal"/>
        <w:spacing w:lineRule="atLeast" w:line="0" w:before="0" w:after="0"/>
        <w:ind w:left="284"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Izgradnja, remont i modernizacija željezničke i putne infrastrukture će uticati na otvaranje novih radnih mjesta, razvoj privrede, smanjenje vremena putovanja, troškova putovanja, privlačenja tokova saobraćaja preko Republike Srpske iz drugih područja, razvoj turizma.</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manjenjem uskih grla na putnim pravcima i vremena putovanja smanjiće se zadržavanja na putevima, a time i emisija izduvnih gasova. S druge strane, željeznice koriste električnu energiju za pogonsko gorivo čime se smanjuje i zagađenje okoline.</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mogućnost finansiranja projeka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ći alternativne izvore finansiranja</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Usklađivanje regulatornog okvira sa EU politikama</w:t>
      </w:r>
    </w:p>
    <w:p>
      <w:pPr>
        <w:pStyle w:val="ListParagraph"/>
        <w:tabs>
          <w:tab w:val="left" w:pos="720" w:leader="none"/>
        </w:tabs>
        <w:spacing w:lineRule="atLeast" w:line="0"/>
        <w:ind w:left="0" w:hanging="0"/>
        <w:rPr>
          <w:rFonts w:ascii="Times New Roman" w:hAnsi="Times New Roman" w:cs="Times New Roman"/>
          <w:b/>
          <w:b/>
          <w:bCs/>
          <w:iCs/>
          <w:sz w:val="24"/>
          <w:szCs w:val="24"/>
          <w:lang w:val="sr-BA" w:eastAsia="fr-BE" w:bidi="fr-BE"/>
        </w:rPr>
      </w:pPr>
      <w:r>
        <w:rPr>
          <w:rFonts w:cs="Times New Roman"/>
          <w:b/>
          <w:bCs/>
          <w:iCs/>
          <w:sz w:val="24"/>
          <w:szCs w:val="24"/>
          <w:lang w:val="sr-BA" w:eastAsia="fr-BE" w:bidi="fr-BE"/>
        </w:rPr>
      </w:r>
    </w:p>
    <w:p>
      <w:pPr>
        <w:pStyle w:val="ListParagraph"/>
        <w:tabs>
          <w:tab w:val="left" w:pos="720" w:leader="none"/>
        </w:tabs>
        <w:spacing w:lineRule="atLeast" w:line="0"/>
        <w:ind w:left="0" w:hanging="0"/>
        <w:rPr>
          <w:b/>
          <w:b/>
          <w:bCs/>
          <w:iCs/>
          <w:lang w:val="sr-BA" w:eastAsia="fr-BE" w:bidi="fr-BE"/>
        </w:rPr>
      </w:pPr>
      <w:r>
        <w:rPr>
          <w:b/>
          <w:bCs/>
          <w:iCs/>
          <w:lang w:val="sr-BA" w:eastAsia="fr-BE" w:bidi="fr-BE"/>
        </w:rPr>
        <w:tab/>
        <w:t>1. Opis mjere</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tabs>
          <w:tab w:val="clear" w:pos="720"/>
          <w:tab w:val="left" w:pos="0" w:leader="none"/>
        </w:tabs>
        <w:spacing w:lineRule="atLeast" w:line="0"/>
        <w:ind w:left="0" w:hanging="0"/>
        <w:jc w:val="both"/>
        <w:rPr/>
      </w:pPr>
      <w:r>
        <w:rPr>
          <w:bCs/>
          <w:iCs/>
          <w:lang w:val="sr-BA" w:eastAsia="fr-BE" w:bidi="fr-BE"/>
        </w:rPr>
        <w:t xml:space="preserve">Predložena reformska mjera podrazumijeva uspostavljanje nedostajućeg strateškog okvira u sektoru saobraćaja i veza Republike Srpske usklađenog sa strateškim i regulatornim okvirom EU kao što je Zelena agenda i ITS u oblasti transporta, te uspostavljanje regulatornog okvira usklađenog sa politikama u BiH. </w:t>
      </w:r>
      <w:r>
        <w:rPr>
          <w:rFonts w:eastAsia="Calibri"/>
          <w:lang w:val="sr-BA"/>
        </w:rPr>
        <w:t>ITS tehnologije optimizuju protok saobraćaja, smanjuju zagušenja i poboljšavaju ukupnu efikasnost transportnih mreža. To dovodi do bržeg vremena putovanja, manje potrošnje goriva i smanjenja emisija. ITS može poboljšati bezbjednost na putevima i željeznicama kroz sisteme kao što su izbjegavanje sudara, automatizovani sistemi upozorenja i praćenje stanja infrastrukture u realnom vremenu, čime se smanjuju nezgode i poboljšava reagovanje u vanrednim situacijama. ITS pruža putnicima informacije u realnom vremenu o uslovima u saobraćaju, alternativnim rutama, rasporedima javnog prevoza i dostupnosti parkinga. Poboljšana efikasnost transporta podržava ekonomsku produktivnost smanjenjem vremena izgubljenog u saobraćaju i poboljšanjem logistike lanca snabdevanja. Ovaj strateški pristup pomaže u stvaranju pametnijih, bezbjednijih i održivijih transportnih mreža sposobnih da efikasno odgovore na buduće izazove mobilnosti. U okviru ovog koraka, neophodno je uskladiti zakonodavstvo Republike Srpske sa pravnom tekovinom EU.</w:t>
      </w:r>
    </w:p>
    <w:p>
      <w:pPr>
        <w:pStyle w:val="Normal"/>
        <w:tabs>
          <w:tab w:val="clear" w:pos="720"/>
          <w:tab w:val="left" w:pos="0" w:leader="none"/>
        </w:tabs>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0" w:leader="none"/>
        </w:tabs>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Cilj ove mjere je pojednostavljivanje procesa i primjena naprednih tehnologija. Primjena inteligentnih transportnih sistema je ključna za transformacija transportnog sektora. Ove tehnologije poboljšavaju operativnu efikasnost, smanjuju uticaj na životnu sredinu, povećavaju bezbjednost u saobraćaju i uspostavljaju konkurentan poslovni ambijent u Republici Srpskoj.</w:t>
      </w:r>
    </w:p>
    <w:p>
      <w:pPr>
        <w:pStyle w:val="Normal"/>
        <w:tabs>
          <w:tab w:val="clear" w:pos="720"/>
          <w:tab w:val="left" w:pos="0" w:leader="none"/>
        </w:tabs>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Realizacija mjere doprinijeće smanjenju administrativnih i operativnih troškova i ispunjavanju kriterija za pristupanje EU.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Izrada Strategije razvoja željezničke infrastrukture za period 2026–2033. godine u Republici Srpskoj (MSV), </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Izrada Strategije bezbjednosti saobraćaja na putevima Republike Srpske za period 2026–2035. godina (MSV), </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Izrada Strategije razvoja javnih puteva u Republici Srpskoj za period 2026–2035. godina (MSV),</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Izrada Strategije razvoja poštanskog saobraćaja za period 2026–2033. godine Republike Srpske (MSV). </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numPr>
          <w:ilvl w:val="0"/>
          <w:numId w:val="29"/>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Pripremne aktivnosti za izradu Strategije razvoja inteligentnog transportnog sistema Republike Srpske (MSV).</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8. godini:</w:t>
      </w:r>
    </w:p>
    <w:p>
      <w:pPr>
        <w:pStyle w:val="Normal"/>
        <w:numPr>
          <w:ilvl w:val="0"/>
          <w:numId w:val="9"/>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Izrada Strategije razvoja inteligentnog transportnog sistema Republike Srpske (MSV).</w:t>
      </w:r>
    </w:p>
    <w:p>
      <w:pPr>
        <w:pStyle w:val="ListParagraph"/>
        <w:spacing w:lineRule="atLeast" w:line="0"/>
        <w:ind w:left="0" w:hanging="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2. Indikatori rezultata</w:t>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tbl>
      <w:tblPr>
        <w:tblW w:w="9085" w:type="dxa"/>
        <w:jc w:val="center"/>
        <w:tblInd w:w="0" w:type="dxa"/>
        <w:tblLayout w:type="fixed"/>
        <w:tblCellMar>
          <w:top w:w="0" w:type="dxa"/>
          <w:left w:w="0" w:type="dxa"/>
          <w:bottom w:w="0" w:type="dxa"/>
          <w:right w:w="0" w:type="dxa"/>
        </w:tblCellMar>
      </w:tblPr>
      <w:tblGrid>
        <w:gridCol w:w="3945"/>
        <w:gridCol w:w="1834"/>
        <w:gridCol w:w="1693"/>
        <w:gridCol w:w="161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 cilj</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 (2027. godin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godin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pPr>
            <w:r>
              <w:rPr>
                <w:rFonts w:cs="Times New Roman" w:ascii="Times New Roman" w:hAnsi="Times New Roman"/>
                <w:sz w:val="18"/>
                <w:szCs w:val="18"/>
                <w:lang w:val="sr-BA"/>
              </w:rPr>
              <w:t>Stepen implementacije</w:t>
            </w:r>
            <w:r>
              <w:rPr>
                <w:rFonts w:cs="Times New Roman" w:ascii="Times New Roman" w:hAnsi="Times New Roman"/>
                <w:sz w:val="24"/>
                <w:szCs w:val="24"/>
                <w:lang w:val="sr-BA"/>
              </w:rPr>
              <w:t xml:space="preserve"> </w:t>
            </w:r>
            <w:r>
              <w:rPr>
                <w:rFonts w:cs="Times New Roman" w:ascii="Times New Roman" w:hAnsi="Times New Roman"/>
                <w:sz w:val="18"/>
                <w:szCs w:val="18"/>
                <w:lang w:val="sr-BA"/>
              </w:rPr>
              <w:t>usvojenog strateškog okvira u Republici Srpskoj</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ne aktivnosti za izradu okvir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e</w:t>
            </w:r>
            <w:r>
              <w:rPr>
                <w:rFonts w:cs="Times New Roman" w:ascii="Times New Roman" w:hAnsi="Times New Roman"/>
                <w:sz w:val="18"/>
                <w:szCs w:val="18"/>
                <w:lang w:val="sr-BA"/>
              </w:rPr>
              <w:t xml:space="preserve"> strategij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četak implementacije strateškog okvir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Uspostavljen ITS na auto-putu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Uspostavljen ITS na 112 km auto-putu</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Uspostavljen ITS na 132 km auto-putu</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Uspostavljen ITS 138 km na auto-putu</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3. Očekivani uticaj na konkurentnost</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ma pozitivan uticaj na konkurentnost jer porastom investicija u izgradnji infrastrukture povećava se bruto domaći proizvod (BDP).</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Nisu potrebna dodatna sredstva za izradu strateškog okvira.</w:t>
      </w:r>
    </w:p>
    <w:p>
      <w:pPr>
        <w:pStyle w:val="Normal"/>
        <w:spacing w:lineRule="atLeast" w:line="0" w:before="0" w:after="0"/>
        <w:ind w:left="36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 obzirom na to da mjera ima za cilj razvoj i izgradnju transportne infrastrukture, a time razvoj privrede, realizacija mjere će dovesti do novog zapošljavanja svih struka i zanimanja, a indirektno imaće i pozitivan uticaj na smanjenje siromaštv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a će imati pozitivan uticaj u smislu smanjenja zagađenja okoline podizanjem standarda u razvoju infrastrukture.</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an kapacitet za izradu strateških dokumena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 xml:space="preserve">Proširenje kapaciteta; sprovođenje obuka </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2"/>
        <w:keepLines/>
        <w:numPr>
          <w:ilvl w:val="0"/>
          <w:numId w:val="0"/>
        </w:numPr>
        <w:spacing w:lineRule="atLeast" w:line="0" w:before="240" w:after="0"/>
        <w:ind w:left="567" w:hanging="0"/>
        <w:rPr/>
      </w:pPr>
      <w:bookmarkStart w:id="35" w:name="__RefHeading___Toc216424798"/>
      <w:bookmarkEnd w:id="35"/>
      <w:r>
        <w:rPr>
          <w:color w:val="000000"/>
          <w:szCs w:val="24"/>
          <w:lang w:val="sr-BA"/>
        </w:rPr>
        <w:t>5.3. LJUDSKI KAPITAL I SOCIJALNE POLITIKE</w:t>
      </w:r>
    </w:p>
    <w:p>
      <w:pPr>
        <w:pStyle w:val="Normal"/>
        <w:spacing w:lineRule="atLeast" w:line="0" w:before="0" w:after="0"/>
        <w:ind w:firstLine="567"/>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reka</w:t>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Obrazovanje i vještin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lavne prepreke za rast i konkurentnost u oblasti </w:t>
      </w:r>
      <w:r>
        <w:rPr>
          <w:rFonts w:cs="Times New Roman" w:ascii="Times New Roman" w:hAnsi="Times New Roman"/>
          <w:i/>
          <w:sz w:val="24"/>
          <w:szCs w:val="24"/>
          <w:lang w:val="sr-BA"/>
        </w:rPr>
        <w:t>predškolskog, osnovnog i srednjeg vaspitanja i</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obrazovanja</w:t>
      </w:r>
      <w:r>
        <w:rPr>
          <w:rFonts w:cs="Times New Roman" w:ascii="Times New Roman" w:hAnsi="Times New Roman"/>
          <w:sz w:val="24"/>
          <w:szCs w:val="24"/>
          <w:lang w:val="sr-BA"/>
        </w:rPr>
        <w:t xml:space="preserve"> su neophodnost proširenja prostornih kapaciteta predškolskih ustanova sa ciljem povećanja obuhvata djece predškolskim vaspitanjem i obrazovanjem, kao i nedovoljna usklađenost upisnih politika sa zahtjevima tržišta rada. Dodatno, značajan izazov predstavlja i slabo izražena preduzetnička komponenta i digitalne vještine u obrazovnom procesu, kao i nedovoljna fleksibilnost i niska efikasnost tržišta rada koje za posljedicu imaju nisku stopu aktivnosti i zaposlenosti. Ubrzani tehnološki razvoj zahtijeva od nastavnika da budu pripremljeni za korišćenje digitalnih alata, te je potrebno dodatno stručno usavršavanje u ovoj obla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izražen je trend smanjenja broja upisanih učenika u osnovne škole, kao posljedica negativnih demografskih i migracionih trendova, nedostatak praktičnih znanja i vještina, te još uvijek nedovoljna zainteresovanost učenika za upis za zanimanja trećeg stepena koja su potrebna tržištu rada. Profesionalna orijentacija i karijerno vođenje i savjetovanje učenika nedovoljno je razvijeno, kao i vještine u informacionim i komunikacionim tehnologijama.</w:t>
      </w:r>
    </w:p>
    <w:p>
      <w:pPr>
        <w:pStyle w:val="Normal"/>
        <w:autoSpaceDE w:val="false"/>
        <w:rPr/>
      </w:pPr>
      <w:r>
        <w:rPr>
          <w:rFonts w:cs="Times New Roman" w:ascii="Times New Roman" w:hAnsi="Times New Roman"/>
          <w:sz w:val="24"/>
          <w:szCs w:val="24"/>
          <w:lang w:val="sr-BA"/>
        </w:rPr>
        <w:t xml:space="preserve">Slično kao i nižim obrazovnim stepenima, neke od glavnih prepreka za rast i konkurentnost u oblasti </w:t>
      </w:r>
      <w:r>
        <w:rPr>
          <w:rFonts w:cs="Times New Roman" w:ascii="Times New Roman" w:hAnsi="Times New Roman"/>
          <w:i/>
          <w:sz w:val="24"/>
          <w:szCs w:val="24"/>
          <w:lang w:val="sr-BA"/>
        </w:rPr>
        <w:t>visokog obrazovanja</w:t>
      </w:r>
      <w:r>
        <w:rPr>
          <w:rFonts w:cs="Times New Roman" w:ascii="Times New Roman" w:hAnsi="Times New Roman"/>
          <w:sz w:val="24"/>
          <w:szCs w:val="24"/>
          <w:lang w:val="sr-BA"/>
        </w:rPr>
        <w:t xml:space="preserve"> su nedovoljna usklađenost upisnih politika sa zahtjevima tržišta rada, slabo izražena preduzetničko-inovativna komponenta u obrazovnom procesu i nedovoljna fleksibilnost i niska efikasnost tržišta rada koje za posljedicu imaju nisku stopu aktivnosti i zaposlenosti. Povezanost visokog obrazovanja i visokoškolskih ustanova (VŠU) sa tržištem rada i privredom je na niskom nivou. Kao rezultat na tržište rada izlaze kadrovi koji ne posjeduju kompetencije potrebne privredi, te dolazi i do nekontrolisane produkcije određenog kadra i deficitarnosti kadra u pojedinim oblastima.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t>Takođe, i u ovoj oblasti je primjetan trend smanjenja broja upisanih studenata, kao posljedica negativnih demografskih i migracionih trendova, povećane zainteresovanosti svršenih srednjoškolaca za zaposlenjem u odnosu na upis studija, te smanjene atraktivnosti studiranja. Dalje, evidentan je nedostatak interdisciplinarnosti i mobilnosti u visokom obrazovanju, kao i sistemskih instrumenata praćenja stanja u svim oblastima visokog obrazovanja, i neujednačenost nastavnih planova unutar istih ili sličnih studijskih programa i ugroženost identitetskih (nacionalnih) akademskih disciplina.</w:t>
      </w:r>
    </w:p>
    <w:p>
      <w:pPr>
        <w:pStyle w:val="Normal"/>
        <w:numPr>
          <w:ilvl w:val="0"/>
          <w:numId w:val="62"/>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Zapošljavanje i tržište rada </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pPr>
      <w:r>
        <w:rPr>
          <w:rFonts w:cs="Times New Roman" w:ascii="Times New Roman" w:hAnsi="Times New Roman"/>
          <w:i/>
          <w:sz w:val="24"/>
          <w:szCs w:val="24"/>
          <w:lang w:val="sr-BA"/>
        </w:rPr>
        <w:t>Tržište rada</w:t>
      </w:r>
      <w:r>
        <w:rPr>
          <w:rFonts w:cs="Times New Roman" w:ascii="Times New Roman" w:hAnsi="Times New Roman"/>
          <w:sz w:val="24"/>
          <w:szCs w:val="24"/>
          <w:lang w:val="sr-BA"/>
        </w:rPr>
        <w:t xml:space="preserve"> u Republici Srpskoj funkcioniše u kontekstu starenja stanovništva i migracionih tokova, karakteriše ga niska stopa aktivnosti, posebno mladih i žena, dugoročna nezaposlenost naročito starijih lica, ugroženih i marginalizovanih grupa, te strukturna neusklađenost ponude radne snage sa zahtjevima privrednog sektora.</w:t>
      </w:r>
      <w:r>
        <w:rPr>
          <w:rStyle w:val="FootnoteCharacters"/>
          <w:rStyle w:val="FootnoteAnchor"/>
          <w:rFonts w:cs="Times New Roman" w:ascii="Times New Roman" w:hAnsi="Times New Roman"/>
          <w:sz w:val="24"/>
          <w:szCs w:val="24"/>
          <w:lang w:val="sr-BA"/>
        </w:rPr>
        <w:footnoteReference w:id="134"/>
      </w:r>
      <w:r>
        <w:rPr>
          <w:rFonts w:cs="Times New Roman" w:ascii="Times New Roman" w:hAnsi="Times New Roman"/>
          <w:lang w:val="sr-BA"/>
        </w:rPr>
        <w:t xml:space="preserve"> </w:t>
      </w:r>
    </w:p>
    <w:p>
      <w:pPr>
        <w:pStyle w:val="Normal"/>
        <w:spacing w:before="0" w:after="0"/>
        <w:rPr>
          <w:rFonts w:ascii="Times New Roman" w:hAnsi="Times New Roman" w:cs="Times New Roman"/>
          <w:lang w:val="sr-BA"/>
        </w:rPr>
      </w:pPr>
      <w:r>
        <w:rPr>
          <w:rFonts w:cs="Times New Roman" w:ascii="Times New Roman" w:hAnsi="Times New Roman"/>
          <w:sz w:val="24"/>
          <w:szCs w:val="24"/>
          <w:lang w:val="sr-BA"/>
        </w:rPr>
        <w:t>Prema zvaničnim statističkim podacima prosječna starost stanovništva Republike Srpske je 43,9</w:t>
      </w:r>
      <w:r>
        <w:rPr>
          <w:rStyle w:val="FootnoteAnchor"/>
          <w:rFonts w:cs="Times New Roman" w:ascii="Times New Roman" w:hAnsi="Times New Roman"/>
          <w:sz w:val="24"/>
          <w:szCs w:val="24"/>
          <w:vertAlign w:val="superscript"/>
          <w:lang w:val="sr-BA"/>
        </w:rPr>
        <w:footnoteReference w:id="135"/>
      </w:r>
      <w:r>
        <w:rPr>
          <w:rFonts w:cs="Times New Roman" w:ascii="Times New Roman" w:hAnsi="Times New Roman"/>
          <w:sz w:val="24"/>
          <w:szCs w:val="24"/>
          <w:lang w:val="sr-BA"/>
        </w:rPr>
        <w:t xml:space="preserve"> godina, a trenutno je svaki peti stanovnik stariji od 65 godina</w:t>
      </w:r>
      <w:r>
        <w:rPr>
          <w:rStyle w:val="FootnoteAnchor"/>
          <w:rFonts w:cs="Times New Roman" w:ascii="Times New Roman" w:hAnsi="Times New Roman"/>
          <w:sz w:val="24"/>
          <w:szCs w:val="24"/>
          <w:vertAlign w:val="superscript"/>
          <w:lang w:val="sr-BA"/>
        </w:rPr>
        <w:footnoteReference w:id="136"/>
      </w:r>
      <w:r>
        <w:rPr>
          <w:rFonts w:cs="Times New Roman" w:ascii="Times New Roman" w:hAnsi="Times New Roman"/>
          <w:sz w:val="24"/>
          <w:szCs w:val="24"/>
          <w:lang w:val="sr-BA"/>
        </w:rPr>
        <w:t>. Takođe, prema podacima Republičkog zavoda za statistiku ukupna stopa aktivnosti u Republici Srpskoj je 48,3%</w:t>
      </w:r>
      <w:r>
        <w:rPr>
          <w:rStyle w:val="FootnoteAnchor"/>
          <w:rFonts w:cs="Times New Roman" w:ascii="Times New Roman" w:hAnsi="Times New Roman"/>
          <w:sz w:val="24"/>
          <w:szCs w:val="24"/>
          <w:vertAlign w:val="superscript"/>
          <w:lang w:val="sr-BA"/>
        </w:rPr>
        <w:footnoteReference w:id="13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ma stanju na evidenciji Javne ustanove zavoda za zapošljavanje Republike Srpske sa krajem septembra 2025. godine, najveće učešće u ukupnoj registrovanoj nezaposlenosti imaju lica sa četvrtim (33,3%) i trećim stepenom obrazovanja (32,2%), dok je učešće lica sa visokom stručnom spremom 11,9%. Takođe, i dalje je visok udio nekvalifikovane i polukvalifikovane radne snage, i to 19,8%, u odnosu na ukupan broj nezaposlenih. Analiza starosne strukture nezaposlenih lica pokazuje visok udio lica starosti preko 50 godina, i to 41,32%, kao i visok procenat nezaposlenih mladih do 30 godina starosti (17,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U oblasti socijalnog dijaloga različiti stavovi socijalnih partnera otežavaju donošenje konstruktivnih rješenja u pogledu uslova rada, ekonomskih i socijalnih pitan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ocijalna zaštita i inkluzija i zdravstvena zaštita</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160"/>
        <w:rPr/>
      </w:pPr>
      <w:r>
        <w:rPr>
          <w:rFonts w:cs="Times New Roman" w:ascii="Times New Roman" w:hAnsi="Times New Roman"/>
          <w:sz w:val="24"/>
          <w:szCs w:val="24"/>
          <w:lang w:val="sr-BA"/>
        </w:rPr>
        <w:t xml:space="preserve">Niska stopa ukupnog fertiliteta, starenje stanovništva, produženje životnog vijeka, migracije, smanjenje radno sposobnog stanovništva u odnosu na ukupno stanovništvo javlja se kao jedan od ključnih izazova za sve društveno-ekonomske oblasti, a posebno za </w:t>
      </w:r>
      <w:r>
        <w:rPr>
          <w:rFonts w:cs="Times New Roman" w:ascii="Times New Roman" w:hAnsi="Times New Roman"/>
          <w:i/>
          <w:sz w:val="24"/>
          <w:szCs w:val="24"/>
          <w:lang w:val="sr-BA"/>
        </w:rPr>
        <w:t>sektor zdravstva i socijalne zaštite</w:t>
      </w:r>
      <w:r>
        <w:rPr>
          <w:rFonts w:cs="Times New Roman" w:ascii="Times New Roman" w:hAnsi="Times New Roman"/>
          <w:sz w:val="24"/>
          <w:szCs w:val="24"/>
          <w:lang w:val="sr-BA"/>
        </w:rPr>
        <w:t xml:space="preserve">.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Činjenica je da u Republici Srpskoj od 2002. godine konstantno evidentan negativan trend prirodnog kretanja stanovništva, što se višestruko negativno reflektuje na sistem zdravstvene i socijalne zaštite. Direktne posljedice su konstantan pad broja stanovnika, rast prosječne starosti stanovnika, pad procenta radno sposobnog stanovništva u odnosu na ukupan broj stanovnika, rastuće potrebe i data prava pojedinim kategorijama stanovništva za koja ne postoji adekvatna uplata u sistem socijalne i zdravstvene zaštite i nedostatak odgovarajuće radne snage. Ako ovome dodamo i značajno prisustvo neformalne ekonomije, zaostale neizmirene obaveze javnih ustanova iz oblasti zdravstva i socijalne zaštite, nesrazmjernu mrežu zdravstvenih ustanova u odnosu na opadajući broj stanovnika, to dovoljno govori o neophodnosti širih društvenih reformi s ciljem obezbjeđenja održivosti sistema zdravstvene i socijalne zaštite.</w:t>
      </w:r>
    </w:p>
    <w:p>
      <w:pPr>
        <w:pStyle w:val="Normal"/>
        <w:spacing w:lineRule="atLeast" w:line="0" w:before="0" w:after="0"/>
        <w:rPr/>
      </w:pPr>
      <w:r>
        <w:rPr>
          <w:rFonts w:cs="Times New Roman" w:ascii="Times New Roman" w:hAnsi="Times New Roman"/>
          <w:sz w:val="24"/>
          <w:szCs w:val="24"/>
          <w:lang w:val="sr-BA"/>
        </w:rPr>
        <w:t xml:space="preserve">Rezultati analize stanja </w:t>
      </w:r>
      <w:r>
        <w:rPr>
          <w:rFonts w:cs="Times New Roman" w:ascii="Times New Roman" w:hAnsi="Times New Roman"/>
          <w:i/>
          <w:sz w:val="24"/>
          <w:szCs w:val="24"/>
          <w:lang w:val="sr-BA"/>
        </w:rPr>
        <w:t>sistema socijalne zaštite</w:t>
      </w:r>
      <w:r>
        <w:rPr>
          <w:rFonts w:cs="Times New Roman" w:ascii="Times New Roman" w:hAnsi="Times New Roman"/>
          <w:sz w:val="24"/>
          <w:szCs w:val="24"/>
          <w:lang w:val="sr-BA"/>
        </w:rPr>
        <w:t xml:space="preserve"> ukazuju na porast broj korisnika prava na dodatak za pomoć i njegu drugog lica i izdvajanja finansijskih sredstava namijenjenih za ovo pravo i minimalna finansijska izdvajanja namijenjena za lica koja su nesposobna za rad i nemaju prihoda, a ostvaruju pravo na novčanu pomoć, te se prepoznaju kao najranjivija kategorija korisnika prava socijalne zaštite. Neke od dodatnih izazova u ovaj oblasti predstavlja i slaba realizacija prava koja se ostvaruju pružanjem usluga, kao što su dnevno zbrinjavanje i pomoć u kući u većem broju jedinica lokalne samouprave i nedostatak ljudskih resursa u odnosu na obim i složenost poslova, zatim nedovoljno razvijeni programi stručnog usavršavanja i nedostatak licenciranja stručnih radnika, te nepostojanje akreditovanih programa obuke i licenciranja ustanova socijalne zaštite i preopterećenost stručnih radnika. Nastavno, izazov predstavlja i nedovoljno efikasna upotreba značajnih socijalnih transfera, kao posljedica nedovoljno izgrađene informacione osnove, koja bi za cilj imala bolju umrežanost uspostavljanjem socijalne kart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Izazovi za naredni period u oblasti </w:t>
      </w:r>
      <w:r>
        <w:rPr>
          <w:rFonts w:cs="Times New Roman" w:ascii="Times New Roman" w:hAnsi="Times New Roman"/>
          <w:i/>
          <w:sz w:val="24"/>
          <w:szCs w:val="24"/>
          <w:lang w:val="sr-BA"/>
        </w:rPr>
        <w:t>sistema zdravstvene zaštite</w:t>
      </w:r>
      <w:r>
        <w:rPr>
          <w:rFonts w:cs="Times New Roman" w:ascii="Times New Roman" w:hAnsi="Times New Roman"/>
          <w:sz w:val="24"/>
          <w:szCs w:val="24"/>
          <w:lang w:val="sr-BA"/>
        </w:rPr>
        <w:t xml:space="preserve">, posebno su vezani za starenje nacije, rast malignih oboljenja, praćenje savremenih tehnologija medicinske opreme i metoda liječenja, migracija stanovništva, obezbjeđenje odgovarajuće strukture zdravstvenih radnika i očuvanje održivog finansiranja sistema zdravstvene zaštite. Obezbijediti dugoročni održivi razvoj bilo kog organizacionog sistema postaje svakim danom sve teži i kompleksniji zadatak. Ovo važi prvenstveno za neproizvodne organizacione sisteme, u koje spadaju i zdravstvene ustanove, uključujući primarni, sekundarni i tercijarni nivo zdravstvene zaštite. U naročito izazovnom položaju, kada su u pitanju održivost i efikasnost, nalaze se ustanove sekundarnog i tercijarnog nivoa zdravstvene zaštite, dakle, opšte bolnice i klinički centr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b/>
          <w:sz w:val="24"/>
          <w:szCs w:val="24"/>
          <w:lang w:val="sr-BA"/>
        </w:rPr>
        <w:t>Analiza postojećeg stanja</w:t>
      </w:r>
      <w:r>
        <w:rPr>
          <w:rFonts w:cs="Times New Roman" w:ascii="Times New Roman" w:hAnsi="Times New Roman"/>
          <w:sz w:val="24"/>
          <w:szCs w:val="24"/>
          <w:lang w:val="sr-BA"/>
        </w:rPr>
        <w:t xml:space="preserve"> </w:t>
      </w:r>
      <w:r>
        <w:rPr>
          <w:rFonts w:cs="Times New Roman" w:ascii="Times New Roman" w:hAnsi="Times New Roman"/>
          <w:sz w:val="24"/>
          <w:szCs w:val="24"/>
          <w:u w:val="single"/>
          <w:lang w:val="sr-BA"/>
        </w:rPr>
        <w:t xml:space="preserve">u oblasti ljudski kapital i socijalne politike </w:t>
      </w:r>
      <w:r>
        <w:rPr>
          <w:rFonts w:cs="Times New Roman" w:ascii="Times New Roman" w:hAnsi="Times New Roman"/>
          <w:sz w:val="24"/>
          <w:szCs w:val="24"/>
          <w:lang w:val="sr-BA"/>
        </w:rPr>
        <w:t>pokazuje da ključne prepreke proističu iz niske stope aktivnosti i zaposlenosti, posebno među mladima, ženama i starijim licima, te iz ograničene ponude radne snage uslovljene negativnim demografskim trendovima i migracijama. Nedovoljna usklađenost obrazovnog sistema sa potrebama tržišta rada, izraženi kadrovski deficiti u stručnim zanimanjima i nedovoljan razvoj digitalnih i drugih savremenih vještina ograničavaju konkurentnost radne snage u Republici Srpskoj.</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U oblasti socijalne zaštite i zdravstva prisutni su značajni strukturni izazovi koji proizlaze iz negativnih demografskih trendova, starenja stanovništva i rastućih potreba korisnika, kao i nedovoljno razvijenih usluga u i nedostatka stručnog kadra.</w:t>
      </w:r>
      <w:r>
        <w:rPr>
          <w:rFonts w:cs="Times New Roman" w:ascii="Times New Roman" w:hAnsi="Times New Roman"/>
          <w:lang w:val="sr-BA"/>
        </w:rPr>
        <w:t xml:space="preserve"> </w:t>
      </w:r>
      <w:r>
        <w:rPr>
          <w:rFonts w:cs="Times New Roman" w:ascii="Times New Roman" w:hAnsi="Times New Roman"/>
          <w:sz w:val="24"/>
          <w:szCs w:val="24"/>
          <w:lang w:val="sr-BA"/>
        </w:rPr>
        <w:t>Ovi faktori dovode do ograničene efikasnosti sistema, povećanog pritiska na javne rashode.</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Sve navedene prepreke predstavljaju sistemske izazove ali istovremeno i oblasti sa najvećim potencijalom za sprovođenje strukturnih reformi i mjera u periodu 2026–2028. godina.</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 xml:space="preserve">S ciljem prevazilaženja definisanih prepreka u oblasti 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w:t>
      </w:r>
    </w:p>
    <w:p>
      <w:pPr>
        <w:pStyle w:val="Normal"/>
        <w:autoSpaceDE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Latn-BA" w:eastAsia="sl-SI"/>
        </w:rPr>
        <w:t xml:space="preserve">I </w:t>
      </w:r>
      <w:r>
        <w:rPr>
          <w:rFonts w:eastAsia="Times New Roman" w:cs="Times New Roman" w:ascii="Times New Roman" w:hAnsi="Times New Roman"/>
          <w:sz w:val="24"/>
          <w:szCs w:val="24"/>
          <w:lang w:val="sr-BA" w:eastAsia="sl-SI"/>
        </w:rPr>
        <w:t>STRUKTURNA REFORMA 1: Povećanje zapošljivosti kroz poboljšanje usklađenosti obrazovanja i razvoja praktičnih znanja i vještina na tržištu rada</w:t>
      </w:r>
    </w:p>
    <w:p>
      <w:pPr>
        <w:pStyle w:val="Normal"/>
        <w:autoSpaceDE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Latn-BA" w:eastAsia="sl-SI"/>
        </w:rPr>
        <w:t xml:space="preserve">II </w:t>
      </w:r>
      <w:r>
        <w:rPr>
          <w:rFonts w:eastAsia="Times New Roman" w:cs="Times New Roman" w:ascii="Times New Roman" w:hAnsi="Times New Roman"/>
          <w:sz w:val="24"/>
          <w:szCs w:val="24"/>
          <w:lang w:val="sr-BA" w:eastAsia="sl-SI"/>
        </w:rPr>
        <w:t>STRUKTURNA REFORMA 2: Unapređenje kvaliteta i efikasnosti institucionalnih mehanizama za pružanje usluga socijalne i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eastAsia="Times New Roman" w:cs="Times New Roman"/>
          <w:b/>
          <w:b/>
          <w:sz w:val="24"/>
          <w:szCs w:val="24"/>
          <w:lang w:val="sr-BA" w:eastAsia="sl-SI"/>
        </w:rPr>
      </w:pPr>
      <w:r>
        <w:rPr>
          <w:rFonts w:eastAsia="Times New Roman" w:cs="Times New Roman" w:ascii="Times New Roman" w:hAnsi="Times New Roman"/>
          <w:b/>
          <w:sz w:val="24"/>
          <w:szCs w:val="24"/>
          <w:lang w:val="sr-BA" w:eastAsia="sl-SI"/>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O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sz w:val="24"/>
          <w:szCs w:val="24"/>
          <w:lang w:val="sr-BA"/>
        </w:rPr>
        <w:t>povećanje zapošljivosti kroz poboljšanje usklađenosti obrazovanja i razvoja praktičnih znanja i vještina na tržištu rada,</w:t>
      </w:r>
      <w:r>
        <w:rPr>
          <w:rFonts w:cs="Times New Roman" w:ascii="Times New Roman" w:hAnsi="Times New Roman"/>
          <w:sz w:val="24"/>
          <w:szCs w:val="24"/>
          <w:lang w:val="sr-BA"/>
        </w:rPr>
        <w:t xml:space="preserve"> te povećanje efikasnosti obuka i ostalih programa aktivne politike zapošljavan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za sve kategorije nezaposlenih</w:t>
      </w:r>
      <w:r>
        <w:rPr>
          <w:rFonts w:cs="Times New Roman" w:ascii="Times New Roman" w:hAnsi="Times New Roman"/>
          <w:bCs/>
          <w:sz w:val="24"/>
          <w:szCs w:val="24"/>
          <w:lang w:val="sr-BA"/>
        </w:rPr>
        <w:t>. 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 xml:space="preserve">dvije podoblasti: </w:t>
      </w:r>
      <w:r>
        <w:rPr>
          <w:rFonts w:cs="Times New Roman" w:ascii="Times New Roman" w:hAnsi="Times New Roman"/>
          <w:sz w:val="24"/>
          <w:szCs w:val="24"/>
          <w:lang w:val="sr-BA"/>
        </w:rPr>
        <w:t>1) Obrazovanje i vještine, 2) Zaposlenost i tržište rad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definisane kroz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promocija dostojanstvenog rada i sprovođenje Garancije za mlade </w:t>
      </w:r>
      <w:r>
        <w:rPr>
          <w:rFonts w:cs="Times New Roman" w:ascii="Times New Roman" w:hAnsi="Times New Roman"/>
          <w:sz w:val="24"/>
          <w:szCs w:val="24"/>
          <w:lang w:val="sr-BA"/>
        </w:rPr>
        <w:t xml:space="preserve">i </w:t>
      </w:r>
      <w:r>
        <w:rPr>
          <w:rFonts w:cs="Times New Roman" w:ascii="Times New Roman" w:hAnsi="Times New Roman"/>
          <w:b/>
          <w:sz w:val="24"/>
          <w:szCs w:val="24"/>
          <w:lang w:val="sr-BA"/>
        </w:rPr>
        <w:t xml:space="preserve">unapređenje povezanosti obrazovanja i tržišta rada </w:t>
      </w:r>
      <w:r>
        <w:rPr>
          <w:rFonts w:cs="Times New Roman" w:ascii="Times New Roman" w:hAnsi="Times New Roman"/>
          <w:sz w:val="24"/>
          <w:szCs w:val="24"/>
          <w:lang w:val="sr-BA"/>
        </w:rPr>
        <w:t xml:space="preserve">i </w:t>
      </w:r>
      <w:r>
        <w:rPr>
          <w:rFonts w:cs="Times New Roman" w:ascii="Times New Roman" w:hAnsi="Times New Roman"/>
          <w:b/>
          <w:sz w:val="24"/>
          <w:szCs w:val="24"/>
          <w:lang w:val="sr-BA"/>
        </w:rPr>
        <w:t>jačanje pristupa i kvaliteta obrazovanja.</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Predloženom reformom planira se dalje unapređenje sistema za srednjoročno praćenje i projekcije potreba na tržištu rada i adresiranje problem nedostatka kvalifikovane radne snage određenih profila usljed sve intenzivnijih migracija stanovništva. </w:t>
      </w:r>
    </w:p>
    <w:p>
      <w:pPr>
        <w:pStyle w:val="Normal"/>
        <w:spacing w:lineRule="atLeast" w:line="0" w:before="0" w:after="0"/>
        <w:rPr>
          <w:rFonts w:ascii="Times New Roman" w:hAnsi="Times New Roman" w:eastAsia="Times New Roman" w:cs="Times New Roman"/>
          <w:b/>
          <w:b/>
          <w:sz w:val="24"/>
          <w:szCs w:val="24"/>
          <w:u w:val="single"/>
          <w:lang w:val="sr-BA" w:eastAsia="sl-SI"/>
        </w:rPr>
      </w:pPr>
      <w:r>
        <w:rPr>
          <w:rFonts w:eastAsia="Times New Roman" w:cs="Times New Roman" w:ascii="Times New Roman" w:hAnsi="Times New Roman"/>
          <w:b/>
          <w:sz w:val="24"/>
          <w:szCs w:val="24"/>
          <w:u w:val="single"/>
          <w:lang w:val="sr-BA" w:eastAsia="sl-SI"/>
        </w:rPr>
      </w:r>
    </w:p>
    <w:p>
      <w:pPr>
        <w:pStyle w:val="Normal"/>
        <w:spacing w:lineRule="atLeast" w:line="0" w:before="0" w:after="0"/>
        <w:rPr/>
      </w:pPr>
      <w:r>
        <w:rPr>
          <w:rFonts w:eastAsia="Times New Roman" w:cs="Times New Roman" w:ascii="Times New Roman" w:hAnsi="Times New Roman"/>
          <w:sz w:val="24"/>
          <w:szCs w:val="24"/>
          <w:u w:val="single"/>
          <w:lang w:val="sr-BA" w:eastAsia="sl-SI"/>
        </w:rPr>
        <w:t>Prva mjera</w:t>
      </w:r>
      <w:r>
        <w:rPr>
          <w:rFonts w:eastAsia="Times New Roman" w:cs="Times New Roman" w:ascii="Times New Roman" w:hAnsi="Times New Roman"/>
          <w:sz w:val="24"/>
          <w:szCs w:val="24"/>
          <w:lang w:val="sr-BA" w:eastAsia="sl-SI"/>
        </w:rPr>
        <w:t xml:space="preserve">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 kroz uspostavljanje institucionalnih kapaciteta u sektorima za podršku zapošljavanju mladih. Realizacijom mjere osiguraće se brži i održiviji prelazak mladih na tržište rada putem potpune implementacije Garancije za mla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ima za cilj da obezbjeđenje </w:t>
      </w:r>
      <w:r>
        <w:rPr>
          <w:rFonts w:cs="Times New Roman" w:ascii="Times New Roman" w:hAnsi="Times New Roman"/>
          <w:b/>
          <w:sz w:val="24"/>
          <w:szCs w:val="24"/>
          <w:lang w:val="sr-BA"/>
        </w:rPr>
        <w:t>efikasnijeg odgovora obrazovnog sistema na potrebe privrede, tehnološke promjene i potrebe za novim kompetencijama</w:t>
      </w:r>
      <w:r>
        <w:rPr>
          <w:rFonts w:cs="Times New Roman" w:ascii="Times New Roman" w:hAnsi="Times New Roman"/>
          <w:sz w:val="24"/>
          <w:szCs w:val="24"/>
          <w:lang w:val="sr-BA"/>
        </w:rPr>
        <w:t xml:space="preserve">, kroz jačanje pristupa i kvaliteta obrazovanja. Povećanje efikasnosti obrazovanja, pa posredno i tržišta rada, u značajnoj mjeri će uticati na konkurentnost privrede Republike Srpske, čiji je krajnji cilj smanjenje stope nezaposlenosti. Mjera je usmjerena i na </w:t>
      </w:r>
      <w:r>
        <w:rPr>
          <w:rFonts w:cs="Times New Roman" w:ascii="Times New Roman" w:hAnsi="Times New Roman"/>
          <w:bCs/>
          <w:sz w:val="24"/>
          <w:szCs w:val="24"/>
          <w:lang w:val="sr-BA"/>
        </w:rPr>
        <w:t>usklađivanje upisne politike u skladu sa realnim potrebama tržišta rada i razvojnim politikama Republike Srpske, usklađivanje NPP u srednjem i visokom obrazovanju i vaspitanju sa trenutnim trendovima i potrebama.</w:t>
      </w:r>
      <w:r>
        <w:rPr>
          <w:rFonts w:cs="Times New Roman" w:ascii="Times New Roman" w:hAnsi="Times New Roman"/>
          <w:sz w:val="24"/>
          <w:szCs w:val="24"/>
          <w:lang w:val="sr-BA"/>
        </w:rPr>
        <w:t xml:space="preserve"> Predložena reformska mjera treba da doprinese izgradnji konkurentnijeg, pravednijeg i održivijeg društva i ekonomije.</w:t>
      </w:r>
    </w:p>
    <w:p>
      <w:pPr>
        <w:pStyle w:val="Normal"/>
        <w:shd w:fill="FFFFFF" w:val="clear"/>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lang w:val="sr-BA"/>
        </w:rPr>
        <w:t>Strateški okvir kojim su definisani najvažniji elementi ove reforme i prioriteti za razvoj obrazovanja prema potrebama tržišta rada sadržani su u postojećim strateškim dokumentima: Strategija zapošljavanja Republike Srpske 2021–2027. godina</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i Akcioni plan Garancije za mlade u Republici Srpskoj; Strategija razvoja predškolskog osnovnog i srednjeg vaspitanja i obrazovanja Republike Srpske za period 2022–2030. godine</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i Akcioni plan sprovođenja reformskih procesa u oblasti predškolskog, osnovnog i srednjeg vaspitanja i obrazovanja u Republici Srpskoj; </w:t>
      </w:r>
      <w:r>
        <w:rPr>
          <w:rFonts w:eastAsia="Times New Roman" w:cs="Times New Roman" w:ascii="Times New Roman" w:hAnsi="Times New Roman"/>
          <w:sz w:val="24"/>
          <w:szCs w:val="24"/>
          <w:lang w:val="sr-BA"/>
        </w:rPr>
        <w:t>Strategija obrazovanja odraslih u Republici Srpskoj za period od 2021. do 2031. godine</w:t>
      </w:r>
      <w:r>
        <w:rPr>
          <w:rStyle w:val="FootnoteCharacters"/>
          <w:rStyle w:val="FootnoteAnchor"/>
          <w:rFonts w:eastAsia="Times New Roman" w:cs="Times New Roman" w:ascii="Times New Roman" w:hAnsi="Times New Roman"/>
          <w:sz w:val="24"/>
          <w:szCs w:val="24"/>
          <w:lang w:val="sr-BA"/>
        </w:rPr>
        <w:footnoteReference w:id="140"/>
      </w:r>
      <w:r>
        <w:rPr>
          <w:rFonts w:eastAsia="Times New Roman" w:cs="Times New Roman" w:ascii="Times New Roman" w:hAnsi="Times New Roman"/>
          <w:sz w:val="24"/>
          <w:szCs w:val="24"/>
          <w:lang w:val="sr-BA"/>
        </w:rPr>
        <w:t xml:space="preserve"> i Strategija razvoja nauke i tehnologije, visokog obrazovanja i informacionog društva u Republici Srpskoj za period 2023–2029. godine</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7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omocija dostojanstvenog rada i sprovođenje Garancije za mlade i</w:t>
      </w:r>
    </w:p>
    <w:p>
      <w:pPr>
        <w:pStyle w:val="Normal"/>
        <w:numPr>
          <w:ilvl w:val="0"/>
          <w:numId w:val="7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povezanosti obrazovanja i tržišta rada i jačanje pristupa i kvaliteta obrazovanja.</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1: </w:t>
        <w:tab/>
        <w:t>Promocija dostojanstvenog rada i sprovođenje Garancije za mlad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keepNext w:val="tru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dložena reformska mjera ima za cilj da unaprijedi kvalitet i pristupačnost radnih mjesta kroz promociju dostojanstvenog rada, uspostavljanje funkcionalnijeg tržište rada sa aspekta boljih politika zapošljavanja, konstruktivnog socijalnog dijaloga usmjerenog na unapređenje uslova rada i povećanje produktivnosti. Nastavno, realizacijom mjere osiguraće se brži i održiviji prelazak mladih na tržište rada putem potpune implementacije Garancije za mlade.</w:t>
      </w:r>
    </w:p>
    <w:p>
      <w:pPr>
        <w:pStyle w:val="Normal"/>
        <w:keepNext w:val="tru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izazove strukturne i dugoročne nezaposlenosti u skladu sa Strategijom zapošljavanja Republike Srpske 2021–2027. godina</w:t>
      </w:r>
      <w:r>
        <w:rPr>
          <w:rStyle w:val="FootnoteAnchor"/>
          <w:rFonts w:eastAsia="Times New Roman" w:cs="Times New Roman" w:ascii="Times New Roman" w:hAnsi="Times New Roman"/>
          <w:sz w:val="24"/>
          <w:szCs w:val="24"/>
          <w:vertAlign w:val="superscript"/>
          <w:lang w:val="sr-BA"/>
        </w:rPr>
        <w:footnoteReference w:id="141"/>
      </w:r>
      <w:r>
        <w:rPr>
          <w:rFonts w:eastAsia="Times New Roman" w:cs="Times New Roman" w:ascii="Times New Roman" w:hAnsi="Times New Roman"/>
          <w:sz w:val="24"/>
          <w:szCs w:val="24"/>
          <w:lang w:val="sr-BA"/>
        </w:rPr>
        <w:t xml:space="preserve"> djeluje se putem akcionih planova zapošljavanja kroz podršku produktivnom zapošljavanju</w:t>
      </w:r>
      <w:r>
        <w:rPr>
          <w:rStyle w:val="FootnoteAnchor"/>
          <w:rFonts w:eastAsia="Times New Roman" w:cs="Times New Roman" w:ascii="Times New Roman" w:hAnsi="Times New Roman"/>
          <w:sz w:val="24"/>
          <w:szCs w:val="24"/>
          <w:vertAlign w:val="superscript"/>
          <w:lang w:val="sr-BA"/>
        </w:rPr>
        <w:footnoteReference w:id="142"/>
      </w:r>
      <w:r>
        <w:rPr>
          <w:rFonts w:eastAsia="Times New Roman" w:cs="Times New Roman" w:ascii="Times New Roman" w:hAnsi="Times New Roman"/>
          <w:sz w:val="24"/>
          <w:szCs w:val="24"/>
          <w:lang w:val="sr-BA"/>
        </w:rPr>
        <w:t>, kao i zapošljavanju i samozapošljavanju teže zapošljivih i ranjivih kategorija u privredi.</w:t>
      </w:r>
      <w:r>
        <w:rPr>
          <w:rStyle w:val="FootnoteAnchor"/>
          <w:rFonts w:eastAsia="Times New Roman" w:cs="Times New Roman" w:ascii="Times New Roman" w:hAnsi="Times New Roman"/>
          <w:sz w:val="24"/>
          <w:szCs w:val="24"/>
          <w:vertAlign w:val="superscript"/>
          <w:lang w:val="sr-BA"/>
        </w:rPr>
        <w:footnoteReference w:id="143"/>
      </w:r>
      <w:r>
        <w:rPr>
          <w:rFonts w:eastAsia="Times New Roman" w:cs="Times New Roman" w:ascii="Times New Roman" w:hAnsi="Times New Roman"/>
          <w:sz w:val="24"/>
          <w:szCs w:val="24"/>
          <w:lang w:val="sr-BA"/>
        </w:rPr>
        <w:t xml:space="preserve"> Kontinuirano praćenje i istraživanje tržišta rada i procjena efekata aktivnih mjera zapošljavanja neophodno je radi pravovremenog odgovora na kretanja i potrebe na tržištu rada. Na osnovu izvršenih procjena i realnih potreba kreiraće se svrsishodniji ili efikasniji programi zapošljavan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ogledu povećanja zapošljivosti mladih u toku je uspostavljanje održivog sistema implementacije Garancije za mlade, institucionalnih kapaciteta u sektorima za podršku zapošljavanju mladih za uspostavljanje i pilotiranje programa Garancija za mlade</w:t>
      </w:r>
      <w:r>
        <w:rPr>
          <w:rStyle w:val="FootnoteAnchor"/>
          <w:rFonts w:cs="Times New Roman" w:ascii="Times New Roman" w:hAnsi="Times New Roman"/>
          <w:sz w:val="24"/>
          <w:szCs w:val="24"/>
          <w:vertAlign w:val="superscript"/>
          <w:lang w:val="sr-BA"/>
        </w:rPr>
        <w:footnoteReference w:id="144"/>
      </w:r>
      <w:r>
        <w:rPr>
          <w:rFonts w:cs="Times New Roman" w:ascii="Times New Roman" w:hAnsi="Times New Roman"/>
          <w:sz w:val="24"/>
          <w:szCs w:val="24"/>
          <w:lang w:val="sr-BA"/>
        </w:rPr>
        <w:t>. Pilotiranje Garancije za mlade planirano je u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Donošenje Akcionog plana zapošljavanja za 2026. godinu (MRBIZ, ZZZ RS i socijalni partneri),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 xml:space="preserve">Donošenje </w:t>
      </w:r>
      <w:r>
        <w:rPr>
          <w:rFonts w:cs="Times New Roman" w:ascii="Times New Roman" w:hAnsi="Times New Roman"/>
          <w:sz w:val="24"/>
          <w:szCs w:val="24"/>
          <w:lang w:val="sr-BA"/>
        </w:rPr>
        <w:t xml:space="preserve">Zakona o radu u dijelu kojim se reguliše iznos najniže plate (MRBIZ i socijalni partneri),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Donošenje Strategije zaštite na radu 2026–2033. godine (MRBIZ i socijalni partneri),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Donošenje Akcionog plana za realizaciju Strategije zaštite na radu za 2026. godinu (MRBIZ i socijalni partneri),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Provođenje Pilot projekta Garancije za mlade u regiji Prijedor</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MRBIZ i resorno nadležna ministarstva i institucije obuhvaćene AP),</w:t>
      </w:r>
      <w:r>
        <w:rPr>
          <w:rStyle w:val="FootnoteAnchor"/>
          <w:rFonts w:cs="Times New Roman" w:ascii="Times New Roman" w:hAnsi="Times New Roman"/>
          <w:sz w:val="24"/>
          <w:szCs w:val="24"/>
          <w:vertAlign w:val="superscript"/>
          <w:lang w:val="sr-BA"/>
        </w:rPr>
        <w:footnoteReference w:id="146"/>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Podrška zapošljavanju teško zapošljivih kategorija nezaposlenih lica putem subvencija kroz programe zapošljavanja</w:t>
      </w:r>
      <w:r>
        <w:rPr>
          <w:rStyle w:val="FootnoteCharacters"/>
          <w:rStyle w:val="FootnoteAnchor"/>
          <w:rFonts w:cs="Times New Roman" w:ascii="Times New Roman" w:hAnsi="Times New Roman"/>
          <w:sz w:val="24"/>
          <w:szCs w:val="24"/>
          <w:lang w:val="sr-BA"/>
        </w:rPr>
        <w:footnoteReference w:id="147"/>
      </w:r>
      <w:r>
        <w:rPr>
          <w:rFonts w:cs="Times New Roman" w:ascii="Times New Roman" w:hAnsi="Times New Roman"/>
          <w:sz w:val="24"/>
          <w:szCs w:val="24"/>
          <w:lang w:val="sr-BA"/>
        </w:rPr>
        <w:t xml:space="preserve"> (ZZZ RS),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Sprovođenje evaluacije aktivnih mjera zapošljavanja i redizajn mjera u skladu sa rezultatima evaluacije (ZZZ RS), </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Digitalizacija usluga Zavoda za zapošljavanje (ZZZ RS)</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Uspostavljen sistem za razmjenu podataka između centara za socijalni rad i ZZZ RS za aktivaciju korisnika usluga socijalne pomoći (MRBIZ, ZZZ RS, MZSZ, Zavod za socijalnu zaštitu)</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r>
        <w:rPr>
          <w:rFonts w:cs="Times New Roman" w:ascii="Times New Roman" w:hAnsi="Times New Roman"/>
          <w:bCs/>
          <w:sz w:val="24"/>
          <w:szCs w:val="24"/>
          <w:lang w:val="sr-BA"/>
        </w:rPr>
        <w:t>,</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Istraživanje tržišta rada u vidu ankete poslodavaca, prikupljanje podataka od poslodavaca o zapošljavanju i planovima zapošljavanja, poslovanju, saradnji sa Zavodom, te kretanjima na tržištu rada u Republici Srpskoj (ZZZ RS, poslodavci). </w:t>
      </w:r>
    </w:p>
    <w:p>
      <w:pPr>
        <w:pStyle w:val="Normal"/>
        <w:spacing w:lineRule="atLeast" w:line="0" w:before="0" w:after="0"/>
        <w:ind w:left="284" w:hanging="284"/>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Donošenje Akcionog plana zapošljavanja za 2027. godinu (MRBIZ, ZZZ RS i socijalni partneri),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Donošenje novog Zakona o zaštiti na radu (MRBIZ i socijalni partneri),</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Donošenje Akcionog plana za realizaciju Strategije zaštite na radu za 2026. godinu (MRBIZ i socijalni partneri)</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Uspostavljanje Garancije za mlade (MRBIZ i resorno nadležna ministarstva i institucije obuhvaćene AP),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Digitalizacija usluga Zavoda za zapošljavanje (ZZZ RS),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Podrška zapošljavanju teško zapošljivih kategorija nezaposlenih lica sa posebnim osvrtom na mlade do 30 godina, žene i dugoročno nezaposlena lica (ZZZ RS)</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Istraživanje tržišta rada u vidu ankete poslodavaca, prikupljanje podataka od poslodavaca o zapošljavanju i planovima zapošljavanja, poslovanju, saradnji sa Zavodom, te kretanjima na tržištu rada u Republici Srpskoj (ZZZ RS, poslodavc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Izrada Strategije zapošljavanja 2028–2035. godina (MRBIZ).</w:t>
      </w:r>
    </w:p>
    <w:p>
      <w:pPr>
        <w:pStyle w:val="Normal"/>
        <w:widowControl w:val="false"/>
        <w:autoSpaceDE w:val="false"/>
        <w:spacing w:lineRule="atLeast" w:line="0" w:before="0" w:after="0"/>
        <w:ind w:left="284" w:right="29"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8. godin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Sprovođenje Garancije za mlade (MRBIZ i resorno nadležna ministarstva i institucije obuhvaćene AP),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Donošenje Strategije zapošljavanja 2028–2035. godina (MRBIZ),</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Donošenje Akcionog plana zapošljavanja 2028. godinu (MRBIZ, ZZZ RS i socijalni partner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Donošenje Akcionog plana za realizaciju Strategije zaštite na radu za 2026. godinu (MRBIZ i socijalni partner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Podrška zapošljavanju teško zapošljivih kategorija nezaposlenih lica sa posebnim osvrtom na mlade do 30 godina, žene i dugoročno nezaposlena lica (ZZZ RS),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Digitalizacija usluga Zavoda za zapošljavanje (ZZZ RS),</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GB"/>
        </w:rPr>
        <w:t>Istraživanje tržišta rada u vidu ankete poslodavaca, prikupljanje podataka od poslodavaca o zapošljavanju i planovima zapošljavanja, poslovanju, saradnji sa Zavodom, te kretanjima na tržištu rada u Republici Srpskoj (ZZZ RS, poslodavci).</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828"/>
        <w:gridCol w:w="1842"/>
        <w:gridCol w:w="1701"/>
        <w:gridCol w:w="1701"/>
      </w:tblGrid>
      <w:tr>
        <w:trPr>
          <w:trHeight w:val="55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Polazni cilj</w:t>
            </w:r>
          </w:p>
          <w:p>
            <w:pPr>
              <w:pStyle w:val="Normal"/>
              <w:spacing w:lineRule="atLeast" w:line="0" w:before="0" w:after="0"/>
              <w:ind w:left="57" w:right="57" w:hanging="0"/>
              <w:jc w:val="center"/>
              <w:rPr>
                <w:rFonts w:ascii="Times New Roman" w:hAnsi="Times New Roman" w:cs="Times New Roman"/>
                <w:b/>
                <w:b/>
                <w:sz w:val="18"/>
                <w:szCs w:val="18"/>
                <w:lang w:val="sr-BA"/>
              </w:rPr>
            </w:pPr>
            <w:r>
              <w:rPr>
                <w:rFonts w:eastAsia="Times New Roman" w:cs="Times New Roman" w:ascii="Times New Roman" w:hAnsi="Times New Roman"/>
                <w:b/>
                <w:sz w:val="18"/>
                <w:szCs w:val="18"/>
                <w:lang w:val="sr-BA"/>
              </w:rPr>
              <w:t xml:space="preserve"> </w:t>
            </w:r>
            <w:r>
              <w:rPr>
                <w:rFonts w:cs="Times New Roman" w:ascii="Times New Roman" w:hAnsi="Times New Roman"/>
                <w:b/>
                <w:sz w:val="18"/>
                <w:szCs w:val="18"/>
                <w:lang w:val="sr-BA"/>
              </w:rPr>
              <w:t>(2026.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Cilj</w:t>
            </w:r>
          </w:p>
          <w:p>
            <w:pPr>
              <w:pStyle w:val="Normal"/>
              <w:spacing w:lineRule="atLeast" w:line="0" w:before="0" w:after="0"/>
              <w:ind w:left="57" w:right="57" w:hanging="0"/>
              <w:jc w:val="center"/>
              <w:rPr>
                <w:rFonts w:ascii="Times New Roman" w:hAnsi="Times New Roman" w:cs="Times New Roman"/>
                <w:b/>
                <w:b/>
                <w:sz w:val="18"/>
                <w:szCs w:val="18"/>
                <w:lang w:val="sr-BA"/>
              </w:rPr>
            </w:pPr>
            <w:r>
              <w:rPr>
                <w:rFonts w:eastAsia="Times New Roman" w:cs="Times New Roman" w:ascii="Times New Roman" w:hAnsi="Times New Roman"/>
                <w:b/>
                <w:sz w:val="18"/>
                <w:szCs w:val="18"/>
                <w:lang w:val="sr-BA"/>
              </w:rPr>
              <w:t xml:space="preserve"> </w:t>
            </w:r>
            <w:r>
              <w:rPr>
                <w:rFonts w:cs="Times New Roman" w:ascii="Times New Roman" w:hAnsi="Times New Roman"/>
                <w:b/>
                <w:sz w:val="18"/>
                <w:szCs w:val="18"/>
                <w:lang w:val="sr-BA"/>
              </w:rPr>
              <w:t>(2028. godina)</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Ukupan broj aktivnih tražilaca pos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45.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mladih zaposlenih kroz programe zapošljava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7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teško zapošljivih lica zaposlenih kroz programe zapošljava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1.3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žena zaposlenih kroz programe zapošljava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1.000</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 djeluje kroz tri ključna elementa koji oblikuju konkurentnost privrede, i to kroz ljudski kapital (radna snaga i produktivnost), institucionalni okvir tržišta rada (efikasnost i usklađenost sa EU standardima) i inovacije i održivi privredni rast (aktivacija mladih i digitalne vještine) na sljedeći način:</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ljudski kapital, povećanjem zaposlenosti mladih i obučene radne snage, čime se povećava produktivnost rada i smanjuju troškovi fluktuacije kadrova;</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nstitucionalnu efikasnost kroz bržu aktivaciju nezaposlenih sprovođenjem programa Garancija za mlade, čime se poboljšava efikasnost tržišta rada i smanjuje trajanje nezaposlenosti;</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ocijalna stabilnost i dostojanstven rad čime se obezbjeđuje veća sigurnost zaposlenja i bolji radni uslovi koji podstiču potrošnju i investicije u ljudski kapital;</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igitalna i zelena tranzicija sa fokusom na digitalne obuke i nove vještine čime se povećava učešće radne snage u modernim sektorima sa većom dodatnom vrijednošću i </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adržavanje radne snage sa direktnim uticajem na smanjenje negativnog demografskog trenda i pozitivnom efektu na stabilnost tržišta rada i dugoročnu konkurentnost.</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Kvalitativni doprinos mjere na konkurentnost ogleda se kroz strateški uticaj stvaranjem kvalifikovane i motivisane radne snage, strukturnim smanjenjem neusklađenosti između obrazovnog sistema i tržišta rada, institucionalnim jačanjem koordinacije između JU ZZZ RS, obrazovnih institucija i poslodavaca, inovacionim podsticanjem preduzeća da investiraju u obuku, kao i mentorstvom i razvojem kadrova i povećanjem potrošnje domaćinstava i stabilnosti fiskalnih prihoda.</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Dokumentom okvirnog budžeta Republike Srpske 2026</w:t>
      </w:r>
      <w:r>
        <w:rPr>
          <w:rFonts w:eastAsia="Times New Roman" w:cs="Times New Roman" w:ascii="Times New Roman" w:hAnsi="Times New Roman"/>
          <w:bCs/>
          <w:iCs/>
          <w:sz w:val="24"/>
          <w:szCs w:val="24"/>
          <w:lang w:val="sr-BA" w:eastAsia="fr-BE" w:bidi="fr-BE"/>
        </w:rPr>
        <w:t>–2</w:t>
      </w:r>
      <w:r>
        <w:rPr>
          <w:rFonts w:cs="Times New Roman" w:ascii="Times New Roman" w:hAnsi="Times New Roman"/>
          <w:sz w:val="24"/>
          <w:szCs w:val="24"/>
          <w:lang w:val="sr-BA"/>
        </w:rPr>
        <w:t>028. godina planirani su prihodi Zavoda za zapošljavanje za 2026. godinu 57.600.000 KM, 2027. godinu 60.800.000 KM i 2028. godinu 64.500.000 KM. Istim dokumentom planirani su transferi Zavodu za zapošljavanje iz Budžeta Republike Srpske za sprovođenje Programa podrške privredi putem povrata uplaćenih poreza i doprinosa za novo zapošljavanje radnika, u iznosu od 5.000.000 KM godišnje u narednom trogodišnjem periodu, te za zapošljavanje i samozapošljavanje ranjivih kategorija i unapređenje tržišta rada, u iznosu od 5.000.000 miliona KM godišnje u narednom trogodišnjem periodu.</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između polova i pristup zdravstvenoj zaštit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ocijalni kontekst reformske mjere ima prije svega fokus na aktivaciju mladih kroz Garanciju za mlade (obuke, prakse, zapošljavanje) i unapređenje kvaliteta rada kroz promociju dostojanstvenog rada (radna prava, sigurnost, stabilnost ličnih primanja) čime se direktno utiče na socijalnu uključenost, jednakost i dostupnost osnovnih socijalnih pr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Kvalitativni uticaji mjere ogledaju se prije svega na zapošljavanje čime se jača aktivna politika tržišta rada, smanjujući nezaposlenost mladih povećavajući njihovu zapošljivost uspostavljajući sistem rane intervencije, kao i na smanjenje siromaštva gdje dostojanstven rad znači sigurnu i adekvatno plaćenu zaposlenost što umanjuje rizik od siromaštva, povećanje zaposlenosti smanjuje fiskalni pritisak na socijalne fondove i povećava socijalnu stabilnost. Takođe, mjera ima pozitivan uticaj i na rodnu ravnopravnost gdje se sprovodi ciljano uključivanje mladih žena u programe zapošljavanja, što im omogućava pristup zdravstvenoj zaštiti gdje formalno zaposlenje donosi uključenost u sistem zdravstvenog osiguranj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ocijalni kontekst reformske mjere ima prije svega fokus na aktivaciju mladih kroz Garnciju za mlade (obuke, prakse, zapošljavanje) i unapređenje kvaliteta rada kroz promociju dostojanstvenog rada (radna prava, sigurnost, stabilnost ličnih primanja), čime se direktno utiče na socijalnu uključenost, jednakost i dostupnost osnovnih socijalnih pr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Kvalitativni uticaji mjere ogledaju se prije svega na zapošljavanje čime se jača aktivna politika tržišta rada, smanjujući nezaposlenost mladih povećavajući njihovu zapošljivost uspostavljajući sistem rane intervencije, kao i na smanjenje siromaštva gdje dostojanstven rad znači sigurnu i adekvatno plaćenu zaposlenost što umanjuje rizik od siromaštva zaposlenih, povećanje zaposlenosti smanjuje fiskalni pritisak na socijalne fondove i povećava socijalnu stabilnost. Takođe, mjera ima pozitivan uticaj i na rodnu ravnopravnost gdje se sprovodi ciljano uključivanje mladih žena u programe zapošljavanja u sektorima tehnologije, energetike i industrije, kao i na pristup zdravstvenoj zaštiti gdje formalno zaposlenje donosi uključenost u sistem zdravstvenog osiguranj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va mjera ima indirektni posredan uticaj na životnu sredinu i klimatske promjene kroz podsticanje razvoja zelenih vještina i zapošljavanja u sektorima energetske efikasnosti, reciklaže, održive poljoprivrede i obnovljivih izvora energije, podržavajući zelenu tranziciju privrede čime se doprinosi ispunjavanju ciljeva Zelene agende za Zapadni Balkana u domenu klimatske akcije, energija i mobilno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formska mjera ima pozitivan, ali posredan uticaj jer usmjerava zapošljavanje prema „zelenim sektorima“ povećavajući ekološku pismenost i održivo ponašanje mladih kao i jačanje otpornosti privrede na klimatske promje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left"/>
        <w:tblInd w:w="-113" w:type="dxa"/>
        <w:tblLayout w:type="fixed"/>
        <w:tblCellMar>
          <w:top w:w="0" w:type="dxa"/>
          <w:left w:w="108" w:type="dxa"/>
          <w:bottom w:w="0" w:type="dxa"/>
          <w:right w:w="108" w:type="dxa"/>
        </w:tblCellMar>
      </w:tblPr>
      <w:tblGrid>
        <w:gridCol w:w="2518"/>
        <w:gridCol w:w="1701"/>
        <w:gridCol w:w="496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Vjerovatnoća (niska/viso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Planiranje mjere</w:t>
              <w:br/>
              <w:t>ublažavanj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ala zainteresovanost i niska motivisanost nezaposlenih iz kategorije teško zapošljivih i ranjivih grupa za zapošlja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Kroz kontinuirane obuka savjetodavaca raditi na dizanju svijesti i uspostavljanju kvalitetne funkcije motivacijske podršk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Nizak obuhvat mladih iz NEET</w:t>
            </w:r>
            <w:r>
              <w:rPr>
                <w:rStyle w:val="FootnoteCharacters"/>
                <w:rStyle w:val="FootnoteAnchor"/>
                <w:rFonts w:cs="Times New Roman" w:ascii="Times New Roman" w:hAnsi="Times New Roman"/>
                <w:sz w:val="18"/>
                <w:szCs w:val="18"/>
                <w:lang w:val="sr-BA"/>
              </w:rPr>
              <w:footnoteReference w:id="148"/>
            </w:r>
            <w:r>
              <w:rPr>
                <w:rFonts w:cs="Times New Roman" w:ascii="Times New Roman" w:hAnsi="Times New Roman"/>
                <w:sz w:val="18"/>
                <w:szCs w:val="18"/>
                <w:lang w:val="sr-BA"/>
              </w:rPr>
              <w:t xml:space="preserve"> kategorije u pilotiranju Garancije za mlade u Republici Srpsko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 xml:space="preserve">U svrhu efikasne realizacije GZM neophodno je da ZZZ RS prilagodi funkcionalnu organizaciju (na republičkom i lokalnim nivoima); osigura efikasno pružanje usluga pripreme i kvalitetniju ponudu, kao i praćenje i izvještavanje u skladu sa </w:t>
            </w:r>
            <w:r>
              <w:rPr>
                <w:rFonts w:cs="Times New Roman" w:ascii="Times New Roman" w:hAnsi="Times New Roman"/>
                <w:i/>
                <w:sz w:val="18"/>
                <w:szCs w:val="18"/>
                <w:lang w:val="sr-BA"/>
              </w:rPr>
              <w:t>EMCO</w:t>
            </w:r>
            <w:r>
              <w:rPr>
                <w:rFonts w:cs="Times New Roman" w:ascii="Times New Roman" w:hAnsi="Times New Roman"/>
                <w:sz w:val="18"/>
                <w:szCs w:val="18"/>
                <w:lang w:val="sr-BA"/>
              </w:rPr>
              <w:t xml:space="preserve"> indikatorima</w:t>
            </w:r>
            <w:r>
              <w:rPr>
                <w:rStyle w:val="FootnoteCharacters"/>
                <w:rStyle w:val="FootnoteAnchor"/>
                <w:rFonts w:cs="Times New Roman" w:ascii="Times New Roman" w:hAnsi="Times New Roman"/>
                <w:sz w:val="18"/>
                <w:szCs w:val="18"/>
                <w:lang w:val="sr-BA"/>
              </w:rPr>
              <w:footnoteReference w:id="149"/>
            </w:r>
            <w:r>
              <w:rPr>
                <w:rFonts w:cs="Times New Roman" w:ascii="Times New Roman" w:hAnsi="Times New Roman"/>
                <w:sz w:val="18"/>
                <w:szCs w:val="18"/>
                <w:lang w:val="sr-BA"/>
              </w:rPr>
              <w:t>, te poveća ulaganja u pružanje usluga i programa i kapacitet savjetodavaca</w:t>
            </w:r>
          </w:p>
        </w:tc>
      </w:tr>
      <w:tr>
        <w:trPr>
          <w:trHeight w:val="16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Nedovoljno izgrađeni kapaciteti savjetodavaca u Zavodu za zapošljavanje Republike Srpske za pružanje usluga individualizovane pripreme za dugoročno nezaposlena lica i lica iz ranjivih kategor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Viso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boljšati vještine savjetodavaca u ZZZ RS za pripremu individualnih planova zapošljavanja i rad sa nezaposlenih lica na osnovu njihovih individualnih potreba</w:t>
            </w:r>
          </w:p>
        </w:tc>
      </w:tr>
    </w:tbl>
    <w:p>
      <w:pPr>
        <w:pStyle w:val="Normal"/>
        <w:shd w:fill="F2F2F2" w:val="clear"/>
        <w:tabs>
          <w:tab w:val="clear" w:pos="720"/>
          <w:tab w:val="left" w:pos="709" w:leader="none"/>
        </w:tabs>
        <w:spacing w:lineRule="atLeast" w:line="0" w:before="480" w:after="200"/>
        <w:rPr>
          <w:rFonts w:ascii="Times New Roman" w:hAnsi="Times New Roman" w:cs="Times New Roman"/>
          <w:b/>
          <w:b/>
          <w:sz w:val="24"/>
          <w:szCs w:val="24"/>
          <w:lang w:val="sr-BA"/>
        </w:rPr>
      </w:pPr>
      <w:r>
        <w:rPr>
          <w:rFonts w:cs="Times New Roman" w:ascii="Times New Roman" w:hAnsi="Times New Roman"/>
          <w:b/>
          <w:sz w:val="24"/>
          <w:szCs w:val="24"/>
          <w:lang w:val="sr-BA"/>
        </w:rPr>
        <w:t>REFORMSKA MJERA 2: Unapređenje povezanosti obrazovanja i tržišta rada i jačanje pristupa i kvaliteta obrazovanja</w:t>
      </w:r>
    </w:p>
    <w:p>
      <w:pPr>
        <w:pStyle w:val="Normal"/>
        <w:spacing w:lineRule="atLeast" w:line="0" w:before="24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ListParagraph"/>
        <w:widowControl w:val="false"/>
        <w:autoSpaceDE w:val="false"/>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widowControl w:val="false"/>
        <w:autoSpaceDE w:val="false"/>
        <w:spacing w:lineRule="atLeast" w:line="0"/>
        <w:ind w:left="0" w:hanging="0"/>
        <w:jc w:val="both"/>
        <w:rPr/>
      </w:pPr>
      <w:r>
        <w:rPr>
          <w:lang w:val="sr-BA"/>
        </w:rPr>
        <w:t xml:space="preserve">Predložena reformska mjera treba da doprinese izgradnji konkurentnijeg, pravednijeg i održivijeg društva i ekonomije. Ovi procesi imaju višestruke efekte na pojedince, institucije i društvo u cjelini. Drugim riječima mjera treba da obezbijedi efikasniji odgovor obrazovnog sistema na potrebe privrede, tehnološke promjene i potrebe za novim kompetencijama. Kako bi se dostiglo kvalitetno obrazovanje, primjereno zahtjevima privrednog, kulturnog i društvenog razvoja, primarni razvojni cilj treba da bude unapređenje vaspitno-obrazovnog sistema kroz jačanje pristupa i kvaliteta obrazovanja. Imajući u vidu značaj ranog rasta i razvoja i činjenicu da predškolsko vaspitanje i obrazovanje predstavlja osnovu cjeloživotnog učenja i cjelovitog razvoja djeteta povećanje obuhvata djece </w:t>
      </w:r>
      <w:r>
        <w:rPr>
          <w:i/>
          <w:lang w:val="sr-BA"/>
        </w:rPr>
        <w:t>predškolskim vaspitanjem i obrazovanjem</w:t>
      </w:r>
      <w:r>
        <w:rPr>
          <w:lang w:val="sr-BA"/>
        </w:rPr>
        <w:t xml:space="preserve"> predstavlja strateško opredjeljenje Ministarstva. </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pPr>
      <w:r>
        <w:rPr>
          <w:lang w:val="sr-BA"/>
        </w:rPr>
        <w:t xml:space="preserve">Nastavno, povezivanjem sektora </w:t>
      </w:r>
      <w:r>
        <w:rPr>
          <w:i/>
          <w:lang w:val="sr-BA"/>
        </w:rPr>
        <w:t>visokog obrazovanja</w:t>
      </w:r>
      <w:r>
        <w:rPr>
          <w:lang w:val="sr-BA"/>
        </w:rPr>
        <w:t xml:space="preserve"> i tržišta rada, može se uticati na ubrzavanje procesa podizanja konkurentnosti tržišta rada kroz istovremeni razvoj kompetentnosti sektora visokog obrazovanja. Smanjene vještine na tržištu rada mogu usporiti napredak u daljoj proizvodnji i konkurentnosti, te ograničiti održiv razvoj ekonomije znanja i uticati na privredu i zaposlenost.</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bCs/>
          <w:lang w:val="sr-BA" w:eastAsia="fr-BE" w:bidi="fr-BE"/>
        </w:rPr>
      </w:pPr>
      <w:r>
        <w:rPr>
          <w:lang w:val="sr-BA"/>
        </w:rPr>
        <w:t xml:space="preserve">S tim u vezi, mjera je usmjerena i na </w:t>
      </w:r>
      <w:r>
        <w:rPr>
          <w:bCs/>
          <w:lang w:val="sr-BA" w:eastAsia="fr-BE" w:bidi="fr-BE"/>
        </w:rPr>
        <w:t>usklađivanje upisne politike u skladu sa realnim potrebama tržišta rada i razvojnim politikama Republike Srpske, usklađivanje NPP u srednjem obrazovanju i vaspitanju sa trenutnim trendovima i potrebama, stručno usavršavanje vaspitno-obrazovnih radnika i direktora vaspitno-obrazovnih ustanova, kao i r</w:t>
      </w:r>
      <w:r>
        <w:rPr>
          <w:lang w:val="sr-BA"/>
        </w:rPr>
        <w:t xml:space="preserve">ealizaciju aktivnosti predviđenih </w:t>
      </w:r>
      <w:r>
        <w:rPr>
          <w:rStyle w:val="StrongEmphasis"/>
          <w:b w:val="false"/>
          <w:lang w:val="sr-BA"/>
        </w:rPr>
        <w:t>Programom mjera za jačanje bezbjednosti i sprečavanje nasilja u osnovnim i srednjim školama i đačkim domovima</w:t>
      </w:r>
      <w:r>
        <w:rPr>
          <w:rStyle w:val="FootnoteCharacters"/>
          <w:rStyle w:val="FootnoteAnchor"/>
          <w:bCs/>
          <w:lang w:val="sr-BA"/>
        </w:rPr>
        <w:footnoteReference w:id="150"/>
      </w:r>
      <w:r>
        <w:rPr>
          <w:rStyle w:val="StrongEmphasis"/>
          <w:b w:val="false"/>
          <w:lang w:val="sr-BA"/>
        </w:rPr>
        <w:t xml:space="preserve"> i</w:t>
      </w:r>
      <w:r>
        <w:rPr>
          <w:lang w:val="sr-BA"/>
        </w:rPr>
        <w:t xml:space="preserve"> Akcionim planom Garancije za mlade u Republici Srpskoj.</w:t>
      </w:r>
    </w:p>
    <w:p>
      <w:pPr>
        <w:pStyle w:val="Normal"/>
        <w:spacing w:lineRule="atLeast" w:line="0" w:before="0" w:after="0"/>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Web"/>
        <w:spacing w:lineRule="atLeast" w:line="0"/>
        <w:jc w:val="both"/>
        <w:rPr/>
      </w:pPr>
      <w:r>
        <w:rPr>
          <w:lang w:val="sr-BA"/>
        </w:rPr>
        <w:t>U skladu sa Strategijom razvoja predškolskog osnovnog i srednjeg vaspitanja i obrazovanja Republike Srpske za period 2022–2030. godine doneseni su novi nastavni planovi i programi za osnovne i srednje škole koji su u primjeni od školske 2023/2024</w:t>
      </w:r>
      <w:r>
        <w:rPr>
          <w:rStyle w:val="FootnoteCharacters"/>
          <w:rStyle w:val="FootnoteAnchor"/>
          <w:lang w:val="sr-BA"/>
        </w:rPr>
        <w:footnoteReference w:id="151"/>
      </w:r>
      <w:r>
        <w:rPr>
          <w:lang w:val="sr-BA"/>
        </w:rPr>
        <w:t xml:space="preserve">, odnosno 2020/2021. godine. U skladu sa strateškim opredjeljenjima, MPK je u prethodnom periodu završilo aktivnosti osavremenjivanja gimnazijskog obrazovanja, i od školske 2025/2026. godine u primjeni je novi NPP za sve smjerove gimnazije. I dalje će se nastaviti sa usklađivanje NPP u srednjem i visokom obrazovanju i vaspitanju sa trenutnim trendovima i potreb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val="false"/>
        <w:autoSpaceDE w:val="false"/>
        <w:spacing w:lineRule="atLeast" w:line="0"/>
        <w:ind w:left="0" w:hanging="0"/>
        <w:jc w:val="both"/>
        <w:rPr/>
      </w:pPr>
      <w:r>
        <w:rPr>
          <w:lang w:val="sr-BA"/>
        </w:rPr>
        <w:t>U kontekstu održivog razvoja lokalnih zajednica (LZ), potrebno je raditi na definisanju novih zanimanja, potrebnih tržištu rada, a standardi zanimanja zasnovani na kompetencijama i ishodima učenja će dati osnovne mjere za dalje aktivnosti u redefinisanju postojeće nomenklature zanimanja, koja je podložna stalnoj reviziji u smislu izmjena i dopuna, a u skladu sa potrebama tržišta rada, poslodavaca i privredne zajednice, uz kontinuiranu saradnju sa institucijama obrazovanja.</w:t>
      </w:r>
      <w:r>
        <w:rPr>
          <w:rStyle w:val="FootnoteCharacters"/>
          <w:rStyle w:val="FootnoteAnchor"/>
          <w:lang w:val="sr-BA"/>
        </w:rPr>
        <w:footnoteReference w:id="152"/>
      </w:r>
      <w:r>
        <w:rPr>
          <w:lang w:val="sr-BA"/>
        </w:rPr>
        <w:t xml:space="preserve"> Takođe, studijski programi usklađeni sa potrebama tržišta rada omogućavaju studentima da steknu relevantne vještine, što je u funkciji konačnog povećanja zaposlenosti, dok bolja povezanost sa tržištem rada smanjuje strukturnu nezaposlenost. Saradnja sa privredom (prakse, dualno obrazovanje) olakšava prelazak iz obrazovanja u zaposlenje, odnosno saradnja sa industrijom podstiče tehnološki napredak i preduzetništvo. Ovi procesi treba da doprinesu ekonomskom rastu kroz produktivniju radnu snagu, i društvenoj stabilnosti kroz smanjenje nejednakosti. Nastavno, i u narednom periodu nastaviće se sa kreiranje upisne politike u skladu sa realnim potrebama tržišta rada i razvojnim politikama RS, a na bazi procjena potreba na tržištima rada lokalnih zajednica.</w:t>
      </w:r>
    </w:p>
    <w:p>
      <w:pPr>
        <w:pStyle w:val="NormalWeb"/>
        <w:spacing w:lineRule="atLeast" w:line="0"/>
        <w:jc w:val="both"/>
        <w:rPr>
          <w:lang w:val="sr-BA"/>
        </w:rPr>
      </w:pPr>
      <w:r>
        <w:rPr>
          <w:lang w:val="sr-BA"/>
        </w:rPr>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Vlada, od školske 2020/2021. godine u kontinuitetu obezbjeđuje sredstva za stipendije i prevoz učenicima koji upisuju deficitarna zanimanja, a stipendiranje istih realizuje se s ciljem da se podstakne upis učenika u zanimanja potrebna tržištu rada, a za koja učenici pokazuju najmanje interesovanja, što će biti nastavljeno kroz realizaciju usmjerenih programa podrš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kladu sa Strategijom razvoja predškolskog, osnovnog i srednjeg vaspitanja i obrazovanja Republike Srpske za period 2022–2030 MPK je oprijedjeljeno da prepoznaje, prati rad i podržava nadarene i talentovane učenike. S tim u vezi, u narednom periodu nastaviće se realizacija </w:t>
      </w:r>
      <w:r>
        <w:rPr>
          <w:rFonts w:cs="Times New Roman" w:ascii="Times New Roman" w:hAnsi="Times New Roman"/>
          <w:bCs/>
          <w:sz w:val="24"/>
          <w:szCs w:val="24"/>
          <w:lang w:val="sr-BA"/>
        </w:rPr>
        <w:t xml:space="preserve">podrške inkluzivnom vaspitanju i obrazovanju u osnovnim i srednjim školama, uključujući i podršku talentovanim i darovitim učenicima. </w:t>
      </w:r>
      <w:r>
        <w:rPr>
          <w:rFonts w:cs="Times New Roman" w:ascii="Times New Roman" w:hAnsi="Times New Roman"/>
          <w:sz w:val="24"/>
          <w:szCs w:val="24"/>
          <w:lang w:val="sr-BA"/>
        </w:rPr>
        <w:t>Jedan od vidova podrške ministarstva je i finansiranje odlaska učenika na međunarodna takmičenjima. MPK u skladu sa zakonskim i podzakonskim aktima, u saradnji sa Republičkim pedagoškim zavodom sprovodi inkluziju u školama u Republici Srpskoj</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w:t>
      </w:r>
    </w:p>
    <w:p>
      <w:pPr>
        <w:pStyle w:val="ListParagraph"/>
        <w:widowControl w:val="false"/>
        <w:autoSpaceDE w:val="false"/>
        <w:spacing w:lineRule="atLeast" w:line="0"/>
        <w:ind w:left="0" w:hanging="0"/>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autoSpaceDE w:val="false"/>
        <w:spacing w:lineRule="atLeast" w:line="0"/>
        <w:ind w:left="0" w:hanging="0"/>
        <w:jc w:val="both"/>
        <w:rPr>
          <w:lang w:val="sr-BA"/>
        </w:rPr>
      </w:pPr>
      <w:r>
        <w:rPr>
          <w:lang w:val="sr-BA"/>
        </w:rPr>
        <w:t xml:space="preserve">U skladu sa Strategijom obrazovanja odraslih u Republici Srpskoj za period od 2021. do 2031. godine, u narednom periodu biće neophodno unaprijediti okvir u kome se razvija i realizuje, odnosno izvršiti izmjene zakonskih i podzakonskih akata i reviziju donesenih programa obrazovanja odraslih, da bi se u većoj mjeri razvio sistem obrazovanja odraslih. </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lang w:val="sr-BA"/>
        </w:rPr>
      </w:pPr>
      <w:r>
        <w:rPr>
          <w:lang w:val="sr-BA"/>
        </w:rPr>
        <w:t xml:space="preserve">Aktivnosti koje su planirane unutar ove mjere, primarno u oblasti visokog obrazovanja, proističu iz važeće Strategije razvoja nauke, tehnologije, visokog obrazovanja i informacionog društva u Republici Srpskoj za period 2022–2029. godina, Programa rada Vlade Republike Srpske, prijedloga socijalnih partnera, dok su aktivnosti vezane za regulisane profesije, pitanja akreditacije i reakreditacije studijskih programa i visokoškolskih ustanova, te nacionalnog okvira kvalifikacija pored Strategije predviđeni su i </w:t>
      </w:r>
      <w:r>
        <w:rPr>
          <w:lang w:val="sr-BA" w:eastAsia="fr-BE" w:bidi="fr-BE"/>
        </w:rPr>
        <w:t>dokumentima koji se tiču sprovođenja Sporazuma o stabilizaciji i pridruživanju EU, prvenstveno kroz navođenje i implementaciju preporuka Pododbora za inovacije, informaciono društvo i socijalnu politiku.</w:t>
      </w:r>
    </w:p>
    <w:p>
      <w:pPr>
        <w:pStyle w:val="Normal"/>
        <w:widowControl w:val="false"/>
        <w:autoSpaceDE w:val="false"/>
        <w:spacing w:lineRule="atLeast" w:line="0" w:before="0" w:after="0"/>
        <w:ind w:left="360"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6. godini:</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Realizacija programa za d‌jecu u godini pred polazak u školu s ciljem povećanja obuhvata d‌jece predškolskim vaspitanjem i obrazovanjem (MPK),</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Povećanje prostornih kapaciteta postojećih predškolskih ustanova (MPK),</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Proširenje prostornih kapaciteta produženog boravka u osnovnim školama, (MPK, JLS),</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Podrška inkluzivnom vaspitanju i obrazovanju u osnovnim i srednjim školama, uključujući i podršku talentovanim i darovitim učenicima (MPK),</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Kreiranje upisne politike u skladu sa realnim potrebama tržišta rada i razvojnim politikama RS, a na bazi procjena potreba na tržištima rada LZ (MPK, MNV),</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 xml:space="preserve">Definisanje liste deficitarnih zanimanja i upis u ista (MPK),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Usklađivanje NPP u srednjem i visokom obrazovanju i vaspitanju sa trenutnim trendovima i potrebama (MPK i MNV),</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Stručno usavršavanje vaspitno-obrazovnih radnika i direktora vaspitno-obrazovnih ustanova, uključujući digitalne vještine (MPK, RPZ),</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Realizacija Programa mjera za jačanje bezbjednosti i sprečavanje nasilja u osnovnim i srednjim školama i đačkim domovima (MPK, MUP, MZSZ, MPOS, RPZ)</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Definisanje novih standarda za akreditovanje akademskih i strukovnih studija po dualnom modelu (AVORS, MNV),</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Usvajanje Zakona o studentskom radu Republike Srpske (MNV),</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Donošenje Okvira kvalifikacija Republike Srpske (MNV),</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Izrada Studije o statusu i mogućnosti očuvanja i unapređenja identitetskih disciplina (ANURS, MNV),</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Usvajanje Zakona o regulisanim profesijama Republike Srpske (MNV),</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Izrada izvještaja o samoprocjeni AVORS-a (AVORS),</w:t>
      </w:r>
    </w:p>
    <w:p>
      <w:pPr>
        <w:pStyle w:val="Normal"/>
        <w:widowControl w:val="false"/>
        <w:numPr>
          <w:ilvl w:val="0"/>
          <w:numId w:val="67"/>
        </w:numPr>
        <w:autoSpaceDE w:val="false"/>
        <w:spacing w:lineRule="atLeast" w:line="0" w:before="0" w:after="0"/>
        <w:ind w:left="284" w:right="29" w:hanging="284"/>
        <w:rPr/>
      </w:pPr>
      <w:r>
        <w:rPr>
          <w:rFonts w:cs="Times New Roman" w:ascii="Times New Roman" w:hAnsi="Times New Roman"/>
          <w:bCs/>
          <w:sz w:val="24"/>
          <w:szCs w:val="24"/>
          <w:lang w:val="sr-BA"/>
        </w:rPr>
        <w:t>Donošenje akcionog plana za postizanje članstva u ENKA</w:t>
      </w:r>
      <w:r>
        <w:rPr>
          <w:rStyle w:val="FootnoteCharacters"/>
          <w:rStyle w:val="FootnoteAnchor"/>
          <w:rFonts w:cs="Times New Roman" w:ascii="Times New Roman" w:hAnsi="Times New Roman"/>
          <w:bCs/>
          <w:sz w:val="24"/>
          <w:szCs w:val="24"/>
          <w:lang w:val="sr-BA"/>
        </w:rPr>
        <w:footnoteReference w:id="154"/>
      </w:r>
      <w:r>
        <w:rPr>
          <w:rFonts w:cs="Times New Roman" w:ascii="Times New Roman" w:hAnsi="Times New Roman"/>
          <w:bCs/>
          <w:sz w:val="24"/>
          <w:szCs w:val="24"/>
          <w:lang w:val="sr-BA"/>
        </w:rPr>
        <w:t xml:space="preserve"> (AVORS).</w:t>
      </w:r>
    </w:p>
    <w:p>
      <w:pPr>
        <w:pStyle w:val="Normal"/>
        <w:widowControl w:val="false"/>
        <w:autoSpaceDE w:val="false"/>
        <w:spacing w:lineRule="atLeast" w:line="0" w:before="0" w:after="0"/>
        <w:ind w:left="284" w:right="29"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7. godini:</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 xml:space="preserve">Realizacija programa za d‌jecu u godini pred polazak u školu od početka marta do kraja maja </w:t>
      </w:r>
      <w:r>
        <w:rPr>
          <w:rFonts w:cs="Times New Roman" w:ascii="Times New Roman" w:hAnsi="Times New Roman"/>
          <w:bCs/>
          <w:kern w:val="2"/>
          <w:sz w:val="24"/>
          <w:szCs w:val="24"/>
          <w:lang w:val="sr-BA"/>
        </w:rPr>
        <w:t>(MPK),</w:t>
      </w:r>
    </w:p>
    <w:p>
      <w:pPr>
        <w:pStyle w:val="Normal"/>
        <w:widowControl w:val="false"/>
        <w:numPr>
          <w:ilvl w:val="0"/>
          <w:numId w:val="80"/>
        </w:numPr>
        <w:autoSpaceDE w:val="false"/>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Povećanje prostornih kapaciteta postojećih predškolskih ustanova </w:t>
      </w:r>
      <w:r>
        <w:rPr>
          <w:rFonts w:eastAsia="Times New Roman" w:cs="Times New Roman" w:ascii="Times New Roman" w:hAnsi="Times New Roman"/>
          <w:bCs/>
          <w:kern w:val="2"/>
          <w:sz w:val="24"/>
          <w:szCs w:val="24"/>
          <w:lang w:val="sr-BA"/>
        </w:rPr>
        <w:t>(MPK),</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kern w:val="2"/>
          <w:sz w:val="24"/>
          <w:szCs w:val="24"/>
          <w:lang w:val="sr-BA"/>
        </w:rPr>
        <w:t>Proširenje prostornih kapaciteta produženog boravka u osnovnim školama (MPK, JLS),</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drška inkluzivnom vaspitanju i obrazovanju u osnovnim i srednjim školama, uključujući i podršku talentovanim i darovitim učenicima (MPK),</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Z (MPK, MNV),</w:t>
      </w:r>
    </w:p>
    <w:p>
      <w:pPr>
        <w:pStyle w:val="Normal"/>
        <w:widowControl w:val="false"/>
        <w:numPr>
          <w:ilvl w:val="0"/>
          <w:numId w:val="80"/>
        </w:numPr>
        <w:autoSpaceDE w:val="false"/>
        <w:spacing w:lineRule="atLeast" w:line="0" w:before="0" w:after="0"/>
        <w:ind w:left="284" w:hanging="284"/>
        <w:rPr/>
      </w:pPr>
      <w:r>
        <w:rPr>
          <w:rFonts w:cs="Times New Roman" w:ascii="Times New Roman" w:hAnsi="Times New Roman"/>
          <w:bCs/>
          <w:sz w:val="24"/>
          <w:szCs w:val="24"/>
          <w:lang w:val="sr-BA" w:eastAsia="fr-BE" w:bidi="fr-BE"/>
        </w:rPr>
        <w:t>Definisanje liste deficitarnih zanimanja i upis u ista (MPK)</w:t>
      </w:r>
      <w:r>
        <w:rPr>
          <w:rFonts w:eastAsia="Times New Roman" w:cs="Times New Roman" w:ascii="Times New Roman" w:hAnsi="Times New Roman"/>
          <w:bCs/>
          <w:sz w:val="24"/>
          <w:szCs w:val="24"/>
          <w:lang w:val="sr-BA" w:eastAsia="fr-BE" w:bidi="fr-BE"/>
        </w:rPr>
        <w:t>,</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klađivanje NPP u srednjem i visokom obrazovanju i vaspitanju sa trenutnim trendovima i potrebama (MPK, MNV),</w:t>
      </w:r>
    </w:p>
    <w:p>
      <w:pPr>
        <w:pStyle w:val="ListParagraph"/>
        <w:widowControl w:val="false"/>
        <w:numPr>
          <w:ilvl w:val="0"/>
          <w:numId w:val="80"/>
        </w:numPr>
        <w:autoSpaceDE w:val="false"/>
        <w:spacing w:lineRule="atLeast" w:line="0"/>
        <w:ind w:left="284" w:hanging="284"/>
        <w:jc w:val="both"/>
        <w:rPr>
          <w:bCs/>
          <w:lang w:val="sr-BA" w:eastAsia="fr-BE" w:bidi="fr-BE"/>
        </w:rPr>
      </w:pPr>
      <w:r>
        <w:rPr>
          <w:bCs/>
          <w:lang w:val="sr-BA" w:eastAsia="fr-BE" w:bidi="fr-BE"/>
        </w:rPr>
        <w:t>Stručno usavršavanje vaspitno-obrazovnih radnika i direktora vaspitno-obrazovnih ustanova, uključujući digitalne vještine (MPK, RPZ),</w:t>
      </w:r>
    </w:p>
    <w:p>
      <w:pPr>
        <w:pStyle w:val="ListParagraph"/>
        <w:widowControl w:val="false"/>
        <w:numPr>
          <w:ilvl w:val="0"/>
          <w:numId w:val="80"/>
        </w:numPr>
        <w:autoSpaceDE w:val="false"/>
        <w:spacing w:lineRule="atLeast" w:line="0"/>
        <w:ind w:left="284" w:hanging="284"/>
        <w:jc w:val="both"/>
        <w:rPr>
          <w:rStyle w:val="StrongEmphasis"/>
          <w:b w:val="false"/>
          <w:b w:val="false"/>
          <w:lang w:val="sr-BA" w:eastAsia="fr-BE" w:bidi="fr-BE"/>
        </w:rPr>
      </w:pPr>
      <w:r>
        <w:rPr>
          <w:rStyle w:val="StrongEmphasis"/>
          <w:b w:val="false"/>
          <w:lang w:val="sr-BA"/>
        </w:rPr>
        <w:t>Realizacija Programa mjera za jačanje bezbjednosti i sprečavanje nasilja u osnovnim i srednjim školama i đačkim domovima (MPK, MUP, MZSZ, MPOS, RPZ),</w:t>
      </w:r>
    </w:p>
    <w:p>
      <w:pPr>
        <w:pStyle w:val="ListParagraph"/>
        <w:widowControl w:val="false"/>
        <w:numPr>
          <w:ilvl w:val="0"/>
          <w:numId w:val="80"/>
        </w:numPr>
        <w:autoSpaceDE w:val="false"/>
        <w:spacing w:lineRule="atLeast" w:line="0"/>
        <w:ind w:left="284" w:hanging="284"/>
        <w:jc w:val="both"/>
        <w:rPr>
          <w:bCs/>
          <w:lang w:val="sr-BA" w:eastAsia="fr-BE" w:bidi="fr-BE"/>
        </w:rPr>
      </w:pPr>
      <w:r>
        <w:rPr>
          <w:lang w:val="sr-BA"/>
        </w:rPr>
        <w:t>Akreditacija i modernizacija studijskih programa (AVORS, MNV, VŠU),</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Izrada standarda kvalifikacija (AVORS, MNV, VŠU),</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Donošenje liste regulisanih profesija (MNV),</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Izrada jedinstvenog registra standarda kvalifikacija i zanimanja (MNV),</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Donošenje studija kratkog ciklusa (AVORS, MNV, VŠU).</w:t>
      </w:r>
    </w:p>
    <w:p>
      <w:pPr>
        <w:pStyle w:val="NoSpacing1"/>
        <w:spacing w:lineRule="atLeast" w:line="0"/>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8. godini:</w:t>
      </w:r>
    </w:p>
    <w:p>
      <w:pPr>
        <w:pStyle w:val="ListParagraph"/>
        <w:widowControl w:val="false"/>
        <w:numPr>
          <w:ilvl w:val="0"/>
          <w:numId w:val="65"/>
        </w:numPr>
        <w:autoSpaceDE w:val="false"/>
        <w:spacing w:lineRule="atLeast" w:line="0"/>
        <w:ind w:left="284" w:hanging="284"/>
        <w:jc w:val="both"/>
        <w:rPr>
          <w:bCs/>
          <w:lang w:val="sr-BA" w:eastAsia="fr-BE" w:bidi="fr-BE"/>
        </w:rPr>
      </w:pPr>
      <w:r>
        <w:rPr>
          <w:bCs/>
          <w:lang w:val="sr-BA" w:eastAsia="fr-BE" w:bidi="fr-BE"/>
        </w:rPr>
        <w:t>Realizacija programa za d‌jecu u godini pred polazak u školu od početka marta do kraja maja (MPK),</w:t>
      </w:r>
    </w:p>
    <w:p>
      <w:pPr>
        <w:pStyle w:val="ListParagraph"/>
        <w:widowControl w:val="false"/>
        <w:numPr>
          <w:ilvl w:val="0"/>
          <w:numId w:val="65"/>
        </w:numPr>
        <w:autoSpaceDE w:val="false"/>
        <w:spacing w:lineRule="atLeast" w:line="0"/>
        <w:ind w:left="284" w:hanging="284"/>
        <w:jc w:val="both"/>
        <w:rPr>
          <w:bCs/>
          <w:lang w:val="sr-BA" w:eastAsia="fr-BE" w:bidi="fr-BE"/>
        </w:rPr>
      </w:pPr>
      <w:r>
        <w:rPr>
          <w:bCs/>
          <w:lang w:val="sr-BA" w:eastAsia="fr-BE" w:bidi="fr-BE"/>
        </w:rPr>
        <w:t>Povećanje prostornih kapaciteta postojećih predškolskih ustanova (MPK),</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kern w:val="2"/>
          <w:sz w:val="24"/>
          <w:szCs w:val="24"/>
          <w:lang w:val="sr-BA"/>
        </w:rPr>
        <w:t>Proširenje prostornih kapaciteta produženog boravka u osnovnim školama (MPK, JLS),</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Podrška inkluzivnom vaspitanju i obrazovanju u osnovnim i srednjim školama, uključujući i podršku talentovanim i darovitim učenicima (MPK),</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S, a na bazi procjena potreba na tržištima rada LZ (MPK, MNV),</w:t>
      </w:r>
    </w:p>
    <w:p>
      <w:pPr>
        <w:pStyle w:val="Normal"/>
        <w:widowControl w:val="false"/>
        <w:numPr>
          <w:ilvl w:val="0"/>
          <w:numId w:val="65"/>
        </w:numPr>
        <w:autoSpaceDE w:val="false"/>
        <w:spacing w:lineRule="atLeast" w:line="0" w:before="0" w:after="200"/>
        <w:ind w:left="284" w:hanging="284"/>
        <w:rPr/>
      </w:pPr>
      <w:r>
        <w:rPr>
          <w:rFonts w:cs="Times New Roman" w:ascii="Times New Roman" w:hAnsi="Times New Roman"/>
          <w:bCs/>
          <w:sz w:val="24"/>
          <w:szCs w:val="24"/>
          <w:lang w:val="sr-BA" w:eastAsia="fr-BE" w:bidi="fr-BE"/>
        </w:rPr>
        <w:t>Definisanje liste deficitarnih zanimanja i upis u ista (MPK)</w:t>
      </w:r>
      <w:r>
        <w:rPr>
          <w:rFonts w:eastAsia="Times New Roman" w:cs="Times New Roman" w:ascii="Times New Roman" w:hAnsi="Times New Roman"/>
          <w:bCs/>
          <w:kern w:val="2"/>
          <w:sz w:val="24"/>
          <w:szCs w:val="24"/>
          <w:lang w:val="sr-BA"/>
        </w:rPr>
        <w:t>,</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Usklađivanje NPP u srednjem i visokom obrazovanju i vaspitanju sa trenutnim trendovima i potrebama (MPK, MNV),</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uključujući digitalne vještine (MPK),</w:t>
      </w:r>
    </w:p>
    <w:p>
      <w:pPr>
        <w:pStyle w:val="Normal"/>
        <w:widowControl w:val="false"/>
        <w:numPr>
          <w:ilvl w:val="0"/>
          <w:numId w:val="65"/>
        </w:numPr>
        <w:autoSpaceDE w:val="false"/>
        <w:spacing w:lineRule="atLeast" w:line="0" w:before="0" w:after="0"/>
        <w:ind w:left="284" w:hanging="284"/>
        <w:rPr>
          <w:rStyle w:val="StrongEmphasis"/>
          <w:rFonts w:ascii="Times New Roman" w:hAnsi="Times New Roman" w:eastAsia="Times New Roman" w:cs="Times New Roman"/>
          <w:b w:val="false"/>
          <w:b w:val="false"/>
          <w:kern w:val="2"/>
          <w:sz w:val="24"/>
          <w:szCs w:val="24"/>
          <w:lang w:val="sr-BA"/>
        </w:rPr>
      </w:pPr>
      <w:r>
        <w:rPr>
          <w:rStyle w:val="StrongEmphasis"/>
          <w:rFonts w:cs="Times New Roman" w:ascii="Times New Roman" w:hAnsi="Times New Roman"/>
          <w:b w:val="false"/>
          <w:sz w:val="24"/>
          <w:szCs w:val="24"/>
          <w:lang w:val="sr-BA"/>
        </w:rPr>
        <w:t xml:space="preserve">Realizacija Programa mjera za jačanje bezbjednosti i sprečavanje nasilja u osnovnim i srednjim školama i đačkim domovima (MPK, MUP, MZSZ, MPOS, RPZ), </w:t>
      </w:r>
    </w:p>
    <w:p>
      <w:pPr>
        <w:pStyle w:val="ListParagraph"/>
        <w:widowControl w:val="false"/>
        <w:numPr>
          <w:ilvl w:val="0"/>
          <w:numId w:val="80"/>
        </w:numPr>
        <w:autoSpaceDE w:val="false"/>
        <w:spacing w:lineRule="atLeast" w:line="0"/>
        <w:ind w:left="284" w:hanging="284"/>
        <w:jc w:val="both"/>
        <w:rPr>
          <w:bCs/>
          <w:lang w:val="sr-BA" w:eastAsia="fr-BE" w:bidi="fr-BE"/>
        </w:rPr>
      </w:pPr>
      <w:r>
        <w:rPr>
          <w:bCs/>
          <w:kern w:val="2"/>
          <w:lang w:val="sr-BA"/>
        </w:rPr>
        <w:t xml:space="preserve">Sprovođenje postupaka početne akreditacije, akreditacije studijskih programa na visokoškolskim ustanovama i tematskog vrednovanja visokoškolskih ustanova u Republici Srpskoj </w:t>
      </w:r>
      <w:r>
        <w:rPr>
          <w:lang w:val="sr-BA"/>
        </w:rPr>
        <w:t>(AVORS, MNV, VŠU)</w:t>
      </w:r>
      <w:r>
        <w:rPr>
          <w:bCs/>
          <w:kern w:val="2"/>
          <w:lang w:val="sr-BA"/>
        </w:rPr>
        <w:t>.</w:t>
      </w:r>
    </w:p>
    <w:p>
      <w:pPr>
        <w:pStyle w:val="Normal"/>
        <w:widowControl w:val="false"/>
        <w:autoSpaceDE w:val="false"/>
        <w:spacing w:lineRule="atLeast" w:line="0" w:before="0" w:after="0"/>
        <w:rPr>
          <w:rFonts w:ascii="Times New Roman" w:hAnsi="Times New Roman" w:eastAsia="Times New Roman" w:cs="Times New Roman"/>
          <w:bCs/>
          <w:kern w:val="2"/>
          <w:sz w:val="24"/>
          <w:szCs w:val="24"/>
          <w:lang w:val="sr-BA" w:eastAsia="fr-BE" w:bidi="fr-BE"/>
        </w:rPr>
      </w:pPr>
      <w:r>
        <w:rPr>
          <w:rFonts w:eastAsia="Times New Roman" w:cs="Times New Roman" w:ascii="Times New Roman" w:hAnsi="Times New Roman"/>
          <w:bCs/>
          <w:kern w:val="2"/>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789" w:type="dxa"/>
        <w:jc w:val="left"/>
        <w:tblInd w:w="137" w:type="dxa"/>
        <w:tblLayout w:type="fixed"/>
        <w:tblCellMar>
          <w:top w:w="0" w:type="dxa"/>
          <w:left w:w="108" w:type="dxa"/>
          <w:bottom w:w="0" w:type="dxa"/>
          <w:right w:w="108" w:type="dxa"/>
        </w:tblCellMar>
      </w:tblPr>
      <w:tblGrid>
        <w:gridCol w:w="3402"/>
        <w:gridCol w:w="1985"/>
        <w:gridCol w:w="1701"/>
        <w:gridCol w:w="1701"/>
      </w:tblGrid>
      <w:tr>
        <w:trPr>
          <w:trHeight w:val="5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Polazni cilj</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Cilj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8. godina)</w:t>
            </w:r>
          </w:p>
        </w:tc>
      </w:tr>
      <w:tr>
        <w:trPr>
          <w:trHeight w:val="1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cs="Times New Roman" w:ascii="Times New Roman" w:hAnsi="Times New Roman"/>
                <w:sz w:val="18"/>
                <w:szCs w:val="18"/>
                <w:lang w:val="sr-BA"/>
              </w:rPr>
              <w:t>Povećanje broj d‌jece uključene u predškolske ustanove i ustanove koje sprovode program predškolskog vaspitanja i obrazovan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w:t>
            </w:r>
            <w:r>
              <w:rPr>
                <w:rStyle w:val="FootnoteCharacters"/>
                <w:rStyle w:val="FootnoteAnchor"/>
                <w:rFonts w:eastAsia="Times New Roman" w:cs="Times New Roman" w:ascii="Times New Roman" w:hAnsi="Times New Roman"/>
                <w:sz w:val="18"/>
                <w:szCs w:val="18"/>
                <w:lang w:val="sr-BA" w:eastAsia="fr-BE" w:bidi="fr-BE"/>
              </w:rPr>
              <w:footnoteReference w:id="155"/>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Novi nastavni planovi i programi (NP) za srednje stručno i tehničko obrazovanje i vaspitanje</w:t>
            </w:r>
          </w:p>
          <w:p>
            <w:pPr>
              <w:pStyle w:val="Normal1"/>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Novi NP i programi za talentovane i darovite učenik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naliza NPP u skladu sa sprovedenom evaluacijom za 14 struka i 106 zanimanja</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Novi NPP u skladu sa evaluacij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klađivanje NPP u skladu sa potrebama tržišta rada</w:t>
            </w:r>
          </w:p>
        </w:tc>
      </w:tr>
      <w:tr>
        <w:trPr>
          <w:trHeight w:val="8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Donošenje Kataloga programa obuka i usavršavan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 obuka realizovano u skladu sa područjima i oblast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 obuka realizovano u skladu sa područjima i oblast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obuka realizovano u skladu sa područjima i oblastima</w:t>
            </w:r>
          </w:p>
        </w:tc>
      </w:tr>
      <w:tr>
        <w:trPr>
          <w:trHeight w:val="169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60% srednjih stručnih i tehničkih škola ima potpisane ugovore o obavljanju praktične nastave kod poslodav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70% srednjih stručnih i tehničkih škola ima potpisane ugovore o obavljanju praktične nastave kod poslodav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5% srednjih stručnih i tehničkih škola ima potpisane ugovore o obavljanju praktične nastave kod poslodavca</w:t>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6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Times New Roman" w:cs="Times New Roman" w:ascii="Times New Roman" w:hAnsi="Times New Roman"/>
                <w:bCs/>
                <w:kern w:val="2"/>
                <w:sz w:val="18"/>
                <w:szCs w:val="18"/>
                <w:lang w:val="sr-BA"/>
              </w:rPr>
              <w:t>Proširenje prostornih kapaciteta produženog boravka u osnovnim školama, odnosno osigurati produženi boravak u većini osnovnih ško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Više od 50% osnovnih škola ima organizovan produženi borav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60% osnovnih škola ima organizovan produženi borav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 osnovnih škola ima organizovan produženi boravak</w:t>
            </w:r>
          </w:p>
        </w:tc>
      </w:tr>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Times New Roman" w:cs="Times New Roman"/>
                <w:bCs/>
                <w:kern w:val="2"/>
                <w:sz w:val="18"/>
                <w:szCs w:val="18"/>
                <w:lang w:val="sr-BA"/>
              </w:rPr>
            </w:pPr>
            <w:r>
              <w:rPr>
                <w:rFonts w:eastAsia="Times New Roman" w:cs="Times New Roman" w:ascii="Times New Roman" w:hAnsi="Times New Roman"/>
                <w:bCs/>
                <w:kern w:val="2"/>
                <w:sz w:val="18"/>
                <w:szCs w:val="18"/>
                <w:lang w:val="sr-BA"/>
              </w:rPr>
              <w:t>Broj akreditacija i reakreditacija visokoškolskih ustano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50</w:t>
            </w:r>
          </w:p>
        </w:tc>
      </w:tr>
      <w:tr>
        <w:trPr>
          <w:trHeight w:val="7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Times New Roman" w:cs="Times New Roman"/>
                <w:bCs/>
                <w:kern w:val="2"/>
                <w:sz w:val="18"/>
                <w:szCs w:val="18"/>
                <w:lang w:val="sr-BA"/>
              </w:rPr>
            </w:pPr>
            <w:r>
              <w:rPr>
                <w:rFonts w:eastAsia="Times New Roman" w:cs="Times New Roman" w:ascii="Times New Roman" w:hAnsi="Times New Roman"/>
                <w:bCs/>
                <w:kern w:val="2"/>
                <w:sz w:val="18"/>
                <w:szCs w:val="18"/>
                <w:lang w:val="sr-BA"/>
              </w:rPr>
              <w:t>Broj novih standarda za akreditacij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w:t>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ovećanje efikasnosti obrazovanja, u značajnoj mjeri će uticati na konkurentnost privrede Republike Srpske, čiji je krajnji cilj smanjenje stope nezaposlenosti. Ulaganje u obrazovanje na svakom od nivoa generiše određene efekte na svim drugim nivoima. Dalje, navedeno ulaganje odražava se i na naredne nivoe obrazovanja i naredno učenje, te dalje unapređenje obrazovanja, i ima dugoročni uticaj na unapređenje konkurentnosti i smanjenja stope nezaposlenost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Takođe, bolja povezanost srednjeg i visokog obrazovanja sa tržištem rada značajno povećava konkurentnost privrede i društva kroz veću zapošljivost, produktivnost, inovacije i socijalnu koheziju. Ta povezanost omogućava efikasnije korišćenje ljudskog kapitala i ubrzava ekonomski i društveni razvoj. Takođe dovodi do povećanja zapošljivosti diplomaca, te smanjuje broj diplomaca bez relevantnih vještina, što dovodi do efikasnijeg tržišta rad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kreditacija studijskih programa značajno doprinosi konkurentnosti privrede i društva jer osigurava kvalitet obrazovanja, usklađenost sa tržišnim potrebama. Ona nije samo akademski alat, već strateški mehanizam za razvoj ljudskog kapitala i jačanje ekonomskih i društvenih struktura. Izgradnja infrastrukture visokog obrazovanja direktno doprinosi konkurentnosti društva i ekonomije kroz jačanje ljudskog kapitala, podsticanje inovacija, privlačenje investicija i unapređenje kvaliteta obrazovanja. Ona predstavlja temelj za dugoročni razvoj znanja, vještina i tehnološkog napretka.</w:t>
      </w:r>
    </w:p>
    <w:p>
      <w:pPr>
        <w:pStyle w:val="NoSpacing1"/>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Procijenjen okvirni godišnji trošak za implementaciju aktivnosti mjere u dijelu koji se odnosi na predškolsko, osnovno i srednje vaspitanje i obrazovanje i obrazovanje odraslih iznosi 1.950.000, dok je to za trogodišnji period 5.850.000.</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U periodu 2025–2027. godina, a u skladu sa Dokumentom okvirnog budžeta Republike Srpske, za oblast visokog obrazovanja planirano je ukupno 19.815.000 KM za sprovođenje ove mjere. Uz ovaj iznos, u posmatranom periodu, planirano je izdvajanje </w:t>
      </w:r>
      <w:r>
        <w:rPr>
          <w:rFonts w:cs="Times New Roman" w:ascii="Times New Roman" w:hAnsi="Times New Roman"/>
          <w:sz w:val="24"/>
          <w:szCs w:val="24"/>
          <w:lang w:val="sr-BA"/>
        </w:rPr>
        <w:t>1.950.000 KM Agenciji za visoko obrazovanje Republike Srpske za sprovođenje predviđenih aktivnosti.</w:t>
      </w:r>
    </w:p>
    <w:p>
      <w:pPr>
        <w:pStyle w:val="NoSpacing1"/>
        <w:spacing w:lineRule="atLeast" w:line="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Aktivnosti iz ove mjere, kao što su upisna politika, unapređenje NPP, akreditacija studijskih programa i VŠU, unapređenje normativno-pravnog okvira, i druge, ne iziskuju dodatna sredstva za njihovu realizaciju</w:t>
      </w:r>
    </w:p>
    <w:p>
      <w:pPr>
        <w:pStyle w:val="NoSpacing1"/>
        <w:spacing w:lineRule="atLeast" w:line="0"/>
        <w:jc w:val="both"/>
        <w:rPr>
          <w:rFonts w:ascii="Times New Roman" w:hAnsi="Times New Roman" w:cs="Times New Roman"/>
          <w:strike/>
          <w:sz w:val="24"/>
          <w:szCs w:val="24"/>
          <w:lang w:val="sr-BA" w:eastAsia="fr-BE" w:bidi="fr-BE"/>
        </w:rPr>
      </w:pPr>
      <w:r>
        <w:rPr>
          <w:rFonts w:cs="Times New Roman" w:ascii="Times New Roman" w:hAnsi="Times New Roman"/>
          <w:strike/>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laganje u prve godine života d‌jeteta, za društvenu zajednicu, posljedično može da ima višestruki pozitivan efekat u obliku obrazovnih rezultata, boljeg zdravstvenog stanja, te tako i niže stope potrošnje za zdravstvenu zaštitu, kao i veće radne produktivnosti, nižih stopa potrošnje u svrhe koje se odnose na krivična, odnosno kriminalna d‌jela i sličn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predškolsko, osnovno i srednje vaspitanje i obrazovanje je osnovna pretpostavka za funkcionalan i kvalitetan razvoj drugih nivoa obrazovanja, ali i unapređenje društva u cjelini. Ova mjera ima direktan efekat na smanjenje stope nezaposlenosti i smanjenje stope siromaštva. </w:t>
      </w:r>
    </w:p>
    <w:p>
      <w:pPr>
        <w:pStyle w:val="Normal"/>
        <w:spacing w:lineRule="atLeast" w:line="0" w:before="0" w:after="0"/>
        <w:ind w:left="-9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Takođe, kroz realizaciju planiranih aktivnosti, povećanje efikasnosti sistema visokog obrazovanja pozitivno utiče na zapošljavanje, smanjenje siromaštva, unapređenje zdravstvene zaštite i veću društvenu ravnopravnost – kroz bolje upravljanje resursima, relevantnije obrazovne programe i širu dostupnost obrazovanja. Efikasni sistemi usklađuju obrazovne programe s potrebama tržišta rada, što povećava zapošljivost diplomaca. Takođe omogućavaju lakši pristup obrazovanju i studentima iz marginalizovanih grupa, čime se smanjuje generacijsko siromaštvo. </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Kvalitetniji obrazovni programi u medicinskim i zdravstvenim oblastima poboljšavaju stručnost kadra, a visokoobrazovani građani bolje razumiju zdravstvene informacije, što doprinosi prevenciji bolesti i racionalnijem korištenju zdravstvenih usluga. Efikasni sistemi promovišu jednak pristup obrazovanju bez obzira na pol, etničku pripadnost ili socijalni status. Visoko obrazovanje podstiče istraživanje i razvoj, što dalje doprinosi ekonomskom rastu i konkurentnosti.</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životnu sredinu i klimatske promjen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Na osnovu programa predškolskog vaspitanja i obrazovanja i NPP za osnovno vaspitanje i obrazovanje i srednje obrazovanje i vaspitanje, uvrštavajući temeljne ekološke vrijednosti u vaspitno-obrazovni sistem, zaštita životne sredine je neizostavan dio programa predškolskog, osnovnog i srednjeg vaspitanja i obrazovanja, kroz predmete Moja okolina, Priroda i društvo, Poznavanje prirode, Biologija, Časovi odjeljenjske zajednic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Takođe, neke od aktivnosti koje će biti realizovane kroz ovu mjeru, mogu uticati na životnu sredinu i klimatske promjene. Akreditacija studijskih programa podstiče naučno-istraživački rad u oblasti ekologije, jer se vrednuje akademska relevantnost i doprinos društvu, pri čemu akreditovani programi moraju imati jasno definisane ciljeve i ishode učenja koji uključuju znanja o zaštiti životne sredine, a studijski programi poput onih za inženjere zaštite životne sredine prolaze kroz stroge evaluacije koje osiguravaju da sadržaj bude usklađen sa savremenim ekološkim standardim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4" w:type="dxa"/>
        <w:jc w:val="center"/>
        <w:tblInd w:w="0" w:type="dxa"/>
        <w:tblLayout w:type="fixed"/>
        <w:tblCellMar>
          <w:top w:w="0" w:type="dxa"/>
          <w:left w:w="0" w:type="dxa"/>
          <w:bottom w:w="0" w:type="dxa"/>
          <w:right w:w="0" w:type="dxa"/>
        </w:tblCellMar>
      </w:tblPr>
      <w:tblGrid>
        <w:gridCol w:w="3828"/>
        <w:gridCol w:w="1762"/>
        <w:gridCol w:w="3324"/>
      </w:tblGrid>
      <w:tr>
        <w:trPr>
          <w:trHeight w:val="7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lineRule="atLeast" w:line="0" w:before="0" w:after="0"/>
              <w:ind w:left="57" w:right="57"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niska ili 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4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promocija cjeloživotnog učenja</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i nedostatak prostornih kapacite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 te ustupanja prostornih kapaciteta postojećih školskih objekata koji se ne koriste, za potrebe predškolskog vaspitanja i obrazovanja</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Nepovoljna demografska kretanja;</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Kontinuirano smanjivanje broja učenika u osnovnim škola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odgovarajućih mjera definisanih ciljevima održivog razvoja</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eastAsia="fr-BE" w:bidi="fr-BE"/>
              </w:rPr>
              <w:t>Negativna percepcija javnosti o kvalitetu visokog obrazovan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mocija akademskih vrijednosti, pravni okvir, adekvatan i brz odgovor na uočene nepravilnosti u radu VŠU</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uticaj negativnih demografskih trendova na upis studena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Saradnja institucionalne, akademske i poslovne zajednice u kreiranju politika u visokom obrazovanju</w:t>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hd w:fill="D9D9D9" w:val="clear"/>
        <w:spacing w:lineRule="atLeast" w:line="0" w:before="240" w:after="0"/>
        <w:rPr/>
      </w:pPr>
      <w:r>
        <w:rPr>
          <w:rFonts w:cs="Times New Roman" w:ascii="Times New Roman" w:hAnsi="Times New Roman"/>
          <w:b/>
          <w:sz w:val="28"/>
          <w:szCs w:val="28"/>
          <w:lang w:val="sr-BA"/>
        </w:rPr>
        <w:t>STRUKTURNA REFORMA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Unapređenje kvaliteta i efikasnosti institucionalnih mehanizama za pružanje usluga socijalne i zdravstvene zaštit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O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sz w:val="24"/>
          <w:szCs w:val="24"/>
          <w:lang w:val="sr-BA"/>
        </w:rPr>
        <w:t>unapređenje kvaliteta i efikasnosti institucionalnih mehanizama za pružanje usluga socijalne i zdravstvene zaštite</w:t>
      </w:r>
      <w:r>
        <w:rPr>
          <w:rFonts w:cs="Times New Roman" w:ascii="Times New Roman" w:hAnsi="Times New Roman"/>
          <w:sz w:val="24"/>
          <w:szCs w:val="24"/>
          <w:lang w:val="sr-BA"/>
        </w:rPr>
        <w:t xml:space="preserve">, a realizacija reformskih mjera će direktno imati uticaj </w:t>
      </w:r>
      <w:r>
        <w:rPr>
          <w:rFonts w:eastAsia="Times New Roman" w:cs="Times New Roman" w:ascii="Times New Roman" w:hAnsi="Times New Roman"/>
          <w:bCs/>
          <w:iCs/>
          <w:sz w:val="24"/>
          <w:szCs w:val="24"/>
          <w:lang w:val="sr-BA" w:eastAsia="fr-BE" w:bidi="fr-BE"/>
        </w:rPr>
        <w:t>na poboljšanje životnih uslova korisnika socijalne i zdravstvene zaštite, kao i uslova rada i kompetencija zaposlenih u okviru istih</w:t>
      </w:r>
      <w:r>
        <w:rPr>
          <w:rFonts w:cs="Times New Roman" w:ascii="Times New Roman" w:hAnsi="Times New Roman"/>
          <w:bCs/>
          <w:sz w:val="24"/>
          <w:szCs w:val="24"/>
          <w:lang w:val="sr-BA"/>
        </w:rPr>
        <w:t>. Sadržaj iste</w:t>
      </w:r>
      <w:r>
        <w:rPr>
          <w:rFonts w:cs="Times New Roman" w:ascii="Times New Roman" w:hAnsi="Times New Roman"/>
          <w:sz w:val="24"/>
          <w:szCs w:val="24"/>
          <w:lang w:val="sr-BA"/>
        </w:rPr>
        <w:t xml:space="preserve"> fokusiran je na </w:t>
      </w:r>
      <w:r>
        <w:rPr>
          <w:rFonts w:cs="Times New Roman" w:ascii="Times New Roman" w:hAnsi="Times New Roman"/>
          <w:b/>
          <w:sz w:val="24"/>
          <w:szCs w:val="24"/>
          <w:lang w:val="sr-BA"/>
        </w:rPr>
        <w:t xml:space="preserve">dvije podoblasti: </w:t>
      </w: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socijalna zaštita i inkluzija</w:t>
      </w:r>
      <w:r>
        <w:rPr>
          <w:rFonts w:cs="Times New Roman" w:ascii="Times New Roman" w:hAnsi="Times New Roman"/>
          <w:sz w:val="24"/>
          <w:szCs w:val="24"/>
          <w:lang w:val="sr-BA"/>
        </w:rPr>
        <w:t xml:space="preserve"> i 2) </w:t>
      </w:r>
      <w:r>
        <w:rPr>
          <w:rFonts w:cs="Times New Roman" w:ascii="Times New Roman" w:hAnsi="Times New Roman"/>
          <w:b/>
          <w:sz w:val="24"/>
          <w:szCs w:val="24"/>
          <w:lang w:val="sr-BA"/>
        </w:rPr>
        <w:t xml:space="preserve">Zdravstvena zaštita, </w:t>
      </w:r>
      <w:r>
        <w:rPr>
          <w:rFonts w:cs="Times New Roman" w:ascii="Times New Roman" w:hAnsi="Times New Roman"/>
          <w:sz w:val="24"/>
          <w:szCs w:val="24"/>
          <w:lang w:val="sr-BA"/>
        </w:rPr>
        <w:t xml:space="preserve">definisane kroz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unaprijeđena socijalna i dječija zaštita uz odgovarajuću informacionu podršku i visok kvalitet pružanja usluga korisnicima</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va mjera</w:t>
      </w:r>
      <w:r>
        <w:rPr>
          <w:rFonts w:cs="Times New Roman" w:ascii="Times New Roman" w:hAnsi="Times New Roman"/>
          <w:sz w:val="24"/>
          <w:szCs w:val="24"/>
          <w:lang w:val="sr-BA"/>
        </w:rPr>
        <w:t xml:space="preserve"> se odnosi na</w:t>
      </w:r>
      <w:r>
        <w:rPr>
          <w:rFonts w:cs="Times New Roman" w:ascii="Times New Roman" w:hAnsi="Times New Roman"/>
          <w:b/>
          <w:sz w:val="24"/>
          <w:szCs w:val="24"/>
          <w:lang w:val="sr-BA"/>
        </w:rPr>
        <w:t xml:space="preserve"> unaprijeđenu socijalnu i dječiju zaštitu uz odgovarajuću informacionu podršku i kvalitet pružanja usluga korisnicima. </w:t>
      </w:r>
      <w:r>
        <w:rPr>
          <w:rFonts w:cs="Times New Roman" w:ascii="Times New Roman" w:hAnsi="Times New Roman"/>
          <w:sz w:val="24"/>
          <w:szCs w:val="24"/>
          <w:lang w:val="sr-BA" w:eastAsia="fr-BE" w:bidi="fr-BE"/>
        </w:rPr>
        <w:t>Cilj mjere je unapređenje socijalne i dječija zaštite uz odgovarajuću informacionu podršku i unapređenje kvaliteta pružanja usluga korisnicima</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fr-BE" w:bidi="fr-BE"/>
        </w:rPr>
        <w:t>U okviru mjere planirane su aktivnosti koje se odnose na razvoj standarda, kriterijuma i normative za obavljanje stručnih poslova u oblasti socijalne zaštite u okviru JU Zavoda za socijalnu zaštitu Republike Srpske</w:t>
      </w:r>
      <w:r>
        <w:rPr>
          <w:rFonts w:cs="Times New Roman" w:ascii="Times New Roman" w:hAnsi="Times New Roman"/>
          <w:sz w:val="24"/>
          <w:szCs w:val="24"/>
          <w:lang w:val="sr-BA"/>
        </w:rPr>
        <w:t>. Reformska mjera predviđa i uspostavljanje Centra za vaspitanje djece i omladine.</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Druga mjera</w:t>
      </w:r>
      <w:r>
        <w:rPr>
          <w:rFonts w:cs="Times New Roman" w:ascii="Times New Roman" w:hAnsi="Times New Roman"/>
          <w:sz w:val="24"/>
          <w:szCs w:val="24"/>
          <w:lang w:val="sr-BA"/>
        </w:rPr>
        <w:t xml:space="preserve"> je usmjerena na aktivnosti pružanja </w:t>
      </w:r>
      <w:r>
        <w:rPr>
          <w:rFonts w:cs="Times New Roman" w:ascii="Times New Roman" w:hAnsi="Times New Roman"/>
          <w:b/>
          <w:sz w:val="24"/>
          <w:szCs w:val="24"/>
          <w:lang w:val="sr-BA"/>
        </w:rPr>
        <w:t>kvalitetnije i dostupnije usluge zdravstvene zaštite,</w:t>
      </w:r>
      <w:r>
        <w:rPr>
          <w:rFonts w:cs="Times New Roman" w:ascii="Times New Roman" w:hAnsi="Times New Roman"/>
          <w:sz w:val="24"/>
          <w:szCs w:val="24"/>
          <w:lang w:val="sr-BA"/>
        </w:rPr>
        <w:t xml:space="preserve"> uključujući obezbjeđenje održivog finansiranja sistema zdravstvene zaštite. Realizacijom planiranih aktivnosti </w:t>
      </w:r>
      <w:r>
        <w:rPr>
          <w:rFonts w:eastAsia="Times New Roman" w:cs="Times New Roman" w:ascii="Times New Roman" w:hAnsi="Times New Roman"/>
          <w:bCs/>
          <w:iCs/>
          <w:sz w:val="24"/>
          <w:szCs w:val="24"/>
          <w:lang w:val="sr-BA" w:eastAsia="fr-BE" w:bidi="fr-BE"/>
        </w:rPr>
        <w:t>biće uspostavljen finansijski održiv sistem, koji će omogućiti efikasniju zdravstvenu zaštitu i na taj način poboljšati zdravlje stanovništva, a samim tim i bolju radnu produktivnost i efikasnost.</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56"/>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57"/>
      </w:r>
      <w:r>
        <w:rPr>
          <w:rFonts w:cs="Times New Roman" w:ascii="Times New Roman" w:hAnsi="Times New Roman"/>
          <w:sz w:val="24"/>
          <w:szCs w:val="24"/>
          <w:lang w:val="sr-BA"/>
        </w:rPr>
        <w:t xml:space="preserve">, Strategijom primarne zdravstvene zaštite u Republici Srpskoj i Strategijom za sekundarnu i tercijarnu zdravstvenu zaštitu u Republici Srpskoj. Ista se oslanja i na Ciljeve održivog razvoja, i to: 1 – Svijet bez siromaštva, 3 – Zdravlje i blagostanje, 5 – Rodna ravnopravnost i 10 – Smanjenje nejednak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74"/>
        </w:numPr>
        <w:spacing w:lineRule="atLeast" w:line="0"/>
        <w:jc w:val="both"/>
        <w:rPr>
          <w:lang w:val="sr-BA"/>
        </w:rPr>
      </w:pPr>
      <w:r>
        <w:rPr>
          <w:lang w:val="sr-BA"/>
        </w:rPr>
        <w:t xml:space="preserve">Unaprijeđena socijalna i dječija zaštita uz odgovarajuću informacionu podršku i visok kvalitet pružanja usluga korisnicima i </w:t>
      </w:r>
    </w:p>
    <w:p>
      <w:pPr>
        <w:pStyle w:val="ListParagraph"/>
        <w:numPr>
          <w:ilvl w:val="0"/>
          <w:numId w:val="74"/>
        </w:numPr>
        <w:spacing w:lineRule="atLeast" w:line="0"/>
        <w:jc w:val="both"/>
        <w:rPr>
          <w:lang w:val="sr-BA"/>
        </w:rPr>
      </w:pPr>
      <w:r>
        <w:rPr>
          <w:lang w:val="sr-BA"/>
        </w:rPr>
        <w:t>Kvalitetnije i dostupnije usluge zdravstvene zaštite.</w:t>
      </w:r>
    </w:p>
    <w:p>
      <w:pPr>
        <w:pStyle w:val="ListParagraph"/>
        <w:spacing w:lineRule="atLeast" w:line="0"/>
        <w:jc w:val="both"/>
        <w:rPr>
          <w:lang w:val="sr-BA"/>
        </w:rPr>
      </w:pPr>
      <w:r>
        <w:rPr>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ijeđena socijalna i dječija zaštita uz odgovarajuću informacionu podršku i visok kvalitet pružanja usluga korisnicima</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Cilj predložene reformske mjere je unapređenje </w:t>
      </w:r>
      <w:r>
        <w:rPr>
          <w:rFonts w:cs="Times New Roman" w:ascii="Times New Roman" w:hAnsi="Times New Roman"/>
          <w:i/>
          <w:sz w:val="24"/>
          <w:szCs w:val="24"/>
          <w:lang w:val="sr-BA" w:eastAsia="fr-BE" w:bidi="fr-BE"/>
        </w:rPr>
        <w:t>socijalne i dječije zaštite</w:t>
      </w:r>
      <w:r>
        <w:rPr>
          <w:rFonts w:cs="Times New Roman" w:ascii="Times New Roman" w:hAnsi="Times New Roman"/>
          <w:sz w:val="24"/>
          <w:szCs w:val="24"/>
          <w:lang w:val="sr-BA" w:eastAsia="fr-BE" w:bidi="fr-BE"/>
        </w:rPr>
        <w:t xml:space="preserve"> uz odgovarajuću informacionu podršku i unapređenje kvaliteta pružanja usluga korisnicima. Ista, u značajnoj mjeri, predstavlja nastavka aktivnosti iz prethodnog period u predmetnoj oblasti. Definisana mjera predstavlja jedan od strateških fokusa koji su identifikovani Strategijom socijalne zaštite Republike Srpske za period 2023–2029. godina, a koja jasno definiše razvijanje integrativne i održive socijalne zaštite i dalje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te na taj način dugoročno pruža doprinos ekonomskom prosperitetu i održivom razvoju Republike Srpske.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U okviru mjere planirane su aktivnosti koje se odnose na razvoj standarda, kriterijuma i normative za obavljanje stručnih poslova u oblasti socijalne zaštite u okviru JU Zavoda za socijalnu zaštitu Republike Srpske, koji obavlja stručne poslove koji se odnose na razvoj, praćenje i osiguranje kvaliteta rada zaposlenih u socijalnoj zaštiti. Takođe, kroz aktivnosti je planirano i osnivanje Centra za vaspitanje djece i omladine.</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Nastavno, u skladu sa Zakonom o socijalnoj zaštiti biće izvršena analiza načina ostvarivanja prava na dodatak za pomoć i njegu drugog lica, te u skladu sa istom, planirane izmjene s ciljem unapređenja sistema procjene potreba i funkcionalnog stanja korisnika. Takođe, u skladu sa Zakonom o socijalnoj karti</w:t>
      </w:r>
      <w:r>
        <w:rPr>
          <w:rStyle w:val="FootnoteCharacters"/>
          <w:rStyle w:val="FootnoteAnchor"/>
          <w:rFonts w:cs="Times New Roman" w:ascii="Times New Roman" w:hAnsi="Times New Roman"/>
          <w:sz w:val="24"/>
          <w:szCs w:val="24"/>
          <w:lang w:val="sr-BA" w:eastAsia="fr-BE" w:bidi="fr-BE"/>
        </w:rPr>
        <w:footnoteReference w:id="158"/>
      </w:r>
      <w:r>
        <w:rPr>
          <w:rFonts w:cs="Times New Roman" w:ascii="Times New Roman" w:hAnsi="Times New Roman"/>
          <w:sz w:val="24"/>
          <w:szCs w:val="24"/>
          <w:lang w:val="sr-BA" w:eastAsia="fr-BE" w:bidi="fr-BE"/>
        </w:rPr>
        <w:t xml:space="preserve">, planirano je da se obezbijede tehnički preduslovi za uspostavljanje Registra socijalne karte. S tim u vezi, planirano je uspostavljanje interoperabilnog informacionog sistema socijalne karte Republike Srpske kao nastavak prethodno sprovedenih aktivnosti.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Mjera podrazumijeva i sprovođenje analize prava iz dječije zaštite i donošenje novog zakona, kao i jačanje kapaciteta Fonda za dječiju zaštitu proširenjem poslovnih kapaciteta.</w:t>
      </w:r>
    </w:p>
    <w:p>
      <w:pPr>
        <w:pStyle w:val="Normal"/>
        <w:widowControl w:val="false"/>
        <w:autoSpaceDE w:val="false"/>
        <w:spacing w:lineRule="atLeast" w:line="0" w:before="0" w:after="0"/>
        <w:ind w:left="41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o licenciranje stručnih radnika iz oblasti socijalne zaštite (Zavod za socijalnu zaštitu, MZSZ),</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o licenciranje ustanova socijalne zaštite (Zavod za socijalnu zaštitu i MZSZ),</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različitih akreditovanih programa obuka za stručne radnike (Zavod za socijalnu zaštitu, MZSZ),</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tijela za procjenu djece sa smetnjama u razvoju i odraslih lica (MZSZ, Zavod za socijalnu zaštitu),</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postojećih i uvođenje novih prava i vaninstitucionalnih usluga za korisnike socijalne zaštite (Vlada, MZSZ i JLS), </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klađivanje prava i usluga u dječjoj zaštiti sa potrebama korisnika (JU Javni fond za dječiju zaštitu, MZSZ).</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6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 interoperabilni informacioni sistem socijalne karte Republike Srpske (MZSZ i ostala ministarstva),</w:t>
      </w:r>
    </w:p>
    <w:p>
      <w:pPr>
        <w:pStyle w:val="Normal"/>
        <w:numPr>
          <w:ilvl w:val="0"/>
          <w:numId w:val="6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kupljanje podataka, administriranje i ažuriranje baza podataka (MZSZ).</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numPr>
          <w:ilvl w:val="0"/>
          <w:numId w:val="71"/>
        </w:numPr>
        <w:spacing w:lineRule="atLeast" w:line="0" w:before="0" w:after="0"/>
        <w:ind w:left="284" w:hanging="284"/>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Edukacija i unapređenje kompetencija stručnih radnika,</w:t>
      </w:r>
    </w:p>
    <w:p>
      <w:pPr>
        <w:pStyle w:val="Normal"/>
        <w:numPr>
          <w:ilvl w:val="0"/>
          <w:numId w:val="71"/>
        </w:numPr>
        <w:spacing w:lineRule="atLeast" w:line="0" w:before="0" w:after="0"/>
        <w:ind w:left="284" w:hanging="284"/>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dostupnosti i ujednačenosti socijalne zaštite na lokalnom nivou.</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Polazni cilj</w:t>
            </w:r>
          </w:p>
          <w:p>
            <w:pPr>
              <w:pStyle w:val="TableParagraph"/>
              <w:spacing w:lineRule="atLeast" w:line="0"/>
              <w:jc w:val="center"/>
              <w:rPr>
                <w:b/>
                <w:b/>
                <w:sz w:val="18"/>
                <w:szCs w:val="18"/>
                <w:lang w:val="sr-BA"/>
              </w:rPr>
            </w:pPr>
            <w:r>
              <w:rPr>
                <w:b/>
                <w:sz w:val="18"/>
                <w:szCs w:val="18"/>
                <w:lang w:val="sr-BA"/>
              </w:rPr>
              <w:t>(2026.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Prelazni cilj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7.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Cilj </w:t>
            </w:r>
          </w:p>
          <w:p>
            <w:pPr>
              <w:pStyle w:val="TableParagraph"/>
              <w:spacing w:lineRule="atLeast" w:line="0"/>
              <w:jc w:val="center"/>
              <w:rPr>
                <w:b/>
                <w:b/>
                <w:sz w:val="18"/>
                <w:szCs w:val="18"/>
                <w:lang w:val="sr-BA"/>
              </w:rPr>
            </w:pPr>
            <w:r>
              <w:rPr>
                <w:b/>
                <w:sz w:val="18"/>
                <w:szCs w:val="18"/>
                <w:lang w:val="sr-BA"/>
              </w:rPr>
              <w:t>(2028. godi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stručnih radnika koji su prošli postupak licencir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50</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spostavljen funkcionalan informacioni sistem o socijalno-ekonomskom statusu pojedinca i porod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ovih usluga u J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8</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0" w:after="0"/>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provođenje navedene aktivnosti u okviru mjere će uticati na poboljšanje životnih uslova korisnika socijalne i dječije zaštite, kao i uslova rada i kompetencija zaposlenih u socijalnoj zaštiti, što će posredno uticati na pravičniju i pravedniju ciljanu raspodjelu sredstava onima koji nisu u mogućnosti da samostalno obezbijede potrebnu podršku, a s ciljem poboljšanja kvaliteta pruženih usluga i ostvarenih prava krajnim korisnicima.</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U nastavku je dat indikativni pregled finansiranja prema predloženim aktivnostima: </w:t>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vođenje novog sistema procjene i upućivanja djece sa smetnjama u razvoju i odraslih 1.500.000 KM; Uvođenje standardizacije kvaliteta stručnog rada i usluga oko 300.000 KM; Osnivanje Centra za vaspitanje djece i omladine oko 1.000.000 KM, i za rad Centra oko 1.000.000 KM; Uspostavljanje Registra socijalne karte oko 6.000.000 KM. Nabavka poslovnih prostora za FDZ 3.000.000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redstva bi trebala da se finansiraju iz budžet Republike Srpske i vlastitih prihoda Zavoda za socijalnu zaštitu i JU Javni fond za dječiju zaštit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ravnopravnost između polova i pristup zdravstvenoj zaštit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ve aktivnosti u okviru predložene mjere čine integralni dio cjelokupnih promjena u društvu, te pozitivno utiču na smanjenje siromaštva, unapređenje socijalnog, društvenog i ekonomskog stanja u cijeloj Republici Srpskoj.</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životnu sredinu i klimatske promje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Mjera nema uticaj na zaštitu životne sredin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51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5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tručnog kad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iska </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stručnih kapaciteta kroz rad Zavoda za socijalnu zaštitu, organizaciju obuka i poboljšanje uslova rada.</w:t>
            </w:r>
          </w:p>
        </w:tc>
      </w:tr>
      <w:tr>
        <w:trPr>
          <w:trHeight w:val="50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govorno planiranje budžeta i iznalaženje alternativnih izvora finansiranja.</w:t>
            </w:r>
          </w:p>
        </w:tc>
      </w:tr>
      <w:tr>
        <w:trPr>
          <w:trHeight w:val="41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broja koris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Niska </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lagovremeno izvršenje reformskih mjer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Kvalitetnije i dostupnije usluge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Spacing1"/>
        <w:spacing w:lineRule="atLeast" w:line="0"/>
        <w:jc w:val="both"/>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Cilj reforme zdravstvenog sistema jeste obezbijediti finansijsku održivost sistema i pružiti </w:t>
      </w:r>
      <w:r>
        <w:rPr>
          <w:rFonts w:cs="Times New Roman" w:ascii="Times New Roman" w:hAnsi="Times New Roman"/>
          <w:sz w:val="24"/>
          <w:szCs w:val="24"/>
          <w:lang w:val="sr-BA"/>
        </w:rPr>
        <w:t>kvalitetnije i dostupnije usluge zdravstvene zaštite svim građanima</w:t>
      </w:r>
      <w:r>
        <w:rPr>
          <w:rFonts w:eastAsia="Times New Roman" w:cs="Times New Roman" w:ascii="Times New Roman" w:hAnsi="Times New Roman"/>
          <w:bCs/>
          <w:iCs/>
          <w:sz w:val="24"/>
          <w:szCs w:val="24"/>
          <w:lang w:val="sr-BA" w:eastAsia="fr-BE" w:bidi="fr-BE"/>
        </w:rPr>
        <w:t>.</w:t>
      </w:r>
    </w:p>
    <w:p>
      <w:pPr>
        <w:pStyle w:val="NoSpacing1"/>
        <w:spacing w:lineRule="atLeast" w:line="0"/>
        <w:jc w:val="both"/>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Strateško opredjeljenje Vlade Republike Srpske jeste nastavak aktivnosti na unapređenju finansijskog planiranja i upravljanja u javnom zdravstvenom sistemu, te unapređenju kvaliteta usluga zdravstvene zaštite i finansijske održivosti zdravstvenog sistema Republike Srpske. To podrazumijeva i nastavak procesa izmirenja preostalog poreskog duga javnih zdravstvenih ustanova iz prethodnog perioda, te nastavak procesa uvođenja javnih zdravstvenih ustanova domova zdravlja u trezorski sistem poslovanja.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Vlada i institucije zdravstvenog sistema Republike Srpske su u prethodnom periodu uspjeli zaustaviti rast neizmirenih obaveza javnih zdravstvenih ustanova, uspostavljanjem redovne dinamike izmirenja tekućih obaveza za poreze i doprinose. Vlada je obezbijedila sredstva i izmirila poreski dug određenog broja javnih zdravstvenih ustanova, tačnije svih domova zdravlja koji su imali zaostali poreski dug, te obezbijedila mogućnost uvođenja ovih ustanova u trezorski sistem bez obaveza iz prethodnog perioda. Od ukupno 55 domova zdravlja, njih 50 je do sada uspješno uključeno u trezorski sistem posredstvom lokalnog trezora osnivača.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Vlada takođe u kontinuitetu realizuje Program izmirenja obaveza po osnovu doprinosa za PIO zaposlenih u javnim zdravstvenim ustanovama 2021–2026. godine. Na taj način obezbijeđena je bolja fiskalna stabilnost u okviru zdravstvenog sistema, stvorene su pretpostavke za nastavak strukturnih reformi sistema, te iznalaženje novih modela/izvora finansiranja zdravstvenog osiguranja. </w:t>
      </w:r>
    </w:p>
    <w:p>
      <w:pPr>
        <w:pStyle w:val="Normal"/>
        <w:widowControl w:val="false"/>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vođenje preostalih domova zdravlja u trezorski sistem (DZ, MZSZ, JLS),</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zrada akta o nomenklaturi zdravstvenih usluga za sekundarni i tercijarni nivo zdravstvene zaštite (MZSZ, FZO, ZU), </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očetak realizacije Projekta unapređenja kapaciteta Bolnice u Prijedoru (Bolnica Dr Mladen Stojanović Prijedor, MZSZ),</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ograma izmirenja obaveza po osnovu doprinosa za PIO zaposlenih u javnim zdravstvenim ustanovama 2021–2026. godina (MZSZ), </w:t>
      </w:r>
    </w:p>
    <w:p>
      <w:pPr>
        <w:pStyle w:val="Normal"/>
        <w:numPr>
          <w:ilvl w:val="0"/>
          <w:numId w:val="45"/>
        </w:numPr>
        <w:spacing w:lineRule="atLeast" w:line="0" w:before="0" w:after="0"/>
        <w:ind w:left="284" w:hanging="284"/>
        <w:rPr/>
      </w:pPr>
      <w:r>
        <w:rPr>
          <w:rFonts w:eastAsia="Times New Roman" w:cs="Times New Roman" w:ascii="Times New Roman" w:hAnsi="Times New Roman"/>
          <w:bCs/>
          <w:sz w:val="24"/>
          <w:szCs w:val="24"/>
          <w:lang w:val="sr-BA" w:eastAsia="fr-BE" w:bidi="fr-BE"/>
        </w:rPr>
        <w:t>Implementacija Projekta unapređenja zdravstvenih sistema (HSIP)</w:t>
      </w:r>
      <w:r>
        <w:rPr>
          <w:rStyle w:val="FootnoteCharacters"/>
          <w:rStyle w:val="FootnoteAnchor"/>
          <w:rFonts w:eastAsia="Times New Roman" w:cs="Times New Roman" w:ascii="Times New Roman" w:hAnsi="Times New Roman"/>
          <w:bCs/>
          <w:sz w:val="24"/>
          <w:szCs w:val="24"/>
          <w:lang w:val="sr-BA" w:eastAsia="fr-BE" w:bidi="fr-BE"/>
        </w:rPr>
        <w:footnoteReference w:id="159"/>
      </w:r>
      <w:r>
        <w:rPr>
          <w:rFonts w:eastAsia="Times New Roman" w:cs="Times New Roman" w:ascii="Times New Roman" w:hAnsi="Times New Roman"/>
          <w:bCs/>
          <w:sz w:val="24"/>
          <w:szCs w:val="24"/>
          <w:lang w:val="sr-BA" w:eastAsia="fr-BE" w:bidi="fr-BE"/>
        </w:rPr>
        <w:t xml:space="preserve"> (MZSZ).</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7. godini:</w:t>
      </w:r>
    </w:p>
    <w:p>
      <w:pPr>
        <w:pStyle w:val="Normal"/>
        <w:numPr>
          <w:ilvl w:val="0"/>
          <w:numId w:val="93"/>
        </w:numPr>
        <w:spacing w:lineRule="atLeast" w:line="0" w:before="0" w:after="0"/>
        <w:ind w:left="284" w:hanging="284"/>
        <w:rPr/>
      </w:pPr>
      <w:r>
        <w:rPr>
          <w:rFonts w:eastAsia="Times New Roman" w:cs="Times New Roman" w:ascii="Times New Roman" w:hAnsi="Times New Roman"/>
          <w:bCs/>
          <w:sz w:val="24"/>
          <w:szCs w:val="24"/>
          <w:lang w:val="sr-BA" w:eastAsia="fr-BE" w:bidi="fr-BE"/>
        </w:rPr>
        <w:t>Utvrđivanje/revidiranje cijena DRG</w:t>
      </w:r>
      <w:r>
        <w:rPr>
          <w:rStyle w:val="FootnoteCharacters"/>
          <w:rStyle w:val="FootnoteAnchor"/>
          <w:rFonts w:eastAsia="Times New Roman" w:cs="Times New Roman" w:ascii="Times New Roman" w:hAnsi="Times New Roman"/>
          <w:bCs/>
          <w:sz w:val="24"/>
          <w:szCs w:val="24"/>
          <w:lang w:val="sr-BA" w:eastAsia="fr-BE" w:bidi="fr-BE"/>
        </w:rPr>
        <w:footnoteReference w:id="160"/>
      </w:r>
      <w:r>
        <w:rPr>
          <w:rFonts w:eastAsia="Times New Roman" w:cs="Times New Roman" w:ascii="Times New Roman" w:hAnsi="Times New Roman"/>
          <w:bCs/>
          <w:sz w:val="24"/>
          <w:szCs w:val="24"/>
          <w:lang w:val="sr-BA" w:eastAsia="fr-BE" w:bidi="fr-BE"/>
        </w:rPr>
        <w:t xml:space="preserve"> usluga u zdravstvenom sistemu (FZO, ZU, MZSZ),</w:t>
      </w:r>
    </w:p>
    <w:p>
      <w:pPr>
        <w:pStyle w:val="Normal"/>
        <w:numPr>
          <w:ilvl w:val="0"/>
          <w:numId w:val="9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izgradnje i opremanja Klinike za psihijatriju UKC Republike Srpske u Banjoj Luci (MZSZ, UKC RS),</w:t>
      </w:r>
    </w:p>
    <w:p>
      <w:pPr>
        <w:pStyle w:val="Normal"/>
        <w:numPr>
          <w:ilvl w:val="0"/>
          <w:numId w:val="9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jekta projektovanja, rekonstrukcije, izgradnje/dogradnje i opremanja Tehničko-ekonomskog bloka (TEB) UKC Republike Srpske – faza 2,</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realizacije Projekta unapređenja kapaciteta Bolnice u Prijedoru (Bolnica Dr Mladen Stojanović Prijedor, MZSZ),</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Projekta unapređenja zdravstvenih sistema (HSIP) (MZSZ). </w:t>
      </w:r>
    </w:p>
    <w:p>
      <w:pPr>
        <w:pStyle w:val="Normal"/>
        <w:spacing w:lineRule="atLeast" w:line="0" w:before="0" w:after="0"/>
        <w:ind w:left="284"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left="227" w:hanging="22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8. godini:</w:t>
      </w:r>
    </w:p>
    <w:p>
      <w:pPr>
        <w:pStyle w:val="Normal"/>
        <w:numPr>
          <w:ilvl w:val="0"/>
          <w:numId w:val="45"/>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Završetak realizacije Projekta unapređenja zdravstvenih sistema (HSIP) (MZSZ).</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Polazni </w:t>
            </w:r>
          </w:p>
          <w:p>
            <w:pPr>
              <w:pStyle w:val="TableParagraph"/>
              <w:spacing w:lineRule="atLeast" w:line="0"/>
              <w:jc w:val="center"/>
              <w:rPr>
                <w:b/>
                <w:b/>
                <w:sz w:val="18"/>
                <w:szCs w:val="18"/>
                <w:lang w:val="sr-BA"/>
              </w:rPr>
            </w:pPr>
            <w:r>
              <w:rPr>
                <w:b/>
                <w:sz w:val="18"/>
                <w:szCs w:val="18"/>
                <w:lang w:val="sr-BA"/>
              </w:rPr>
              <w:t>(2026.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Prelazni cilj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7.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Cilj </w:t>
            </w:r>
          </w:p>
          <w:p>
            <w:pPr>
              <w:pStyle w:val="TableParagraph"/>
              <w:spacing w:lineRule="atLeast" w:line="0"/>
              <w:jc w:val="center"/>
              <w:rPr>
                <w:b/>
                <w:b/>
                <w:sz w:val="18"/>
                <w:szCs w:val="18"/>
                <w:lang w:val="sr-BA"/>
              </w:rPr>
            </w:pPr>
            <w:r>
              <w:rPr>
                <w:b/>
                <w:sz w:val="18"/>
                <w:szCs w:val="18"/>
                <w:lang w:val="sr-BA"/>
              </w:rPr>
              <w:t>(2028. godina)</w:t>
            </w:r>
          </w:p>
        </w:tc>
      </w:tr>
      <w:tr>
        <w:trPr>
          <w:trHeight w:val="99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Uvođenje domova zdravlja u trez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Svi domovi zdravlja uvedeni u trezorski sistem poslovanj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Svi domovi zdravlja uvedeni u trezorski sistem poslovanja</w:t>
            </w:r>
          </w:p>
        </w:tc>
      </w:tr>
      <w:tr>
        <w:trPr>
          <w:trHeight w:val="141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Nomenklatura zdravstvenih usl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bCs/>
                <w:sz w:val="18"/>
                <w:szCs w:val="18"/>
                <w:lang w:val="sr-BA"/>
              </w:rPr>
              <w:t>Izrađen akt o nomenklaturi zdravstvenih usluga za sekundarni i tercijarni nivo zdravstvene zašt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Nomenklature</w:t>
            </w:r>
            <w:r>
              <w:rPr>
                <w:rFonts w:eastAsia="Arial Narrow" w:cs="Times New Roman" w:ascii="Times New Roman" w:hAnsi="Times New Roman"/>
                <w:sz w:val="18"/>
                <w:szCs w:val="18"/>
                <w:lang w:val="sr-BA"/>
              </w:rPr>
              <w:t xml:space="preserve"> zdravstvenih uslug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Primjena Nomenklature</w:t>
            </w:r>
            <w:r>
              <w:rPr>
                <w:rFonts w:eastAsia="Arial Narrow" w:cs="Times New Roman" w:ascii="Times New Roman" w:hAnsi="Times New Roman"/>
                <w:sz w:val="18"/>
                <w:szCs w:val="18"/>
                <w:lang w:val="sr-BA"/>
              </w:rPr>
              <w:t xml:space="preserve"> zdravstvenih usluga</w:t>
            </w:r>
          </w:p>
        </w:tc>
      </w:tr>
      <w:tr>
        <w:trPr>
          <w:trHeight w:val="9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bCs/>
                <w:iCs/>
                <w:sz w:val="18"/>
                <w:szCs w:val="18"/>
                <w:lang w:val="sr-BA" w:eastAsia="fr-BE" w:bidi="fr-BE"/>
              </w:rPr>
              <w:t xml:space="preserve">Prosječan mjesečni trošak Fonda zdravstvenog osiguranja RS po osiguranom licu (u K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8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Reformom zdravstvenog sistema biće uspostavljen finansijski održiv sistem, koji će omogućiti efikasniju zdravstvenu zaštitu i na taj način poboljšati zdravlje stanovništva, a samim tim i pružiti bolju radnu produktivnost i efikasnost. </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Takođe, izmirenje zaostalih obaveza JZU po osnovu poreza i doprinosa iz prethodnih godina, pozitivno će se odraziti na prihodovnoj strani budžeta Republike Srpske i odnosnih fondova povjerioca za obračunate doprinose, koji će sredstva moći iskoristiti za poboljšanje konkurentnosti, te kapitalnu potrošnju. </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Izgradnja i opremanje novih bolničkih kapaciteta će doprinijeti unapređenju kvaliteta usluga zdravstvene zaštite, unapređenju uslova rada, kao i unapređenju energetske efikasnost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lanirana struktura izvora finansiranja procijenjenih troškova realizacije navedenih aktivnosti za period </w:t>
      </w:r>
      <w:r>
        <w:rPr>
          <w:rFonts w:eastAsia="Times New Roman" w:cs="Times New Roman" w:ascii="Times New Roman" w:hAnsi="Times New Roman"/>
          <w:bCs/>
          <w:iCs/>
          <w:sz w:val="24"/>
          <w:szCs w:val="24"/>
          <w:lang w:val="sr-BA" w:eastAsia="fr-BE" w:bidi="fr-BE"/>
        </w:rPr>
        <w:t xml:space="preserve">2026–2028. </w:t>
      </w:r>
      <w:r>
        <w:rPr>
          <w:rFonts w:cs="Times New Roman" w:ascii="Times New Roman" w:hAnsi="Times New Roman"/>
          <w:sz w:val="24"/>
          <w:szCs w:val="24"/>
          <w:lang w:val="sr-BA"/>
        </w:rPr>
        <w:t>godina je 10.967.930 KM iz budžeta Republike Srpske i 120.483.165 KM iz projektnih zajmova (72.483.000 KM (HSIP), 33.000.000 KM (Medicinski kompleks BL – EIB); 15.000.165 KM (Projekat četiri (4) psihijatrije – CEB). Ukupni troškovi finansiranja iznose 131.451.095 KM.</w:t>
      </w:r>
    </w:p>
    <w:p>
      <w:pPr>
        <w:pStyle w:val="Normal"/>
        <w:tabs>
          <w:tab w:val="clear" w:pos="720"/>
          <w:tab w:val="left" w:pos="851" w:leader="none"/>
        </w:tabs>
        <w:spacing w:lineRule="atLeast" w:line="0"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ravnopravnost između polova i pristup zdravstvenoj zaštit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Realizacija planiranih aktivnosti reformske mjere će pozitivno uticati na zapošljavanje mlađih kadrova, uslove rada, standard zaposlenih, kvalitet i dostupnost zdravstvene zaštite i slično.</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1080" w:hanging="37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mjere će pozitivno uticati na zaštitu životne sredine, prvenstveno u dijelu izgradnje novih energetski efikasnih objek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75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flacije i mogućnost obezbjeđenja izvora finansir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Blagovremena i potpuna realizacija planiranih aktivnosti i iznalaženje alternativnih izvora finansiranja</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gativnog geopolitičkog utica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Blagovremena i potpuna realizacija planiranih aktivnosti</w:t>
            </w:r>
          </w:p>
        </w:tc>
      </w:tr>
    </w:tbl>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tbl>
      <w:tblPr>
        <w:tblW w:w="9072" w:type="dxa"/>
        <w:jc w:val="left"/>
        <w:tblInd w:w="-113" w:type="dxa"/>
        <w:tblLayout w:type="fixed"/>
        <w:tblCellMar>
          <w:top w:w="0" w:type="dxa"/>
          <w:left w:w="108" w:type="dxa"/>
          <w:bottom w:w="0" w:type="dxa"/>
          <w:right w:w="108" w:type="dxa"/>
        </w:tblCellMar>
      </w:tblPr>
      <w:tblGrid>
        <w:gridCol w:w="4395"/>
        <w:gridCol w:w="283"/>
        <w:gridCol w:w="4394"/>
      </w:tblGrid>
      <w:tr>
        <w:trPr>
          <w:trHeight w:val="700" w:hRule="atLeast"/>
        </w:trPr>
        <w:tc>
          <w:tcPr>
            <w:tcW w:w="907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0"/>
                <w:szCs w:val="20"/>
                <w:lang w:val="sr-BA"/>
              </w:rPr>
            </w:pPr>
            <w:bookmarkStart w:id="36" w:name="__RefHeading___Toc216424799"/>
            <w:bookmarkEnd w:id="36"/>
            <w:r>
              <w:rPr>
                <w:rFonts w:cs="Times New Roman" w:ascii="Times New Roman" w:hAnsi="Times New Roman"/>
                <w:color w:val="000000"/>
                <w:sz w:val="20"/>
                <w:szCs w:val="20"/>
                <w:lang w:val="sr-BA"/>
              </w:rPr>
              <w:t>UPOREDNI PRIKAZ REFORMSKIH MJERA U PRIJEDLOGU PER RS 2026–2028.</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color w:val="000000"/>
                <w:sz w:val="20"/>
                <w:szCs w:val="20"/>
                <w:lang w:val="sr-BA"/>
              </w:rPr>
            </w:pPr>
            <w:bookmarkStart w:id="37" w:name="__RefHeading___Toc216424800"/>
            <w:r>
              <w:rPr>
                <w:rFonts w:cs="Times New Roman" w:ascii="Times New Roman" w:hAnsi="Times New Roman"/>
                <w:color w:val="000000"/>
                <w:sz w:val="20"/>
                <w:szCs w:val="20"/>
                <w:lang w:val="sr-BA"/>
              </w:rPr>
              <w:t>U ODNOSU NA PER RS 2025–2027</w:t>
            </w:r>
            <w:bookmarkEnd w:id="37"/>
            <w:r>
              <w:rPr>
                <w:rFonts w:cs="Times New Roman" w:ascii="Times New Roman" w:hAnsi="Times New Roman"/>
                <w:color w:val="000000"/>
                <w:sz w:val="20"/>
                <w:szCs w:val="20"/>
                <w:lang w:val="sr-BA"/>
              </w:rPr>
              <w:t xml:space="preserve"> </w:t>
            </w:r>
          </w:p>
        </w:tc>
      </w:tr>
      <w:tr>
        <w:trPr>
          <w:trHeight w:val="587" w:hRule="atLeast"/>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PER RS 2025–2027</w:t>
            </w:r>
          </w:p>
        </w:tc>
        <w:tc>
          <w:tcPr>
            <w:tcW w:w="283"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PRIJEDLOG PER RS 2026–2028</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sz w:val="20"/>
                <w:szCs w:val="20"/>
                <w:lang w:val="sr-BA"/>
              </w:rPr>
              <w:t>Unapređenje konkurentnosti privrede kroz podršku tehnološkom razvoju i jačanju lanaca vrijednosti i snabdijevanj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sz w:val="20"/>
                <w:szCs w:val="20"/>
                <w:lang w:val="sr-BA" w:eastAsia="en-US"/>
              </w:rPr>
              <w:t>Stvaranje povoljnijeg poslovnog okruženja i unapređenje sektorske konkurentnosti</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napređenje i modernizacija platnog prometa u zemlji i sa inostranstvom</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napređenje i modernizacija platnog prometa u zemlji i sa inostranstvom</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uslova poslovanja</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cs="Times New Roman" w:ascii="Times New Roman" w:hAnsi="Times New Roman"/>
                <w:sz w:val="20"/>
                <w:szCs w:val="20"/>
                <w:lang w:val="sr-BA"/>
              </w:rPr>
              <w:t>Reforma poslovnog ambijenta i digitalizacija s ciljem jačanja konkurentnosti i smanjenja sive ekonomije</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cs="Times New Roman"/>
                <w:sz w:val="20"/>
                <w:szCs w:val="20"/>
                <w:lang w:val="sr-BA"/>
              </w:rPr>
            </w:pPr>
            <w:r>
              <w:rPr>
                <w:rFonts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eastAsia="Times New Roman" w:cs="Times New Roman" w:ascii="Times New Roman" w:hAnsi="Times New Roman"/>
                <w:sz w:val="20"/>
                <w:szCs w:val="20"/>
                <w:lang w:val="sr-BA"/>
              </w:rPr>
              <w:t>Optimizacija sistema oporezivanja nepokretnosti</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t>Unapređenje upravljanja opštinskom nepokretnom imovinom</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cs="Times New Roman"/>
                <w:sz w:val="20"/>
                <w:szCs w:val="20"/>
                <w:lang w:val="sr-BA"/>
              </w:rPr>
            </w:pPr>
            <w:r>
              <w:rPr>
                <w:rFonts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t>Unapređenje upravljanja opštinskom nepokretnom imovinom</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t>Unapređenje dostupnosti informacija i kvaliteta propisa za poslovanj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cs="Times New Roman"/>
                <w:sz w:val="20"/>
                <w:szCs w:val="20"/>
                <w:lang w:val="sr-BA"/>
              </w:rPr>
            </w:pPr>
            <w:r>
              <w:rPr>
                <w:rFonts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Jačanje infrastrukture kvaliteta i pravnog okvira s ciljem integracije u globalne lance vrijednosti</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Jačanje infrastrukture kvaliteta i pravnog okvira s ciljem integracije u globalne lance vrijednosti</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konkurentnosti poljoprivrede, šumarstva i vodoprivred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konkurentnosti poljoprivrede, šumarstva i vodoprivrede</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sektora slobodnog pružanja usluga</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sektora slobodnog pružanja usluga</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atraktivnosti prepoznatljivosti turističke ponud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Unapređenje atraktivnosti prepoznatljivosti turističke ponude</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spostavljanje efikasnijeg sistema upravljanja naučnoistraživačkim i inovacionim potencijalom</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spostavljanje efikasnijeg sistema upravljanja naučnoistraživačkim i inovacionim potencijalom</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22" w:hanging="0"/>
              <w:jc w:val="both"/>
              <w:rPr>
                <w:b/>
                <w:b/>
                <w:sz w:val="20"/>
                <w:szCs w:val="20"/>
                <w:lang w:val="sr-BA"/>
              </w:rPr>
            </w:pPr>
            <w:r>
              <w:rPr>
                <w:b/>
                <w:sz w:val="20"/>
                <w:szCs w:val="20"/>
                <w:lang w:val="sr-BA"/>
              </w:rPr>
              <w:t xml:space="preserve">STRUKTURNA REFORMA 2: </w:t>
            </w:r>
            <w:r>
              <w:rPr>
                <w:b/>
                <w:bCs/>
                <w:sz w:val="20"/>
                <w:szCs w:val="20"/>
                <w:lang w:val="sr-BA"/>
              </w:rPr>
              <w:t>Povećanje efikasnosti poslovanja javnih preduzeća i njihovo restrukturiranje</w:t>
            </w:r>
          </w:p>
        </w:tc>
        <w:tc>
          <w:tcPr>
            <w:tcW w:w="283" w:type="dxa"/>
            <w:tcBorders>
              <w:left w:val="single" w:sz="4" w:space="0" w:color="000000"/>
              <w:right w:val="single" w:sz="4" w:space="0" w:color="000000"/>
            </w:tcBorders>
            <w:shd w:fill="FFFFFF" w:val="clear"/>
          </w:tcPr>
          <w:p>
            <w:pPr>
              <w:pStyle w:val="ListParagraph"/>
              <w:snapToGrid w:val="false"/>
              <w:spacing w:lineRule="atLeast" w:line="0"/>
              <w:ind w:left="0" w:hanging="0"/>
              <w:jc w:val="both"/>
              <w:rPr>
                <w:b/>
                <w:b/>
                <w:sz w:val="20"/>
                <w:szCs w:val="20"/>
                <w:lang w:val="sr-BA"/>
              </w:rPr>
            </w:pPr>
            <w:r>
              <w:rPr>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CommentText"/>
              <w:jc w:val="both"/>
              <w:rPr/>
            </w:pPr>
            <w:r>
              <w:rPr>
                <w:b/>
                <w:lang w:val="sr-BA"/>
              </w:rPr>
              <w:t xml:space="preserve">STRUKTURNA REFORMA 2: </w:t>
            </w:r>
            <w:r>
              <w:rPr>
                <w:b/>
                <w:bCs/>
                <w:lang w:val="sr-BA"/>
              </w:rPr>
              <w:t xml:space="preserve">Povećanje efikasnosti javnog sektora kroz reformu javnih preduzeća </w:t>
            </w:r>
            <w:r>
              <w:rPr>
                <w:b/>
                <w:lang w:val="sr-BA"/>
              </w:rPr>
              <w:t>i unapređenje rada javne uprave</w:t>
            </w:r>
          </w:p>
        </w:tc>
      </w:tr>
      <w:tr>
        <w:trPr>
          <w:trHeight w:val="74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37" w:hanging="37"/>
              <w:jc w:val="both"/>
              <w:rPr>
                <w:sz w:val="20"/>
                <w:szCs w:val="20"/>
                <w:lang w:val="sr-BA"/>
              </w:rPr>
            </w:pPr>
            <w:r>
              <w:rPr>
                <w:sz w:val="20"/>
                <w:szCs w:val="20"/>
                <w:lang w:val="sr-BA"/>
              </w:rPr>
              <w:t>Unapređenje funkcije upravljanja i nadzora javnih preduzeća i povećanje transparentnosti i odgovornosti JP</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Unapređenje funkcije upravljanja i nadzora javnih preduzeća i povećanje transparentnosti i odgovornosti JP</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Restrukturiranje javnih preduzeća – „Zelena tranzicija“ elektroenergetskog sektora </w:t>
            </w:r>
          </w:p>
          <w:p>
            <w:pPr>
              <w:pStyle w:val="ListParagraph"/>
              <w:spacing w:lineRule="atLeast" w:line="0"/>
              <w:ind w:left="0" w:hanging="0"/>
              <w:jc w:val="both"/>
              <w:rPr>
                <w:sz w:val="20"/>
                <w:szCs w:val="20"/>
                <w:lang w:val="sr-BA"/>
              </w:rPr>
            </w:pPr>
            <w:r>
              <w:rPr>
                <w:sz w:val="20"/>
                <w:szCs w:val="20"/>
                <w:lang w:val="sr-BA"/>
              </w:rPr>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2" w:hanging="32"/>
              <w:contextualSpacing/>
              <w:rPr>
                <w:rFonts w:ascii="Times New Roman" w:hAnsi="Times New Roman" w:cs="Times New Roman"/>
                <w:sz w:val="20"/>
                <w:szCs w:val="20"/>
                <w:lang w:val="sr-BA"/>
              </w:rPr>
            </w:pPr>
            <w:r>
              <w:rPr>
                <w:rFonts w:cs="Times New Roman" w:ascii="Times New Roman" w:hAnsi="Times New Roman"/>
                <w:sz w:val="20"/>
                <w:szCs w:val="20"/>
                <w:lang w:val="sr-BA"/>
              </w:rPr>
              <w:t>Funkcionalno i korporativno restrukturiranje MH Elektroprivreda i unapređenje tržišta električne energije</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0" w:hanging="0"/>
              <w:jc w:val="both"/>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Smanjenje učešća izdataka za tekuću potrošnju u javnoj upravi</w:t>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i zelena tranzicij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i zelena tranzicija</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Održivost proizvodnje i potrošnje energij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Povećanje učešća obnovljivih izvora energije i povećanje energetske efikasnosti</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napređenje tehnološkog nivoa i prelazak privrede na zelenu i cirkularnu ekonomiju</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napređenje tehnološkog nivoa i prelazak privrede na zelenu i cirkularnu ekonomiju</w:t>
            </w:r>
          </w:p>
        </w:tc>
      </w:tr>
      <w:tr>
        <w:trPr>
          <w:trHeight w:val="261"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Prelazak sa linearne ekonomije na cirkularnu ekonomiju</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Prelazak sa linearne ekonomije na cirkularnu ekonomiju</w:t>
            </w:r>
          </w:p>
        </w:tc>
      </w:tr>
      <w:tr>
        <w:trPr>
          <w:trHeight w:val="48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STRUKTURNA REFORMA 4: Ubrzana digitalna transformacij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STRUKTURNA REFORMA 4: Ubrzana digitalna transformacija</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Stvaranje preduslova za digitalnu transformaciju </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bCs/>
                <w:sz w:val="20"/>
                <w:szCs w:val="20"/>
                <w:lang w:val="sr-BA"/>
              </w:rPr>
            </w:pPr>
            <w:r>
              <w:rPr>
                <w:bCs/>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Stvaranje preduslova za digitalnu transformaciju</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Ubrzani razvoj IK djelatnosti i digitalizacije privrede </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brzani razvoj IK djelatnosti i digitalizacije privrede</w:t>
            </w:r>
          </w:p>
        </w:tc>
      </w:tr>
      <w:tr>
        <w:trPr>
          <w:trHeight w:val="78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STRUKTURNA REFORMA 5: Modernizacija i obnova transportne infrastrukture u skladu sa ciljevima Zelene agende</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5: </w:t>
            </w:r>
            <w:r>
              <w:rPr>
                <w:rFonts w:cs="Times New Roman" w:ascii="Times New Roman" w:hAnsi="Times New Roman"/>
                <w:b/>
                <w:sz w:val="20"/>
                <w:szCs w:val="20"/>
                <w:lang w:val="sr-BA"/>
              </w:rPr>
              <w:t>Unapređenje sektora transporta modernizacijom infrastrukture uz usklađivanje strateškog i regulatornog okvira sa EU politikama</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gradnja i modernizacija putne infrastrukture</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gradnja i modernizacija transportne infrastrukture</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Izgradnja i modernizacija željezničke infrastrukture</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Usklađivanje regulatornog okvira sa EU politikama</w:t>
            </w:r>
          </w:p>
        </w:tc>
      </w:tr>
      <w:tr>
        <w:trPr>
          <w:trHeight w:val="126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Zapošljavanje i tržište rada, promocija dostojanstvenog rada i sprovođenje Garancije za mlad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Promocija dostojanstvenog rada i sprovođenje Garancije za mlade</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povezanosti obrazovanja i tržišta rada i jačanje pristupa i kvaliteta obrazovanja</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Unapređenje povezanosti obrazovanja i tržišta rada i jačanje pristupa i kvaliteta obrazovanja</w:t>
            </w:r>
          </w:p>
        </w:tc>
      </w:tr>
      <w:tr>
        <w:trPr>
          <w:trHeight w:val="99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STRUKTURNA REFORMA 7: </w:t>
            </w:r>
            <w:r>
              <w:rPr>
                <w:rFonts w:cs="Times New Roman" w:ascii="Times New Roman" w:hAnsi="Times New Roman"/>
                <w:b/>
                <w:sz w:val="20"/>
                <w:szCs w:val="20"/>
                <w:lang w:val="sr-BA"/>
              </w:rPr>
              <w:t>Unapređenje kvaliteta i efikasnosti institucionalnih mehanizama za pružanje usluga socijalne i zdravstvene zaštit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STRUKTURNA REFORMA 7: </w:t>
            </w:r>
            <w:r>
              <w:rPr>
                <w:rFonts w:cs="Times New Roman" w:ascii="Times New Roman" w:hAnsi="Times New Roman"/>
                <w:b/>
                <w:sz w:val="20"/>
                <w:szCs w:val="20"/>
                <w:lang w:val="sr-BA"/>
              </w:rPr>
              <w:t>Unapređenje kvaliteta i efikasnosti institucionalnih mehanizama za pružanje usluga socijalne i zdravstvene zaštite</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naprijeđena socijalna i dječija zaštita uz odgovarajuću informacionu podršku i visok kvalitet pružanja usluga korisnicima</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Unaprijeđena socijalna i dječija zaštita uz odgovarajuću informacionu podršku i visok kvalitet pružanja usluga korisnicima</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tLeast" w:line="0"/>
              <w:ind w:left="0" w:hanging="360"/>
              <w:jc w:val="both"/>
              <w:rPr>
                <w:sz w:val="20"/>
                <w:szCs w:val="20"/>
                <w:lang w:val="sr-BA"/>
              </w:rPr>
            </w:pPr>
            <w:r>
              <w:rPr>
                <w:sz w:val="20"/>
                <w:szCs w:val="20"/>
                <w:lang w:val="sr-BA"/>
              </w:rPr>
              <w:t>Kvalitetnije i dostupnije usluge zdravstvene zaštite</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tLeast" w:line="0"/>
              <w:ind w:left="0" w:hanging="360"/>
              <w:jc w:val="both"/>
              <w:rPr>
                <w:sz w:val="20"/>
                <w:szCs w:val="20"/>
                <w:lang w:val="sr-BA"/>
              </w:rPr>
            </w:pPr>
            <w:r>
              <w:rPr>
                <w:sz w:val="20"/>
                <w:szCs w:val="20"/>
                <w:lang w:val="sr-BA"/>
              </w:rPr>
              <w:t>Kvalitetnije i dostupnije usluge zdravstvene zaštite</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navedenom, reformske mjere iz PER RS 2025–2027 nastavljaju se i u novom programskom ciklusu 2026–2028,</w:t>
      </w:r>
      <w:r>
        <w:rPr>
          <w:rFonts w:eastAsia="Times New Roman" w:cs="Times New Roman" w:ascii="Times New Roman" w:hAnsi="Times New Roman"/>
          <w:sz w:val="24"/>
          <w:szCs w:val="24"/>
          <w:lang w:val="sr-BA" w:eastAsia="en-US"/>
        </w:rPr>
        <w:t xml:space="preserve"> u skladu sa Smjernicama Evropske komisije, i u proširenom obuhvatu kod određenih reformskih mjera, detaljno razrađenim u Poglavlju 5.</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z navedenog uporednog prikaza može se pratiti kontinuitet reformskih mjera Vlade Republike Srpske, ali i unapređenje i širenje njihovog obuhvata na osnovu zrelosti reformskih mjera kroz programske ciklus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rijedlogu PER RS 2026‒2028,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3 reformske mjer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38" w:name="__RefHeading___Toc216424801"/>
      <w:bookmarkEnd w:id="38"/>
      <w:r>
        <w:rPr>
          <w:rFonts w:cs="Times New Roman" w:ascii="Times New Roman" w:hAnsi="Times New Roman"/>
          <w:color w:val="000000"/>
          <w:sz w:val="24"/>
          <w:szCs w:val="24"/>
          <w:lang w:val="sr-BA"/>
        </w:rPr>
        <w:t>6. 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skim mjer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rFonts w:ascii="Times New Roman" w:hAnsi="Times New Roman" w:cs="Times New Roman"/>
          <w:color w:val="000000"/>
          <w:sz w:val="24"/>
          <w:szCs w:val="24"/>
          <w:lang w:val="sr-BA"/>
        </w:rPr>
      </w:pPr>
      <w:bookmarkStart w:id="39" w:name="__RefHeading___Toc216424802"/>
      <w:bookmarkEnd w:id="39"/>
      <w:r>
        <w:rPr>
          <w:rFonts w:cs="Times New Roman" w:ascii="Times New Roman" w:hAnsi="Times New Roman"/>
          <w:color w:val="000000"/>
          <w:sz w:val="24"/>
          <w:szCs w:val="24"/>
          <w:lang w:val="sr-BA"/>
        </w:rPr>
        <w:t>7. 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rocesa izrade Prijedloga PER RS 2026</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8, Vlada je na </w:t>
      </w:r>
    </w:p>
    <w:p>
      <w:pPr>
        <w:pStyle w:val="ListParagraph"/>
        <w:spacing w:lineRule="atLeast" w:line="0"/>
        <w:ind w:left="0" w:hanging="0"/>
        <w:jc w:val="both"/>
        <w:rPr/>
      </w:pPr>
      <w:r>
        <w:rPr>
          <w:lang w:val="sr-BA"/>
        </w:rPr>
        <w:t xml:space="preserve">2. sjednici, održanoj 11. septembra 2025. godine, razmatrala i usvojila </w:t>
      </w:r>
      <w:r>
        <w:rPr>
          <w:b/>
          <w:bCs/>
          <w:lang w:val="sr-BA"/>
        </w:rPr>
        <w:t>Informaciju o aktivnostima na izradi Programa ekonomskih reformi Republike Srpske za period 2026–2028. godine i koordinaciji aktivnosti vezanih za pripremu Programa ekonomskih reformi BiH za period 2026–2028. godine</w:t>
      </w:r>
      <w:r>
        <w:rPr>
          <w:lang w:val="sr-BA"/>
        </w:rPr>
        <w:t xml:space="preserve">. </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pPr>
      <w:r>
        <w:rPr>
          <w:lang w:val="sr-BA"/>
        </w:rPr>
        <w:t>Vlada imenovala je</w:t>
      </w:r>
      <w:r>
        <w:rPr>
          <w:rFonts w:eastAsia="Calibri"/>
          <w:lang w:val="sr-BA"/>
        </w:rPr>
        <w:t xml:space="preserve"> Tim za izradu i praćenje strukturnih reformi u Republici Srpskoj za period 2026–2028. godine (u daljem tekstu: Tim RS) </w:t>
      </w:r>
      <w:r>
        <w:rPr>
          <w:lang w:val="sr-BA"/>
        </w:rPr>
        <w:t>i zadužila Ministarstvo finansija za koordinaciju aktivnosti na izradi Programa ekonomskih reformi Republike Srpske za period 2026–2028. godine</w:t>
      </w:r>
      <w:r>
        <w:rPr>
          <w:bCs/>
          <w:iCs/>
          <w:lang w:val="sr-BA"/>
        </w:rPr>
        <w:t xml:space="preserve"> i </w:t>
      </w:r>
      <w:r>
        <w:rPr>
          <w:lang w:val="sr-BA"/>
        </w:rPr>
        <w:t>koordinaciju aktivnosti vezanih za pripremu Programa ekonomskih reformi BiH za period 2026–2028. godine</w:t>
      </w:r>
      <w:r>
        <w:rPr>
          <w:bCs/>
          <w:iCs/>
          <w:lang w:val="sr-BA"/>
        </w:rPr>
        <w:t xml:space="preserve">. </w:t>
      </w:r>
    </w:p>
    <w:p>
      <w:pPr>
        <w:pStyle w:val="ListParagraph"/>
        <w:spacing w:lineRule="atLeast" w:line="0"/>
        <w:ind w:left="0" w:hanging="0"/>
        <w:jc w:val="both"/>
        <w:rPr>
          <w:bCs/>
          <w:iCs/>
          <w:lang w:val="sr-BA"/>
        </w:rPr>
      </w:pPr>
      <w:r>
        <w:rPr>
          <w:bCs/>
          <w:iCs/>
          <w:lang w:val="sr-BA"/>
        </w:rPr>
      </w:r>
    </w:p>
    <w:p>
      <w:pPr>
        <w:pStyle w:val="ListParagraph"/>
        <w:spacing w:lineRule="atLeast" w:line="0"/>
        <w:ind w:left="0" w:hanging="0"/>
        <w:jc w:val="both"/>
        <w:rPr>
          <w:bCs/>
          <w:iCs/>
          <w:lang w:val="sr-BA"/>
        </w:rPr>
      </w:pPr>
      <w:r>
        <w:rPr>
          <w:lang w:val="sr-BA"/>
        </w:rPr>
        <w:t>Vlada je zadužila Ministarstvo finansija da u saradnji sa Timom RS izradi Program ekonomskih reformi Republike Srpske za period 2026–2028. godine, te da isti dostavi Vladi Republike Srpske i Narodnoj skupštini Republike Srpske na razmatranje i usvajanje.</w:t>
      </w:r>
      <w:r>
        <w:rPr>
          <w:bCs/>
          <w:iCs/>
          <w:lang w:val="sr-BA"/>
        </w:rPr>
        <w:t xml:space="preserve"> </w:t>
      </w:r>
      <w:r>
        <w:rPr>
          <w:lang w:val="sr-BA"/>
        </w:rPr>
        <w:t>Vlada naložila je Timu RS da blagovremeno dostavi sve potrebne informacije Ministarstvu finansija kako bi Program ekonomskih reformi Republike Srpske za period 2026–2028. godine mogao biti izrađen u skladu sa definisanim rokovima.</w:t>
      </w:r>
    </w:p>
    <w:p>
      <w:pPr>
        <w:pStyle w:val="Normal"/>
        <w:spacing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rijedloga PER RS 2026–2028, u vidu prijedloga strukturnih reformi čija implementacija će doprinijeti prevazilaženju prepreka konkurentnosti, kao i održivom i inkluzivnom rast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ivredna komora Republike Srpske, Savez sindikata Republike Srpske i Unija poslodavaca Republike Srpske dostavili su prijedloge strukturnih reformi i reformskih mjera za izradu Prijedloga PER RS 2026–2028. Prijedlozi su razmotreni i uobzireni u izradi dokumenta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U okviru aktivnosti Vlade Republike Srpske na izradi Prijedloga budžeta Republike Srpske za 2026. godinu i Prijedloga PER RS 2026–2028, u periodu od 4. do 9. decembra 2025. godine održane su konsultacije sa predstavnicima Privredne komore Republike Srpske, Unije poslodavaca Republike Srpske, Zanatsko-preduzetničke komore Republike Srpske, Saveza opština i gradova Republike Srpske, Udruženja penzionera Republike Srpske, Saveza sindikata Republike Srpske, Konfederacije sindikata Republike Srpske, predstavnicima udruženja i organizacija proizašlih iz Odbrambeno-otadžbinskog rata, predstavnicima Zadružnog saveza i udruženja u oblasti poljoprivrede, predstavnicima </w:t>
      </w:r>
      <w:r>
        <w:rPr>
          <w:rFonts w:cs="Times New Roman" w:ascii="Times New Roman" w:hAnsi="Times New Roman"/>
          <w:sz w:val="24"/>
          <w:szCs w:val="24"/>
          <w:lang w:val="sr-BA"/>
        </w:rPr>
        <w:t>Univerziteta u Banjoj Luci i Istočnom Sarajevu, te članovima Unije studenata</w:t>
      </w:r>
      <w:r>
        <w:rPr>
          <w:rFonts w:eastAsia="Times New Roman" w:cs="Times New Roman" w:ascii="Times New Roman" w:hAnsi="Times New Roman"/>
          <w:sz w:val="24"/>
          <w:szCs w:val="24"/>
          <w:lang w:val="sr-BA"/>
        </w:rPr>
        <w:t xml:space="preserve"> Republike Srpske</w:t>
      </w:r>
      <w:r>
        <w:rPr>
          <w:rFonts w:cs="Times New Roman" w:ascii="Times New Roman" w:hAnsi="Times New Roman"/>
          <w:sz w:val="24"/>
          <w:szCs w:val="24"/>
          <w:lang w:val="sr-BA"/>
        </w:rPr>
        <w:t xml:space="preserve"> i Omladinskog savjeta</w:t>
      </w:r>
      <w:r>
        <w:rPr>
          <w:rFonts w:eastAsia="Times New Roman" w:cs="Times New Roman" w:ascii="Times New Roman" w:hAnsi="Times New Roman"/>
          <w:sz w:val="24"/>
          <w:szCs w:val="24"/>
          <w:lang w:val="sr-BA"/>
        </w:rPr>
        <w:t xml:space="preserve"> Republike Srpsk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6‒2028. godine dostavlja se deseti put Narodnoj skupštini Republike Srpske na razmatranje i usvaj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sectPr>
          <w:footerReference w:type="default" r:id="rId37"/>
          <w:footerReference w:type="first" r:id="rId38"/>
          <w:footnotePr>
            <w:numFmt w:val="decimal"/>
          </w:footnotePr>
          <w:type w:val="nextPage"/>
          <w:pgSz w:w="11906" w:h="16838"/>
          <w:pgMar w:left="1440" w:right="1440" w:gutter="0" w:header="0" w:top="1440" w:footer="964"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a: Izgledi budžeta opšte vlade – Republika Srps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51" w:type="dxa"/>
        <w:jc w:val="left"/>
        <w:tblInd w:w="-113" w:type="dxa"/>
        <w:tblLayout w:type="fixed"/>
        <w:tblCellMar>
          <w:top w:w="0" w:type="dxa"/>
          <w:left w:w="108" w:type="dxa"/>
          <w:bottom w:w="0" w:type="dxa"/>
          <w:right w:w="108" w:type="dxa"/>
        </w:tblCellMar>
      </w:tblPr>
      <w:tblGrid>
        <w:gridCol w:w="632"/>
        <w:gridCol w:w="2717"/>
        <w:gridCol w:w="1007"/>
        <w:gridCol w:w="1016"/>
        <w:gridCol w:w="1005"/>
        <w:gridCol w:w="921"/>
        <w:gridCol w:w="921"/>
        <w:gridCol w:w="932"/>
      </w:tblGrid>
      <w:tr>
        <w:trPr>
          <w:tblHeader w:val="true"/>
          <w:trHeight w:val="304" w:hRule="atLeast"/>
        </w:trPr>
        <w:tc>
          <w:tcPr>
            <w:tcW w:w="3349"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rPr>
              <w:t> </w:t>
            </w:r>
          </w:p>
        </w:tc>
        <w:tc>
          <w:tcPr>
            <w:tcW w:w="1007"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kod</w:t>
            </w:r>
          </w:p>
        </w:tc>
        <w:tc>
          <w:tcPr>
            <w:tcW w:w="1016"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00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92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2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93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r>
      <w:tr>
        <w:trPr>
          <w:tblHeader w:val="true"/>
          <w:trHeight w:val="304" w:hRule="atLeast"/>
        </w:trPr>
        <w:tc>
          <w:tcPr>
            <w:tcW w:w="3349"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7"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16"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100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2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2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32"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304" w:hRule="atLeast"/>
        </w:trPr>
        <w:tc>
          <w:tcPr>
            <w:tcW w:w="3349"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7"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ivo</w:t>
            </w:r>
          </w:p>
        </w:tc>
        <w:tc>
          <w:tcPr>
            <w:tcW w:w="3779"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BDP</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19"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o kreditiranje (B9) po podsektorima</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17"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Opšta</w:t>
            </w:r>
            <w:r>
              <w:rPr>
                <w:rFonts w:eastAsia="Times New Roman" w:cs="Times New Roman" w:ascii="Times New Roman" w:hAnsi="Times New Roman"/>
                <w:sz w:val="20"/>
                <w:szCs w:val="20"/>
              </w:rPr>
              <w:t xml:space="preserve"> vlada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8</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entralna vlada</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7,1</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ržavna vlada</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kalna vlada</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4</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4</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ondovi socijalne sigurnosti</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7</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3</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2</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19"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Šira vlada (S13)</w:t>
            </w:r>
          </w:p>
        </w:tc>
      </w:tr>
      <w:tr>
        <w:trPr>
          <w:trHeight w:val="531"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Ukupan prihod</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6</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3,2</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1,3</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3</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ukupna potrošnja</w:t>
            </w:r>
            <w:r>
              <w:rPr>
                <w:rStyle w:val="InternetLink"/>
                <w:sz w:val="20"/>
                <w:u w:val="single"/>
                <w:szCs w:val="20"/>
                <w:rFonts w:eastAsia="Times New Roman" w:cs="Times New Roman" w:ascii="Times New Roman" w:hAnsi="Times New Roman"/>
              </w:rPr>
              <w:fldChar w:fldCharType="end"/>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2,4</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B9</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8</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w:t>
            </w:r>
          </w:p>
        </w:tc>
      </w:tr>
      <w:tr>
        <w:trPr>
          <w:trHeight w:val="776"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uklj. FISIM</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Primarni bilans </w:t>
            </w:r>
            <w:r>
              <w:rPr>
                <w:rStyle w:val="InternetLink"/>
                <w:sz w:val="20"/>
                <w:u w:val="single"/>
                <w:szCs w:val="20"/>
                <w:rFonts w:eastAsia="Times New Roman" w:cs="Times New Roman" w:ascii="Times New Roman" w:hAnsi="Times New Roman"/>
              </w:rPr>
              <w:fldChar w:fldCharType="end"/>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7</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5</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Jednokratne i druge privremene mjere</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0</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19"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omponente prihoda</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orez </w:t>
              <w:br/>
              <w:t>(12 = 12a + 12b + 12c)</w:t>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95,8</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3</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3,4</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5</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a</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rez na proizvodnju i uvoz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93,3</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8</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b</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ekući porezi na prihod i bogatstvo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9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7</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3</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2</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c.</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rez na kapital</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9</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ocijalni doprinosi</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82,8</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2</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8</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ihod od imovine</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0</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9</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8</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 (15 = 16 - (12 + 13 + 14))</w:t>
            </w:r>
          </w:p>
        </w:tc>
        <w:tc>
          <w:tcPr>
            <w:tcW w:w="1007" w:type="dxa"/>
            <w:tcBorders>
              <w:bottom w:val="single" w:sz="4" w:space="0" w:color="757171"/>
              <w:right w:val="single" w:sz="4" w:space="0" w:color="757171"/>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rihod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3</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3</w:t>
            </w:r>
          </w:p>
        </w:tc>
      </w:tr>
      <w:tr>
        <w:trPr>
          <w:trHeight w:val="502" w:hRule="atLeast"/>
        </w:trPr>
        <w:tc>
          <w:tcPr>
            <w:tcW w:w="3349"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p. m.: Poresko opterećenje (D2 + D5 + D61 + D91 - D995)</w:t>
            </w:r>
            <w:r>
              <w:rPr>
                <w:rStyle w:val="InternetLink"/>
                <w:sz w:val="20"/>
                <w:u w:val="single"/>
                <w:szCs w:val="20"/>
                <w:rFonts w:eastAsia="Times New Roman" w:cs="Times New Roman" w:ascii="Times New Roman" w:hAnsi="Times New Roman"/>
              </w:rPr>
              <w:fldChar w:fldCharType="end"/>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78,6</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4</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2</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9</w:t>
            </w:r>
          </w:p>
        </w:tc>
      </w:tr>
      <w:tr>
        <w:trPr>
          <w:trHeight w:val="304" w:hRule="atLeast"/>
        </w:trPr>
        <w:tc>
          <w:tcPr>
            <w:tcW w:w="9151"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abrane komponente potrošnje</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Kolektivna potrošnja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963,1</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0</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1</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6</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1</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kupni socijalni transferi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615,2</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5</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3</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a.</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novčani socijalni transferi</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5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4</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4</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b.</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i socijalni transferi osim nenovčanih</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59,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9</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br/>
              <w:t xml:space="preserve">(uklj. FISIM) </w:t>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FISIM</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bvencije</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5,1</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17"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Investicije u stalna sredstva</w:t>
            </w:r>
            <w:r>
              <w:rPr>
                <w:rFonts w:eastAsia="Times New Roman" w:cs="Times New Roman" w:ascii="Times New Roman" w:hAnsi="Times New Roman"/>
                <w:sz w:val="20"/>
                <w:szCs w:val="20"/>
              </w:rPr>
              <w:t xml:space="preserve">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1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 (22 = 23 - (17 + 18 + 19 + 20 + 21)</w:t>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0,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9</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Ukupna potrošnja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2,4</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 m. naknada zaposlenima</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74,1</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0</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ezeća „Putevi Republike Srpske“ i „Autoputevi Republike Srpske“), podsektor jedinica lokalne samouprave i podsektor fondova socijalne sigurnosti</w:t>
      </w:r>
      <w:r>
        <w:rPr>
          <w:rFonts w:eastAsia="Times New Roman" w:cs="Times New Roman" w:ascii="Times New Roman" w:hAnsi="Times New Roman"/>
          <w:sz w:val="18"/>
          <w:szCs w:val="16"/>
          <w:lang w:val="sr-Latn-BA"/>
        </w:rPr>
        <w:t>.</w:t>
      </w:r>
    </w:p>
    <w:p>
      <w:pPr>
        <w:pStyle w:val="Normal"/>
        <w:spacing w:lineRule="atLeast" w:line="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Tabela 2</w:t>
      </w:r>
      <w:r>
        <w:rPr>
          <w:rFonts w:cs="Times New Roman" w:ascii="Times New Roman" w:hAnsi="Times New Roman"/>
          <w:b/>
          <w:sz w:val="24"/>
          <w:szCs w:val="24"/>
          <w:lang w:val="sr-RS"/>
        </w:rPr>
        <w:t>b</w:t>
      </w:r>
      <w:r>
        <w:rPr>
          <w:rFonts w:cs="Times New Roman" w:ascii="Times New Roman" w:hAnsi="Times New Roman"/>
          <w:b/>
          <w:sz w:val="24"/>
          <w:szCs w:val="24"/>
          <w:lang w:val="sr-BA"/>
        </w:rPr>
        <w:t>: Izgledi budžeta opšte vlade – Republika Srps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56" w:type="dxa"/>
        <w:jc w:val="center"/>
        <w:tblInd w:w="0" w:type="dxa"/>
        <w:tblLayout w:type="fixed"/>
        <w:tblCellMar>
          <w:top w:w="0" w:type="dxa"/>
          <w:left w:w="108" w:type="dxa"/>
          <w:bottom w:w="0" w:type="dxa"/>
          <w:right w:w="108" w:type="dxa"/>
        </w:tblCellMar>
      </w:tblPr>
      <w:tblGrid>
        <w:gridCol w:w="679"/>
        <w:gridCol w:w="2705"/>
        <w:gridCol w:w="989"/>
        <w:gridCol w:w="959"/>
        <w:gridCol w:w="951"/>
        <w:gridCol w:w="894"/>
        <w:gridCol w:w="888"/>
        <w:gridCol w:w="891"/>
      </w:tblGrid>
      <w:tr>
        <w:trPr>
          <w:tblHeader w:val="true"/>
          <w:trHeight w:val="299" w:hRule="atLeast"/>
        </w:trPr>
        <w:tc>
          <w:tcPr>
            <w:tcW w:w="3384"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kod</w:t>
            </w:r>
          </w:p>
        </w:tc>
        <w:tc>
          <w:tcPr>
            <w:tcW w:w="95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95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88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89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9"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95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88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ivo</w:t>
            </w:r>
          </w:p>
        </w:tc>
        <w:tc>
          <w:tcPr>
            <w:tcW w:w="362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 mil. KM</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o kreditiranje (B9) po podsektorima</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Šira vlad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9,6</w:t>
            </w:r>
          </w:p>
        </w:tc>
        <w:tc>
          <w:tcPr>
            <w:tcW w:w="894" w:type="dxa"/>
            <w:tcBorders>
              <w:top w:val="single" w:sz="4" w:space="0" w:color="000080"/>
              <w:bottom w:val="single" w:sz="4" w:space="0" w:color="000080"/>
              <w:right w:val="single" w:sz="4" w:space="0" w:color="00008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76,3</w:t>
            </w:r>
          </w:p>
        </w:tc>
        <w:tc>
          <w:tcPr>
            <w:tcW w:w="888" w:type="dxa"/>
            <w:tcBorders>
              <w:top w:val="single" w:sz="4" w:space="0" w:color="000080"/>
              <w:bottom w:val="single" w:sz="4" w:space="0" w:color="000080"/>
              <w:right w:val="single" w:sz="4" w:space="0" w:color="00008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2,8</w:t>
            </w:r>
          </w:p>
        </w:tc>
        <w:tc>
          <w:tcPr>
            <w:tcW w:w="891" w:type="dxa"/>
            <w:tcBorders>
              <w:top w:val="single" w:sz="4" w:space="0" w:color="000080"/>
              <w:bottom w:val="single" w:sz="4" w:space="0" w:color="000080"/>
              <w:right w:val="single" w:sz="4" w:space="0" w:color="00008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2,9</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entr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7,1</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2,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06,9</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1,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0,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ržav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k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0,2</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4,2</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5,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ondovi socijalne sigurnost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7</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6</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0,5</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4,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2,1</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Šira vlada (S1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Ukupan prihod</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307,3</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627,0</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797,1</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120,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lang w:val="sr-RS"/>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RS"/>
              </w:rPr>
              <w:fldChar w:fldCharType="separate"/>
            </w:r>
            <w:r>
              <w:rPr>
                <w:rStyle w:val="InternetLink"/>
                <w:rFonts w:eastAsia="Times New Roman" w:cs="Times New Roman" w:ascii="Times New Roman" w:hAnsi="Times New Roman"/>
                <w:sz w:val="20"/>
                <w:szCs w:val="20"/>
                <w:u w:val="single"/>
                <w:lang w:val="sr-RS"/>
              </w:rPr>
              <w:t>U</w:t>
            </w:r>
            <w:r>
              <w:rPr>
                <w:rStyle w:val="InternetLink"/>
                <w:sz w:val="20"/>
                <w:u w:val="single"/>
                <w:szCs w:val="20"/>
                <w:rFonts w:eastAsia="Times New Roman" w:cs="Times New Roman" w:ascii="Times New Roman" w:hAnsi="Times New Roman"/>
                <w:lang w:val="sr-RS"/>
              </w:rPr>
              <w:fldChar w:fldCharType="end"/>
            </w:r>
            <w:r>
              <w:rPr>
                <w:rStyle w:val="InternetLink"/>
                <w:rFonts w:eastAsia="Times New Roman" w:cs="Times New Roman" w:ascii="Times New Roman" w:hAnsi="Times New Roman"/>
                <w:sz w:val="20"/>
                <w:szCs w:val="20"/>
                <w:u w:val="single"/>
              </w:rPr>
              <w:t>kupna potrošnj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496,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203,3</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399,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603,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B9</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9,6</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76,3</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2,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2,9</w:t>
            </w:r>
          </w:p>
        </w:tc>
      </w:tr>
      <w:tr>
        <w:trPr>
          <w:trHeight w:val="764"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uklj. FISIM</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8,4</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7,9</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76,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Primarni bilans </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7</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8,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68,4</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6,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7,0</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Jednokratne i druge privremene mjer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0</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7</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6</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2</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omponente prihoda</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orez </w:t>
              <w:br/>
              <w:t>(12 = 12a + 12b + 12c)</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95,8</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18,3</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74,2</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93,5</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89,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a</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rez na proizvodnju i uvoz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93,3</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441,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53,4</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648,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814,0</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b</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ekući porezi na prihod i bogatstvo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95,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70,3</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13,5</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39,1</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69,2</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c.</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rez na kapital</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9</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ocijalni doprinos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82,8</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07,2</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63,6</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235,0</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52,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ihod od imovin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0</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3,8</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9,8</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0,2</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2,8</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5,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8,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9,5</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8,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5,9</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an prihod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R</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307,3</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627,0</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797,1</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120,0</w:t>
            </w:r>
          </w:p>
        </w:tc>
      </w:tr>
      <w:tr>
        <w:trPr>
          <w:trHeight w:val="569" w:hRule="atLeast"/>
        </w:trPr>
        <w:tc>
          <w:tcPr>
            <w:tcW w:w="3384"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p. m.: Poresko opterećenje (D2 + D5 + D61 + D91 - D995)</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78,6</w:t>
            </w:r>
          </w:p>
        </w:tc>
        <w:tc>
          <w:tcPr>
            <w:tcW w:w="951"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525,6</w:t>
            </w:r>
          </w:p>
        </w:tc>
        <w:tc>
          <w:tcPr>
            <w:tcW w:w="894" w:type="dxa"/>
            <w:tcBorders>
              <w:top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837,7</w:t>
            </w:r>
          </w:p>
        </w:tc>
        <w:tc>
          <w:tcPr>
            <w:tcW w:w="888" w:type="dxa"/>
            <w:tcBorders>
              <w:top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028,5</w:t>
            </w:r>
          </w:p>
        </w:tc>
        <w:tc>
          <w:tcPr>
            <w:tcW w:w="891" w:type="dxa"/>
            <w:tcBorders>
              <w:top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341,4</w:t>
            </w:r>
          </w:p>
        </w:tc>
      </w:tr>
      <w:tr>
        <w:trPr>
          <w:trHeight w:val="299" w:hRule="atLeast"/>
        </w:trPr>
        <w:tc>
          <w:tcPr>
            <w:tcW w:w="8956"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abrane komponente potrošnje</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Kolektiv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963,1</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33,0</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18,6</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70,3</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23,7</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kupni socijalni transferi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615,2</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992,2</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00,1</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71,2</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21,3</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a.</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novčani socijalni transfer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55,6</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97,7</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20,0</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71,4</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46,4</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b.</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i socijalni transferi osim nenovčanih</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59,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94,5</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80,1</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99,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74,9</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br/>
              <w:t xml:space="preserve">(uklj. F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FISIM</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8,4</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7,9</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76,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bvenci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5,1</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42,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0,1</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2,3</w:t>
            </w:r>
          </w:p>
        </w:tc>
      </w:tr>
      <w:tr>
        <w:trPr>
          <w:trHeight w:val="27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05"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RS"/>
              </w:rPr>
              <w:t>Investicije u stalna sredstva</w:t>
            </w:r>
            <w:r>
              <w:rPr>
                <w:rFonts w:eastAsia="Times New Roman" w:cs="Times New Roman" w:ascii="Times New Roman" w:hAnsi="Times New Roman"/>
                <w:sz w:val="20"/>
                <w:szCs w:val="20"/>
              </w:rPr>
              <w:t xml:space="preserve">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15,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96,6</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06,7</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88,0</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26,1</w:t>
            </w:r>
          </w:p>
        </w:tc>
      </w:tr>
      <w:tr>
        <w:trPr>
          <w:trHeight w:val="610"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stalo</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0,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34,7</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9,8</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8,6</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63,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Ukup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E</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496,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203,3</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399,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603,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 m. naknada zaposleni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74,1</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903,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11,2</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28,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41,5</w:t>
            </w:r>
          </w:p>
        </w:tc>
      </w:tr>
    </w:tbl>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ezeća „Putevi Republike Srpske“ i „Autoputevi Republike Srpske“), podsektor jedinica lokalne samouprave i podsektor fondova socijalne sigurnosti</w:t>
      </w:r>
      <w:r>
        <w:rPr>
          <w:rFonts w:eastAsia="Times New Roman" w:cs="Times New Roman" w:ascii="Times New Roman" w:hAnsi="Times New Roman"/>
          <w:sz w:val="18"/>
          <w:szCs w:val="16"/>
          <w:lang w:val="sr-Latn-BA"/>
        </w:rPr>
        <w:t>.</w:t>
      </w:r>
    </w:p>
    <w:p>
      <w:pPr>
        <w:pStyle w:val="Normal"/>
        <w:spacing w:before="0" w:after="0"/>
        <w:rPr>
          <w:rFonts w:ascii="Times New Roman" w:hAnsi="Times New Roman" w:eastAsia="Times New Roman" w:cs="Times New Roman"/>
          <w:b/>
          <w:b/>
          <w:sz w:val="16"/>
          <w:szCs w:val="16"/>
          <w:lang w:val="sr-BA"/>
        </w:rPr>
      </w:pPr>
      <w:r>
        <w:rPr>
          <w:rFonts w:eastAsia="Times New Roman" w:cs="Times New Roman" w:ascii="Times New Roman" w:hAnsi="Times New Roman"/>
          <w:b/>
          <w:sz w:val="16"/>
          <w:szCs w:val="16"/>
          <w:lang w:val="sr-BA"/>
        </w:rPr>
      </w:r>
    </w:p>
    <w:p>
      <w:pPr>
        <w:pStyle w:val="Normal"/>
        <w:spacing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Tabela 3: Potrošnja šire vlade po funkcijama</w:t>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tbl>
      <w:tblPr>
        <w:tblW w:w="9000" w:type="dxa"/>
        <w:jc w:val="center"/>
        <w:tblInd w:w="0" w:type="dxa"/>
        <w:tblLayout w:type="fixed"/>
        <w:tblCellMar>
          <w:top w:w="0" w:type="dxa"/>
          <w:left w:w="108" w:type="dxa"/>
          <w:bottom w:w="0" w:type="dxa"/>
          <w:right w:w="108" w:type="dxa"/>
        </w:tblCellMar>
      </w:tblPr>
      <w:tblGrid>
        <w:gridCol w:w="466"/>
        <w:gridCol w:w="2711"/>
        <w:gridCol w:w="952"/>
        <w:gridCol w:w="1022"/>
        <w:gridCol w:w="1003"/>
        <w:gridCol w:w="1003"/>
        <w:gridCol w:w="965"/>
        <w:gridCol w:w="878"/>
      </w:tblGrid>
      <w:tr>
        <w:trPr>
          <w:tblHeader w:val="true"/>
          <w:trHeight w:val="361" w:hRule="atLeast"/>
        </w:trPr>
        <w:tc>
          <w:tcPr>
            <w:tcW w:w="3177"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RS"/>
              </w:rPr>
              <w:t>% od BDP-a</w:t>
            </w:r>
            <w:r>
              <w:rPr>
                <w:rFonts w:eastAsia="Times New Roman" w:cs="Times New Roman" w:ascii="Times New Roman" w:hAnsi="Times New Roman"/>
                <w:b/>
                <w:bCs/>
                <w:sz w:val="20"/>
                <w:szCs w:val="20"/>
              </w:rPr>
              <w:t> </w:t>
            </w:r>
          </w:p>
        </w:tc>
        <w:tc>
          <w:tcPr>
            <w:tcW w:w="952"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FOG Kod</w:t>
            </w:r>
          </w:p>
        </w:tc>
        <w:tc>
          <w:tcPr>
            <w:tcW w:w="102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00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100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6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87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r>
      <w:tr>
        <w:trPr>
          <w:tblHeader w:val="true"/>
          <w:trHeight w:val="361" w:hRule="atLeast"/>
        </w:trPr>
        <w:tc>
          <w:tcPr>
            <w:tcW w:w="3177"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2"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2</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1</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6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1</w:t>
            </w:r>
          </w:p>
        </w:tc>
        <w:tc>
          <w:tcPr>
            <w:tcW w:w="87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eneralne javne usluge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7,0</w:t>
            </w:r>
          </w:p>
        </w:tc>
        <w:tc>
          <w:tcPr>
            <w:tcW w:w="1003"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2</w:t>
            </w:r>
          </w:p>
        </w:tc>
        <w:tc>
          <w:tcPr>
            <w:tcW w:w="1003"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2,6</w:t>
            </w:r>
          </w:p>
        </w:tc>
        <w:tc>
          <w:tcPr>
            <w:tcW w:w="96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4,1</w:t>
            </w:r>
          </w:p>
        </w:tc>
        <w:tc>
          <w:tcPr>
            <w:tcW w:w="87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2,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brana</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avni red i bezbjednost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8,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8,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9</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3,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5</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konomski poslovi</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2,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7,6</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0,6</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2,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aštita okoliša</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5</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1</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5</w:t>
            </w:r>
          </w:p>
        </w:tc>
      </w:tr>
      <w:tr>
        <w:trPr>
          <w:trHeight w:val="542"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tambeni smještaj i objekti u zajednici</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4,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3</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2</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0</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7</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dravstvo</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0,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2,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2,5</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1,6</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6,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ekreacija, kultura i vjera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9,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5</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9</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5,9</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brazovanje</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6,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1,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6,8</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0,8</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4,1</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ocijalna zaštita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1,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9,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3,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1,1</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95,2</w:t>
            </w:r>
          </w:p>
        </w:tc>
      </w:tr>
      <w:tr>
        <w:trPr>
          <w:trHeight w:val="526"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Ukupna potrošnja </w:t>
              <w:br/>
              <w:t>(stavka 7 = 26 u tabeli 2)</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511,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496,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203,3</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399,9</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603,0</w:t>
            </w:r>
          </w:p>
        </w:tc>
      </w:tr>
    </w:tbl>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sectPr>
          <w:footerReference w:type="default" r:id="rId39"/>
          <w:footerReference w:type="first" r:id="rId40"/>
          <w:footnotePr>
            <w:numFmt w:val="decimal"/>
          </w:footnotePr>
          <w:type w:val="nextPage"/>
          <w:pgSz w:w="11906" w:h="16838"/>
          <w:pgMar w:left="1440" w:right="1440" w:gutter="0" w:header="0" w:top="1440" w:footer="964"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OBRAZLOŽENJ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PRIJEDLOGA PROGRAMA EKONOMSKIH REFORMI REPUBLIKE SRPSKE </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ZA PERIOD 2026‒2028. GODINE</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 hitnom postupku)</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 USTAVNI OSNOV</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Ustavni osnov za donošenje Programa ekonomskih reformi Republike Srpske za period 2026‒2028.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 USKLAĐENOST SA USTAVOM, PRAVNIM SISTEMOM I PRAVILIMA NORMATIVNOPRAVNE TEHNIKE</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sz w:val="24"/>
          <w:szCs w:val="24"/>
          <w:lang w:val="sr-BA"/>
        </w:rPr>
        <w:t>Prema Mišljenju Republičkog sekretarijata za zakonodavstvo broj: 17.03-020-3574/25 od 10. decembra 2025. godine, ustavni osnov za donošenje Programa ekonomskih reformi za period 2026–2028.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kvir za izradu Prijedloga programa ekonomskih reformi Republike Srpske za period 2026–2028. godine su Program Vlade Republike Srpske i Smjernice Evropske komisije za programe ekonomskih reformi zemalja kandidata i potencijalnih kandidata.</w:t>
        <w:tab/>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vim programom utvrđeno je sedam ciljeva djelovanja Vlade, a koji obuhvataju: potvrdu i jačanje statusa Republike Srpske u skladu sa Dejtonskim sporazumom i Ustavom BiH; analizu i pripremu reorganizacije institucija Republike Srpske, javnih preduzeća i javne uprave; razmatranje uloge pravosudnih institucija Republike Srpske u zaštiti ustavnosti i zakonitosti u Republici Srpskoj, ali i u BiH; donošenje mjera za sprovođenje zakona Republike Srpske, posebno zakona koji se odnose na Dejtonske nadležnosti Republike Srpske; nastavak saradnje i zajedničnog djelovanja sa organima Republike Srbije u skladu sa Deklaracijom Svesrpskog sabora održanog 2024. godine; sprovođenje spoljnopolitičke aktivnosti; otpočinjanje institucionalne i ekonomske transformacije Republike Srpske ka samoodrživoj, fiskalno stabilnoj i razvojno-orijentisanoj zajednici, sa snažnim osloncem na domaće resurse, tržišta i ljudski potencijal.</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ogram obuhvata analizu stanja resornih ministarstava po oblastima kojom su identifikovane ključne prepreke za konkurentnost i održivost i inkluzivni rast, te strukturne reforme i reformske mjere usmjerene na rješavanje prepreka identifikovanih u analizi u okviru tri oblasti. Prva oblast obuhvata konkurentnost koja uključuje podoblasti: poslovno okruženje i smanjenje neformalne ekonomije, javna preduzeća, reforme ekonomske integracije i usluge, poljoprivreda i industrija i istraživanje, razvoj i inovacije. Druga oblast obuhvata održivost i otpornost koja uključuje podoblasti: zelena tranzicija, digitalna transformacija, reforme tržišta energije i reforme tržišta transporta. Treća oblast obuhvata ljudski kapital i socijalne politike i uključuje podoblasti: obrazovanje i vještine, zaposlenost i tržište rada, socijalna zaštita i inkluzija i zdravstvena zaštit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Za svaku od oblasti data je analiza stanja i glavnih prepreka za konkurentnost i održivi i inkluzivni rast prema svakoj od sedam strukturnih reformi u okviru tri reformske oblasti, te su definisane mjere koje bi trebalo da u potpunosti, ili u dijelu, otklone definisane preprek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Svaka mjera je detaljno razrađena na način da je prvo izvršena analiza glavnih prepreka u okviru reformske oblasti kojoj ona pripada, zatim opisana sama mjera i data dinamika njene realizaci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vaj sekretarijat konstatuje da je obrađivač, u skladu sa članom 213. Poslovnika Narodne skupštine Republike Srpske („Službeni glasnik Republike Srpske“, broj 66/20), naveo razloge za donošenje ovog programa po hitnom postupku.</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Budući da je Republički sekretarijat za zakonodavstvo utvrdio da je ovaj prijedlog usklađen sa Ustavom i pravnim sistemom Republike, mišljenja smo da se Prijedlog programa ekonomskih reformi Republike Srpske za period 2026–2028. godine (po hitnom postupku) može uputiti na dalje razmatran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I USKLAĐENOST SA PRAVNIM PORETKOM EVROPSKE UNIJE</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rPr/>
      </w:pPr>
      <w:r>
        <w:rPr>
          <w:rFonts w:eastAsia="Times New Roman" w:cs="Times New Roman" w:ascii="Times New Roman" w:hAnsi="Times New Roman"/>
          <w:sz w:val="24"/>
          <w:szCs w:val="24"/>
          <w:lang w:val="sr-BA"/>
        </w:rPr>
        <w:t>Prema Mišljenju Ministarstva za evropske integracije i međunarodnu saradnju b</w:t>
      </w:r>
      <w:r>
        <w:rPr>
          <w:rFonts w:cs="Times New Roman" w:ascii="Times New Roman" w:hAnsi="Times New Roman"/>
          <w:sz w:val="24"/>
          <w:szCs w:val="24"/>
          <w:lang w:val="sr-BA"/>
        </w:rPr>
        <w:t xml:space="preserve">roj: 17.03-020-3570/25 od 9. decembra 2025. godine, a nakon uvida u propise Evropske unije i analize Prijedloga programa ekonomskih reformi Republike Srpske za period 2026–2028. godine, po hitnom postupku, nisu ustanovljeni obavezujući sekundarni izvori prava relevantni za predmet uređivanja dostavljenog Prijedloga. </w:t>
        <w:tab/>
        <w:t>Zbog toga u Izjavi o usklađenosti stoji ocjena „Neprimjenjivo“.</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IV RAZLOZI ZA DONOŠENJE PROGRAMA</w:t>
      </w:r>
    </w:p>
    <w:p>
      <w:pPr>
        <w:pStyle w:val="Normal"/>
        <w:spacing w:before="0" w:after="0"/>
        <w:rPr/>
      </w:pPr>
      <w:r>
        <w:rPr>
          <w:rFonts w:eastAsia="Times New Roman" w:cs="Times New Roman" w:ascii="Times New Roman" w:hAnsi="Times New Roman"/>
          <w:sz w:val="24"/>
          <w:szCs w:val="24"/>
          <w:lang w:val="sr-BA"/>
        </w:rPr>
        <w:tab/>
        <w:tab/>
        <w:tab/>
        <w:tab/>
        <w:tab/>
        <w:tab/>
        <w:tab/>
        <w:tab/>
        <w:tab/>
        <w:tab/>
        <w:tab/>
        <w:tab/>
        <w:t>Programom rada Vlade Republike Srpske za 2025. godinu</w:t>
      </w:r>
      <w:r>
        <w:rPr>
          <w:rStyle w:val="FootnoteCharacters"/>
          <w:rStyle w:val="FootnoteAnchor"/>
          <w:rFonts w:eastAsia="Times New Roman" w:cs="Times New Roman" w:ascii="Times New Roman" w:hAnsi="Times New Roman"/>
          <w:sz w:val="24"/>
          <w:szCs w:val="24"/>
          <w:lang w:val="sr-BA"/>
        </w:rPr>
        <w:footnoteReference w:id="161"/>
      </w:r>
      <w:r>
        <w:rPr>
          <w:rFonts w:eastAsia="Times New Roman" w:cs="Times New Roman" w:ascii="Times New Roman" w:hAnsi="Times New Roman"/>
          <w:sz w:val="24"/>
          <w:szCs w:val="24"/>
          <w:lang w:val="sr-BA"/>
        </w:rPr>
        <w:t xml:space="preserve"> i Programom rada Narodne skupštine Republike Srpske za 2025. godinu</w:t>
      </w:r>
      <w:r>
        <w:rPr>
          <w:rStyle w:val="FootnoteAnchor"/>
          <w:rFonts w:eastAsia="Times New Roman" w:cs="Times New Roman" w:ascii="Times New Roman" w:hAnsi="Times New Roman"/>
          <w:sz w:val="24"/>
          <w:szCs w:val="24"/>
          <w:vertAlign w:val="superscript"/>
          <w:lang w:val="sr-BA"/>
        </w:rPr>
        <w:footnoteReference w:id="162"/>
      </w:r>
      <w:r>
        <w:rPr>
          <w:rFonts w:eastAsia="Times New Roman" w:cs="Times New Roman" w:ascii="Times New Roman" w:hAnsi="Times New Roman"/>
          <w:sz w:val="24"/>
          <w:szCs w:val="24"/>
          <w:lang w:val="sr-BA"/>
        </w:rPr>
        <w:t xml:space="preserve"> planirana je izrada Programa ekonomskih reformi Republike Srpske za period 2026‒2028. godine.</w:t>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Program ekonomskih reformi Republike Srpske za period 2026‒2028. godine predstavlja osnov za planiranje rada institucija Republike Srpske u 2026. godini, kao i u naredne dvije godine.</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 RAZLOZI ZA DONOŠENJE PROGRAMA PO HITNOM POSTUPKU</w:t>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Rokovi za usvajanje Budžeta Republike Srpske za 2026. godinu, koji prati i Program ekonomskih reformi Republike Srpske za period 2026–2028. godine, precizno su utvrđeni Zakonom o budžetskom sistemu Republike Srpske</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odnosno </w:t>
      </w:r>
      <w:r>
        <w:rPr>
          <w:rFonts w:eastAsia="Times New Roman" w:cs="Times New Roman" w:ascii="Times New Roman" w:hAnsi="Times New Roman"/>
          <w:sz w:val="24"/>
          <w:szCs w:val="24"/>
          <w:lang w:val="sr-BA"/>
        </w:rPr>
        <w:t>Programom rada Vlade Republike Srpske za 2025. godinu i Programom rada Narodne skupštine Republike Srpske za 2025. godinu.</w:t>
      </w:r>
      <w:r>
        <w:rPr>
          <w:rFonts w:cs="Times New Roman" w:ascii="Times New Roman" w:hAnsi="Times New Roman"/>
          <w:szCs w:val="21"/>
          <w:lang w:val="sr-BA"/>
        </w:rPr>
        <w:t xml:space="preserve"> </w:t>
      </w:r>
    </w:p>
    <w:p>
      <w:pPr>
        <w:pStyle w:val="Normal"/>
        <w:spacing w:before="0" w:after="0"/>
        <w:rPr/>
      </w:pPr>
      <w:r>
        <w:rPr>
          <w:rFonts w:cs="Times New Roman" w:ascii="Times New Roman" w:hAnsi="Times New Roman"/>
          <w:szCs w:val="21"/>
          <w:lang w:val="sr-BA"/>
        </w:rPr>
        <w:tab/>
      </w:r>
      <w:r>
        <w:rPr>
          <w:rFonts w:eastAsia="Times New Roman" w:cs="Times New Roman" w:ascii="Times New Roman" w:hAnsi="Times New Roman"/>
          <w:sz w:val="24"/>
          <w:szCs w:val="24"/>
          <w:lang w:val="sr-BA"/>
        </w:rPr>
        <w:t>Članom 213. stav 2. Poslovnika Narodne skupštine Republike Srpske</w:t>
      </w:r>
      <w:r>
        <w:rPr>
          <w:rStyle w:val="FootnoteCharacters"/>
          <w:rStyle w:val="FootnoteAnchor"/>
          <w:rFonts w:cs="Times New Roman" w:ascii="Times New Roman" w:hAnsi="Times New Roman"/>
          <w:sz w:val="24"/>
          <w:szCs w:val="24"/>
          <w:lang w:val="sr-BA"/>
        </w:rPr>
        <w:footnoteReference w:id="164"/>
      </w:r>
      <w:r>
        <w:rPr>
          <w:rFonts w:eastAsia="Times New Roman" w:cs="Times New Roman" w:ascii="Times New Roman" w:hAnsi="Times New Roman"/>
          <w:sz w:val="24"/>
          <w:szCs w:val="24"/>
          <w:lang w:val="sr-BA"/>
        </w:rPr>
        <w:t xml:space="preserve"> data je mogućnost, izuzetno, za donošenje zakona i drugih opštih akata po hitnom postupku, u slučaju kada se uređuju pitanja i odnosi nastali usljed okolnosti koje nisu mogle da se predvide, a nedonošenje zakona ili opšteg akta po hitnom postupku moglo bi prouzrokovati štetne posljedice po život i zdravlje ljudi, bezbjednost Republike i rad organa i organizacija ili ako je to u opštem interes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 xml:space="preserve">Budući da su Program ekonomskih reformi Republike Srpske za period 2026‒2028. godine i Budžet Republike Srpske za 2026. godinu planski dokumenti za sprovođenje Vladinih politika i prioriteta, da u potpunosti prate jedan drugi, te da su obavljene konsultacije sa svim zainteresovanim socijalnim partnerima, uvažavajući kratko vrijeme do kraja 2025. godine i nemogućnost donošenja kroz redovnu proceduru, potrebno je usvojiti Prijedlog programa ekonomskih reformi Republike Srpske za period 2026‒2028. godine po proceduri za donošenje po hitnom postupku. </w:t>
      </w:r>
    </w:p>
    <w:p>
      <w:pPr>
        <w:pStyle w:val="Normal"/>
        <w:spacing w:before="0" w:after="0"/>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Pored navedenog, potrebno je napomenuti da je Program ekonomskih reformi Republike Srpske dokument koji se, između ostalog, izrađuje u skladu sa Smjernicama Evropske komisije i rokovima definisanim od Evropske komisije, prema kojima je njegovo usvajanje od Narodne skupštine Republike Srpske neophodno do kraja 2025. godin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 OBRAZLOŽENJE PREDLOŽENIH RJEŠENJA</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Okvir za izradu Poglavlja 5. Prijedloga PER RS 2026</w:t>
      </w:r>
      <w:r>
        <w:rPr>
          <w:rFonts w:eastAsia="Symbol" w:cs="Symbol" w:ascii="Symbol" w:hAnsi="Symbol"/>
          <w:sz w:val="24"/>
          <w:szCs w:val="24"/>
          <w:lang w:val="sr-BA"/>
        </w:rPr>
        <w:t></w:t>
      </w:r>
      <w:r>
        <w:rPr>
          <w:rFonts w:cs="Times New Roman" w:ascii="Times New Roman" w:hAnsi="Times New Roman"/>
          <w:sz w:val="24"/>
          <w:szCs w:val="24"/>
          <w:lang w:val="sr-BA"/>
        </w:rPr>
        <w:t>2028. godine su Program Vlade Republike Srpske</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i Smjernice Evropske komisije za programe ekonomskih reformi zemalja kandidata i potencijalnih kandidata 2026–2028, iz jula 2025. godine (u daljem tekstu: Smjernice Evropske komisije).</w:t>
      </w:r>
    </w:p>
    <w:p>
      <w:pPr>
        <w:pStyle w:val="Normal"/>
        <w:spacing w:before="0" w:after="0"/>
        <w:rPr/>
      </w:pPr>
      <w:r>
        <w:rPr>
          <w:rFonts w:cs="Times New Roman" w:ascii="Times New Roman" w:hAnsi="Times New Roman"/>
          <w:sz w:val="24"/>
          <w:szCs w:val="24"/>
          <w:lang w:val="sr-BA"/>
        </w:rPr>
        <w:tab/>
        <w:t xml:space="preserve">U skladu sa Smjernicama Evropske komisije, </w:t>
      </w:r>
      <w:r>
        <w:rPr>
          <w:rFonts w:cs="Times New Roman" w:ascii="Times New Roman" w:hAnsi="Times New Roman"/>
          <w:sz w:val="24"/>
          <w:szCs w:val="24"/>
          <w:lang w:val="sr-BA" w:eastAsia="fr-BE" w:bidi="fr-BE"/>
        </w:rPr>
        <w:t xml:space="preserve">PER </w:t>
      </w:r>
      <w:r>
        <w:rPr>
          <w:rFonts w:cs="Times New Roman" w:ascii="Times New Roman" w:hAnsi="Times New Roman"/>
          <w:sz w:val="24"/>
          <w:szCs w:val="24"/>
          <w:lang w:val="sr-BA"/>
        </w:rPr>
        <w:t xml:space="preserve">obuhvata: sveukupni okvir i ciljeve politike; implementaciju Zajedničkih zaključaka sa Ekonomskog i finansijskog dijaloga sa regionalnim partnerima od 13. maja 2025. godine (Smjernice za politike); makroekonomski okvir; fiskalni okvir; </w:t>
      </w:r>
      <w:r>
        <w:rPr>
          <w:rFonts w:cs="Times New Roman" w:ascii="Times New Roman" w:hAnsi="Times New Roman"/>
          <w:b/>
          <w:sz w:val="24"/>
          <w:szCs w:val="24"/>
          <w:lang w:val="sr-BA"/>
        </w:rPr>
        <w:t>strukturne reforme za period 2026–2028.</w:t>
      </w:r>
      <w:r>
        <w:rPr>
          <w:rFonts w:cs="Times New Roman" w:ascii="Times New Roman" w:hAnsi="Times New Roman"/>
          <w:sz w:val="24"/>
          <w:szCs w:val="24"/>
          <w:lang w:val="sr-BA"/>
        </w:rPr>
        <w:t>(za zemlje koje nemaju Reformsku agendu); troškove i finansiranje strukturnih reformi, kao i institucionalna pitanja i uključenost zainteresovanih stran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Na osnovu kretanja makroekonomskih pokazatelja Republike Srpske u prethodnom periodu i u periodu januar–septembar 2025. godine, privrednih aktivnosti u Republici Srpskoj i zemljama okruženja, započetih aktivnosti i planiranih politika Vlade Republike Srpske, izrađene su procjene i projekcije kretanja makroekonomskih pokazatelja Republike Srpske za period 2025–2028. godina, prezentovane u Poglavlju 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U okolnostima brojnih eksternih i internih izazova, u</w:t>
      </w:r>
      <w:r>
        <w:rPr>
          <w:rFonts w:cs="Times New Roman" w:ascii="Times New Roman" w:hAnsi="Times New Roman"/>
          <w:sz w:val="24"/>
          <w:lang w:val="sr-BA"/>
        </w:rPr>
        <w:t xml:space="preserve"> 2024. godini, BDP Republike Srpske je ostvario rast od 3,1%</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Raspoloživi podaci za prva dva kvartala 2025. godine, ukazuju na nastavak realnog rasta privredne aktivnosti u Republici Srpskoj, po prosječnoj stopi od 1,7% (pri čemu je rast BDP-a na nivou prvog i drugog kvartala iznosio 1,5% i 1,9%, respektivno).</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Projektovane stope privrednog rasta Republike Srpske u periodu 2026–2028. godina iznose 2,6%, 2,9% i 3,1%, respektivn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sz w:val="24"/>
          <w:szCs w:val="24"/>
          <w:lang w:val="sr-BA"/>
        </w:rPr>
        <w:tab/>
        <w:t>Poglavlje 5. Prijedloga PER RS 2026</w:t>
      </w:r>
      <w:r>
        <w:rPr>
          <w:rFonts w:eastAsia="Symbol" w:cs="Symbol" w:ascii="Symbol" w:hAnsi="Symbol"/>
          <w:sz w:val="24"/>
          <w:szCs w:val="24"/>
          <w:lang w:val="sr-BA"/>
        </w:rPr>
        <w:t></w:t>
      </w:r>
      <w:r>
        <w:rPr>
          <w:rFonts w:cs="Times New Roman" w:ascii="Times New Roman" w:hAnsi="Times New Roman"/>
          <w:sz w:val="24"/>
          <w:szCs w:val="24"/>
          <w:lang w:val="sr-BA"/>
        </w:rPr>
        <w:t xml:space="preserve">2028.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i u okviru tri oblasti (sa podoblastima): </w:t>
      </w:r>
    </w:p>
    <w:p>
      <w:pPr>
        <w:pStyle w:val="Normal"/>
        <w:spacing w:lineRule="atLeast" w:line="0"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i usluge, 4) Poljoprivreda i industrija i 5) Istraživanje, razvoj i inovacije; </w:t>
      </w:r>
    </w:p>
    <w:p>
      <w:pPr>
        <w:pStyle w:val="Normal"/>
        <w:spacing w:lineRule="atLeast" w:line="0"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xml:space="preserve">– uključujući podoblasti: 1) Zelena tranzicija, 2) Digitalna transformacija, 3) Reforme tržišta energije i 4) Reforme tržišta transporta 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r>
        <w:rPr>
          <w:rFonts w:cs="Times New Roman" w:ascii="Times New Roman" w:hAnsi="Times New Roman"/>
          <w:sz w:val="24"/>
          <w:szCs w:val="24"/>
          <w:lang w:val="sr-BA" w:eastAsia="en-US"/>
        </w:rPr>
        <w:t xml:space="preserve">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jedlog PER RS 2026</w:t>
      </w:r>
      <w:r>
        <w:rPr>
          <w:rFonts w:eastAsia="Symbol" w:cs="Symbol" w:ascii="Symbol" w:hAnsi="Symbol"/>
          <w:sz w:val="24"/>
          <w:szCs w:val="24"/>
          <w:lang w:val="sr-BA"/>
        </w:rPr>
        <w:t></w:t>
      </w:r>
      <w:r>
        <w:rPr>
          <w:rFonts w:cs="Times New Roman" w:ascii="Times New Roman" w:hAnsi="Times New Roman"/>
          <w:sz w:val="24"/>
          <w:szCs w:val="24"/>
          <w:lang w:val="sr-BA"/>
        </w:rPr>
        <w:t xml:space="preserve">2028. usmjeren je na uži set strukturnih reformi u odnosu na prethodne cikluse, kako bi fokus bio prvenstveno na realizaciji utvrđenih prioriteta. Prema navedenom, a imajući u vidu da je PER prenosni (rolling) program i da </w:t>
      </w:r>
      <w:r>
        <w:rPr>
          <w:rFonts w:cs="Times New Roman" w:ascii="Times New Roman" w:hAnsi="Times New Roman"/>
          <w:sz w:val="24"/>
          <w:szCs w:val="24"/>
          <w:shd w:fill="FFFFFF" w:val="clear"/>
          <w:lang w:val="sr-BA"/>
        </w:rPr>
        <w:t>svaki novi ciklus predstavlja svojevrsni kontinuitet,</w:t>
      </w:r>
      <w:r>
        <w:rPr>
          <w:rFonts w:cs="Times New Roman" w:ascii="Times New Roman" w:hAnsi="Times New Roman"/>
          <w:sz w:val="23"/>
          <w:szCs w:val="23"/>
          <w:shd w:fill="FFFFFF" w:val="clear"/>
          <w:lang w:val="sr-BA"/>
        </w:rPr>
        <w:t xml:space="preserve"> </w:t>
      </w:r>
      <w:r>
        <w:rPr>
          <w:rFonts w:cs="Times New Roman" w:ascii="Times New Roman" w:hAnsi="Times New Roman"/>
          <w:sz w:val="24"/>
          <w:szCs w:val="24"/>
          <w:lang w:val="sr-BA"/>
        </w:rPr>
        <w:t>reformske mjere iz PER RS 2025–2027 nastavljaju se i u novom programskom ciklusu 2026–2028,</w:t>
      </w:r>
      <w:r>
        <w:rPr>
          <w:rFonts w:eastAsia="Times New Roman" w:cs="Times New Roman" w:ascii="Times New Roman" w:hAnsi="Times New Roman"/>
          <w:sz w:val="24"/>
          <w:szCs w:val="24"/>
          <w:lang w:val="sr-BA" w:eastAsia="en-US"/>
        </w:rPr>
        <w:t xml:space="preserve"> i u proširenom obuhvatu kod određenih reformskih mjera, detaljno razrađenim u Poglavlju 5.</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 xml:space="preserve">Uvažavajući navedeno, u Prijedlogu PER RS 2026‒2028,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23 reformske mjera</w:t>
      </w:r>
      <w:r>
        <w:rPr>
          <w:rFonts w:cs="Times New Roman" w:ascii="Times New Roman" w:hAnsi="Times New Roman"/>
          <w:sz w:val="24"/>
          <w:szCs w:val="24"/>
          <w:lang w:val="sr-BA"/>
        </w:rPr>
        <w:t>, razrađene kako slije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Prva oblast: Konkurentnost</w:t>
      </w:r>
      <w:r>
        <w:rPr>
          <w:rFonts w:cs="Times New Roman" w:ascii="Times New Roman" w:hAnsi="Times New Roman"/>
          <w:sz w:val="24"/>
          <w:szCs w:val="24"/>
          <w:lang w:val="sr-BA"/>
        </w:rPr>
        <w:t xml:space="preserve"> obuhvata pet podoblasti: Poslovno okruženje i smanjenje neformalne privrede, Javna preduzeća, Reforma ekonomske integracije i usluge, Poljoprivreda i industrija, Istraživanje, razvoj i inovacije, i u okviru njih </w:t>
      </w:r>
      <w:r>
        <w:rPr>
          <w:rFonts w:cs="Times New Roman" w:ascii="Times New Roman" w:hAnsi="Times New Roman"/>
          <w:b/>
          <w:sz w:val="24"/>
          <w:szCs w:val="24"/>
          <w:lang w:val="sr-BA"/>
        </w:rPr>
        <w:t>dvije strukturne reforme</w:t>
      </w:r>
      <w:r>
        <w:rPr>
          <w:rFonts w:cs="Times New Roman" w:ascii="Times New Roman" w:hAnsi="Times New Roman"/>
          <w:sz w:val="24"/>
          <w:szCs w:val="24"/>
          <w:lang w:val="sr-BA"/>
        </w:rPr>
        <w:t xml:space="preserve">, i to: 1) </w:t>
      </w:r>
      <w:r>
        <w:rPr>
          <w:rFonts w:eastAsia="Times New Roman" w:cs="Times New Roman" w:ascii="Times New Roman" w:hAnsi="Times New Roman"/>
          <w:bCs/>
          <w:sz w:val="24"/>
          <w:szCs w:val="24"/>
          <w:lang w:val="sr-BA" w:eastAsia="en-US"/>
        </w:rPr>
        <w:t xml:space="preserve">Stvaranje povoljnijeg poslovnog okruženja i unapređenje sektorske konkurentnosti i 2) Povećanje efikasnosti javnog sektora kroz reformu javnih preduzeća i unapređenje rada javne uprave. </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Strukturna reforma 1: Stvaranje povoljnijeg poslovnog okruženja i unapređenje sektorske konkurentnosti</w:t>
      </w:r>
      <w:r>
        <w:rPr>
          <w:rFonts w:eastAsia="Times New Roman" w:cs="Times New Roman" w:ascii="Times New Roman" w:hAnsi="Times New Roman"/>
          <w:bCs/>
          <w:sz w:val="24"/>
          <w:szCs w:val="24"/>
          <w:lang w:val="sr-BA" w:eastAsia="en-US"/>
        </w:rPr>
        <w:t xml:space="preserve"> obuhvata </w:t>
      </w:r>
      <w:r>
        <w:rPr>
          <w:rFonts w:eastAsia="Times New Roman" w:cs="Times New Roman" w:ascii="Times New Roman" w:hAnsi="Times New Roman"/>
          <w:bCs/>
          <w:sz w:val="24"/>
          <w:szCs w:val="24"/>
          <w:u w:val="single"/>
          <w:lang w:val="sr-BA" w:eastAsia="en-US"/>
        </w:rPr>
        <w:t>devet reformskih mjera</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 xml:space="preserve">Unapređenje i modernizacija platnog prometa u zemlji i sa inostranstvom, 2) </w:t>
      </w:r>
      <w:r>
        <w:rPr>
          <w:rFonts w:cs="Times New Roman" w:ascii="Times New Roman" w:hAnsi="Times New Roman"/>
          <w:sz w:val="24"/>
          <w:szCs w:val="24"/>
          <w:lang w:val="sr-BA"/>
        </w:rPr>
        <w:t>Reforma poslovnog ambijenta i digitalizacija s ciljem jačanja konkurentnosti i smanjenja sive ekonomije,</w:t>
      </w:r>
      <w:r>
        <w:rPr>
          <w:rFonts w:eastAsia="Times New Roman" w:cs="Times New Roman" w:ascii="Times New Roman" w:hAnsi="Times New Roman"/>
          <w:sz w:val="24"/>
          <w:szCs w:val="24"/>
          <w:lang w:val="sr-BA"/>
        </w:rPr>
        <w:t xml:space="preserve"> 3) </w:t>
      </w:r>
      <w:r>
        <w:rPr>
          <w:rFonts w:cs="Times New Roman" w:ascii="Times New Roman" w:hAnsi="Times New Roman"/>
          <w:sz w:val="24"/>
          <w:szCs w:val="24"/>
          <w:lang w:val="sr-BA"/>
        </w:rPr>
        <w:t xml:space="preserve">Optimizacija sistema oporezivanja nepokretnosti, </w:t>
      </w:r>
      <w:r>
        <w:rPr>
          <w:rFonts w:eastAsia="Times New Roman" w:cs="Times New Roman" w:ascii="Times New Roman" w:hAnsi="Times New Roman"/>
          <w:sz w:val="24"/>
          <w:szCs w:val="24"/>
          <w:lang w:val="sr-BA"/>
        </w:rPr>
        <w:t xml:space="preserve">4) Unapređenje upravljanja opštinskom nepokretnom imovinom, 5) </w:t>
      </w:r>
      <w:r>
        <w:rPr>
          <w:rFonts w:cs="Times New Roman" w:ascii="Times New Roman" w:hAnsi="Times New Roman"/>
          <w:sz w:val="24"/>
          <w:szCs w:val="24"/>
          <w:lang w:val="sr-BA"/>
        </w:rPr>
        <w:t>Jačanje infrastrukture kvaliteta i pravnog okvira s ciljem integracije u globalne lance vrijednosti,</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Unapređenje sektora slobodnog pružanja usluga,</w:t>
      </w:r>
      <w:r>
        <w:rPr>
          <w:rFonts w:eastAsia="Times New Roman" w:cs="Times New Roman" w:ascii="Times New Roman" w:hAnsi="Times New Roman"/>
          <w:sz w:val="24"/>
          <w:szCs w:val="24"/>
          <w:lang w:val="sr-BA"/>
        </w:rPr>
        <w:t xml:space="preserve"> 7) </w:t>
      </w:r>
      <w:r>
        <w:rPr>
          <w:rFonts w:cs="Times New Roman" w:ascii="Times New Roman" w:hAnsi="Times New Roman"/>
          <w:sz w:val="24"/>
          <w:szCs w:val="24"/>
          <w:lang w:val="sr-BA"/>
        </w:rPr>
        <w:t>Unapređenje konkurentnosti poljoprivrede, šumarstva i vodoprivrede,</w:t>
      </w:r>
      <w:r>
        <w:rPr>
          <w:rFonts w:eastAsia="Times New Roman" w:cs="Times New Roman" w:ascii="Times New Roman" w:hAnsi="Times New Roman"/>
          <w:sz w:val="24"/>
          <w:szCs w:val="24"/>
          <w:lang w:val="sr-BA"/>
        </w:rPr>
        <w:t xml:space="preserve"> 8) </w:t>
      </w:r>
      <w:r>
        <w:rPr>
          <w:rFonts w:cs="Times New Roman" w:ascii="Times New Roman" w:hAnsi="Times New Roman"/>
          <w:sz w:val="24"/>
          <w:szCs w:val="24"/>
          <w:lang w:val="sr-BA"/>
        </w:rPr>
        <w:t>Unapređenje atraktivnosti i prepoznatljivosti turističke ponude</w:t>
      </w:r>
      <w:r>
        <w:rPr>
          <w:rFonts w:eastAsia="Times New Roman" w:cs="Times New Roman" w:ascii="Times New Roman" w:hAnsi="Times New Roman"/>
          <w:sz w:val="24"/>
          <w:szCs w:val="24"/>
          <w:lang w:val="sr-BA"/>
        </w:rPr>
        <w:t xml:space="preserve"> i 9) </w:t>
      </w:r>
      <w:r>
        <w:rPr>
          <w:rFonts w:cs="Times New Roman" w:ascii="Times New Roman" w:hAnsi="Times New Roman"/>
          <w:sz w:val="24"/>
          <w:szCs w:val="24"/>
          <w:lang w:val="sr-BA"/>
        </w:rPr>
        <w:t xml:space="preserve">Uspostavljanje efikasnijeg sistema upravljanja naučnoistraživačkim i inovacionim potencijalom. </w:t>
      </w:r>
      <w:r>
        <w:rPr>
          <w:rFonts w:eastAsia="Times New Roman" w:cs="Times New Roman" w:ascii="Times New Roman" w:hAnsi="Times New Roman"/>
          <w:bCs/>
          <w:sz w:val="24"/>
          <w:szCs w:val="24"/>
          <w:lang w:val="sr-BA" w:eastAsia="en-US"/>
        </w:rPr>
        <w:t xml:space="preserve">U odnosu na PER RS 2025–2027, izvršena je konkretizacija naziva strukturne reforme, imajući u vidu ciljeve djelovanja utvrđene </w:t>
      </w:r>
      <w:r>
        <w:rPr>
          <w:rFonts w:cs="Times New Roman" w:ascii="Times New Roman" w:hAnsi="Times New Roman"/>
          <w:sz w:val="24"/>
          <w:szCs w:val="24"/>
          <w:lang w:val="sr-BA"/>
        </w:rPr>
        <w:t>Programom Vlade Republike Srpske</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xml:space="preserve">. Kod reformskih mjera u okviru ove strukturne reforme, formulisana je nova reformska mjera: Reforma poslovnog ambijenta i digitalizacija s ciljem jačanja konkurentnosti i smanjenja sive ekonomije, a koja je obuhvatila dvije reformske mjere iz </w:t>
      </w:r>
      <w:r>
        <w:rPr>
          <w:rFonts w:eastAsia="Times New Roman" w:cs="Times New Roman" w:ascii="Times New Roman" w:hAnsi="Times New Roman"/>
          <w:bCs/>
          <w:sz w:val="24"/>
          <w:szCs w:val="24"/>
          <w:lang w:val="sr-BA" w:eastAsia="en-US"/>
        </w:rPr>
        <w:t xml:space="preserve">PER RS 2025–2027, i to: </w:t>
      </w:r>
      <w:r>
        <w:rPr>
          <w:rFonts w:cs="Times New Roman" w:ascii="Times New Roman" w:hAnsi="Times New Roman"/>
          <w:sz w:val="24"/>
          <w:szCs w:val="24"/>
          <w:lang w:val="sr-BA"/>
        </w:rPr>
        <w:t xml:space="preserve">Unapređenje uslova poslovanja i Unapređenje dostupnosti informacija i kvaliteta propisa za poslovanje, uz napomenu da je najveći dio aktivnosti planiran u okviru druge mjere realizovan. S tim u vezi, </w:t>
      </w:r>
      <w:r>
        <w:rPr>
          <w:rFonts w:cs="Times New Roman" w:ascii="Times New Roman" w:hAnsi="Times New Roman"/>
          <w:bCs/>
          <w:sz w:val="24"/>
          <w:szCs w:val="24"/>
          <w:lang w:val="sr-BA"/>
        </w:rPr>
        <w:t>u narednom periodu, kao dio redovnih poslova, nastaviće se aktivnosti na unapređenju dostupnosti informacija i kvaliteta propisa za poslovanje na način da će se dodatno ojačati primjena metodologija procjene uticaja propisa u Republici Srpskoj, kao i dostupnost informacija poslovnoj zajednici o započinjanju i obavljanju poslovanja, a biće i finalizovane započete aktivnosti na portalu Jedinstvena kontakt tačka za poslovanje, koje se odnose na dodatne informacije o tome koje formalnosti (dozvole, potvrde, rješenja) poslovni subjekti treba da pribave za obavljanje poslovanja, a koje su povezane sa drugim nivoima vlasti.</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Takođe, Ministarstvo finansija predložilo je novu mjeru: Optimizacija sistema oporezivanja nepokretnosti.</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Strukturna reforma 2:</w:t>
      </w:r>
      <w:r>
        <w:rPr>
          <w:rFonts w:eastAsia="Times New Roman" w:cs="Times New Roman" w:ascii="Times New Roman" w:hAnsi="Times New Roman"/>
          <w:bCs/>
          <w:sz w:val="24"/>
          <w:szCs w:val="24"/>
          <w:lang w:val="sr-BA" w:eastAsia="en-US"/>
        </w:rPr>
        <w:t xml:space="preserve"> Povećanje efikasnosti javnog sektora kroz reformu javnih preduzeća i unapređenje rada javne uprave obuhvatila je, pored sektora javnih preduzeća, i javnu upravu u cjelini, a u skladu sa </w:t>
      </w:r>
      <w:r>
        <w:rPr>
          <w:rFonts w:cs="Times New Roman" w:ascii="Times New Roman" w:hAnsi="Times New Roman"/>
          <w:sz w:val="24"/>
          <w:szCs w:val="24"/>
          <w:lang w:val="sr-BA"/>
        </w:rPr>
        <w:t xml:space="preserve">Programom Vlade Republike Srpske, kojim je u okviru </w:t>
      </w:r>
      <w:r>
        <w:rPr>
          <w:rFonts w:cs="Times New Roman" w:ascii="Times New Roman" w:hAnsi="Times New Roman"/>
          <w:b/>
          <w:sz w:val="24"/>
          <w:szCs w:val="24"/>
          <w:lang w:val="sr-BA"/>
        </w:rPr>
        <w:t>sedam</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ciljeva djelovanja Vlade, utvrđen cilj: Analiza i priprema reorganizacije institucija Republike Srpske, javnih preduzeća i javne uprave</w:t>
      </w:r>
      <w:r>
        <w:rPr>
          <w:rFonts w:eastAsia="Times New Roman" w:cs="Times New Roman" w:ascii="Times New Roman" w:hAnsi="Times New Roman"/>
          <w:bCs/>
          <w:sz w:val="24"/>
          <w:szCs w:val="24"/>
          <w:lang w:val="sr-BA" w:eastAsia="en-US"/>
        </w:rPr>
        <w:t xml:space="preserve">. Ova strukturna reforma obuhvata </w:t>
      </w:r>
      <w:r>
        <w:rPr>
          <w:rFonts w:eastAsia="Times New Roman" w:cs="Times New Roman" w:ascii="Times New Roman" w:hAnsi="Times New Roman"/>
          <w:bCs/>
          <w:sz w:val="24"/>
          <w:szCs w:val="24"/>
          <w:u w:val="single"/>
          <w:lang w:val="sr-BA" w:eastAsia="en-US"/>
        </w:rPr>
        <w:t>tri reformske mjere</w:t>
      </w:r>
      <w:r>
        <w:rPr>
          <w:rFonts w:eastAsia="Times New Roman" w:cs="Times New Roman" w:ascii="Times New Roman" w:hAnsi="Times New Roman"/>
          <w:bCs/>
          <w:sz w:val="24"/>
          <w:szCs w:val="24"/>
          <w:lang w:val="sr-BA" w:eastAsia="en-US"/>
        </w:rPr>
        <w:t xml:space="preserve">: 1) </w:t>
      </w:r>
      <w:r>
        <w:rPr>
          <w:rFonts w:cs="Times New Roman" w:ascii="Times New Roman" w:hAnsi="Times New Roman"/>
          <w:sz w:val="24"/>
          <w:szCs w:val="24"/>
          <w:lang w:val="sr-BA"/>
        </w:rPr>
        <w:t xml:space="preserve">Unapređenje funkcije upravljanja i nadzora javnih preduzeća i povećanje transparentnosti i odgovornosti JP, </w:t>
      </w: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 xml:space="preserve">Funkcionalno i korporativno restrukturiranje MH Elektroprivreda i unapređenje tržišta električne energije i 3) Smanjenje učešća izdataka za tekuću potrošnju u javnoj upravi. Prva reformska mjera formulisana je kao u </w:t>
      </w:r>
      <w:r>
        <w:rPr>
          <w:rFonts w:eastAsia="Times New Roman" w:cs="Times New Roman" w:ascii="Times New Roman" w:hAnsi="Times New Roman"/>
          <w:bCs/>
          <w:sz w:val="24"/>
          <w:szCs w:val="24"/>
          <w:lang w:val="sr-BA" w:eastAsia="en-US"/>
        </w:rPr>
        <w:t>PER RS 2025–2027</w:t>
      </w:r>
      <w:r>
        <w:rPr>
          <w:rFonts w:cs="Times New Roman" w:ascii="Times New Roman" w:hAnsi="Times New Roman"/>
          <w:sz w:val="24"/>
          <w:szCs w:val="24"/>
          <w:lang w:val="sr-BA"/>
        </w:rPr>
        <w:t xml:space="preserve">, druga reformska mjera je konkretizovana i dodana je treća reformska mjera koja se odnosi na javni sektor i koja je izrađena u skladu sa prioritetima definisanim Programom Vlade Republike Srpsk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u w:val="single"/>
          <w:lang w:val="sr-BA"/>
        </w:rPr>
        <w:t>Druga oblast: Održivost i otpornost</w:t>
      </w:r>
      <w:r>
        <w:rPr>
          <w:rFonts w:cs="Times New Roman" w:ascii="Times New Roman" w:hAnsi="Times New Roman"/>
          <w:sz w:val="24"/>
          <w:szCs w:val="24"/>
          <w:lang w:val="sr-BA"/>
        </w:rPr>
        <w:t xml:space="preserve"> obuhvata tri podoblasti Zelena tranzicija, Digitalna transformacija i Reforme tržišta energije, i u okviru njih </w:t>
      </w:r>
      <w:r>
        <w:rPr>
          <w:rFonts w:cs="Times New Roman" w:ascii="Times New Roman" w:hAnsi="Times New Roman"/>
          <w:b/>
          <w:sz w:val="24"/>
          <w:szCs w:val="24"/>
          <w:lang w:val="sr-BA"/>
        </w:rPr>
        <w:t>tri strukturne reforme</w:t>
      </w:r>
      <w:r>
        <w:rPr>
          <w:rFonts w:cs="Times New Roman" w:ascii="Times New Roman" w:hAnsi="Times New Roman"/>
          <w:sz w:val="24"/>
          <w:szCs w:val="24"/>
          <w:lang w:val="sr-BA"/>
        </w:rPr>
        <w:t xml:space="preserve">: 1) Energetska i zelena tranzicija, 2) Ubrzana digitalna transformacija i 3) Unapređenje sektora transporta modernizacijom infrastrukture uz usklađivanje strateškog i regulatornog okvira sa EU politikama. Strukturne reforme su nastavak reformi iz </w:t>
      </w:r>
      <w:r>
        <w:rPr>
          <w:rFonts w:eastAsia="Times New Roman" w:cs="Times New Roman" w:ascii="Times New Roman" w:hAnsi="Times New Roman"/>
          <w:bCs/>
          <w:sz w:val="24"/>
          <w:szCs w:val="24"/>
          <w:lang w:val="sr-BA" w:eastAsia="en-US"/>
        </w:rPr>
        <w:t>PER RS 2025–2027, s tim da je kod treće reforme izvršena izmjena na način da je pored m</w:t>
      </w:r>
      <w:r>
        <w:rPr>
          <w:rFonts w:eastAsia="Times New Roman" w:cs="Times New Roman" w:ascii="Times New Roman" w:hAnsi="Times New Roman"/>
          <w:sz w:val="24"/>
          <w:szCs w:val="24"/>
          <w:lang w:val="sr-BA" w:eastAsia="en-US"/>
        </w:rPr>
        <w:t>odernizacije i obnove transportne infrastrukture, fokus stavljen na mjere koje imaju potencijal za reformu tržišta transporta, odnosno na</w:t>
      </w:r>
      <w:r>
        <w:rPr>
          <w:rFonts w:cs="Times New Roman" w:ascii="Times New Roman" w:hAnsi="Times New Roman"/>
          <w:sz w:val="24"/>
          <w:szCs w:val="24"/>
          <w:lang w:val="sr-BA"/>
        </w:rPr>
        <w:t xml:space="preserve"> usklađivanje strateškog i regulatornog okvira sa EU politikama. </w:t>
      </w:r>
    </w:p>
    <w:p>
      <w:pPr>
        <w:pStyle w:val="Normal"/>
        <w:shd w:fill="FFFFFF" w:val="clear"/>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 xml:space="preserve">Energetska i zelena tranzicija </w:t>
      </w:r>
      <w:r>
        <w:rPr>
          <w:rFonts w:eastAsia="Times New Roman" w:cs="Times New Roman" w:ascii="Times New Roman" w:hAnsi="Times New Roman"/>
          <w:bCs/>
          <w:sz w:val="24"/>
          <w:szCs w:val="24"/>
          <w:lang w:val="sr-BA" w:eastAsia="en-US"/>
        </w:rPr>
        <w:t xml:space="preserve">obuhvata </w:t>
      </w:r>
      <w:r>
        <w:rPr>
          <w:rFonts w:eastAsia="Times New Roman" w:cs="Times New Roman" w:ascii="Times New Roman" w:hAnsi="Times New Roman"/>
          <w:bCs/>
          <w:sz w:val="24"/>
          <w:szCs w:val="24"/>
          <w:u w:val="single"/>
          <w:lang w:val="sr-BA" w:eastAsia="en-US"/>
        </w:rPr>
        <w:t>tri reformske mjere</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Povećanje učešća obnovljivih izvora energije i povećanje energetske efikasnosti</w:t>
      </w:r>
      <w:r>
        <w:rPr>
          <w:rFonts w:cs="Times New Roman" w:ascii="Times New Roman" w:hAnsi="Times New Roman"/>
          <w:sz w:val="24"/>
          <w:szCs w:val="24"/>
          <w:lang w:val="sr-BA"/>
        </w:rPr>
        <w:t>, 2) Unapređenje tehnološkog nivoa i prelazak privrede na zelenu i cirkularnu ekonomiju i 3) Prelazak sa linearne ekonomije na cirkularnu ekonomiju.</w:t>
      </w:r>
      <w:r>
        <w:rPr>
          <w:rFonts w:eastAsia="Times New Roman" w:cs="Times New Roman" w:ascii="Times New Roman" w:hAnsi="Times New Roman"/>
          <w:bCs/>
          <w:sz w:val="24"/>
          <w:szCs w:val="24"/>
          <w:lang w:val="sr-BA" w:eastAsia="en-US"/>
        </w:rPr>
        <w:t xml:space="preserve"> U odnosu na PER RS 2025–2027, izvršena je konkretizacija naziva prve predložene reformske mjere, s obzirom na proširenje njenog obuhvata u dijelu koji se odnosi na </w:t>
      </w:r>
      <w:r>
        <w:rPr>
          <w:rFonts w:eastAsia="Times New Roman" w:cs="Times New Roman" w:ascii="Times New Roman" w:hAnsi="Times New Roman"/>
          <w:sz w:val="24"/>
          <w:szCs w:val="24"/>
          <w:lang w:val="sr-BA"/>
        </w:rPr>
        <w:t>izradu i usvajanje Strategije dugoročnog podsticanja obnove zgrada u Republici Srpskoj.</w:t>
      </w:r>
    </w:p>
    <w:p>
      <w:pPr>
        <w:pStyle w:val="Normal"/>
        <w:shd w:fill="FFFFFF"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 </w:t>
      </w:r>
      <w:r>
        <w:rPr>
          <w:rFonts w:eastAsia="Times New Roman" w:cs="Times New Roman" w:ascii="Times New Roman" w:hAnsi="Times New Roman"/>
          <w:sz w:val="24"/>
          <w:szCs w:val="24"/>
          <w:lang w:val="sr-BA"/>
        </w:rPr>
        <w:t xml:space="preserve">obuhvata </w:t>
      </w:r>
      <w:r>
        <w:rPr>
          <w:rFonts w:eastAsia="Times New Roman" w:cs="Times New Roman" w:ascii="Times New Roman" w:hAnsi="Times New Roman"/>
          <w:sz w:val="24"/>
          <w:szCs w:val="24"/>
          <w:u w:val="single"/>
          <w:lang w:val="sr-BA"/>
        </w:rPr>
        <w:t>dvije reforme</w:t>
      </w:r>
      <w:r>
        <w:rPr>
          <w:rFonts w:eastAsia="Times New Roman" w:cs="Times New Roman" w:ascii="Times New Roman" w:hAnsi="Times New Roman"/>
          <w:sz w:val="24"/>
          <w:szCs w:val="24"/>
          <w:lang w:val="sr-BA"/>
        </w:rPr>
        <w:t xml:space="preserve"> mjere i to</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1)</w:t>
      </w:r>
      <w:r>
        <w:rPr>
          <w:rFonts w:eastAsia="Times New Roman"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Stvaranje preduslova za digitalnu transformaciju i 2) </w:t>
      </w:r>
      <w:r>
        <w:rPr>
          <w:rFonts w:cs="Times New Roman" w:ascii="Times New Roman" w:hAnsi="Times New Roman"/>
          <w:sz w:val="24"/>
          <w:szCs w:val="24"/>
          <w:lang w:val="sr-BA"/>
        </w:rPr>
        <w:t>Ubrzani razvoj IK djelatnosti i digitalizacije privrede. Reformske mjere u okviru ove strukturne reforme su nastavak istih iz PER RS 2025‒2027, sa proširenim obuhvatom u dijelu planiranih aktivnosti, u skladu sa Programom Vlade Republike Srpske.</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Strukturna reforma 3: Unapređenje sektora transporta modernizacijom infrastrukture uz usklađivanje strateškog i regulatornog okvira sa EU politikama</w:t>
      </w:r>
      <w:r>
        <w:rPr>
          <w:rFonts w:cs="Times New Roman" w:ascii="Times New Roman" w:hAnsi="Times New Roman"/>
          <w:sz w:val="24"/>
          <w:szCs w:val="24"/>
          <w:lang w:val="sr-BA"/>
        </w:rPr>
        <w:t xml:space="preserve"> obuhvata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1) </w:t>
      </w:r>
      <w:r>
        <w:rPr>
          <w:rFonts w:eastAsia="Times New Roman" w:cs="Times New Roman" w:ascii="Times New Roman" w:hAnsi="Times New Roman"/>
          <w:sz w:val="24"/>
          <w:szCs w:val="24"/>
          <w:lang w:val="sr-BA"/>
        </w:rPr>
        <w:t xml:space="preserve">Izgradnja i modernizacija transportne infrastrukture i 2) </w:t>
      </w:r>
      <w:r>
        <w:rPr>
          <w:rFonts w:cs="Times New Roman" w:ascii="Times New Roman" w:hAnsi="Times New Roman"/>
          <w:sz w:val="24"/>
          <w:szCs w:val="24"/>
          <w:lang w:val="sr-BA"/>
        </w:rPr>
        <w:t xml:space="preserve">Usklađivanje regulatornog okvira sa EU politikama. U skladu sa </w:t>
      </w:r>
      <w:r>
        <w:rPr>
          <w:rFonts w:eastAsia="Times New Roman" w:cs="Times New Roman" w:ascii="Times New Roman" w:hAnsi="Times New Roman"/>
          <w:sz w:val="24"/>
          <w:szCs w:val="24"/>
          <w:lang w:val="sr-BA" w:eastAsia="en-US"/>
        </w:rPr>
        <w:t xml:space="preserve">Smjernicama Evropske komisije fokus je stavljen na mjere koje imaju potencijal za reformu tržišta transporta, što je definisano u okviru druge reformske mjere.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Treća oblast: Ljudski kapital i socijalne politike</w:t>
      </w:r>
      <w:r>
        <w:rPr>
          <w:rFonts w:cs="Times New Roman" w:ascii="Times New Roman" w:hAnsi="Times New Roman"/>
          <w:sz w:val="24"/>
          <w:szCs w:val="24"/>
          <w:lang w:val="sr-BA"/>
        </w:rPr>
        <w:t xml:space="preserve"> obuhvata tri podoblasti: Obrazovanje i vještine, Zapošljavanje i tržište rada, Socijalna zaštita i inkluzija i zdravstvena zaštita, i u okviru njih </w:t>
      </w:r>
      <w:r>
        <w:rPr>
          <w:rFonts w:cs="Times New Roman" w:ascii="Times New Roman" w:hAnsi="Times New Roman"/>
          <w:b/>
          <w:sz w:val="24"/>
          <w:szCs w:val="24"/>
          <w:lang w:val="sr-BA"/>
        </w:rPr>
        <w:t>dvije strukturne reforme</w:t>
      </w:r>
      <w:r>
        <w:rPr>
          <w:rFonts w:cs="Times New Roman" w:ascii="Times New Roman" w:hAnsi="Times New Roman"/>
          <w:sz w:val="24"/>
          <w:szCs w:val="24"/>
          <w:lang w:val="sr-BA"/>
        </w:rPr>
        <w:t xml:space="preserve">: 1) Povećanje zapošljivosti kroz poboljšanje usklađenosti obrazovanja i razvoja praktičnih znanja i vještina na tržištu rada i 2) Unapređenje kvaliteta i efikasnosti institucionalnih mehanizama za pružanje usluga socijalne i zdravstvene zaštite. Predmetne reforme su sadržane u </w:t>
      </w:r>
      <w:r>
        <w:rPr>
          <w:rFonts w:eastAsia="Times New Roman" w:cs="Times New Roman" w:ascii="Times New Roman" w:hAnsi="Times New Roman"/>
          <w:bCs/>
          <w:sz w:val="24"/>
          <w:szCs w:val="24"/>
          <w:lang w:val="sr-BA" w:eastAsia="en-US"/>
        </w:rPr>
        <w:t>PER RS 2025–2027.</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r>
        <w:rPr>
          <w:rFonts w:cs="Times New Roman" w:ascii="Times New Roman" w:hAnsi="Times New Roman"/>
          <w:sz w:val="24"/>
          <w:szCs w:val="24"/>
          <w:lang w:val="sr-BA"/>
        </w:rPr>
        <w:t xml:space="preserve"> obuhvata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1) Promocija dostojanstvenog rada i sprovođenje Garancije za mlade i 2) Unapređenje povezanosti obrazovanja i tržišta rada i jačanje pristupa i kvalitet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Strukturna reforma 2: Unapređenje kvaliteta i efikasnosti institucionalnih mehanizama za pružanje usluga socijalne i zdravstvene zaštite </w:t>
      </w:r>
      <w:r>
        <w:rPr>
          <w:rFonts w:cs="Times New Roman" w:ascii="Times New Roman" w:hAnsi="Times New Roman"/>
          <w:sz w:val="24"/>
          <w:szCs w:val="24"/>
          <w:lang w:val="sr-BA"/>
        </w:rPr>
        <w:t xml:space="preserve">obuhvata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1) Unaprijeđena socijalna i dječija zaštita uz odgovarajuću informacionu podršku i visok kvalitet pružanja usluga korisnicima i 2) 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formske mjere u okviru obe strukturne reforme su nastavak istih iz PER RS 2025‒2027, sa proširenim obuhvatom u dijelu planiranih aktivnosti, u skladu sa Programom Vla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 i odgovarajućim, te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I FINANSIJSKA SREDSTVA I EKONOMSKA OPRAVDANOST DONOŠENJA PROGRAMA</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Mjere definisane u Prijedlogu programa ekonomskih reformi za period 2026‒2028. godine, po hitnom postupku, usklađene su sa Prijedlogom budžeta Republike Srpske za 2026. godinu, po hitnom postupku, kao i drugim izvorima finansiranja kojim se obezbjeđuju sredstva za njihovu realizaciju, te strateškim dokumentima Rep</w:t>
      </w:r>
      <w:r>
        <w:rPr>
          <w:rFonts w:eastAsia="Times New Roman" w:cs="Times New Roman" w:ascii="Times New Roman" w:hAnsi="Times New Roman"/>
          <w:sz w:val="24"/>
          <w:szCs w:val="24"/>
          <w:lang w:val="sr-BA" w:eastAsia="en-US"/>
        </w:rPr>
        <w:t>ublike Srpske.</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sectPr>
      <w:footerReference w:type="default" r:id="rId41"/>
      <w:footerReference w:type="first" r:id="rId42"/>
      <w:footnotePr>
        <w:numFmt w:val="decimal"/>
      </w:footnotePr>
      <w:type w:val="nextPage"/>
      <w:pgSz w:w="11906" w:h="16838"/>
      <w:pgMar w:left="1440" w:right="1440" w:gutter="0" w:header="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default"/>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t xml:space="preserve"> </w:t>
      </w:r>
      <w:r>
        <w:rPr>
          <w:lang w:val="sr-BA"/>
        </w:rPr>
        <w:t>Od 2. septembra 2025. godine.</w:t>
      </w:r>
    </w:p>
  </w:footnote>
  <w:footnote w:id="3">
    <w:p>
      <w:pPr>
        <w:pStyle w:val="Footnote"/>
        <w:spacing w:lineRule="atLeast" w:line="0"/>
        <w:rPr/>
      </w:pPr>
      <w:r>
        <w:rPr>
          <w:rStyle w:val="FootnoteCharacters"/>
        </w:rPr>
        <w:footnoteRef/>
      </w:r>
      <w:r>
        <w:rPr/>
        <w:t xml:space="preserve"> </w:t>
      </w:r>
      <w:r>
        <w:fldChar w:fldCharType="begin"/>
      </w:r>
      <w:r>
        <w:rPr>
          <w:rStyle w:val="InternetLink"/>
        </w:rPr>
        <w:instrText xml:space="preserve"> HYPERLINK "https://www.europarl.europa.eu/factsheets/en/sheet/87/economic-governance" \l ":~:text=Economic governance refers to the,the EU and its citizens"</w:instrText>
      </w:r>
      <w:r>
        <w:rPr>
          <w:rStyle w:val="InternetLink"/>
        </w:rPr>
        <w:fldChar w:fldCharType="separate"/>
      </w:r>
      <w:r>
        <w:rPr>
          <w:rStyle w:val="InternetLink"/>
        </w:rPr>
        <w:t>https://www.europarl.europa.eu/factsheets/en/sheet/87/economic-governance#:~:text=Economic%20governance%20refers%20to%20the,the%20EU%20and%20its%20citizens</w:t>
      </w:r>
      <w:r>
        <w:rPr>
          <w:rStyle w:val="InternetLink"/>
        </w:rPr>
        <w:fldChar w:fldCharType="end"/>
      </w:r>
      <w:r>
        <w:rPr/>
        <w:t xml:space="preserve">. </w:t>
      </w:r>
    </w:p>
  </w:footnote>
  <w:footnote w:id="4">
    <w:p>
      <w:pPr>
        <w:pStyle w:val="Footnote"/>
        <w:spacing w:lineRule="atLeast" w:line="0"/>
        <w:jc w:val="both"/>
        <w:rPr/>
      </w:pPr>
      <w:r>
        <w:rPr>
          <w:rStyle w:val="FootnoteCharacters"/>
        </w:rPr>
        <w:footnoteRef/>
      </w:r>
      <w:r>
        <w:rPr/>
        <w:t xml:space="preserve"> </w:t>
      </w:r>
      <w:r>
        <w:rPr/>
        <w:t xml:space="preserve">U skladu sa zaključcima Evropskog </w:t>
      </w:r>
      <w:r>
        <w:rPr>
          <w:lang w:val="sr-BA"/>
        </w:rPr>
        <w:t xml:space="preserve">savjeta </w:t>
      </w:r>
      <w:r>
        <w:rPr/>
        <w:t>u Kopenhagenu u junu 1993. godine, pristupanje EU zahtijeva postojanje funkcionalne tržišne ekonomije i sposobnost suočavanja s konkurentskim pritiskom i tržišnim snagama u Uniji.</w:t>
      </w:r>
    </w:p>
  </w:footnote>
  <w:footnote w:id="5">
    <w:p>
      <w:pPr>
        <w:pStyle w:val="Footnote"/>
        <w:spacing w:lineRule="atLeast" w:line="0"/>
        <w:rPr/>
      </w:pPr>
      <w:r>
        <w:rPr>
          <w:rStyle w:val="FootnoteCharacters"/>
        </w:rPr>
        <w:footnoteRef/>
      </w:r>
      <w:r>
        <w:rPr/>
        <w:t xml:space="preserve"> </w:t>
      </w:r>
      <w:hyperlink r:id="rId1">
        <w:r>
          <w:rPr>
            <w:rStyle w:val="InternetLink"/>
          </w:rPr>
          <w:t>https://vladars.rs/sr-SP-Cyrl/Documents/Program%20rada%20Vlade%20za%202025.%20godinu.pdf</w:t>
        </w:r>
      </w:hyperlink>
      <w:r>
        <w:rPr>
          <w:lang w:val="sr-BA"/>
        </w:rPr>
        <w:t xml:space="preserve"> </w:t>
      </w:r>
    </w:p>
  </w:footnote>
  <w:footnote w:id="6">
    <w:p>
      <w:pPr>
        <w:pStyle w:val="ListParagraph"/>
        <w:spacing w:lineRule="atLeast" w:line="0"/>
        <w:ind w:left="0" w:hanging="0"/>
        <w:rPr/>
      </w:pPr>
      <w:r>
        <w:rPr>
          <w:rStyle w:val="FootnoteCharacters"/>
        </w:rPr>
        <w:footnoteRef/>
      </w:r>
      <w:r>
        <w:rPr>
          <w:sz w:val="20"/>
          <w:szCs w:val="20"/>
        </w:rPr>
        <w:t xml:space="preserve"> </w:t>
      </w:r>
      <w:r>
        <w:rPr>
          <w:sz w:val="20"/>
          <w:szCs w:val="20"/>
          <w:lang w:val="sr-BA" w:eastAsia="en-US"/>
        </w:rPr>
        <w:t>„</w:t>
      </w:r>
      <w:r>
        <w:rPr>
          <w:sz w:val="20"/>
          <w:szCs w:val="20"/>
          <w:lang w:val="sr-BA" w:eastAsia="en-US"/>
        </w:rPr>
        <w:t>Službeni glasnik Republike Srpske“, broj 28/25.</w:t>
      </w:r>
    </w:p>
  </w:footnote>
  <w:footnote w:id="7">
    <w:p>
      <w:pPr>
        <w:pStyle w:val="Footnote"/>
        <w:spacing w:lineRule="atLeast" w:line="0"/>
        <w:rPr/>
      </w:pPr>
      <w:r>
        <w:rPr>
          <w:rStyle w:val="FootnoteCharacters"/>
        </w:rPr>
        <w:footnoteRef/>
      </w:r>
      <w:r>
        <w:rPr/>
        <w:t xml:space="preserve"> </w:t>
      </w:r>
      <w:r>
        <w:rPr>
          <w:lang w:val="sr-BA"/>
        </w:rPr>
        <w:t>Zaključak Vlade Republike Srpske broj: 04/1-012-2-3100/25 od 11. septembra 2025. godine.</w:t>
      </w:r>
    </w:p>
  </w:footnote>
  <w:footnote w:id="8">
    <w:p>
      <w:pPr>
        <w:pStyle w:val="Footnote"/>
        <w:spacing w:lineRule="atLeast" w:line="0"/>
        <w:rPr/>
      </w:pPr>
      <w:r>
        <w:rPr>
          <w:rStyle w:val="FootnoteCharacters"/>
        </w:rPr>
        <w:footnoteRef/>
      </w:r>
      <w:r>
        <w:rPr/>
        <w:t xml:space="preserve"> </w:t>
      </w:r>
      <w:r>
        <w:rPr>
          <w:lang w:val="sr-BA"/>
        </w:rPr>
        <w:t>Rješenje Vlade Republike Srpske broj: 04/1-012-2-3101/25 od 11. septembra 2025. godine.</w:t>
      </w:r>
    </w:p>
  </w:footnote>
  <w:footnote w:id="9">
    <w:p>
      <w:pPr>
        <w:pStyle w:val="Footnote"/>
        <w:jc w:val="both"/>
        <w:rPr/>
      </w:pPr>
      <w:r>
        <w:rPr>
          <w:rStyle w:val="FootnoteCharacters"/>
        </w:rPr>
        <w:footnoteRef/>
      </w:r>
      <w:r>
        <w:rPr/>
        <w:t xml:space="preserve"> </w:t>
      </w:r>
      <w:r>
        <w:rPr>
          <w:lang w:val="sr-BA"/>
        </w:rPr>
        <w:t>Strateški dokumenti identifikovani su u okviru Poglavlja 5. ovog dokumenta.</w:t>
      </w:r>
    </w:p>
  </w:footnote>
  <w:footnote w:id="10">
    <w:p>
      <w:pPr>
        <w:pStyle w:val="Footnote"/>
        <w:spacing w:lineRule="auto" w:line="252"/>
        <w:rPr/>
      </w:pPr>
      <w:r>
        <w:rPr>
          <w:rStyle w:val="FootnoteCharacters"/>
        </w:rPr>
        <w:footnoteRef/>
      </w:r>
      <w:r>
        <w:rPr/>
        <w:t xml:space="preserve"> </w:t>
      </w:r>
      <w:hyperlink r:id="rId2">
        <w:r>
          <w:rPr>
            <w:rStyle w:val="InternetLink"/>
          </w:rPr>
          <w:t>https://data.consilium.europa.eu/doc/document/ST-8819-2025-INIT/en/pdf</w:t>
        </w:r>
      </w:hyperlink>
      <w:r>
        <w:rPr>
          <w:lang w:val="sr-BA"/>
        </w:rPr>
        <w:t xml:space="preserve"> </w:t>
      </w:r>
    </w:p>
  </w:footnote>
  <w:footnote w:id="11">
    <w:p>
      <w:pPr>
        <w:pStyle w:val="NormalWeb"/>
        <w:shd w:fill="FFFFFF" w:val="clear"/>
        <w:spacing w:lineRule="atLeast" w:line="0"/>
        <w:jc w:val="both"/>
        <w:rPr/>
      </w:pPr>
      <w:r>
        <w:rPr>
          <w:rStyle w:val="FootnoteCharacters"/>
        </w:rPr>
        <w:footnoteRef/>
      </w:r>
      <w:r>
        <w:rPr>
          <w:sz w:val="20"/>
          <w:szCs w:val="20"/>
          <w:lang w:val="sr-CS"/>
        </w:rPr>
        <w:t xml:space="preserve"> </w:t>
      </w:r>
      <w:r>
        <w:rPr>
          <w:sz w:val="20"/>
          <w:szCs w:val="20"/>
          <w:lang w:val="sr-CS"/>
        </w:rPr>
        <w:t xml:space="preserve">Status kandidata imaju i Albanija, </w:t>
      </w:r>
      <w:r>
        <w:rPr>
          <w:sz w:val="20"/>
          <w:szCs w:val="20"/>
          <w:lang w:val="sr-BA"/>
        </w:rPr>
        <w:t xml:space="preserve">Gruzija, Moldavija, </w:t>
      </w:r>
      <w:r>
        <w:rPr>
          <w:sz w:val="20"/>
          <w:szCs w:val="20"/>
          <w:lang w:val="sr-CS"/>
        </w:rPr>
        <w:t>Crna Gora, Sjeverna Makedonija, Srbija, Turska i Ukrajina. Posljednje proširenje bilo je 2013. godine, kada je Hrvatska postala punopravan član EU.</w:t>
      </w:r>
    </w:p>
  </w:footnote>
  <w:footnote w:id="12">
    <w:p>
      <w:pPr>
        <w:pStyle w:val="Footnote"/>
        <w:spacing w:lineRule="atLeast" w:line="0"/>
        <w:jc w:val="both"/>
        <w:rPr/>
      </w:pPr>
      <w:r>
        <w:rPr>
          <w:rStyle w:val="FootnoteCharacters"/>
        </w:rPr>
        <w:footnoteRef/>
      </w:r>
      <w:r>
        <w:rPr/>
        <w:t xml:space="preserve"> </w:t>
      </w:r>
      <w:r>
        <w:rPr>
          <w:lang w:val="sr-BA" w:eastAsia="bs-BA"/>
        </w:rPr>
        <w:t xml:space="preserve">Sporazum o stabilizaciji i pridruživanju između evropskih zajednica i njihovih država članica, s jedne strane, i BiH, s druge strane </w:t>
      </w:r>
      <w:r>
        <w:rPr>
          <w:lang w:val="sr-BA"/>
        </w:rPr>
        <w:t>(SSP), koji predstavlja osnov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w:t>
      </w:r>
    </w:p>
  </w:footnote>
  <w:footnote w:id="13">
    <w:p>
      <w:pPr>
        <w:pStyle w:val="Titlebold"/>
        <w:shd w:fill="FFFFFF" w:val="clear"/>
        <w:spacing w:lineRule="atLeast" w:line="0" w:before="0" w:after="0"/>
        <w:jc w:val="both"/>
        <w:rPr/>
      </w:pPr>
      <w:r>
        <w:rPr>
          <w:rStyle w:val="FootnoteCharacters"/>
        </w:rPr>
        <w:footnoteRef/>
      </w:r>
      <w:r>
        <w:rPr>
          <w:sz w:val="20"/>
          <w:szCs w:val="20"/>
        </w:rPr>
        <w:t xml:space="preserve"> </w:t>
      </w:r>
      <w:r>
        <w:rPr>
          <w:bCs/>
          <w:sz w:val="20"/>
          <w:szCs w:val="20"/>
        </w:rPr>
        <w:t xml:space="preserve">Communication from the Commission to the European Parliament, the Council, the European Economic and Social Committee and the Committee of the Regions, New growth plan for the Western Balkans, </w:t>
      </w:r>
      <w:r>
        <w:rPr>
          <w:sz w:val="20"/>
          <w:szCs w:val="20"/>
        </w:rPr>
        <w:t>COM/2023/691 final,</w:t>
      </w:r>
      <w:r>
        <w:rPr>
          <w:color w:val="333333"/>
          <w:sz w:val="20"/>
          <w:szCs w:val="20"/>
        </w:rPr>
        <w:t xml:space="preserve"> </w:t>
      </w:r>
      <w:hyperlink r:id="rId3">
        <w:r>
          <w:rPr>
            <w:rStyle w:val="InternetLink"/>
            <w:sz w:val="20"/>
            <w:szCs w:val="20"/>
          </w:rPr>
          <w:t>https://eur-lex.europa.eu/legal-content/EN/TXT/?uri=CELEX:52023DC0691</w:t>
        </w:r>
      </w:hyperlink>
      <w:r>
        <w:rPr>
          <w:sz w:val="20"/>
          <w:szCs w:val="20"/>
        </w:rPr>
        <w:t>.</w:t>
      </w:r>
    </w:p>
  </w:footnote>
  <w:footnote w:id="14">
    <w:p>
      <w:pPr>
        <w:pStyle w:val="Footnote"/>
        <w:jc w:val="both"/>
        <w:rPr/>
      </w:pPr>
      <w:r>
        <w:rPr>
          <w:rStyle w:val="FootnoteCharacters"/>
        </w:rPr>
        <w:footnoteRef/>
      </w:r>
      <w:r>
        <w:rPr/>
        <w:t xml:space="preserve"> </w:t>
      </w:r>
      <w:r>
        <w:rPr>
          <w:bCs/>
          <w:shd w:fill="FFFFFF" w:val="clear"/>
        </w:rPr>
        <w:t>Regulation (EU) 2024/1449 of the European Parliament and of the Council of 14 May 2024 on establishing the Reform and Growth Facility for the Western Balkans,</w:t>
      </w:r>
      <w:r>
        <w:rPr>
          <w:bCs/>
          <w:color w:val="333333"/>
          <w:shd w:fill="FFFFFF" w:val="clear"/>
        </w:rPr>
        <w:t xml:space="preserve"> </w:t>
      </w:r>
      <w:hyperlink r:id="rId4">
        <w:r>
          <w:rPr>
            <w:rStyle w:val="InternetLink"/>
            <w:bCs/>
            <w:shd w:fill="FFFFFF" w:val="clear"/>
          </w:rPr>
          <w:t>https://eur-lex.europa.eu/legal-content/EN/TXT/?uri=OJ%3AL_202401449</w:t>
        </w:r>
      </w:hyperlink>
      <w:r>
        <w:rPr>
          <w:bCs/>
          <w:shd w:fill="FFFFFF" w:val="clear"/>
        </w:rPr>
        <w:t>.</w:t>
      </w:r>
    </w:p>
  </w:footnote>
  <w:footnote w:id="15">
    <w:p>
      <w:pPr>
        <w:pStyle w:val="Footnote"/>
        <w:rPr/>
      </w:pPr>
      <w:r>
        <w:rPr>
          <w:rStyle w:val="FootnoteCharacters"/>
        </w:rPr>
        <w:footnoteRef/>
      </w:r>
      <w:r>
        <w:rPr/>
        <w:t xml:space="preserve"> </w:t>
      </w:r>
      <w:r>
        <w:rPr>
          <w:lang w:val="sr-BA"/>
        </w:rPr>
        <w:t>Zaključak broj: 05-07-1-2201/25.</w:t>
      </w:r>
    </w:p>
  </w:footnote>
  <w:footnote w:id="16">
    <w:p>
      <w:pPr>
        <w:pStyle w:val="Footnote"/>
        <w:spacing w:lineRule="auto" w:line="252"/>
        <w:rPr/>
      </w:pPr>
      <w:r>
        <w:rPr>
          <w:rStyle w:val="FootnoteCharacters"/>
        </w:rPr>
        <w:footnoteRef/>
      </w:r>
      <w:r>
        <w:rPr/>
        <w:t xml:space="preserve"> </w:t>
      </w:r>
      <w:hyperlink r:id="rId5">
        <w:r>
          <w:rPr>
            <w:rStyle w:val="InternetLink"/>
          </w:rPr>
          <w:t>https://data.consilium.europa.eu/doc/document/ST-8819-2025-INIT/en/pdf</w:t>
        </w:r>
      </w:hyperlink>
      <w:r>
        <w:rPr>
          <w:lang w:val="sr-BA"/>
        </w:rPr>
        <w:t xml:space="preserve"> </w:t>
      </w:r>
    </w:p>
  </w:footnote>
  <w:footnote w:id="17">
    <w:p>
      <w:pPr>
        <w:pStyle w:val="Footnote"/>
        <w:rPr/>
      </w:pPr>
      <w:r>
        <w:rPr>
          <w:rStyle w:val="FootnoteCharacters"/>
        </w:rPr>
        <w:footnoteRef/>
      </w:r>
      <w:r>
        <w:rPr/>
        <w:t xml:space="preserve"> </w:t>
      </w:r>
      <w:r>
        <w:rPr>
          <w:lang w:val="sr-BA"/>
        </w:rPr>
        <w:t>„</w:t>
      </w:r>
      <w:r>
        <w:rPr>
          <w:lang w:val="sr-BA"/>
        </w:rPr>
        <w:t>Službeni glasnik Republike Srpske“, br. 121/12, 52/14, 103/15, 15/16 i 110/24.</w:t>
      </w:r>
    </w:p>
  </w:footnote>
  <w:footnote w:id="18">
    <w:p>
      <w:pPr>
        <w:pStyle w:val="Footnote"/>
        <w:rPr/>
      </w:pPr>
      <w:r>
        <w:rPr>
          <w:rStyle w:val="FootnoteCharacters"/>
        </w:rPr>
        <w:footnoteRef/>
      </w:r>
      <w:r>
        <w:rPr/>
        <w:t xml:space="preserve"> </w:t>
      </w:r>
      <w:r>
        <w:rPr>
          <w:lang w:val="sr-BA"/>
        </w:rPr>
        <w:t>„</w:t>
      </w:r>
      <w:r>
        <w:rPr/>
        <w:t>Službeni glasnik Republike Srpske</w:t>
      </w:r>
      <w:r>
        <w:rPr>
          <w:lang w:val="sr-BA"/>
        </w:rPr>
        <w:t>“</w:t>
      </w:r>
      <w:r>
        <w:rPr/>
        <w:t>, br</w:t>
      </w:r>
      <w:r>
        <w:rPr>
          <w:lang w:val="sr-BA"/>
        </w:rPr>
        <w:t>.</w:t>
      </w:r>
      <w:r>
        <w:rPr/>
        <w:t xml:space="preserve"> 66/16</w:t>
      </w:r>
      <w:r>
        <w:rPr>
          <w:lang w:val="sr-BA"/>
        </w:rPr>
        <w:t xml:space="preserve"> i 108/24.</w:t>
      </w:r>
    </w:p>
  </w:footnote>
  <w:footnote w:id="19">
    <w:p>
      <w:pPr>
        <w:pStyle w:val="Footnote"/>
        <w:rPr/>
      </w:pPr>
      <w:r>
        <w:rPr>
          <w:rStyle w:val="FootnoteCharacters"/>
        </w:rPr>
        <w:footnoteRef/>
      </w:r>
      <w:r>
        <w:rPr/>
        <w:t xml:space="preserve"> </w:t>
      </w:r>
      <w:r>
        <w:rPr>
          <w:lang w:val="sr-BA"/>
        </w:rPr>
        <w:t>„</w:t>
      </w:r>
      <w:r>
        <w:rPr/>
        <w:t>Službeni glasnik Republike Srpske</w:t>
      </w:r>
      <w:r>
        <w:rPr>
          <w:lang w:val="sr-BA"/>
        </w:rPr>
        <w:t>“</w:t>
      </w:r>
      <w:r>
        <w:rPr/>
        <w:t>, br</w:t>
      </w:r>
      <w:r>
        <w:rPr>
          <w:lang w:val="sr-BA"/>
        </w:rPr>
        <w:t>. 52/12, 92/12, 58/19, 38/22 i 63/24.</w:t>
      </w:r>
    </w:p>
  </w:footnote>
  <w:footnote w:id="20">
    <w:p>
      <w:pPr>
        <w:pStyle w:val="Footnote"/>
        <w:rPr/>
      </w:pPr>
      <w:r>
        <w:rPr>
          <w:rStyle w:val="FootnoteCharacters"/>
        </w:rPr>
        <w:footnoteRef/>
      </w:r>
      <w:r>
        <w:rPr/>
        <w:t xml:space="preserve"> </w:t>
      </w:r>
      <w:r>
        <w:rPr>
          <w:lang w:val="sr-BA"/>
        </w:rPr>
        <w:t>„</w:t>
      </w:r>
      <w:r>
        <w:rPr>
          <w:lang w:val="sr-BA"/>
        </w:rPr>
        <w:t>S</w:t>
      </w:r>
      <w:r>
        <w:rPr/>
        <w:t>lužbeni glasnik Republike Srpske</w:t>
      </w:r>
      <w:r>
        <w:rPr>
          <w:lang w:val="sr-BA"/>
        </w:rPr>
        <w:t>“</w:t>
      </w:r>
      <w:r>
        <w:rPr/>
        <w:t>, br</w:t>
      </w:r>
      <w:r>
        <w:rPr>
          <w:lang w:val="sr-BA"/>
        </w:rPr>
        <w:t>.</w:t>
      </w:r>
      <w:r>
        <w:rPr/>
        <w:t xml:space="preserve"> 4/17, 19/18, 54/19, 63/24 i 45/25</w:t>
      </w:r>
      <w:r>
        <w:rPr>
          <w:lang w:val="sr-BA"/>
        </w:rPr>
        <w:t>.</w:t>
      </w:r>
    </w:p>
  </w:footnote>
  <w:footnote w:id="21">
    <w:p>
      <w:pPr>
        <w:pStyle w:val="Footnote"/>
        <w:jc w:val="both"/>
        <w:rPr/>
      </w:pPr>
      <w:r>
        <w:rPr>
          <w:rStyle w:val="FootnoteCharacters"/>
        </w:rPr>
        <w:footnoteRef/>
      </w:r>
      <w:r>
        <w:rPr/>
        <w:t xml:space="preserve"> </w:t>
      </w:r>
      <w:r>
        <w:rPr>
          <w:lang w:val="sr-RS" w:eastAsia="en-GB"/>
        </w:rPr>
        <w:t>„</w:t>
      </w:r>
      <w:r>
        <w:rPr>
          <w:lang w:val="sr-RS" w:eastAsia="en-GB"/>
        </w:rPr>
        <w:t>Službeni glasnik Republike Srpske“, broj 58/19.</w:t>
      </w:r>
    </w:p>
  </w:footnote>
  <w:footnote w:id="22">
    <w:p>
      <w:pPr>
        <w:pStyle w:val="Footnote"/>
        <w:jc w:val="both"/>
        <w:rPr/>
      </w:pPr>
      <w:r>
        <w:rPr>
          <w:rStyle w:val="FootnoteCharacters"/>
        </w:rPr>
        <w:footnoteRef/>
      </w:r>
      <w:r>
        <w:rPr/>
        <w:t xml:space="preserve"> </w:t>
      </w:r>
      <w:r>
        <w:rPr>
          <w:lang w:val="sr-RS" w:eastAsia="en-GB"/>
        </w:rPr>
        <w:t>„</w:t>
      </w:r>
      <w:r>
        <w:rPr>
          <w:lang w:val="sr-RS" w:eastAsia="en-GB"/>
        </w:rPr>
        <w:t>Službeni glasnik Republike Srpske“, broj 38/22.</w:t>
      </w:r>
    </w:p>
  </w:footnote>
  <w:footnote w:id="23">
    <w:p>
      <w:pPr>
        <w:pStyle w:val="Footnote"/>
        <w:rPr/>
      </w:pPr>
      <w:r>
        <w:rPr>
          <w:rStyle w:val="FootnoteCharacters"/>
        </w:rPr>
        <w:footnoteRef/>
      </w:r>
      <w:r>
        <w:rPr/>
        <w:t xml:space="preserve"> </w:t>
      </w:r>
      <w:r>
        <w:rPr>
          <w:lang w:val="sr-BA"/>
        </w:rPr>
        <w:t>B</w:t>
      </w:r>
      <w:r>
        <w:rPr>
          <w:lang w:val="sr-RS"/>
        </w:rPr>
        <w:t xml:space="preserve">roj: </w:t>
      </w:r>
      <w:r>
        <w:rPr>
          <w:lang w:val="sr-BA"/>
        </w:rPr>
        <w:t>04/1-012-2-2336/23 od 6. jula 2023. godine.</w:t>
      </w:r>
    </w:p>
  </w:footnote>
  <w:footnote w:id="24">
    <w:p>
      <w:pPr>
        <w:pStyle w:val="Footnote"/>
        <w:rPr/>
      </w:pPr>
      <w:r>
        <w:rPr>
          <w:rStyle w:val="FootnoteCharacters"/>
        </w:rPr>
        <w:footnoteRef/>
      </w:r>
      <w:r>
        <w:rPr/>
        <w:t xml:space="preserve"> </w:t>
      </w:r>
      <w:r>
        <w:rPr>
          <w:lang w:val="sr-CS"/>
        </w:rPr>
        <w:t>„</w:t>
      </w:r>
      <w:r>
        <w:rPr>
          <w:lang w:val="sr-CS"/>
        </w:rPr>
        <w:t>Službeni glasnik Republike Srpske“, broj 45/25.</w:t>
      </w:r>
    </w:p>
  </w:footnote>
  <w:footnote w:id="25">
    <w:p>
      <w:pPr>
        <w:pStyle w:val="Footnote"/>
        <w:jc w:val="both"/>
        <w:rPr/>
      </w:pPr>
      <w:r>
        <w:rPr>
          <w:rStyle w:val="FootnoteCharacters"/>
        </w:rPr>
        <w:footnoteRef/>
      </w:r>
      <w:r>
        <w:rPr/>
        <w:t xml:space="preserve"> </w:t>
      </w:r>
      <w:r>
        <w:rPr>
          <w:lang w:val="sr-BA"/>
        </w:rPr>
        <w:t>Provedbena odluka komisije broj (EU) 2021/1753 o ekvivalentnosti nadzornih i regulatornih zahtjeva određenih trećih zemalja i državnih područja za potrebe tretmana izloženosti u skladu sa Uredbom (EU) broj 575/2013 Evropskog parlamenta i Savjeta.</w:t>
      </w:r>
    </w:p>
  </w:footnote>
  <w:footnote w:id="26">
    <w:p>
      <w:pPr>
        <w:pStyle w:val="Footnote"/>
        <w:rPr/>
      </w:pPr>
      <w:r>
        <w:rPr>
          <w:rStyle w:val="FootnoteCharacters"/>
        </w:rPr>
        <w:footnoteRef/>
      </w:r>
      <w:r>
        <w:rPr/>
        <w:t xml:space="preserve"> </w:t>
      </w:r>
      <w:r>
        <w:rPr>
          <w:lang w:val="sr-Latn-BA"/>
        </w:rPr>
        <w:t>„</w:t>
      </w:r>
      <w:r>
        <w:rPr>
          <w:lang w:val="sr-BA"/>
        </w:rPr>
        <w:t>Službeni glasnik Republike Srpske</w:t>
      </w:r>
      <w:r>
        <w:rPr>
          <w:lang w:val="sr-Latn-BA"/>
        </w:rPr>
        <w:t>“</w:t>
      </w:r>
      <w:r>
        <w:rPr>
          <w:lang w:val="sr-BA"/>
        </w:rPr>
        <w:t>, broj 06/24</w:t>
      </w:r>
      <w:r>
        <w:rPr>
          <w:lang w:val="sr-Latn-BA"/>
        </w:rPr>
        <w:t>.</w:t>
      </w:r>
    </w:p>
  </w:footnote>
  <w:footnote w:id="27">
    <w:p>
      <w:pPr>
        <w:pStyle w:val="Footnote"/>
        <w:rPr/>
      </w:pPr>
      <w:r>
        <w:rPr>
          <w:rStyle w:val="FootnoteCharacters"/>
        </w:rPr>
        <w:footnoteRef/>
      </w:r>
      <w:r>
        <w:rPr/>
        <w:t xml:space="preserve"> </w:t>
      </w:r>
      <w:r>
        <w:rPr>
          <w:lang w:val="sr-Latn-BA"/>
        </w:rPr>
        <w:t>„</w:t>
      </w:r>
      <w:r>
        <w:rPr>
          <w:lang w:val="sr-BA"/>
        </w:rPr>
        <w:t>Službeni glasnik Republike Srpske“, broj 45/24</w:t>
      </w:r>
      <w:r>
        <w:rPr>
          <w:lang w:val="sr-Latn-BA"/>
        </w:rPr>
        <w:t>.</w:t>
      </w:r>
    </w:p>
  </w:footnote>
  <w:footnote w:id="28">
    <w:p>
      <w:pPr>
        <w:pStyle w:val="Footnote"/>
        <w:rPr/>
      </w:pPr>
      <w:r>
        <w:rPr>
          <w:rStyle w:val="FootnoteCharacters"/>
        </w:rPr>
        <w:footnoteRef/>
      </w:r>
      <w:r>
        <w:rPr/>
        <w:t xml:space="preserve"> </w:t>
      </w:r>
      <w:r>
        <w:rPr>
          <w:lang w:val="sr-Latn-BA"/>
        </w:rPr>
        <w:t>„</w:t>
      </w:r>
      <w:r>
        <w:rPr>
          <w:lang w:val="sr-BA"/>
        </w:rPr>
        <w:t xml:space="preserve">Službeni glasnik Republike Srpske“, broj </w:t>
      </w:r>
      <w:r>
        <w:rPr>
          <w:lang w:val="sr-Latn-BA"/>
        </w:rPr>
        <w:t>109/24.</w:t>
      </w:r>
    </w:p>
  </w:footnote>
  <w:footnote w:id="29">
    <w:p>
      <w:pPr>
        <w:pStyle w:val="Footnote"/>
        <w:rPr/>
      </w:pPr>
      <w:r>
        <w:rPr>
          <w:rStyle w:val="FootnoteCharacters"/>
        </w:rPr>
        <w:footnoteRef/>
      </w:r>
      <w:r>
        <w:rPr/>
        <w:t xml:space="preserve"> </w:t>
      </w:r>
      <w:r>
        <w:rPr>
          <w:lang w:val="sr-Latn-BA"/>
        </w:rPr>
        <w:t>„</w:t>
      </w:r>
      <w:r>
        <w:rPr>
          <w:lang w:val="sr-BA"/>
        </w:rPr>
        <w:t xml:space="preserve">Službeni glasnik Republike Srpske“, broj </w:t>
      </w:r>
      <w:r>
        <w:rPr>
          <w:lang w:val="sr-Latn-BA"/>
        </w:rPr>
        <w:t>109/24.</w:t>
      </w:r>
    </w:p>
  </w:footnote>
  <w:footnote w:id="30">
    <w:p>
      <w:pPr>
        <w:pStyle w:val="Footnote"/>
        <w:rPr/>
      </w:pPr>
      <w:r>
        <w:rPr>
          <w:rStyle w:val="FootnoteCharacters"/>
        </w:rPr>
        <w:footnoteRef/>
      </w:r>
      <w:r>
        <w:rPr/>
        <w:t xml:space="preserve"> </w:t>
      </w:r>
      <w:r>
        <w:rPr>
          <w:lang w:val="sr-Latn-BA"/>
        </w:rPr>
        <w:t>„</w:t>
      </w:r>
      <w:r>
        <w:rPr>
          <w:lang w:val="sr-BA"/>
        </w:rPr>
        <w:t xml:space="preserve">Službeni glasnik Republike Srpske“, broj </w:t>
      </w:r>
      <w:r>
        <w:rPr>
          <w:lang w:val="sr-Latn-BA"/>
        </w:rPr>
        <w:t>115/24.</w:t>
      </w:r>
    </w:p>
  </w:footnote>
  <w:footnote w:id="31">
    <w:p>
      <w:pPr>
        <w:pStyle w:val="Footnote"/>
        <w:rPr/>
      </w:pPr>
      <w:r>
        <w:rPr>
          <w:rStyle w:val="FootnoteCharacters"/>
        </w:rPr>
        <w:footnoteRef/>
      </w:r>
      <w:r>
        <w:rPr/>
        <w:t xml:space="preserve"> </w:t>
      </w:r>
      <w:r>
        <w:rPr>
          <w:lang w:val="sr-Latn-BA"/>
        </w:rPr>
        <w:t>„</w:t>
      </w:r>
      <w:r>
        <w:rPr>
          <w:lang w:val="sr-BA"/>
        </w:rPr>
        <w:t xml:space="preserve">Službeni glasnik Republike Srpske“, broj </w:t>
      </w:r>
      <w:r>
        <w:rPr/>
        <w:t>42/25.</w:t>
      </w:r>
    </w:p>
  </w:footnote>
  <w:footnote w:id="32">
    <w:p>
      <w:pPr>
        <w:pStyle w:val="Footnote"/>
        <w:rPr/>
      </w:pPr>
      <w:r>
        <w:rPr>
          <w:rStyle w:val="FootnoteCharacters"/>
        </w:rPr>
        <w:footnoteRef/>
      </w:r>
      <w:r>
        <w:rPr/>
        <w:t xml:space="preserve"> </w:t>
      </w:r>
      <w:r>
        <w:rPr>
          <w:lang w:val="sr-Latn-BA"/>
        </w:rPr>
        <w:t>„</w:t>
      </w:r>
      <w:r>
        <w:rPr>
          <w:lang w:val="sr-BA"/>
        </w:rPr>
        <w:t>Službeni glasnik Republike Srpske“, broj 45/25</w:t>
      </w:r>
      <w:r>
        <w:rPr>
          <w:lang w:val="sr-Latn-BA"/>
        </w:rPr>
        <w:t>.</w:t>
      </w:r>
    </w:p>
  </w:footnote>
  <w:footnote w:id="33">
    <w:p>
      <w:pPr>
        <w:pStyle w:val="Footnote"/>
        <w:rPr/>
      </w:pPr>
      <w:r>
        <w:rPr>
          <w:rStyle w:val="FootnoteCharacters"/>
        </w:rPr>
        <w:footnoteRef/>
      </w:r>
      <w:r>
        <w:rPr/>
        <w:t xml:space="preserve"> </w:t>
      </w:r>
      <w:r>
        <w:rPr/>
        <w:t>https://www.imf.org/en/Publications/WEO/Issues/2025/10/14/world-economic-outlook-october-2025</w:t>
      </w:r>
    </w:p>
  </w:footnote>
  <w:footnote w:id="34">
    <w:p>
      <w:pPr>
        <w:pStyle w:val="Footnote"/>
        <w:rPr>
          <w:sz w:val="18"/>
          <w:szCs w:val="18"/>
        </w:rPr>
      </w:pPr>
      <w:r>
        <w:rPr>
          <w:rStyle w:val="FootnoteCharacters"/>
        </w:rPr>
        <w:footnoteRef/>
      </w:r>
      <w:r>
        <w:rPr>
          <w:sz w:val="18"/>
          <w:szCs w:val="18"/>
        </w:rPr>
        <w:t xml:space="preserve"> </w:t>
      </w:r>
      <w:hyperlink r:id="rId6">
        <w:r>
          <w:rPr>
            <w:rStyle w:val="InternetLink"/>
            <w:sz w:val="18"/>
            <w:szCs w:val="18"/>
          </w:rPr>
          <w:t>https://economy-finance.ec.europa.eu/economic-forecast-and-surveys/economic-forecasts/autumn-2025-economic-forecast-shows-continued-growth-despite-challenging-environment_en</w:t>
        </w:r>
      </w:hyperlink>
    </w:p>
    <w:p>
      <w:pPr>
        <w:pStyle w:val="Footnote"/>
        <w:rPr>
          <w:sz w:val="18"/>
          <w:szCs w:val="18"/>
          <w:lang w:val="sr-BA"/>
        </w:rPr>
      </w:pPr>
      <w:r>
        <w:rPr>
          <w:sz w:val="18"/>
          <w:szCs w:val="18"/>
          <w:lang w:val="sr-BA"/>
        </w:rPr>
      </w:r>
    </w:p>
  </w:footnote>
  <w:footnote w:id="35">
    <w:p>
      <w:pPr>
        <w:pStyle w:val="Footnote"/>
        <w:rPr/>
      </w:pPr>
      <w:r>
        <w:rPr>
          <w:rStyle w:val="FootnoteCharacters"/>
        </w:rPr>
        <w:footnoteRef/>
      </w:r>
      <w:r>
        <w:rPr/>
        <w:t xml:space="preserve"> </w:t>
      </w:r>
      <w:hyperlink r:id="rId7">
        <w:r>
          <w:rPr>
            <w:rStyle w:val="InternetLink"/>
          </w:rPr>
          <w:t>https://vladars.rs/sr-SP-Cyrl/Vlada/Ministarstva/MTT/media/vijesti/Pages/</w:t>
        </w:r>
      </w:hyperlink>
      <w:r>
        <w:rPr/>
        <w:t xml:space="preserve"> </w:t>
      </w:r>
    </w:p>
  </w:footnote>
  <w:footnote w:id="36">
    <w:p>
      <w:pPr>
        <w:pStyle w:val="Footnote"/>
        <w:rPr/>
      </w:pPr>
      <w:r>
        <w:rPr>
          <w:rStyle w:val="FootnoteCharacters"/>
        </w:rPr>
        <w:footnoteRef/>
      </w:r>
      <w:r>
        <w:rPr/>
        <w:t xml:space="preserve"> </w:t>
      </w:r>
      <w:hyperlink r:id="rId8">
        <w:r>
          <w:rPr>
            <w:rStyle w:val="InternetLink"/>
          </w:rPr>
          <w:t>https://www.ecb.europa.eu/press/projections/html/ecb.projections202509_ecbstaff~c0da697d54.hr.html</w:t>
        </w:r>
      </w:hyperlink>
      <w:r>
        <w:rPr/>
        <w:t xml:space="preserve"> </w:t>
      </w:r>
    </w:p>
  </w:footnote>
  <w:footnote w:id="37">
    <w:p>
      <w:pPr>
        <w:pStyle w:val="Footnote"/>
        <w:rPr/>
      </w:pPr>
      <w:r>
        <w:rPr>
          <w:rStyle w:val="FootnoteCharacters"/>
        </w:rPr>
        <w:footnoteRef/>
      </w:r>
      <w:r>
        <w:rPr/>
        <w:t xml:space="preserve"> </w:t>
      </w:r>
      <w:r>
        <w:fldChar w:fldCharType="begin"/>
      </w:r>
      <w:r>
        <w:rPr>
          <w:rStyle w:val="InternetLink"/>
        </w:rPr>
        <w:instrText xml:space="preserve"> HYPERLINK "https://economy-finance.ec.europa.eu/economic-forecast-and-surveys/economic-forecasts/autumn-2025-economic-forecast-shows-continued-growth-despite-challenging-environment_en" \l "document"</w:instrText>
      </w:r>
      <w:r>
        <w:rPr>
          <w:rStyle w:val="InternetLink"/>
        </w:rPr>
        <w:fldChar w:fldCharType="separate"/>
      </w:r>
      <w:r>
        <w:rPr>
          <w:rStyle w:val="InternetLink"/>
        </w:rPr>
        <w:t>https://economy-finance.ec.europa.eu/economic-forecast-and-surveys/economic-forecasts/autumn-2025-economic-forecast-shows-continued-growth-despite-challenging-environment_en#document</w:t>
      </w:r>
      <w:r>
        <w:rPr>
          <w:rStyle w:val="InternetLink"/>
        </w:rPr>
        <w:fldChar w:fldCharType="end"/>
      </w:r>
      <w:r>
        <w:rPr/>
        <w:t xml:space="preserve"> </w:t>
      </w:r>
    </w:p>
  </w:footnote>
  <w:footnote w:id="38">
    <w:p>
      <w:pPr>
        <w:pStyle w:val="Footnote"/>
        <w:rPr/>
      </w:pPr>
      <w:r>
        <w:rPr>
          <w:rStyle w:val="FootnoteCharacters"/>
        </w:rPr>
        <w:footnoteRef/>
      </w:r>
      <w:r>
        <w:rPr/>
        <w:t xml:space="preserve"> </w:t>
      </w:r>
      <w:hyperlink r:id="rId9">
        <w:r>
          <w:rPr>
            <w:rStyle w:val="InternetLink"/>
          </w:rPr>
          <w:t>https://openknowledge.worldbank.org/server/api/core/bitstreams/c579e19c-83a7-4d94-abda-77e4810b4ea4/content</w:t>
        </w:r>
      </w:hyperlink>
      <w:r>
        <w:rPr/>
        <w:t xml:space="preserve"> </w:t>
      </w:r>
    </w:p>
  </w:footnote>
  <w:footnote w:id="39">
    <w:p>
      <w:pPr>
        <w:pStyle w:val="Footnote"/>
        <w:rPr/>
      </w:pPr>
      <w:r>
        <w:rPr>
          <w:rStyle w:val="FootnoteCharacters"/>
        </w:rPr>
        <w:footnoteRef/>
      </w:r>
      <w:r>
        <w:rPr/>
        <w:t xml:space="preserve"> </w:t>
      </w:r>
      <w:hyperlink r:id="rId10">
        <w:r>
          <w:rPr>
            <w:rStyle w:val="InternetLink"/>
          </w:rPr>
          <w:t>https://www.fao.org/worldfoodsituation/foodpricesindex/en</w:t>
        </w:r>
      </w:hyperlink>
      <w:r>
        <w:rPr/>
        <w:t xml:space="preserve"> </w:t>
      </w:r>
    </w:p>
  </w:footnote>
  <w:footnote w:id="40">
    <w:p>
      <w:pPr>
        <w:pStyle w:val="Footnote"/>
        <w:jc w:val="both"/>
        <w:rPr/>
      </w:pPr>
      <w:r>
        <w:rPr>
          <w:rStyle w:val="FootnoteCharacters"/>
        </w:rPr>
        <w:footnoteRef/>
      </w:r>
      <w:r>
        <w:rPr>
          <w:lang w:val="sr-Latn-RS"/>
        </w:rPr>
        <w:t xml:space="preserve"> </w:t>
      </w:r>
      <w:r>
        <w:rPr>
          <w:rFonts w:eastAsia="Calibri"/>
          <w:lang w:val="sr-RS"/>
        </w:rPr>
        <w:t>R</w:t>
      </w:r>
      <w:r>
        <w:rPr>
          <w:rFonts w:eastAsia="Calibri"/>
          <w:lang w:val="sr-BA"/>
        </w:rPr>
        <w:t>adne dozvole izdate državljanima sa visokom stručnom spremom, osnivačima privrednih društava, sport</w:t>
      </w:r>
      <w:r>
        <w:rPr>
          <w:rFonts w:eastAsia="Calibri"/>
          <w:lang w:val="sr-RS"/>
        </w:rPr>
        <w:t>i</w:t>
      </w:r>
      <w:r>
        <w:rPr>
          <w:rFonts w:eastAsia="Calibri"/>
          <w:lang w:val="sr-BA"/>
        </w:rPr>
        <w:t>stima i sportskim radnicima.</w:t>
      </w:r>
    </w:p>
  </w:footnote>
  <w:footnote w:id="41">
    <w:p>
      <w:pPr>
        <w:pStyle w:val="Footnote"/>
        <w:rPr/>
      </w:pPr>
      <w:r>
        <w:rPr>
          <w:rStyle w:val="FootnoteCharacters"/>
        </w:rPr>
        <w:footnoteRef/>
      </w:r>
      <w:r>
        <w:rPr>
          <w:lang w:val="sr-RS"/>
        </w:rPr>
        <w:t xml:space="preserve"> </w:t>
      </w:r>
      <w:hyperlink r:id="rId11">
        <w:r>
          <w:rPr>
            <w:rStyle w:val="InternetLink"/>
            <w:color w:val="000000"/>
          </w:rPr>
          <w:t>https</w:t>
        </w:r>
        <w:r>
          <w:rPr>
            <w:rStyle w:val="InternetLink"/>
            <w:color w:val="000000"/>
            <w:lang w:val="sr-RS"/>
          </w:rPr>
          <w:t>://</w:t>
        </w:r>
        <w:r>
          <w:rPr>
            <w:rStyle w:val="InternetLink"/>
            <w:color w:val="000000"/>
          </w:rPr>
          <w:t>www</w:t>
        </w:r>
        <w:r>
          <w:rPr>
            <w:rStyle w:val="InternetLink"/>
            <w:color w:val="000000"/>
            <w:lang w:val="sr-RS"/>
          </w:rPr>
          <w:t>.</w:t>
        </w:r>
        <w:r>
          <w:rPr>
            <w:rStyle w:val="InternetLink"/>
            <w:color w:val="000000"/>
          </w:rPr>
          <w:t>secrs</w:t>
        </w:r>
        <w:r>
          <w:rPr>
            <w:rStyle w:val="InternetLink"/>
            <w:color w:val="000000"/>
            <w:lang w:val="sr-RS"/>
          </w:rPr>
          <w:t>.</w:t>
        </w:r>
        <w:r>
          <w:rPr>
            <w:rStyle w:val="InternetLink"/>
            <w:color w:val="000000"/>
          </w:rPr>
          <w:t>gov</w:t>
        </w:r>
        <w:r>
          <w:rPr>
            <w:rStyle w:val="InternetLink"/>
            <w:color w:val="000000"/>
            <w:lang w:val="sr-RS"/>
          </w:rPr>
          <w:t>.</w:t>
        </w:r>
        <w:r>
          <w:rPr>
            <w:rStyle w:val="InternetLink"/>
            <w:color w:val="000000"/>
          </w:rPr>
          <w:t>ba</w:t>
        </w:r>
        <w:r>
          <w:rPr>
            <w:rStyle w:val="InternetLink"/>
            <w:color w:val="000000"/>
            <w:lang w:val="sr-RS"/>
          </w:rPr>
          <w:t>/</w:t>
        </w:r>
        <w:r>
          <w:rPr>
            <w:rStyle w:val="InternetLink"/>
            <w:color w:val="000000"/>
          </w:rPr>
          <w:t>Ucesnici</w:t>
        </w:r>
        <w:r>
          <w:rPr>
            <w:rStyle w:val="InternetLink"/>
            <w:color w:val="000000"/>
            <w:lang w:val="sr-RS"/>
          </w:rPr>
          <w:t>/</w:t>
        </w:r>
        <w:r>
          <w:rPr>
            <w:rStyle w:val="InternetLink"/>
            <w:color w:val="000000"/>
          </w:rPr>
          <w:t>PruzaociUsluga</w:t>
        </w:r>
        <w:r>
          <w:rPr>
            <w:rStyle w:val="InternetLink"/>
            <w:color w:val="000000"/>
            <w:lang w:val="sr-RS"/>
          </w:rPr>
          <w:t>.</w:t>
        </w:r>
        <w:r>
          <w:rPr>
            <w:rStyle w:val="InternetLink"/>
            <w:color w:val="000000"/>
          </w:rPr>
          <w:t>aspx</w:t>
        </w:r>
      </w:hyperlink>
    </w:p>
  </w:footnote>
  <w:footnote w:id="42">
    <w:p>
      <w:pPr>
        <w:pStyle w:val="Footnote"/>
        <w:rPr/>
      </w:pPr>
      <w:r>
        <w:rPr>
          <w:rStyle w:val="FootnoteCharacters"/>
        </w:rPr>
        <w:footnoteRef/>
      </w:r>
      <w:r>
        <w:rPr>
          <w:lang w:val="sr-RS"/>
        </w:rPr>
        <w:t xml:space="preserve"> </w:t>
      </w:r>
      <w:r>
        <w:rPr>
          <w:bCs/>
          <w:lang w:val="sr-BA"/>
        </w:rPr>
        <w:t>„</w:t>
      </w:r>
      <w:r>
        <w:rPr>
          <w:bCs/>
          <w:lang w:val="sr-BA"/>
        </w:rPr>
        <w:t>Službeni glasnik Republike Srpske“, br. 123/20 i 26/21.</w:t>
      </w:r>
    </w:p>
  </w:footnote>
  <w:footnote w:id="43">
    <w:p>
      <w:pPr>
        <w:pStyle w:val="Footnote"/>
        <w:rPr/>
      </w:pPr>
      <w:r>
        <w:rPr>
          <w:rStyle w:val="FootnoteCharacters"/>
        </w:rPr>
        <w:footnoteRef/>
      </w:r>
      <w:r>
        <w:rPr/>
        <w:t xml:space="preserve"> </w:t>
      </w:r>
      <w:r>
        <w:rPr>
          <w:rFonts w:eastAsia="Calibri"/>
          <w:lang w:val="sr-BA"/>
        </w:rPr>
        <w:t>„</w:t>
      </w:r>
      <w:r>
        <w:rPr>
          <w:lang w:val="sr-Latn-CS"/>
        </w:rPr>
        <w:t>Službeni glasnik Republike Srpske“, broj 45/25</w:t>
      </w:r>
      <w:r>
        <w:rPr>
          <w:lang w:val="sr-BA"/>
        </w:rPr>
        <w:t>.</w:t>
      </w:r>
    </w:p>
  </w:footnote>
  <w:footnote w:id="44">
    <w:p>
      <w:pPr>
        <w:pStyle w:val="Footnote"/>
        <w:rPr/>
      </w:pPr>
      <w:r>
        <w:rPr>
          <w:rStyle w:val="FootnoteCharacters"/>
        </w:rPr>
        <w:footnoteRef/>
      </w:r>
      <w:r>
        <w:rPr/>
        <w:t xml:space="preserve"> </w:t>
      </w:r>
      <w:r>
        <w:rPr>
          <w:color w:val="000000"/>
        </w:rPr>
        <w:t>„</w:t>
      </w:r>
      <w:r>
        <w:rPr>
          <w:color w:val="000000"/>
        </w:rPr>
        <w:t>Službeni glasnik Republike Srpske“, broj 1/24.</w:t>
      </w:r>
    </w:p>
  </w:footnote>
  <w:footnote w:id="45">
    <w:p>
      <w:pPr>
        <w:pStyle w:val="Footnote"/>
        <w:rPr/>
      </w:pPr>
      <w:r>
        <w:rPr>
          <w:rStyle w:val="FootnoteCharacters"/>
        </w:rPr>
        <w:footnoteRef/>
      </w:r>
      <w:r>
        <w:rPr/>
        <w:t xml:space="preserve"> </w:t>
      </w:r>
      <w:r>
        <w:rPr>
          <w:color w:val="000000"/>
        </w:rPr>
        <w:t>„</w:t>
      </w:r>
      <w:r>
        <w:rPr>
          <w:color w:val="000000"/>
        </w:rPr>
        <w:t>Službeni glasnik Republike Srpske“, broj 8/24.</w:t>
      </w:r>
    </w:p>
  </w:footnote>
  <w:footnote w:id="46">
    <w:p>
      <w:pPr>
        <w:pStyle w:val="Footnote"/>
        <w:rPr/>
      </w:pPr>
      <w:r>
        <w:rPr>
          <w:rStyle w:val="FootnoteCharacters"/>
        </w:rPr>
        <w:footnoteRef/>
      </w:r>
      <w:r>
        <w:rPr/>
        <w:t xml:space="preserve"> </w:t>
      </w:r>
      <w:r>
        <w:rPr>
          <w:color w:val="000000"/>
        </w:rPr>
        <w:t>„</w:t>
      </w:r>
      <w:r>
        <w:rPr>
          <w:color w:val="000000"/>
        </w:rPr>
        <w:t>Službeni glasnik Republike Srpske“, broj 37/24.</w:t>
      </w:r>
    </w:p>
  </w:footnote>
  <w:footnote w:id="47">
    <w:p>
      <w:pPr>
        <w:pStyle w:val="Footnote"/>
        <w:rPr/>
      </w:pPr>
      <w:r>
        <w:rPr>
          <w:rStyle w:val="FootnoteCharacters"/>
        </w:rPr>
        <w:footnoteRef/>
      </w:r>
      <w:r>
        <w:rPr/>
        <w:t xml:space="preserve"> </w:t>
      </w:r>
      <w:r>
        <w:rPr>
          <w:color w:val="000000"/>
        </w:rPr>
        <w:t>„</w:t>
      </w:r>
      <w:r>
        <w:rPr>
          <w:color w:val="000000"/>
        </w:rPr>
        <w:t>Službeni glasnik Republike Srpske“, broj 37/24.</w:t>
      </w:r>
    </w:p>
  </w:footnote>
  <w:footnote w:id="48">
    <w:p>
      <w:pPr>
        <w:pStyle w:val="Footnote"/>
        <w:rPr/>
      </w:pPr>
      <w:r>
        <w:rPr>
          <w:rStyle w:val="FootnoteCharacters"/>
        </w:rPr>
        <w:footnoteRef/>
      </w:r>
      <w:r>
        <w:rPr/>
        <w:t xml:space="preserve"> </w:t>
      </w:r>
      <w:r>
        <w:rPr>
          <w:color w:val="000000"/>
        </w:rPr>
        <w:t>„</w:t>
      </w:r>
      <w:r>
        <w:rPr>
          <w:color w:val="000000"/>
        </w:rPr>
        <w:t>Službeni glasnik Republike Srpske“, broj 37/24.</w:t>
      </w:r>
    </w:p>
  </w:footnote>
  <w:footnote w:id="49">
    <w:p>
      <w:pPr>
        <w:pStyle w:val="Footnote"/>
        <w:rPr/>
      </w:pPr>
      <w:r>
        <w:rPr>
          <w:rStyle w:val="FootnoteCharacters"/>
        </w:rPr>
        <w:footnoteRef/>
      </w:r>
      <w:r>
        <w:rPr/>
        <w:t xml:space="preserve"> </w:t>
      </w:r>
      <w:r>
        <w:rPr>
          <w:color w:val="000000"/>
        </w:rPr>
        <w:t>„</w:t>
      </w:r>
      <w:r>
        <w:rPr>
          <w:color w:val="000000"/>
        </w:rPr>
        <w:t>Službeni glasnik Republike Srpske“, broj 55/24.</w:t>
      </w:r>
    </w:p>
  </w:footnote>
  <w:footnote w:id="50">
    <w:p>
      <w:pPr>
        <w:pStyle w:val="Footnote"/>
        <w:rPr/>
      </w:pPr>
      <w:r>
        <w:rPr>
          <w:rStyle w:val="FootnoteCharacters"/>
        </w:rPr>
        <w:footnoteRef/>
      </w:r>
      <w:r>
        <w:rPr/>
        <w:t xml:space="preserve"> </w:t>
      </w:r>
      <w:r>
        <w:rPr>
          <w:color w:val="000000"/>
        </w:rPr>
        <w:t>„</w:t>
      </w:r>
      <w:r>
        <w:rPr>
          <w:color w:val="000000"/>
        </w:rPr>
        <w:t>Službeni glasnik Republike Srpske“, br</w:t>
      </w:r>
      <w:r>
        <w:rPr>
          <w:color w:val="000000"/>
          <w:lang w:val="sr-RS"/>
        </w:rPr>
        <w:t xml:space="preserve">. </w:t>
      </w:r>
      <w:r>
        <w:rPr>
          <w:color w:val="000000"/>
        </w:rPr>
        <w:t>83/24</w:t>
      </w:r>
      <w:r>
        <w:rPr>
          <w:color w:val="000000"/>
          <w:lang w:val="sr-RS"/>
        </w:rPr>
        <w:t xml:space="preserve"> i 7/25</w:t>
      </w:r>
      <w:r>
        <w:rPr>
          <w:color w:val="000000"/>
        </w:rPr>
        <w:t>.</w:t>
      </w:r>
    </w:p>
  </w:footnote>
  <w:footnote w:id="51">
    <w:p>
      <w:pPr>
        <w:pStyle w:val="Footnote"/>
        <w:rPr/>
      </w:pPr>
      <w:r>
        <w:rPr>
          <w:rStyle w:val="FootnoteCharacters"/>
        </w:rPr>
        <w:footnoteRef/>
      </w:r>
      <w:r>
        <w:rPr/>
        <w:t xml:space="preserve"> </w:t>
      </w:r>
      <w:r>
        <w:rPr>
          <w:color w:val="000000"/>
        </w:rPr>
        <w:t>„</w:t>
      </w:r>
      <w:r>
        <w:rPr>
          <w:color w:val="000000"/>
        </w:rPr>
        <w:t>Službeni glasnik Republike Srpske“, br</w:t>
      </w:r>
      <w:r>
        <w:rPr>
          <w:color w:val="000000"/>
          <w:lang w:val="sr-RS"/>
        </w:rPr>
        <w:t xml:space="preserve">. </w:t>
      </w:r>
      <w:r>
        <w:rPr>
          <w:color w:val="000000"/>
        </w:rPr>
        <w:t>91/24</w:t>
      </w:r>
      <w:r>
        <w:rPr>
          <w:color w:val="000000"/>
          <w:lang w:val="sr-RS"/>
        </w:rPr>
        <w:t xml:space="preserve"> i 41/25</w:t>
      </w:r>
      <w:r>
        <w:rPr>
          <w:color w:val="000000"/>
        </w:rPr>
        <w:t>.</w:t>
      </w:r>
    </w:p>
  </w:footnote>
  <w:footnote w:id="52">
    <w:p>
      <w:pPr>
        <w:pStyle w:val="Footnote"/>
        <w:rPr/>
      </w:pPr>
      <w:r>
        <w:rPr>
          <w:rStyle w:val="FootnoteCharacters"/>
        </w:rPr>
        <w:footnoteRef/>
      </w:r>
      <w:r>
        <w:rPr/>
        <w:t xml:space="preserve"> </w:t>
      </w:r>
      <w:r>
        <w:rPr>
          <w:color w:val="000000"/>
        </w:rPr>
        <w:t>„</w:t>
      </w:r>
      <w:r>
        <w:rPr>
          <w:color w:val="000000"/>
        </w:rPr>
        <w:t>Službeni glasnik Republike Srpske“, broj 114/24.</w:t>
      </w:r>
    </w:p>
  </w:footnote>
  <w:footnote w:id="53">
    <w:p>
      <w:pPr>
        <w:pStyle w:val="Footnote"/>
        <w:rPr/>
      </w:pPr>
      <w:r>
        <w:rPr>
          <w:rStyle w:val="FootnoteCharacters"/>
        </w:rPr>
        <w:footnoteRef/>
      </w:r>
      <w:r>
        <w:rPr/>
        <w:t xml:space="preserve"> </w:t>
      </w:r>
      <w:r>
        <w:rPr>
          <w:bCs/>
          <w:lang w:val="sr-BA"/>
        </w:rPr>
        <w:t>„</w:t>
      </w:r>
      <w:r>
        <w:rPr>
          <w:bCs/>
          <w:lang w:val="sr-BA"/>
        </w:rPr>
        <w:t>Službeni glasnik Republike Srpske“, br. 96/03, 123/06, 92/09, 20/14, 20/18 i 107/14.</w:t>
      </w:r>
    </w:p>
  </w:footnote>
  <w:footnote w:id="54">
    <w:p>
      <w:pPr>
        <w:pStyle w:val="Normal"/>
        <w:widowControl/>
        <w:bidi w:val="0"/>
        <w:spacing w:before="240" w:after="200"/>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Termini „sektor opšta vlada“ i „podsektori centralna vlada“ u ovom dokumentu se odnose na institucije Republike Srpske i njihove budžetske okvire. Prema Smjernicama za izradu Programa ekonomskih reformi, koje je izradila Evropska komisija u maju 2022. godine, koncepti koji se koriste u Dokumentu treba da budu u skladu sa standardima utvrđenim na nivou Evropske unije, posebno u kontekstu Evropskog sistema računa (ESA), u mjeri koliko je trenutno moguće. Prema Evropskom sistemu nacionalnih i regionalnih računa u Evropskoj uniji (ESA), sektor opšte države (S.13) sastoji se od institucionalnih jedinica koje su netržišni proizvođači čija je proizvodnja namijenjena individualnoj i zajedničkoj potrošnji, a koje se finansiraju obaveznim plaćanjima jedinica koje pripadaju drugim sektorima,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55">
    <w:p>
      <w:pPr>
        <w:pStyle w:val="Normal"/>
        <w:widowControl/>
        <w:bidi w:val="0"/>
        <w:spacing w:before="24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inansiranje za period 2026-2028. godine obuhvata plan povlačenja ino kreditnih sredstava po investicionim projektima u implementaciji odobrenim od strane Narodne skupštine Republike Srpske zaključno sa 30.09.2025. godine, plan primitaka po osnovu novih kreditnih zaduženja i emisija hartija od vrijednosti u svrhu finansiranja budžetske potrošnje u periodu 2026-2028. godine, a o čemu će Narodna skupština Republike Srpske odlučivati u okviru godišnjih odluka o dugoročnom zaduženju.</w:t>
      </w:r>
    </w:p>
  </w:footnote>
  <w:footnote w:id="56">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Od ukupnog finansiranja putem spoljnih izvora, na finansiranje budžetske potrošnje odnosi se </w:t>
      </w:r>
      <w:r>
        <w:rPr>
          <w:rFonts w:cs="Times New Roman" w:ascii="Times New Roman" w:hAnsi="Times New Roman"/>
          <w:sz w:val="20"/>
          <w:szCs w:val="20"/>
          <w:vertAlign w:val="superscript"/>
        </w:rPr>
        <w:t>85</w:t>
      </w:r>
      <w:r>
        <w:rPr>
          <w:rFonts w:cs="Times New Roman" w:ascii="Times New Roman" w:hAnsi="Times New Roman"/>
          <w:sz w:val="20"/>
          <w:szCs w:val="20"/>
        </w:rPr>
        <w:t>,3% u 2026. godini, 80,5% u 2027. godini, te 95,9% u 2028. godini.</w:t>
      </w:r>
    </w:p>
  </w:footnote>
  <w:footnote w:id="57">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Na prihodovnoj strani, kao ciklični osjetljive komponente određeni su prihodi od indirektnih poreza, poreza na dohodak, poreza na dobit, te prihodi od socijalnih doprinosa, dok se na rashodnoj strani uzimaju samo rashodi za naknade nezaposlenima. </w:t>
      </w:r>
    </w:p>
  </w:footnote>
  <w:footnote w:id="58">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rPr>
        <w:t>Službeni glasnik Republike Srpske“ br. 71/12, 52/14, 114/17, 131/20, 28/21 i 90/21.</w:t>
      </w:r>
    </w:p>
  </w:footnote>
  <w:footnote w:id="59">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U skladu sa Zakonom o zaduživanju, dugu i garancijama RS, ukupan dug RS čine javni dug Republike Srpske, dug javnih preduzeća, IRB RS i institucija javnog sektora. Javni dug je dug Republike Srpske (budžeta), dug jedinica lokalne samouprave, te dug fondova socijalne sigurnosti.</w:t>
      </w:r>
    </w:p>
  </w:footnote>
  <w:footnote w:id="60">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Član 1. Zakona o izmjenama Zakona o zaduživanju, dugu i garancijama Republike Srpske („Službeni glasnik Republike Srpske“ broj 114/17).</w:t>
      </w:r>
    </w:p>
  </w:footnote>
  <w:footnote w:id="61">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rPr>
        <w:t>Službeni glasnik Republike Srpske“ br. 94/15 i 62/18.</w:t>
      </w:r>
    </w:p>
  </w:footnote>
  <w:footnote w:id="6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okument </w:t>
      </w:r>
      <w:hyperlink r:id="rId12">
        <w:r>
          <w:rPr>
            <w:rStyle w:val="InternetLink"/>
            <w:rFonts w:cs="Times New Roman" w:ascii="Times New Roman" w:hAnsi="Times New Roman"/>
            <w:sz w:val="20"/>
            <w:szCs w:val="20"/>
          </w:rPr>
          <w:t>Informacija o dugu sa stanjem na dan 31.12.2024. godine</w:t>
        </w:r>
      </w:hyperlink>
      <w:r>
        <w:rPr>
          <w:rFonts w:cs="Times New Roman" w:ascii="Times New Roman" w:hAnsi="Times New Roman"/>
          <w:sz w:val="20"/>
          <w:szCs w:val="20"/>
        </w:rPr>
        <w:t xml:space="preserve"> dostupan je na na portalu Ministarstva finansija Republike Srpske.</w:t>
      </w:r>
    </w:p>
  </w:footnote>
  <w:footnote w:id="63">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Procijenjena vrijednost BDP-a za 2025. godinu iznosi 18.617 miliona KM.</w:t>
      </w:r>
    </w:p>
  </w:footnote>
  <w:footnote w:id="64">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Projektovano stanje spoljnog duga u originalnoj valuti (na kraju 2025. godine i u narednom trogodišnjem periodu) zasniva se na iznosu stanja duga sa 30.09.2025. godine uvećanom za procijenjena povlačenja po investicionim projektima u implementaciji i povlačenja u svrhu finansiranja budžetske potrošnje, a umanjenom za procijenjeni iznos servisa glavnice spoljnog duga, u 4. kvartalu 2025. godine i narednom trogodišnjem periodu.</w:t>
      </w:r>
    </w:p>
  </w:footnote>
  <w:footnote w:id="65">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Za 2024. godinu date su vrijednosti na dan 31.12.2024. godine.</w:t>
      </w:r>
    </w:p>
  </w:footnote>
  <w:footnote w:id="66">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Vrijednost predstavlja „Adjusted rate of charge“, koja je jednaka SDR kamatnoj stopi uvećanoj za dodatak.</w:t>
      </w:r>
    </w:p>
  </w:footnote>
  <w:footnote w:id="67">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aliza osjetljivosti je rađena za dug Republike Srpske i indirektan dug Republike Srpske u ime i za račun jedinica lokalne samouprave, fondova socijalne sigurnost, javnih preduzeća i IRB-a.</w:t>
      </w:r>
    </w:p>
  </w:footnote>
  <w:footnote w:id="68">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eprecijacija kursa KM/USD od trideset procentnih poena u 2026. godini.</w:t>
      </w:r>
    </w:p>
  </w:footnote>
  <w:footnote w:id="69">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Kamatne stope u 2026. godini su veće za četiri procentna poena na srednjoročne domaće i dugoročne spoljne instrumente i za dva procentna poena na kratkoročne domaće instrumente.</w:t>
      </w:r>
    </w:p>
  </w:footnote>
  <w:footnote w:id="70">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eprecijacija kursa KM/USD od dvadeset procentnih poena u 2026. godini, u kombinaciji sa šokom kamatnih stopa u 2026. godini u iznosu od dva procentna poena na srednjoročne domaće i dugoročne spoljne instrumente i jednog procentnog poena na kratkoročne domaće instrumente.</w:t>
      </w:r>
    </w:p>
  </w:footnote>
  <w:footnote w:id="71">
    <w:p>
      <w:pPr>
        <w:pStyle w:val="Normal"/>
        <w:widowControl/>
        <w:bidi w:val="0"/>
        <w:spacing w:before="24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Odluka o usvajanju Prijedloga strategije upravljanja javnim finansijama Republike Srpske za period 2021‒2025. godina objavljena je u „Službenom glasniku Republike Srpske“, broj 54/21.</w:t>
      </w:r>
    </w:p>
  </w:footnote>
  <w:footnote w:id="72">
    <w:p>
      <w:pPr>
        <w:pStyle w:val="Normal"/>
        <w:spacing w:before="0" w:after="0"/>
        <w:rPr/>
      </w:pPr>
      <w:r>
        <w:rPr>
          <w:rStyle w:val="FootnoteCharacters"/>
        </w:rPr>
        <w:footnoteRef/>
      </w:r>
      <w:r>
        <w:rPr>
          <w:sz w:val="20"/>
          <w:szCs w:val="20"/>
          <w:vertAlign w:val="superscript"/>
        </w:rPr>
        <w:t xml:space="preserve"> „</w:t>
      </w:r>
      <w:r>
        <w:rPr>
          <w:sz w:val="20"/>
          <w:szCs w:val="20"/>
        </w:rPr>
        <w:t>Službeni glasnik Republike Srpske“, br. 121/12, 52/14, 103/15 i 15/16.</w:t>
      </w:r>
    </w:p>
  </w:footnote>
  <w:footnote w:id="73">
    <w:p>
      <w:pPr>
        <w:pStyle w:val="Normal"/>
        <w:spacing w:before="0" w:after="0"/>
        <w:rPr/>
      </w:pPr>
      <w:r>
        <w:rPr>
          <w:rStyle w:val="FootnoteCharacters"/>
        </w:rPr>
        <w:footnoteRef/>
      </w:r>
      <w:r>
        <w:rPr>
          <w:sz w:val="20"/>
          <w:szCs w:val="20"/>
          <w:vertAlign w:val="superscript"/>
        </w:rPr>
        <w:t xml:space="preserve"> </w:t>
      </w:r>
      <w:r>
        <w:rPr>
          <w:sz w:val="20"/>
          <w:szCs w:val="20"/>
        </w:rPr>
        <w:t>„</w:t>
      </w:r>
      <w:r>
        <w:rPr>
          <w:sz w:val="20"/>
          <w:szCs w:val="20"/>
        </w:rPr>
        <w:t>Službeni glasnik BiH“, broj 63/08.</w:t>
      </w:r>
    </w:p>
  </w:footnote>
  <w:footnote w:id="74">
    <w:p>
      <w:pPr>
        <w:pStyle w:val="Normal"/>
        <w:spacing w:before="0" w:after="0"/>
        <w:rPr/>
      </w:pPr>
      <w:r>
        <w:rPr>
          <w:rStyle w:val="FootnoteCharacters"/>
        </w:rPr>
        <w:footnoteRef/>
      </w:r>
      <w:r>
        <w:rPr>
          <w:sz w:val="20"/>
          <w:szCs w:val="20"/>
          <w:vertAlign w:val="superscript"/>
        </w:rPr>
        <w:t xml:space="preserve"> </w:t>
      </w:r>
      <w:r>
        <w:rPr>
          <w:sz w:val="20"/>
          <w:szCs w:val="20"/>
        </w:rPr>
        <w:t>„</w:t>
      </w:r>
      <w:r>
        <w:rPr>
          <w:sz w:val="20"/>
          <w:szCs w:val="20"/>
        </w:rPr>
        <w:t>Službeni glasnik Republike Srpske“, br. 94/15 i 62/18.</w:t>
      </w:r>
    </w:p>
  </w:footnote>
  <w:footnote w:id="75">
    <w:p>
      <w:pPr>
        <w:pStyle w:val="Normal"/>
        <w:widowControl/>
        <w:bidi w:val="0"/>
        <w:spacing w:before="240" w:after="200"/>
        <w:jc w:val="both"/>
        <w:rPr/>
      </w:pPr>
      <w:r>
        <w:rPr>
          <w:rStyle w:val="FootnoteCharacters"/>
        </w:rPr>
        <w:footnoteRef/>
      </w:r>
      <w:r>
        <w:rPr>
          <w:sz w:val="20"/>
          <w:szCs w:val="20"/>
          <w:vertAlign w:val="superscript"/>
        </w:rPr>
        <w:t xml:space="preserve"> </w:t>
      </w:r>
      <w:r>
        <w:rPr>
          <w:sz w:val="20"/>
          <w:szCs w:val="20"/>
        </w:rPr>
        <w:t>„</w:t>
      </w:r>
      <w:r>
        <w:rPr>
          <w:sz w:val="20"/>
          <w:szCs w:val="20"/>
        </w:rPr>
        <w:t>Službeni glasnik Republike Srpske“, br. 91/23</w:t>
      </w:r>
    </w:p>
  </w:footnote>
  <w:footnote w:id="76">
    <w:p>
      <w:pPr>
        <w:pStyle w:val="Normal"/>
        <w:widowControl/>
        <w:bidi w:val="0"/>
        <w:spacing w:before="240" w:after="200"/>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Od 2021. godine u trezorski sistem na nivou Republike uvedena su 4 zavoda. Od 64 jedinice lokalne samouprave, 8 JLS nema dom zdravlja, odnosno imamo 54 doma zdravlja i 2 ambulante (Istočni Stari Grad i Jezero). U 2025. godini, 49 domova zdravlja i ambulanta Istočni Stari Grad posluju u trezorskom sistemu poslovanja. Očekuje se da u toku 2026. godine i preostalih 5 domova zdravlja i ambulanta Jezero buti dio jedinstvenog sistema trezoskog polovanja JLS.</w:t>
      </w:r>
    </w:p>
  </w:footnote>
  <w:footnote w:id="77">
    <w:p>
      <w:pPr>
        <w:pStyle w:val="Footnote"/>
        <w:spacing w:lineRule="atLeast" w:line="0"/>
        <w:rPr/>
      </w:pPr>
      <w:r>
        <w:rPr>
          <w:rStyle w:val="FootnoteCharacters"/>
        </w:rPr>
        <w:footnoteRef/>
      </w:r>
      <w:r>
        <w:rPr/>
        <w:t xml:space="preserve"> </w:t>
      </w:r>
      <w:r>
        <w:rPr>
          <w:lang w:val="sr-BA"/>
        </w:rPr>
        <w:t>Od 2. septembra 2025. godine.</w:t>
      </w:r>
    </w:p>
  </w:footnote>
  <w:footnote w:id="78">
    <w:p>
      <w:pPr>
        <w:pStyle w:val="Footnote"/>
        <w:spacing w:lineRule="atLeast" w:line="0"/>
        <w:rPr/>
      </w:pPr>
      <w:r>
        <w:rPr>
          <w:rStyle w:val="FootnoteCharacters"/>
        </w:rPr>
        <w:footnoteRef/>
      </w:r>
      <w:r>
        <w:rPr/>
        <w:t xml:space="preserve"> </w:t>
      </w:r>
      <w:r>
        <w:rPr>
          <w:lang w:val="sr-BA"/>
        </w:rPr>
        <w:t>Od 2. septembra 2025. godine.</w:t>
      </w:r>
    </w:p>
  </w:footnote>
  <w:footnote w:id="79">
    <w:p>
      <w:pPr>
        <w:pStyle w:val="Footnote"/>
        <w:spacing w:lineRule="atLeast" w:line="0"/>
        <w:rPr/>
      </w:pPr>
      <w:r>
        <w:rPr>
          <w:rStyle w:val="FootnoteCharacters"/>
        </w:rPr>
        <w:footnoteRef/>
      </w:r>
      <w:r>
        <w:rPr/>
        <w:t xml:space="preserve"> </w:t>
      </w:r>
      <w:r>
        <w:rPr>
          <w:lang w:val="sr-BA"/>
        </w:rPr>
        <w:t>Od 2. septembra 2025. godine.</w:t>
      </w:r>
    </w:p>
  </w:footnote>
  <w:footnote w:id="80">
    <w:p>
      <w:pPr>
        <w:pStyle w:val="Footnote"/>
        <w:jc w:val="both"/>
        <w:rPr/>
      </w:pPr>
      <w:r>
        <w:rPr>
          <w:rStyle w:val="FootnoteCharacters"/>
        </w:rPr>
        <w:footnoteRef/>
      </w:r>
      <w:r>
        <w:rPr/>
        <w:t xml:space="preserve"> </w:t>
      </w:r>
      <w:r>
        <w:rPr>
          <w:lang w:val="sr-BA"/>
        </w:rPr>
        <w:t xml:space="preserve">U okviru Procjene Evropske komisije za PER 2025‒2027 identifikovani su glavni izazovi, i to: slabosti u ekonomskom upravljanju, u okviru kojeg nedostatak preciznih i blagovremenih empirijskih podataka koji utiče na razvoj ekonomskih politika i analiza; fiskalnoj politici nedostaje perspektiva podsticanja rasta (javna potrošnja je uglavnom usmjerena na nedovoljno ciljane socijalne transfere, umjesto na rješavanje investicionih praznina u kritičnim sektorima poput obrazovanja, infrastrukture i životne sredine; trenutni nivo javnih investicija je nedovoljan u odnosu na potrebe i često ga karakteriše nedostatak koordinacije, neadekvatno određivanje prioriteta i sporo izvršenje); drugi strukturni izazovi (slabosti u poslovnom okruženju, neefikasna javna preduzeća, kašnjenja u zelenoj i digitalnoj tranziciji i potreba za razvojem ljudskog kapitala). EK je konstatovala da navedeni ključni faktori dovode do loših rezultata na tržištu rada, a istovremeno sprečavaju poboljšanje konkurentnosti i životnog standarda. </w:t>
      </w:r>
    </w:p>
  </w:footnote>
  <w:footnote w:id="81">
    <w:p>
      <w:pPr>
        <w:pStyle w:val="Footnote"/>
        <w:rPr/>
      </w:pPr>
      <w:r>
        <w:rPr>
          <w:rStyle w:val="FootnoteCharacters"/>
        </w:rPr>
        <w:footnoteRef/>
      </w:r>
      <w:r>
        <w:rPr/>
        <w:t xml:space="preserve"> </w:t>
      </w:r>
      <w:r>
        <w:rPr/>
        <w:t>Western Balkans Competitiveness Outlook 2024: Bosnia and Herzegovina</w:t>
      </w:r>
      <w:r>
        <w:rPr>
          <w:lang w:val="sr-BA"/>
        </w:rPr>
        <w:t>.</w:t>
      </w:r>
    </w:p>
  </w:footnote>
  <w:footnote w:id="82">
    <w:p>
      <w:pPr>
        <w:pStyle w:val="Footnote"/>
        <w:jc w:val="both"/>
        <w:rPr/>
      </w:pPr>
      <w:r>
        <w:rPr>
          <w:rStyle w:val="FootnoteCharacters"/>
        </w:rPr>
        <w:footnoteRef/>
      </w:r>
      <w:r>
        <w:rPr/>
        <w:t xml:space="preserve"> </w:t>
      </w:r>
      <w:r>
        <w:rPr/>
        <w:t>Poglavlje 3 pravne tekovine EU (prema revidiranoj metodologiji proširenja za Zapadni Balkan svrstanog u drugi klaster – pravo poslovnog nastanjivanja i sloboda pružanja usluga).</w:t>
      </w:r>
      <w:r>
        <w:rPr>
          <w:rFonts w:eastAsia="Calibri" w:cs="Times" w:ascii="Times" w:hAnsi="Times"/>
          <w:color w:val="FF0000"/>
          <w:sz w:val="24"/>
          <w:szCs w:val="24"/>
        </w:rPr>
        <w:t xml:space="preserve"> </w:t>
      </w:r>
      <w:r>
        <w:rPr/>
        <w:t>Uz predmetnu direktivu potrebno je uzeti u obzir praksu Suda pravde EU, koja je različita od prakse naših redovnih i drugih sudova, primarno iz razloga što se kroz nju tumače pravne norme iz Direktive.</w:t>
      </w:r>
    </w:p>
  </w:footnote>
  <w:footnote w:id="83">
    <w:p>
      <w:pPr>
        <w:pStyle w:val="Footnote"/>
        <w:rPr/>
      </w:pPr>
      <w:r>
        <w:rPr>
          <w:rStyle w:val="FootnoteCharacters"/>
        </w:rPr>
        <w:footnoteRef/>
      </w:r>
      <w:r>
        <w:rPr/>
        <w:t xml:space="preserve"> </w:t>
      </w:r>
      <w:r>
        <w:rPr>
          <w:lang w:val="sr-BA"/>
        </w:rPr>
        <w:t>Izvor: Statistički godišnjak Republičkog</w:t>
      </w:r>
      <w:r>
        <w:rPr>
          <w:color w:val="FF0000"/>
          <w:lang w:val="sr-BA"/>
        </w:rPr>
        <w:t xml:space="preserve"> </w:t>
      </w:r>
      <w:r>
        <w:rPr>
          <w:lang w:val="sr-BA"/>
        </w:rPr>
        <w:t>zavoda za statistiku Republike Srpske.</w:t>
      </w:r>
    </w:p>
  </w:footnote>
  <w:footnote w:id="84">
    <w:p>
      <w:pPr>
        <w:pStyle w:val="Footnote"/>
        <w:rPr/>
      </w:pPr>
      <w:r>
        <w:rPr>
          <w:rStyle w:val="FootnoteCharacters"/>
        </w:rPr>
        <w:footnoteRef/>
      </w:r>
      <w:r>
        <w:rPr/>
        <w:t xml:space="preserve"> </w:t>
      </w:r>
      <w:r>
        <w:rPr>
          <w:lang w:val="sr-BA"/>
        </w:rPr>
        <w:t>„</w:t>
      </w:r>
      <w:r>
        <w:rPr/>
        <w:t>Službeni glasnik Republike Srpske</w:t>
      </w:r>
      <w:r>
        <w:rPr>
          <w:lang w:val="sr-BA"/>
        </w:rPr>
        <w:t>“</w:t>
      </w:r>
      <w:r>
        <w:rPr/>
        <w:t xml:space="preserve">, broj </w:t>
      </w:r>
      <w:r>
        <w:rPr>
          <w:lang w:val="sr-BA" w:bidi="ar"/>
        </w:rPr>
        <w:t>35/21.</w:t>
      </w:r>
    </w:p>
  </w:footnote>
  <w:footnote w:id="85">
    <w:p>
      <w:pPr>
        <w:pStyle w:val="Footnote"/>
        <w:rPr/>
      </w:pPr>
      <w:r>
        <w:rPr>
          <w:rStyle w:val="FootnoteCharacters"/>
        </w:rPr>
        <w:footnoteRef/>
      </w:r>
      <w:r>
        <w:rPr/>
        <w:t xml:space="preserve"> </w:t>
      </w:r>
      <w:r>
        <w:rPr>
          <w:lang w:val="sr-BA"/>
        </w:rPr>
        <w:t>„</w:t>
      </w:r>
      <w:r>
        <w:rPr/>
        <w:t>Službeni glasnik Republike Srpske</w:t>
      </w:r>
      <w:r>
        <w:rPr>
          <w:lang w:val="sr-BA"/>
        </w:rPr>
        <w:t>“</w:t>
      </w:r>
      <w:r>
        <w:rPr/>
        <w:t>, broj</w:t>
      </w:r>
      <w:r>
        <w:rPr>
          <w:lang w:val="sr-BA" w:bidi="ar"/>
        </w:rPr>
        <w:t xml:space="preserve"> 79/21.</w:t>
      </w:r>
    </w:p>
  </w:footnote>
  <w:footnote w:id="86">
    <w:p>
      <w:pPr>
        <w:pStyle w:val="Footnote"/>
        <w:rPr/>
      </w:pPr>
      <w:r>
        <w:rPr>
          <w:rStyle w:val="FootnoteCharacters"/>
        </w:rPr>
        <w:footnoteRef/>
      </w:r>
      <w:r>
        <w:rPr/>
        <w:t xml:space="preserve"> </w:t>
      </w:r>
      <w:r>
        <w:rPr>
          <w:lang w:val="sr-BA"/>
        </w:rPr>
        <w:t>„</w:t>
      </w:r>
      <w:r>
        <w:rPr/>
        <w:t>Službeni glasnik Republike Srpske</w:t>
      </w:r>
      <w:r>
        <w:rPr>
          <w:lang w:val="sr-BA"/>
        </w:rPr>
        <w:t>“</w:t>
      </w:r>
      <w:r>
        <w:rPr/>
        <w:t>, broj 95/19</w:t>
      </w:r>
      <w:r>
        <w:rPr>
          <w:lang w:val="sr-BA"/>
        </w:rPr>
        <w:t>.</w:t>
      </w:r>
    </w:p>
  </w:footnote>
  <w:footnote w:id="87">
    <w:p>
      <w:pPr>
        <w:pStyle w:val="Footnote"/>
        <w:rPr/>
      </w:pPr>
      <w:r>
        <w:rPr>
          <w:rStyle w:val="FootnoteCharacters"/>
        </w:rPr>
        <w:footnoteRef/>
      </w:r>
      <w:r>
        <w:rPr/>
        <w:t xml:space="preserve"> </w:t>
      </w:r>
      <w:r>
        <w:rPr>
          <w:lang w:val="sr-BA"/>
        </w:rPr>
        <w:t>„</w:t>
      </w:r>
      <w:r>
        <w:rPr>
          <w:lang w:val="sr-BA"/>
        </w:rPr>
        <w:t>Službeni glasnik Republike Srpske“, broj 54/21.</w:t>
      </w:r>
    </w:p>
  </w:footnote>
  <w:footnote w:id="88">
    <w:p>
      <w:pPr>
        <w:pStyle w:val="Footnote"/>
        <w:rPr/>
      </w:pPr>
      <w:r>
        <w:rPr>
          <w:rStyle w:val="FootnoteCharacters"/>
        </w:rPr>
        <w:footnoteRef/>
      </w:r>
      <w:r>
        <w:rPr/>
        <w:t xml:space="preserve"> </w:t>
      </w:r>
      <w:r>
        <w:rPr>
          <w:lang w:val="sr-BA" w:eastAsia="en-US"/>
        </w:rPr>
        <w:t>„</w:t>
      </w:r>
      <w:r>
        <w:rPr>
          <w:lang w:val="sr-BA" w:eastAsia="en-US"/>
        </w:rPr>
        <w:t>Službeni glasnik Republike Srpske“, broj 80/23.</w:t>
      </w:r>
    </w:p>
  </w:footnote>
  <w:footnote w:id="89">
    <w:p>
      <w:pPr>
        <w:pStyle w:val="Footnote"/>
        <w:rPr/>
      </w:pPr>
      <w:r>
        <w:rPr>
          <w:rStyle w:val="FootnoteCharacters"/>
        </w:rPr>
        <w:footnoteRef/>
      </w:r>
      <w:r>
        <w:rPr/>
        <w:t xml:space="preserve"> </w:t>
      </w:r>
      <w:r>
        <w:rPr>
          <w:lang w:val="sr-BA"/>
        </w:rPr>
        <w:t>„</w:t>
      </w:r>
      <w:r>
        <w:rPr>
          <w:lang w:val="sr-BA"/>
        </w:rPr>
        <w:t>Službeni glasnik Republike Srpske“, broj 92/21.</w:t>
      </w:r>
    </w:p>
  </w:footnote>
  <w:footnote w:id="90">
    <w:p>
      <w:pPr>
        <w:pStyle w:val="Footnote"/>
        <w:rPr/>
      </w:pPr>
      <w:r>
        <w:rPr>
          <w:rStyle w:val="FootnoteCharacters"/>
        </w:rPr>
        <w:footnoteRef/>
      </w:r>
      <w:r>
        <w:rPr/>
        <w:t xml:space="preserve"> </w:t>
      </w:r>
      <w:r>
        <w:rPr>
          <w:lang w:val="sr-BA"/>
        </w:rPr>
        <w:t>„</w:t>
      </w:r>
      <w:r>
        <w:rPr>
          <w:lang w:val="sr-BA"/>
        </w:rPr>
        <w:t xml:space="preserve">Službeni glasnik Republike Srpske“, broj </w:t>
      </w:r>
      <w:r>
        <w:rPr>
          <w:lang w:val="sr-Latn-BA"/>
        </w:rPr>
        <w:t>1/22</w:t>
      </w:r>
      <w:r>
        <w:rPr>
          <w:lang w:val="sr-BA"/>
        </w:rPr>
        <w:t>.</w:t>
      </w:r>
    </w:p>
  </w:footnote>
  <w:footnote w:id="91">
    <w:p>
      <w:pPr>
        <w:pStyle w:val="Footnote"/>
        <w:rPr/>
      </w:pPr>
      <w:r>
        <w:rPr>
          <w:rStyle w:val="FootnoteCharacters"/>
        </w:rPr>
        <w:footnoteRef/>
      </w:r>
      <w:r>
        <w:rPr/>
        <w:t xml:space="preserve"> </w:t>
      </w:r>
      <w:r>
        <w:rPr>
          <w:lang w:val="sr-BA"/>
        </w:rPr>
        <w:t>„</w:t>
      </w:r>
      <w:r>
        <w:rPr/>
        <w:t>Službeni glasnik Republike Srpske</w:t>
      </w:r>
      <w:r>
        <w:rPr>
          <w:lang w:val="sr-BA"/>
        </w:rPr>
        <w:t>“</w:t>
      </w:r>
      <w:r>
        <w:rPr/>
        <w:t>, broj</w:t>
      </w:r>
      <w:r>
        <w:rPr>
          <w:lang w:val="sr-BA"/>
        </w:rPr>
        <w:t xml:space="preserve"> 63/24.</w:t>
      </w:r>
    </w:p>
  </w:footnote>
  <w:footnote w:id="92">
    <w:p>
      <w:pPr>
        <w:pStyle w:val="Footnote"/>
        <w:jc w:val="both"/>
        <w:rPr/>
      </w:pPr>
      <w:r>
        <w:rPr>
          <w:rStyle w:val="FootnoteCharacters"/>
        </w:rPr>
        <w:footnoteRef/>
      </w:r>
      <w:r>
        <w:rPr/>
        <w:t xml:space="preserve"> </w:t>
      </w:r>
      <w:r>
        <w:rPr>
          <w:lang w:val="sr-BA"/>
        </w:rPr>
        <w:t>Sastancima</w:t>
      </w:r>
      <w:r>
        <w:rPr/>
        <w:t xml:space="preserve"> koordinira Centralna banka BiH, a članovi ovog odbora su predstavnici iz Centralne banke BiH, Ministarstva finansija Republike Srpske, Ministarstva finansija FBiH, Agencije za bankarstvo Republike Srpske, Agencije za bankarstvo Federacije BiH i Udruženja banaka BiH</w:t>
      </w:r>
      <w:r>
        <w:rPr>
          <w:lang w:val="sr-BA"/>
        </w:rPr>
        <w:t>.</w:t>
      </w:r>
    </w:p>
  </w:footnote>
  <w:footnote w:id="93">
    <w:p>
      <w:pPr>
        <w:pStyle w:val="Footnote"/>
        <w:rPr/>
      </w:pPr>
      <w:r>
        <w:rPr>
          <w:rStyle w:val="FootnoteCharacters"/>
        </w:rPr>
        <w:footnoteRef/>
      </w:r>
      <w:r>
        <w:rPr/>
        <w:t xml:space="preserve"> „</w:t>
      </w:r>
      <w:r>
        <w:rPr/>
        <w:t>Službeni glasnik Republike Srpske“</w:t>
      </w:r>
      <w:r>
        <w:rPr>
          <w:lang w:val="sr-BA"/>
        </w:rPr>
        <w:t>,</w:t>
      </w:r>
      <w:r>
        <w:rPr/>
        <w:t xml:space="preserve"> broj 84/2025</w:t>
      </w:r>
      <w:r>
        <w:rPr>
          <w:lang w:val="sr-BA"/>
        </w:rPr>
        <w:t>.</w:t>
      </w:r>
    </w:p>
  </w:footnote>
  <w:footnote w:id="94">
    <w:p>
      <w:pPr>
        <w:pStyle w:val="Footnote"/>
        <w:rPr/>
      </w:pPr>
      <w:r>
        <w:rPr>
          <w:rStyle w:val="FootnoteCharacters"/>
        </w:rPr>
        <w:footnoteRef/>
      </w:r>
      <w:r>
        <w:rPr/>
        <w:t xml:space="preserve"> </w:t>
      </w:r>
      <w:r>
        <w:rPr>
          <w:sz w:val="18"/>
          <w:szCs w:val="18"/>
          <w:lang w:val="sr-BA"/>
        </w:rPr>
        <w:t>„</w:t>
      </w:r>
      <w:r>
        <w:rPr/>
        <w:t>Službeni glasnik Republike Srpske</w:t>
      </w:r>
      <w:r>
        <w:rPr>
          <w:lang w:val="sr-BA"/>
        </w:rPr>
        <w:t>“</w:t>
      </w:r>
      <w:r>
        <w:rPr/>
        <w:t>, br</w:t>
      </w:r>
      <w:r>
        <w:rPr>
          <w:lang w:val="sr-BA"/>
        </w:rPr>
        <w:t xml:space="preserve">. </w:t>
      </w:r>
      <w:r>
        <w:rPr>
          <w:lang w:val="sr-Latn-BA"/>
        </w:rPr>
        <w:t>118</w:t>
      </w:r>
      <w:r>
        <w:rPr>
          <w:lang w:val="sr-BA"/>
        </w:rPr>
        <w:t>/09 i 94/15.</w:t>
      </w:r>
    </w:p>
  </w:footnote>
  <w:footnote w:id="95">
    <w:p>
      <w:pPr>
        <w:pStyle w:val="Footnote"/>
        <w:jc w:val="both"/>
        <w:rPr/>
      </w:pPr>
      <w:r>
        <w:rPr>
          <w:rStyle w:val="FootnoteCharacters"/>
        </w:rPr>
        <w:footnoteRef/>
      </w:r>
      <w:r>
        <w:rPr/>
        <w:t xml:space="preserve"> </w:t>
      </w:r>
      <w:r>
        <w:rPr/>
        <w:t xml:space="preserve">Mjera 2.3.1. </w:t>
      </w:r>
      <w:r>
        <w:rPr>
          <w:i/>
          <w:iCs/>
        </w:rPr>
        <w:t>Podrška uspostavljanju sistema digitalizovanog upravljanja imovinom</w:t>
      </w:r>
      <w:r>
        <w:rPr>
          <w:i/>
          <w:iCs/>
          <w:lang w:val="sr-BA"/>
        </w:rPr>
        <w:t xml:space="preserve"> </w:t>
      </w:r>
      <w:r>
        <w:rPr>
          <w:i/>
          <w:iCs/>
        </w:rPr>
        <w:t>jedinica lokalne samouprave.</w:t>
      </w:r>
    </w:p>
  </w:footnote>
  <w:footnote w:id="96">
    <w:p>
      <w:pPr>
        <w:pStyle w:val="Footnote"/>
        <w:rPr/>
      </w:pPr>
      <w:r>
        <w:rPr>
          <w:rStyle w:val="FootnoteCharacters"/>
        </w:rPr>
        <w:footnoteRef/>
      </w:r>
      <w:r>
        <w:rPr/>
        <w:t xml:space="preserve"> </w:t>
      </w:r>
      <w:r>
        <w:rPr>
          <w:lang w:val="sr-BA"/>
        </w:rPr>
        <w:t>„</w:t>
      </w:r>
      <w:r>
        <w:rPr>
          <w:lang w:val="sr-BA"/>
        </w:rPr>
        <w:t>Službeni glasnik Republike Srpske“, broj 35/21.</w:t>
      </w:r>
    </w:p>
  </w:footnote>
  <w:footnote w:id="97">
    <w:p>
      <w:pPr>
        <w:pStyle w:val="Footnote"/>
        <w:rPr/>
      </w:pPr>
      <w:r>
        <w:rPr>
          <w:rStyle w:val="FootnoteCharacters"/>
        </w:rPr>
        <w:footnoteRef/>
      </w:r>
      <w:r>
        <w:rPr/>
        <w:t xml:space="preserve"> </w:t>
      </w:r>
      <w:r>
        <w:rPr>
          <w:lang w:val="sr-BA"/>
        </w:rPr>
        <w:t>„</w:t>
      </w:r>
      <w:r>
        <w:rPr>
          <w:lang w:val="sr-BA"/>
        </w:rPr>
        <w:t>Službeni glasnik Republike Srpske“, broj 79/21.</w:t>
      </w:r>
    </w:p>
  </w:footnote>
  <w:footnote w:id="98">
    <w:p>
      <w:pPr>
        <w:pStyle w:val="Footnote"/>
        <w:rPr/>
      </w:pPr>
      <w:r>
        <w:rPr>
          <w:rStyle w:val="FootnoteCharacters"/>
        </w:rPr>
        <w:footnoteRef/>
      </w:r>
      <w:r>
        <w:rPr/>
        <w:t xml:space="preserve"> </w:t>
      </w:r>
      <w:r>
        <w:rPr>
          <w:lang w:val="sr-BA"/>
        </w:rPr>
        <w:t>„</w:t>
      </w:r>
      <w:r>
        <w:rPr>
          <w:lang w:val="sr-BA"/>
        </w:rPr>
        <w:t xml:space="preserve">Službeni glasnik Republike Srpske“, broj </w:t>
      </w:r>
      <w:r>
        <w:rPr>
          <w:lang w:val="sr-Latn-BA"/>
        </w:rPr>
        <w:t>95/19</w:t>
      </w:r>
      <w:r>
        <w:rPr>
          <w:lang w:val="sr-BA"/>
        </w:rPr>
        <w:t>.</w:t>
      </w:r>
    </w:p>
  </w:footnote>
  <w:footnote w:id="99">
    <w:p>
      <w:pPr>
        <w:pStyle w:val="Footnote"/>
        <w:jc w:val="both"/>
        <w:rPr/>
      </w:pPr>
      <w:r>
        <w:rPr>
          <w:rStyle w:val="FootnoteCharacters"/>
        </w:rPr>
        <w:footnoteRef/>
      </w:r>
      <w:r>
        <w:rPr/>
        <w:t xml:space="preserve"> </w:t>
      </w:r>
      <w:r>
        <w:rPr>
          <w:lang w:val="sr-BA"/>
        </w:rPr>
        <w:t>Uslov za dodjelu sredstava kroz projekat je usvajanje Strategije infrastrukture kvaliteta BiH, čija izrada je u završnoj fazi i čuje usvajanje je planirano do sredine 2025. godine. Nakon toga će se aplicirati za sredstva po ovoj osnovi.</w:t>
      </w:r>
    </w:p>
  </w:footnote>
  <w:footnote w:id="100">
    <w:p>
      <w:pPr>
        <w:pStyle w:val="Footnote"/>
        <w:rPr/>
      </w:pPr>
      <w:r>
        <w:rPr>
          <w:rStyle w:val="FootnoteCharacters"/>
        </w:rPr>
        <w:footnoteRef/>
      </w:r>
      <w:r>
        <w:rPr/>
        <w:t xml:space="preserve"> </w:t>
      </w:r>
      <w:r>
        <w:rPr>
          <w:lang w:val="sr-BA"/>
        </w:rPr>
        <w:t>„</w:t>
      </w:r>
      <w:r>
        <w:rPr>
          <w:lang w:val="sr-BA"/>
        </w:rPr>
        <w:t>Službeni glasnik Republike Srpske“, broj 89/13.</w:t>
      </w:r>
    </w:p>
  </w:footnote>
  <w:footnote w:id="101">
    <w:p>
      <w:pPr>
        <w:pStyle w:val="Footnote"/>
        <w:jc w:val="both"/>
        <w:rPr/>
      </w:pPr>
      <w:r>
        <w:rPr>
          <w:rStyle w:val="FootnoteCharacters"/>
        </w:rPr>
        <w:footnoteRef/>
      </w:r>
      <w:r>
        <w:rPr/>
        <w:t xml:space="preserve"> </w:t>
      </w:r>
      <w:r>
        <w:rPr/>
        <w:t>Strategija razvoja poljoprivrede i ruralnih područja Republike Srpske 2021</w:t>
      </w:r>
      <w:r>
        <w:rPr>
          <w:lang w:val="sr-BA"/>
        </w:rPr>
        <w:t>–</w:t>
      </w:r>
      <w:r>
        <w:rPr/>
        <w:t>2027. („S</w:t>
      </w:r>
      <w:r>
        <w:rPr>
          <w:lang w:val="sr-BA"/>
        </w:rPr>
        <w:t>l</w:t>
      </w:r>
      <w:r>
        <w:rPr/>
        <w:t>užbeni glasnik Republike Srpske“, br</w:t>
      </w:r>
      <w:r>
        <w:rPr>
          <w:lang w:val="sr-BA"/>
        </w:rPr>
        <w:t>oj</w:t>
      </w:r>
      <w:r>
        <w:rPr/>
        <w:t xml:space="preserve"> 92/21), Strategija razvoja šumarstva</w:t>
      </w:r>
      <w:r>
        <w:rPr>
          <w:lang w:val="sr-BA"/>
        </w:rPr>
        <w:t xml:space="preserve"> </w:t>
      </w:r>
      <w:r>
        <w:rPr/>
        <w:t>(„Službeni glasnik Republike Srpske“, br</w:t>
      </w:r>
      <w:r>
        <w:rPr>
          <w:lang w:val="sr-BA"/>
        </w:rPr>
        <w:t xml:space="preserve">oj </w:t>
      </w:r>
      <w:r>
        <w:rPr/>
        <w:t>17/16), Strategija integralnog upravljanja vodama Republike Srpske 2015</w:t>
      </w:r>
      <w:r>
        <w:rPr>
          <w:lang w:val="sr-BA"/>
        </w:rPr>
        <w:t>–</w:t>
      </w:r>
      <w:r>
        <w:rPr/>
        <w:t xml:space="preserve">2024. („Službeni glasnik Republike Srpske“, broj 17/16). </w:t>
      </w:r>
    </w:p>
  </w:footnote>
  <w:footnote w:id="102">
    <w:p>
      <w:pPr>
        <w:pStyle w:val="Footnote"/>
        <w:jc w:val="both"/>
        <w:rPr/>
      </w:pPr>
      <w:r>
        <w:rPr>
          <w:rStyle w:val="FootnoteCharacters"/>
        </w:rPr>
        <w:footnoteRef/>
      </w:r>
      <w:r>
        <w:rPr/>
        <w:t xml:space="preserve"> </w:t>
      </w:r>
      <w:r>
        <w:rPr>
          <w:lang w:val="sr-BA"/>
        </w:rPr>
        <w:t>Npr. prosječna proizvodnja mlijeka po kravi u 2024. godini iznosila je 3.</w:t>
      </w:r>
      <w:r>
        <w:rPr>
          <w:lang w:val="sr-Latn-RS"/>
        </w:rPr>
        <w:t>760</w:t>
      </w:r>
      <w:r>
        <w:rPr>
          <w:lang w:val="sr-BA"/>
        </w:rPr>
        <w:t xml:space="preserve"> litara, što je 4</w:t>
      </w:r>
      <w:r>
        <w:rPr>
          <w:lang w:val="sr-Latn-RS"/>
        </w:rPr>
        <w:t>6,3</w:t>
      </w:r>
      <w:r>
        <w:rPr>
          <w:lang w:val="sr-BA"/>
        </w:rPr>
        <w:t>% prosjeka EU.</w:t>
      </w:r>
    </w:p>
  </w:footnote>
  <w:footnote w:id="103">
    <w:p>
      <w:pPr>
        <w:pStyle w:val="Footnote"/>
        <w:jc w:val="both"/>
        <w:rPr/>
      </w:pPr>
      <w:r>
        <w:rPr>
          <w:rStyle w:val="FootnoteCharacters"/>
        </w:rPr>
        <w:footnoteRef/>
      </w:r>
      <w:r>
        <w:rPr/>
        <w:t xml:space="preserve"> </w:t>
      </w:r>
      <w:r>
        <w:rPr/>
        <w:t>3,1% u Republici Srpskoj u poređenju sa 3.7% u Evropskoj uniji u 2023</w:t>
      </w:r>
      <w:r>
        <w:rPr>
          <w:lang w:val="sr-BA"/>
        </w:rPr>
        <w:t>.</w:t>
      </w:r>
      <w:r>
        <w:rPr/>
        <w:t xml:space="preserve"> godini</w:t>
      </w:r>
      <w:r>
        <w:rPr>
          <w:lang w:val="sr-BA"/>
        </w:rPr>
        <w:t>.</w:t>
      </w:r>
    </w:p>
  </w:footnote>
  <w:footnote w:id="104">
    <w:p>
      <w:pPr>
        <w:pStyle w:val="Footnote"/>
        <w:jc w:val="both"/>
        <w:rPr/>
      </w:pPr>
      <w:r>
        <w:rPr>
          <w:rStyle w:val="FootnoteCharacters"/>
        </w:rPr>
        <w:footnoteRef/>
      </w:r>
      <w:r>
        <w:rPr/>
        <w:t xml:space="preserve"> </w:t>
      </w:r>
      <w:r>
        <w:rPr/>
        <w:t>2</w:t>
      </w:r>
      <w:r>
        <w:rPr>
          <w:lang w:val="sr-BA"/>
        </w:rPr>
        <w:t xml:space="preserve">.6% u Republici Srpskoj u poređenju sa 4,2% u Evropskoj uniji </w:t>
      </w:r>
      <w:r>
        <w:rPr>
          <w:lang w:val="sr-Latn-BA"/>
        </w:rPr>
        <w:t xml:space="preserve">u </w:t>
      </w:r>
      <w:r>
        <w:rPr>
          <w:lang w:val="sr-BA"/>
        </w:rPr>
        <w:t>2024. godini.</w:t>
      </w:r>
    </w:p>
  </w:footnote>
  <w:footnote w:id="105">
    <w:p>
      <w:pPr>
        <w:pStyle w:val="Footnote"/>
        <w:jc w:val="both"/>
        <w:rPr/>
      </w:pPr>
      <w:r>
        <w:rPr>
          <w:rStyle w:val="FootnoteCharacters"/>
        </w:rPr>
        <w:footnoteRef/>
      </w:r>
      <w:r>
        <w:rPr/>
        <w:t xml:space="preserve"> </w:t>
      </w:r>
      <w:r>
        <w:rPr>
          <w:lang w:val="sr-BA"/>
        </w:rPr>
        <w:t xml:space="preserve">Navedeno uključuje finansiranje </w:t>
      </w:r>
      <w:r>
        <w:rPr>
          <w:rStyle w:val="CommentReference"/>
          <w:sz w:val="20"/>
          <w:szCs w:val="20"/>
          <w:lang w:val="sr-BA"/>
        </w:rPr>
        <w:t xml:space="preserve">projekata koji se odnose na </w:t>
      </w:r>
      <w:r>
        <w:rPr>
          <w:lang w:val="sr-BA"/>
        </w:rPr>
        <w:t>sufinansiranje i finansiranje izgradnje smještajnih kapaciteta, edukacije kadrova u turizmu i ugostiteljstvu, organizaciju manifestacija, promocije turističke ponude, kao i na projekte plasiranje subvencija za turističke agencije koje dovode strane turiste.</w:t>
      </w:r>
    </w:p>
  </w:footnote>
  <w:footnote w:id="106">
    <w:p>
      <w:pPr>
        <w:pStyle w:val="Footnote"/>
        <w:jc w:val="both"/>
        <w:rPr/>
      </w:pPr>
      <w:r>
        <w:rPr>
          <w:rStyle w:val="FootnoteCharacters"/>
        </w:rPr>
        <w:footnoteRef/>
      </w:r>
      <w:r>
        <w:rPr/>
        <w:t xml:space="preserve"> </w:t>
      </w:r>
      <w:r>
        <w:rPr>
          <w:lang w:val="sr-BA"/>
        </w:rPr>
        <w:t>S</w:t>
      </w:r>
      <w:r>
        <w:rPr/>
        <w:t>tub I: Fiskalni okvir, planirana je realizacija mjere 3: Utvrđivanje fiskalnih rizika i mjere 4: Finansijski nadzor nad poslovanjem javnih preduzeća</w:t>
      </w:r>
      <w:r>
        <w:rPr>
          <w:lang w:val="sr-BA"/>
        </w:rPr>
        <w:t>.</w:t>
      </w:r>
    </w:p>
  </w:footnote>
  <w:footnote w:id="107">
    <w:p>
      <w:pPr>
        <w:pStyle w:val="Footnote"/>
        <w:jc w:val="both"/>
        <w:rPr/>
      </w:pPr>
      <w:r>
        <w:rPr>
          <w:rStyle w:val="FootnoteCharacters"/>
        </w:rPr>
        <w:footnoteRef/>
      </w:r>
      <w:r>
        <w:rPr>
          <w:lang w:val="sr-BA"/>
        </w:rPr>
        <w:t>„</w:t>
      </w:r>
      <w:r>
        <w:rPr>
          <w:lang w:val="sr-BA"/>
        </w:rPr>
        <w:t>Službeni glasnik Republike Srpske“, broj</w:t>
      </w:r>
      <w:r>
        <w:rPr/>
        <w:t xml:space="preserve"> </w:t>
      </w:r>
      <w:r>
        <w:rPr>
          <w:lang w:val="sr-BA"/>
        </w:rPr>
        <w:t>60/18.</w:t>
      </w:r>
    </w:p>
  </w:footnote>
  <w:footnote w:id="108">
    <w:p>
      <w:pPr>
        <w:pStyle w:val="Footnote"/>
        <w:jc w:val="both"/>
        <w:rPr/>
      </w:pPr>
      <w:r>
        <w:rPr>
          <w:rStyle w:val="FootnoteCharacters"/>
        </w:rPr>
        <w:footnoteRef/>
      </w:r>
      <w:r>
        <w:rPr/>
        <w:t xml:space="preserve"> </w:t>
      </w:r>
      <w:r>
        <w:rPr>
          <w:lang w:val="sr-BA"/>
        </w:rPr>
        <w:t>Odluka o usvajanju objavljena u „Službenom glasniku BiH“, br. 85/18 i 78/22.</w:t>
      </w:r>
    </w:p>
  </w:footnote>
  <w:footnote w:id="109">
    <w:p>
      <w:pPr>
        <w:pStyle w:val="Footnote"/>
        <w:jc w:val="both"/>
        <w:rPr/>
      </w:pPr>
      <w:r>
        <w:rPr>
          <w:rStyle w:val="FootnoteCharacters"/>
        </w:rPr>
        <w:footnoteRef/>
      </w:r>
      <w:r>
        <w:rPr>
          <w:color w:val="FF0000"/>
        </w:rPr>
        <w:t xml:space="preserve"> </w:t>
      </w:r>
      <w:r>
        <w:rPr>
          <w:lang w:val="sr-BA"/>
        </w:rPr>
        <w:t>Vlada Republike Srpske je 23. novembra 2023. godine, na 46. sjednici, usvojila Ažurirani akcioni plan za reformu javnih preduzeća za period 2022–2026. godina.</w:t>
      </w:r>
    </w:p>
  </w:footnote>
  <w:footnote w:id="110">
    <w:p>
      <w:pPr>
        <w:pStyle w:val="Footnote"/>
        <w:rPr/>
      </w:pPr>
      <w:r>
        <w:rPr>
          <w:rStyle w:val="FootnoteCharacters"/>
        </w:rPr>
        <w:footnoteRef/>
      </w:r>
      <w:r>
        <w:rPr>
          <w:rStyle w:val="FootnoteCharacters"/>
        </w:rPr>
        <w:t xml:space="preserve"> </w:t>
      </w:r>
      <w:r>
        <w:rPr>
          <w:lang w:val="sr-BA"/>
        </w:rPr>
        <w:t>„</w:t>
      </w:r>
      <w:r>
        <w:rPr>
          <w:lang w:val="sr-BA"/>
        </w:rPr>
        <w:t>Službeni glasnik Republike Srpske“, broj 92/21.</w:t>
      </w:r>
    </w:p>
  </w:footnote>
  <w:footnote w:id="111">
    <w:p>
      <w:pPr>
        <w:pStyle w:val="Footnote"/>
        <w:jc w:val="both"/>
        <w:rPr/>
      </w:pPr>
      <w:r>
        <w:rPr>
          <w:rStyle w:val="FootnoteCharacters"/>
        </w:rPr>
        <w:footnoteRef/>
      </w:r>
      <w:r>
        <w:rPr/>
        <w:t xml:space="preserve"> </w:t>
      </w:r>
      <w:r>
        <w:rPr/>
        <w:t xml:space="preserve">Pravilnik o unutrašnjoj organizaciji i sistematizaciji radnih mjesta u </w:t>
      </w:r>
      <w:r>
        <w:rPr>
          <w:lang w:val="sr-BA"/>
        </w:rPr>
        <w:t>Generalnom sekretarijatu Vlade Republike Srpske</w:t>
      </w:r>
      <w:r>
        <w:rPr/>
        <w:t xml:space="preserve"> („Službeni glasnik Republike Srpske“, broj </w:t>
      </w:r>
      <w:r>
        <w:rPr>
          <w:lang w:val="sr-BA"/>
        </w:rPr>
        <w:t>122</w:t>
      </w:r>
      <w:r>
        <w:rPr/>
        <w:t xml:space="preserve">/22). U periodu od 1. marta 2023. godine do </w:t>
      </w:r>
      <w:r>
        <w:rPr>
          <w:lang w:val="sr-BA"/>
        </w:rPr>
        <w:t>posljednjeg kvartala 202</w:t>
      </w:r>
      <w:r>
        <w:rPr>
          <w:lang w:val="sr-Latn-BA"/>
        </w:rPr>
        <w:t>5</w:t>
      </w:r>
      <w:r>
        <w:rPr>
          <w:lang w:val="sr-BA"/>
        </w:rPr>
        <w:t>. godine,</w:t>
      </w:r>
      <w:r>
        <w:rPr/>
        <w:t xml:space="preserve"> u Odjeljenju su zaposlena četiri službenika čija obuka će se </w:t>
      </w:r>
      <w:r>
        <w:rPr>
          <w:lang w:val="sr-BA"/>
        </w:rPr>
        <w:t>s</w:t>
      </w:r>
      <w:r>
        <w:rPr/>
        <w:t xml:space="preserve">provoditi fazno. </w:t>
      </w:r>
      <w:r>
        <w:rPr>
          <w:lang w:val="sr-BA"/>
        </w:rPr>
        <w:t>P</w:t>
      </w:r>
      <w:r>
        <w:rPr/>
        <w:t>otpuno kapacitiranje Odjeljenja očekuje se u 202</w:t>
      </w:r>
      <w:r>
        <w:rPr>
          <w:lang w:val="sr-Latn-BA"/>
        </w:rPr>
        <w:t>6</w:t>
      </w:r>
      <w:r>
        <w:rPr/>
        <w:t>. godini.</w:t>
      </w:r>
    </w:p>
  </w:footnote>
  <w:footnote w:id="112">
    <w:p>
      <w:pPr>
        <w:pStyle w:val="Footnote"/>
        <w:jc w:val="both"/>
        <w:rPr/>
      </w:pPr>
      <w:r>
        <w:rPr>
          <w:rStyle w:val="FootnoteCharacters"/>
        </w:rPr>
        <w:footnoteRef/>
      </w:r>
      <w:r>
        <w:rPr/>
        <w:t xml:space="preserve"> </w:t>
      </w:r>
      <w:r>
        <w:rPr>
          <w:lang w:val="sr-BA"/>
        </w:rPr>
        <w:t>Pravilnik o izmjenama i dopunama Pravilnika o unutrašnjoj organizaciji i sistematizaciji radnih mjesta u Ministarstvu finansija („Službeni glasnik Republike Srpske“, broj 91/22).</w:t>
      </w:r>
    </w:p>
  </w:footnote>
  <w:footnote w:id="113">
    <w:p>
      <w:pPr>
        <w:pStyle w:val="Footnote"/>
        <w:rPr/>
      </w:pPr>
      <w:r>
        <w:rPr>
          <w:rStyle w:val="FootnoteCharacters"/>
        </w:rPr>
        <w:footnoteRef/>
      </w:r>
      <w:r>
        <w:rPr/>
        <w:t xml:space="preserve"> </w:t>
      </w:r>
      <w:r>
        <w:rPr>
          <w:lang w:val="sr-BA"/>
        </w:rPr>
        <w:t>Usvojen na 127. sjednici, održanoj 24. jula 2025. godine.</w:t>
      </w:r>
    </w:p>
  </w:footnote>
  <w:footnote w:id="114">
    <w:p>
      <w:pPr>
        <w:pStyle w:val="Footnote"/>
        <w:rPr/>
      </w:pPr>
      <w:r>
        <w:rPr>
          <w:rStyle w:val="FootnoteCharacters"/>
        </w:rPr>
        <w:footnoteRef/>
      </w:r>
      <w:r>
        <w:rPr/>
        <w:t xml:space="preserve"> </w:t>
      </w:r>
      <w:hyperlink r:id="rId13">
        <w:r>
          <w:rPr>
            <w:rStyle w:val="InternetLink"/>
            <w:lang w:val="sr-BA"/>
          </w:rPr>
          <w:t>Izvještaj</w:t>
        </w:r>
      </w:hyperlink>
      <w:r>
        <w:rPr>
          <w:lang w:val="sr-BA"/>
        </w:rPr>
        <w:t xml:space="preserve"> je dostupan na veb-stranici Generalnog sekretarijata Vlade Republike Srpske.</w:t>
      </w:r>
    </w:p>
  </w:footnote>
  <w:footnote w:id="115">
    <w:p>
      <w:pPr>
        <w:pStyle w:val="Footnote"/>
        <w:rPr/>
      </w:pPr>
      <w:r>
        <w:rPr>
          <w:rStyle w:val="FootnoteCharacters"/>
        </w:rPr>
        <w:footnoteRef/>
      </w:r>
      <w:r>
        <w:rPr>
          <w:rStyle w:val="FootnoteCharacters"/>
        </w:rPr>
        <w:t xml:space="preserve"> </w:t>
      </w:r>
      <w:r>
        <w:rPr>
          <w:lang w:val="sr-BA"/>
        </w:rPr>
        <w:t>„</w:t>
      </w:r>
      <w:r>
        <w:rPr>
          <w:lang w:val="sr-BA"/>
        </w:rPr>
        <w:t xml:space="preserve">Službeni glasnik Republike Srpske“, broj </w:t>
      </w:r>
      <w:r>
        <w:rPr/>
        <w:t>68/20</w:t>
      </w:r>
      <w:r>
        <w:rPr>
          <w:lang w:val="sr-BA"/>
        </w:rPr>
        <w:t>.</w:t>
      </w:r>
    </w:p>
  </w:footnote>
  <w:footnote w:id="116">
    <w:p>
      <w:pPr>
        <w:pStyle w:val="Footnote"/>
        <w:rPr/>
      </w:pPr>
      <w:r>
        <w:rPr>
          <w:rStyle w:val="FootnoteCharacters"/>
        </w:rPr>
        <w:footnoteRef/>
      </w:r>
      <w:r>
        <w:rPr/>
        <w:t xml:space="preserve"> </w:t>
      </w:r>
      <w:r>
        <w:rPr>
          <w:lang w:val="sr-BA"/>
        </w:rPr>
        <w:t xml:space="preserve">Tematska sjednica održana 13. novembra 2025. godine. </w:t>
      </w:r>
    </w:p>
  </w:footnote>
  <w:footnote w:id="117">
    <w:p>
      <w:pPr>
        <w:pStyle w:val="Footnote"/>
        <w:jc w:val="both"/>
        <w:rPr/>
      </w:pPr>
      <w:r>
        <w:rPr>
          <w:rStyle w:val="FootnoteCharacters"/>
        </w:rPr>
        <w:footnoteRef/>
      </w:r>
      <w:r>
        <w:rPr>
          <w:sz w:val="18"/>
          <w:szCs w:val="18"/>
        </w:rPr>
        <w:t xml:space="preserve"> </w:t>
      </w:r>
      <w:r>
        <w:rPr>
          <w:sz w:val="18"/>
          <w:szCs w:val="18"/>
          <w:lang w:val="sr-BA"/>
        </w:rPr>
        <w:t>Program restrukturiranja će podrazumijevati i organizacione i korporativne promjene.</w:t>
      </w:r>
    </w:p>
  </w:footnote>
  <w:footnote w:id="118">
    <w:p>
      <w:pPr>
        <w:pStyle w:val="Footnote"/>
        <w:rPr/>
      </w:pPr>
      <w:r>
        <w:rPr>
          <w:rStyle w:val="FootnoteCharacters"/>
        </w:rPr>
        <w:footnoteRef/>
      </w:r>
      <w:r>
        <w:rPr/>
        <w:t xml:space="preserve"> </w:t>
      </w:r>
      <w:r>
        <w:rPr>
          <w:lang w:val="sr-BA"/>
        </w:rPr>
        <w:t>Izvor: Poreska uprava Republike Srpske, za 2024. godinu.</w:t>
      </w:r>
    </w:p>
  </w:footnote>
  <w:footnote w:id="119">
    <w:p>
      <w:pPr>
        <w:pStyle w:val="Footnote"/>
        <w:jc w:val="both"/>
        <w:rPr/>
      </w:pPr>
      <w:r>
        <w:rPr>
          <w:rStyle w:val="FootnoteCharacters"/>
        </w:rPr>
        <w:footnoteRef/>
      </w:r>
      <w:r>
        <w:rPr/>
        <w:t xml:space="preserve"> </w:t>
      </w:r>
      <w:r>
        <w:rPr>
          <w:lang w:val="sr-BA"/>
        </w:rPr>
        <w:t>Na karbonski intenzivne proizvode iz zemalja koje nemaju uveden EU ETS evropski sistem oporezivanja emisija CO</w:t>
      </w:r>
      <w:r>
        <w:rPr>
          <w:vertAlign w:val="subscript"/>
          <w:lang w:val="sr-BA"/>
        </w:rPr>
        <w:t>2.</w:t>
      </w:r>
    </w:p>
  </w:footnote>
  <w:footnote w:id="120">
    <w:p>
      <w:pPr>
        <w:pStyle w:val="Footnote"/>
        <w:rPr/>
      </w:pPr>
      <w:r>
        <w:rPr>
          <w:rStyle w:val="FootnoteCharacters"/>
        </w:rPr>
        <w:footnoteRef/>
      </w:r>
      <w:r>
        <w:rPr/>
        <w:t xml:space="preserve"> </w:t>
      </w:r>
      <w:r>
        <w:rPr>
          <w:lang w:val="sr-BA"/>
        </w:rPr>
        <w:t>„</w:t>
      </w:r>
      <w:r>
        <w:rPr>
          <w:lang w:val="sr-BA"/>
        </w:rPr>
        <w:t>Službeni glasnik Republike Srpske“, broj 20/17.</w:t>
      </w:r>
    </w:p>
  </w:footnote>
  <w:footnote w:id="121">
    <w:p>
      <w:pPr>
        <w:pStyle w:val="Footnote"/>
        <w:jc w:val="both"/>
        <w:rPr/>
      </w:pPr>
      <w:r>
        <w:rPr>
          <w:rStyle w:val="FootnoteCharacters"/>
        </w:rPr>
        <w:footnoteRef/>
      </w:r>
      <w:r>
        <w:rPr/>
        <w:t xml:space="preserve"> </w:t>
      </w:r>
      <w:r>
        <w:rPr>
          <w:lang w:val="sr-BA"/>
        </w:rPr>
        <w:t xml:space="preserve">U prethodnom periodu došlo je do prolongiranja za finansiranja Projekta </w:t>
      </w:r>
      <w:r>
        <w:rPr/>
        <w:t xml:space="preserve">remont pruge na željezničkom koridoru </w:t>
      </w:r>
      <w:r>
        <w:rPr>
          <w:lang w:val="sr-Latn-BA"/>
        </w:rPr>
        <w:t>V</w:t>
      </w:r>
      <w:r>
        <w:rPr/>
        <w:t>c iz sredstva</w:t>
      </w:r>
      <w:r>
        <w:rPr>
          <w:lang w:val="sr-BA"/>
        </w:rPr>
        <w:t xml:space="preserve"> Investicionog okvira za Zapadni Balkan</w:t>
      </w:r>
      <w:r>
        <w:rPr>
          <w:lang w:val="sr-Latn-BA"/>
        </w:rPr>
        <w:t xml:space="preserve"> (WBIF) </w:t>
      </w:r>
      <w:r>
        <w:rPr>
          <w:lang w:val="sr-BA"/>
        </w:rPr>
        <w:t>u iznosu od oko 85 milona evra, kao i P</w:t>
      </w:r>
      <w:r>
        <w:rPr/>
        <w:t xml:space="preserve">rojekat izgradnje auto-puta na koridoru </w:t>
      </w:r>
      <w:r>
        <w:rPr>
          <w:lang w:val="sr-Latn-BA"/>
        </w:rPr>
        <w:t>V</w:t>
      </w:r>
      <w:r>
        <w:rPr/>
        <w:t xml:space="preserve">c, od Johovca do Vukosavlja, za koji takođe postoji projektna dokumentacija, a odobrena grant sredstva </w:t>
      </w:r>
      <w:r>
        <w:rPr>
          <w:lang w:val="sr-BA"/>
        </w:rPr>
        <w:t xml:space="preserve">iz </w:t>
      </w:r>
      <w:r>
        <w:rPr/>
        <w:t xml:space="preserve">WBIF </w:t>
      </w:r>
      <w:r>
        <w:rPr>
          <w:lang w:val="sr-BA"/>
        </w:rPr>
        <w:t>su stravljena na čekanje</w:t>
      </w:r>
      <w:r>
        <w:rPr/>
        <w:t xml:space="preserve">, te su pregovori sa </w:t>
      </w:r>
      <w:r>
        <w:rPr>
          <w:lang w:val="sr-BA"/>
        </w:rPr>
        <w:t>E</w:t>
      </w:r>
      <w:r>
        <w:rPr/>
        <w:t>vrop</w:t>
      </w:r>
      <w:r>
        <w:rPr>
          <w:lang w:val="sr-BA"/>
        </w:rPr>
        <w:t>s</w:t>
      </w:r>
      <w:r>
        <w:rPr/>
        <w:t xml:space="preserve">kom bankom </w:t>
      </w:r>
      <w:r>
        <w:rPr>
          <w:lang w:val="sr-BA"/>
        </w:rPr>
        <w:t xml:space="preserve">za obnovu i razvoj trenutno </w:t>
      </w:r>
      <w:r>
        <w:rPr/>
        <w:t>stopirani.</w:t>
      </w:r>
    </w:p>
  </w:footnote>
  <w:footnote w:id="122">
    <w:p>
      <w:pPr>
        <w:pStyle w:val="Footnote"/>
        <w:jc w:val="both"/>
        <w:rPr/>
      </w:pPr>
      <w:r>
        <w:rPr>
          <w:rStyle w:val="FootnoteCharacters"/>
        </w:rPr>
        <w:footnoteRef/>
      </w:r>
      <w:r>
        <w:rPr/>
        <w:t xml:space="preserve"> </w:t>
      </w:r>
      <w:r>
        <w:rPr>
          <w:lang w:val="sr-BA"/>
        </w:rPr>
        <w:t xml:space="preserve">Usvajanjem </w:t>
      </w:r>
      <w:r>
        <w:rPr>
          <w:bCs/>
          <w:lang w:val="sr-BA"/>
        </w:rPr>
        <w:t xml:space="preserve">Energetskog i </w:t>
      </w:r>
      <w:r>
        <w:rPr>
          <w:lang w:val="sr-BA"/>
        </w:rPr>
        <w:t>klimatskog plana Republike Srpske dolazi do potrebe revidiranja Strategije razvoja energetike Republike Srpske zbog promjene pristupa prije svega u sektoru fosilnih goriva, te ciljevima za smanjenje emisije ugljenika putem povećanja obnovljive energije i energetske efikasnosti.</w:t>
      </w:r>
    </w:p>
  </w:footnote>
  <w:footnote w:id="123">
    <w:p>
      <w:pPr>
        <w:pStyle w:val="Footnote"/>
        <w:rPr/>
      </w:pPr>
      <w:r>
        <w:rPr>
          <w:rStyle w:val="FootnoteCharacters"/>
        </w:rPr>
        <w:footnoteRef/>
      </w:r>
      <w:r>
        <w:rPr/>
        <w:t xml:space="preserve"> </w:t>
      </w:r>
      <w:r>
        <w:rPr>
          <w:lang w:val="sr-BA"/>
        </w:rPr>
        <w:t>„</w:t>
      </w:r>
      <w:r>
        <w:rPr>
          <w:lang w:val="sr-BA"/>
        </w:rPr>
        <w:t>Službeni glasnik Republike Srpske“, broj 79/21.</w:t>
      </w:r>
    </w:p>
  </w:footnote>
  <w:footnote w:id="124">
    <w:p>
      <w:pPr>
        <w:pStyle w:val="Footnote"/>
        <w:rPr/>
      </w:pPr>
      <w:r>
        <w:rPr>
          <w:rStyle w:val="FootnoteCharacters"/>
        </w:rPr>
        <w:footnoteRef/>
      </w:r>
      <w:r>
        <w:rPr/>
        <w:t xml:space="preserve"> </w:t>
      </w:r>
      <w:r>
        <w:rPr>
          <w:lang w:val="sr-BA"/>
        </w:rPr>
        <w:t>„</w:t>
      </w:r>
      <w:r>
        <w:rPr>
          <w:lang w:val="sr-BA"/>
        </w:rPr>
        <w:t>Službeni glasnik Republike Srpske“, broj 103/21.</w:t>
      </w:r>
    </w:p>
  </w:footnote>
  <w:footnote w:id="125">
    <w:p>
      <w:pPr>
        <w:pStyle w:val="Footnote"/>
        <w:rPr/>
      </w:pPr>
      <w:r>
        <w:rPr>
          <w:rStyle w:val="FootnoteCharacters"/>
        </w:rPr>
        <w:footnoteRef/>
      </w:r>
      <w:r>
        <w:rPr/>
        <w:t xml:space="preserve"> </w:t>
      </w:r>
      <w:r>
        <w:rPr>
          <w:lang w:val="sr-BA"/>
        </w:rPr>
        <w:t>„</w:t>
      </w:r>
      <w:r>
        <w:rPr>
          <w:lang w:val="sr-BA"/>
        </w:rPr>
        <w:t>Službeni glasnik Republike Srpske“, broj 35/21.</w:t>
      </w:r>
    </w:p>
  </w:footnote>
  <w:footnote w:id="126">
    <w:p>
      <w:pPr>
        <w:pStyle w:val="Footnote"/>
        <w:jc w:val="both"/>
        <w:rPr/>
      </w:pPr>
      <w:r>
        <w:rPr>
          <w:rStyle w:val="FootnoteCharacters"/>
        </w:rPr>
        <w:footnoteRef/>
      </w:r>
      <w:r>
        <w:rPr/>
        <w:t xml:space="preserve"> </w:t>
      </w:r>
      <w:r>
        <w:rPr>
          <w:lang w:val="sr-BA"/>
        </w:rPr>
        <w:t>„</w:t>
      </w:r>
      <w:r>
        <w:rPr>
          <w:lang w:val="sr-BA"/>
        </w:rPr>
        <w:t>Službeni glasnik Republike Srpske“, broj 67/17.</w:t>
      </w:r>
    </w:p>
  </w:footnote>
  <w:footnote w:id="127">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val="sr-BA"/>
        </w:rPr>
        <w:t>Uredba 2003/87/EZ Evropskog parlamenta i Savjeta od 13. oktobra 2003. godine o uspostavljanju sistema trgovanja emisijskim jedinicama stakleničkih plinova unutar Zajednice i o izmjeni Uredbe Savjeta 96/61/EZ,</w:t>
      </w:r>
      <w:r>
        <w:rPr>
          <w:rFonts w:cs="Times New Roman" w:ascii="Times New Roman" w:hAnsi="Times New Roman"/>
          <w:sz w:val="20"/>
          <w:szCs w:val="20"/>
          <w:shd w:fill="FFFFFF" w:val="clear"/>
          <w:lang w:val="sr-BA"/>
        </w:rPr>
        <w:t xml:space="preserve"> kojom se utvrđuje sistem Evropske unije (EU) za trgovanje emisijama (ETS). Ista predstavlja osnovu politike EU za rješavanje problema klimatskih promjena smanjenjem emisija stakleničkih plinova na način koji je efikasan u troškovnom i privrednom smislu. Zasnovana je na načelu „ograniči i trguj“</w:t>
      </w:r>
      <w:r>
        <w:rPr>
          <w:rFonts w:cs="Times New Roman" w:ascii="Times New Roman" w:hAnsi="Times New Roman"/>
          <w:sz w:val="20"/>
          <w:szCs w:val="20"/>
          <w:lang w:val="sr-BA"/>
        </w:rPr>
        <w:t>.</w:t>
      </w:r>
      <w:r>
        <w:rPr>
          <w:rFonts w:cs="Times New Roman" w:ascii="Times New Roman" w:hAnsi="Times New Roman"/>
          <w:bCs/>
          <w:sz w:val="20"/>
          <w:szCs w:val="20"/>
          <w:lang w:val="sr-BA"/>
        </w:rPr>
        <w:t xml:space="preserve"> </w:t>
      </w:r>
    </w:p>
  </w:footnote>
  <w:footnote w:id="128">
    <w:p>
      <w:pPr>
        <w:pStyle w:val="NoSpacing1"/>
        <w:jc w:val="both"/>
        <w:rPr>
          <w:rFonts w:ascii="Times New Roman" w:hAnsi="Times New Roman" w:cs="Times New Roman"/>
          <w:sz w:val="20"/>
          <w:szCs w:val="20"/>
          <w:lang w:val="sr-Latn-BA"/>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BA"/>
        </w:rPr>
        <w:t>Nominovani</w:t>
      </w:r>
      <w:r>
        <w:rPr>
          <w:rFonts w:cs="Times New Roman" w:ascii="Times New Roman" w:hAnsi="Times New Roman"/>
          <w:sz w:val="20"/>
          <w:szCs w:val="20"/>
        </w:rPr>
        <w:t xml:space="preserve"> operat</w:t>
      </w:r>
      <w:r>
        <w:rPr>
          <w:rFonts w:cs="Times New Roman" w:ascii="Times New Roman" w:hAnsi="Times New Roman"/>
          <w:sz w:val="20"/>
          <w:szCs w:val="20"/>
          <w:lang w:val="sr-BA"/>
        </w:rPr>
        <w:t>e</w:t>
      </w:r>
      <w:r>
        <w:rPr>
          <w:rFonts w:cs="Times New Roman" w:ascii="Times New Roman" w:hAnsi="Times New Roman"/>
          <w:sz w:val="20"/>
          <w:szCs w:val="20"/>
        </w:rPr>
        <w:t>r tržišta električne energije (NEMO) kojeg je odredio nadležni organ države članice Evropske</w:t>
      </w:r>
      <w:r>
        <w:rPr>
          <w:rFonts w:cs="Times New Roman" w:ascii="Times New Roman" w:hAnsi="Times New Roman"/>
          <w:sz w:val="20"/>
          <w:szCs w:val="20"/>
          <w:lang w:val="sr-BA"/>
        </w:rPr>
        <w:t xml:space="preserve"> unije</w:t>
      </w:r>
      <w:r>
        <w:rPr>
          <w:rFonts w:cs="Times New Roman" w:ascii="Times New Roman" w:hAnsi="Times New Roman"/>
          <w:sz w:val="20"/>
          <w:szCs w:val="20"/>
        </w:rPr>
        <w:t xml:space="preserve"> da učestvuje na tržištima dan unaprije</w:t>
      </w:r>
      <w:r>
        <w:rPr>
          <w:rFonts w:cs="Times New Roman" w:ascii="Times New Roman" w:hAnsi="Times New Roman"/>
          <w:sz w:val="20"/>
          <w:szCs w:val="20"/>
          <w:lang w:val="sr-BA"/>
        </w:rPr>
        <w:t>d</w:t>
      </w:r>
      <w:r>
        <w:rPr>
          <w:rFonts w:cs="Times New Roman" w:ascii="Times New Roman" w:hAnsi="Times New Roman"/>
          <w:sz w:val="20"/>
          <w:szCs w:val="20"/>
        </w:rPr>
        <w:t xml:space="preserve"> i unutardnevnim tržištima, uključujući zahtjeve za izradu zajedničkih metodologija za određivanje količina kapaciteta istovremeno raspoloživih između zona trgovanja i kriterijum</w:t>
      </w:r>
      <w:r>
        <w:rPr>
          <w:rFonts w:cs="Times New Roman" w:ascii="Times New Roman" w:hAnsi="Times New Roman"/>
          <w:sz w:val="20"/>
          <w:szCs w:val="20"/>
          <w:lang w:val="sr-BA"/>
        </w:rPr>
        <w:t>a</w:t>
      </w:r>
      <w:r>
        <w:rPr>
          <w:rFonts w:cs="Times New Roman" w:ascii="Times New Roman" w:hAnsi="Times New Roman"/>
          <w:sz w:val="20"/>
          <w:szCs w:val="20"/>
        </w:rPr>
        <w:t xml:space="preserve"> za ocjenjivanje efikasnosti, te preispitivanje određivanja zona trgovanja, </w:t>
      </w:r>
      <w:r>
        <w:rPr>
          <w:rFonts w:cs="Times New Roman" w:ascii="Times New Roman" w:hAnsi="Times New Roman"/>
          <w:sz w:val="20"/>
          <w:szCs w:val="20"/>
          <w:lang w:val="sr-BA"/>
        </w:rPr>
        <w:t>u skladu sa Uredbom Komisije (EU) 2015/1222 od 24. jula 2015. godine o uspostavljanju smjernica za dodjelu kapaciteta i upravljanju zagušenjem (Uredba o povezivanju tržišta).</w:t>
      </w:r>
    </w:p>
    <w:p>
      <w:pPr>
        <w:pStyle w:val="Footnote"/>
        <w:rPr>
          <w:rFonts w:ascii="Times New Roman" w:hAnsi="Times New Roman" w:cs="Times New Roman"/>
          <w:sz w:val="20"/>
          <w:szCs w:val="20"/>
          <w:lang w:val="sr-BA"/>
        </w:rPr>
      </w:pPr>
      <w:r>
        <w:rPr>
          <w:rFonts w:cs="Times New Roman"/>
          <w:sz w:val="20"/>
          <w:szCs w:val="20"/>
          <w:lang w:val="sr-BA"/>
        </w:rPr>
      </w:r>
    </w:p>
  </w:footnote>
  <w:footnote w:id="129">
    <w:p>
      <w:pPr>
        <w:pStyle w:val="Footnote"/>
        <w:rPr/>
      </w:pPr>
      <w:r>
        <w:rPr>
          <w:rStyle w:val="FootnoteCharacters"/>
        </w:rPr>
        <w:footnoteRef/>
      </w:r>
      <w:r>
        <w:rPr>
          <w:lang w:val="ru-RU"/>
        </w:rPr>
        <w:t xml:space="preserve"> </w:t>
      </w:r>
      <w:r>
        <w:rPr>
          <w:lang w:val="sr-BA"/>
        </w:rPr>
        <w:t xml:space="preserve">Iznos za 2027. godinu će biti naknadno definisan u skladu sa čim će se planirati broj objekata. U ovom trenutku nije moguće navesti tačan broj. </w:t>
      </w:r>
    </w:p>
  </w:footnote>
  <w:footnote w:id="130">
    <w:p>
      <w:pPr>
        <w:pStyle w:val="Footnote"/>
        <w:rPr/>
      </w:pPr>
      <w:r>
        <w:rPr>
          <w:rStyle w:val="FootnoteCharacters"/>
        </w:rPr>
        <w:footnoteRef/>
      </w:r>
      <w:r>
        <w:rPr/>
        <w:t xml:space="preserve"> </w:t>
      </w:r>
      <w:r>
        <w:rPr>
          <w:lang w:val="sr-BA"/>
        </w:rPr>
        <w:t>„</w:t>
      </w:r>
      <w:r>
        <w:rPr>
          <w:lang w:val="sr-BA"/>
        </w:rPr>
        <w:t>Službeni glasnik Republike Srpske“, broj 80/23.</w:t>
      </w:r>
    </w:p>
  </w:footnote>
  <w:footnote w:id="131">
    <w:p>
      <w:pPr>
        <w:pStyle w:val="Footnote"/>
        <w:jc w:val="both"/>
        <w:rPr/>
      </w:pPr>
      <w:r>
        <w:rPr>
          <w:rStyle w:val="FootnoteCharacters"/>
        </w:rPr>
        <w:footnoteRef/>
      </w:r>
      <w:r>
        <w:rPr/>
        <w:t xml:space="preserve"> </w:t>
      </w:r>
      <w:r>
        <w:rPr/>
        <w:t>Donošenjem Zakona o informacionoj bezb</w:t>
      </w:r>
      <w:r>
        <w:rPr>
          <w:lang w:val="sr-BA"/>
        </w:rPr>
        <w:t>j</w:t>
      </w:r>
      <w:r>
        <w:rPr/>
        <w:t>ednosti R</w:t>
      </w:r>
      <w:r>
        <w:rPr>
          <w:lang w:val="sr-BA"/>
        </w:rPr>
        <w:t xml:space="preserve">epublike </w:t>
      </w:r>
      <w:r>
        <w:rPr/>
        <w:t>S</w:t>
      </w:r>
      <w:r>
        <w:rPr>
          <w:lang w:val="sr-BA"/>
        </w:rPr>
        <w:t>rpske</w:t>
      </w:r>
      <w:r>
        <w:rPr/>
        <w:t xml:space="preserve"> („Službeni glasnik R</w:t>
      </w:r>
      <w:r>
        <w:rPr>
          <w:lang w:val="sr-BA"/>
        </w:rPr>
        <w:t xml:space="preserve">epublike </w:t>
      </w:r>
      <w:r>
        <w:rPr/>
        <w:t>S</w:t>
      </w:r>
      <w:r>
        <w:rPr>
          <w:lang w:val="sr-BA"/>
        </w:rPr>
        <w:t>rpske“,</w:t>
      </w:r>
      <w:r>
        <w:rPr/>
        <w:t xml:space="preserve"> </w:t>
      </w:r>
      <w:r>
        <w:rPr>
          <w:lang w:val="sr-BA"/>
        </w:rPr>
        <w:t xml:space="preserve">broj </w:t>
      </w:r>
      <w:r>
        <w:rPr/>
        <w:t>70/11) i Uredbe o m</w:t>
      </w:r>
      <w:r>
        <w:rPr>
          <w:lang w:val="sr-BA"/>
        </w:rPr>
        <w:t>j</w:t>
      </w:r>
      <w:r>
        <w:rPr/>
        <w:t>erama informacione bezb</w:t>
      </w:r>
      <w:r>
        <w:rPr>
          <w:lang w:val="sr-BA"/>
        </w:rPr>
        <w:t>j</w:t>
      </w:r>
      <w:r>
        <w:rPr/>
        <w:t>ednosti („Službeni glasnik Republike Srpske“, broj 92 /12), CERT RS je osnovan kao odjeljenje u okviru Agencije za informaciono društvo 2011. godine. CERT RS je prvi CERT osnovan u BiH i treći najstariji CERT u regionu</w:t>
      </w:r>
      <w:r>
        <w:rPr>
          <w:lang w:val="sr-BA"/>
        </w:rPr>
        <w:t>. Od osnivanja</w:t>
      </w:r>
      <w:r>
        <w:rPr/>
        <w:t>, CERT RS je sarađivao sa brojnim institucijama u Republici Srpskoj, Bosni i Hercegovini i regionu, te kontinuirano nadgleda kibernetički prostor Republike Srpske i vrši zaštitu informacionih sistema republičkih organa, kao i obradu računarsko-bezbjednosnih incidenata.</w:t>
      </w:r>
    </w:p>
    <w:p>
      <w:pPr>
        <w:pStyle w:val="Footnote"/>
        <w:jc w:val="both"/>
        <w:rPr/>
      </w:pPr>
      <w:r>
        <w:rPr/>
        <w:t xml:space="preserve">Početkom 2019. godine, zajedno sa ostatkom Agencije za informaciono društvo, CERT RS je postao organizaciona jedinica </w:t>
      </w:r>
      <w:r>
        <w:rPr>
          <w:lang w:val="sr-BA"/>
        </w:rPr>
        <w:t>MNVROID</w:t>
      </w:r>
      <w:r>
        <w:rPr/>
        <w:t xml:space="preserve">. </w:t>
      </w:r>
      <w:r>
        <w:rPr>
          <w:lang w:val="sr-BA"/>
        </w:rPr>
        <w:t>Nastavno,</w:t>
      </w:r>
      <w:r>
        <w:rPr/>
        <w:t xml:space="preserve"> 2020. godine CERT RS je postao akreditovani član sv</w:t>
      </w:r>
      <w:r>
        <w:rPr>
          <w:lang w:val="sr-BA"/>
        </w:rPr>
        <w:t>j</w:t>
      </w:r>
      <w:r>
        <w:rPr/>
        <w:t>etske asocijacije CERTs Trusted Introducer. Donošenjem Zakona o Agenciji za informaciono-komunikacione tehnologije („Službeni glasnik Republike Srpske“</w:t>
      </w:r>
      <w:r>
        <w:rPr>
          <w:lang w:val="sr-BA"/>
        </w:rPr>
        <w:t>, broj</w:t>
      </w:r>
      <w:r>
        <w:rPr/>
        <w:t xml:space="preserve"> 93/23), CERT RS postaje organizaciona jedinica novoformirane Agencije za </w:t>
      </w:r>
      <w:r>
        <w:rPr>
          <w:lang w:val="sr-BA"/>
        </w:rPr>
        <w:t>IKT</w:t>
      </w:r>
      <w:r>
        <w:rPr/>
        <w:t xml:space="preserve"> Republike Srpske.</w:t>
      </w:r>
    </w:p>
  </w:footnote>
  <w:footnote w:id="132">
    <w:p>
      <w:pPr>
        <w:pStyle w:val="Footnote"/>
        <w:rPr/>
      </w:pPr>
      <w:r>
        <w:rPr>
          <w:rStyle w:val="FootnoteCharacters"/>
        </w:rPr>
        <w:footnoteRef/>
      </w:r>
      <w:r>
        <w:rPr/>
        <w:t xml:space="preserve"> </w:t>
      </w:r>
      <w:r>
        <w:rPr>
          <w:lang w:val="sr-BA"/>
        </w:rPr>
        <w:t>„</w:t>
      </w:r>
      <w:r>
        <w:rPr>
          <w:lang w:val="sr-BA"/>
        </w:rPr>
        <w:t>Službeni glasnik Republike Srpske“, broj 20/17.</w:t>
      </w:r>
    </w:p>
  </w:footnote>
  <w:footnote w:id="133">
    <w:p>
      <w:pPr>
        <w:pStyle w:val="Footnote"/>
        <w:rPr/>
      </w:pPr>
      <w:r>
        <w:rPr>
          <w:rStyle w:val="FootnoteCharacters"/>
        </w:rPr>
        <w:footnoteRef/>
      </w:r>
      <w:r>
        <w:rPr/>
        <w:t xml:space="preserve"> </w:t>
      </w:r>
      <w:r>
        <w:rPr>
          <w:lang w:val="sr-BA"/>
        </w:rPr>
        <w:t>„</w:t>
      </w:r>
      <w:r>
        <w:rPr>
          <w:lang w:val="sr-BA"/>
        </w:rPr>
        <w:t>Službeni glasnik Republike Srpske“, broj 92/16.</w:t>
      </w:r>
    </w:p>
  </w:footnote>
  <w:footnote w:id="134">
    <w:p>
      <w:pPr>
        <w:pStyle w:val="Footnote"/>
        <w:jc w:val="both"/>
        <w:rPr/>
      </w:pPr>
      <w:r>
        <w:rPr>
          <w:rStyle w:val="FootnoteCharacters"/>
        </w:rPr>
        <w:footnoteRef/>
      </w:r>
      <w:r>
        <w:rPr>
          <w:color w:val="000000"/>
        </w:rPr>
        <w:t xml:space="preserve"> </w:t>
      </w:r>
      <w:r>
        <w:rPr>
          <w:color w:val="000000"/>
        </w:rPr>
        <w:t xml:space="preserve">Na evidenciji nezaposlenih lica u </w:t>
      </w:r>
      <w:r>
        <w:rPr>
          <w:color w:val="000000"/>
          <w:lang w:val="sr-RS"/>
        </w:rPr>
        <w:t>septembru</w:t>
      </w:r>
      <w:r>
        <w:rPr>
          <w:color w:val="000000"/>
        </w:rPr>
        <w:t xml:space="preserve"> 2025. godine registrovano je 50.153 lica, </w:t>
      </w:r>
      <w:r>
        <w:rPr>
          <w:color w:val="000000"/>
          <w:lang w:val="sr-RS"/>
        </w:rPr>
        <w:t>što je za 981 (2</w:t>
      </w:r>
      <w:r>
        <w:rPr>
          <w:color w:val="000000"/>
          <w:lang w:val="bs-Cyrl-BA"/>
        </w:rPr>
        <w:t>%</w:t>
      </w:r>
      <w:r>
        <w:rPr>
          <w:color w:val="000000"/>
          <w:lang w:val="sr-RS"/>
        </w:rPr>
        <w:t>) lic</w:t>
      </w:r>
      <w:r>
        <w:rPr>
          <w:color w:val="000000"/>
        </w:rPr>
        <w:t>a</w:t>
      </w:r>
      <w:r>
        <w:rPr>
          <w:color w:val="000000"/>
          <w:lang w:val="sr-RS"/>
        </w:rPr>
        <w:t xml:space="preserve"> manje nego u avgustu 2025. godine. U odnosu na septembar 2024. godine, kada je registrovano 55.376 </w:t>
      </w:r>
      <w:r>
        <w:rPr>
          <w:color w:val="000000"/>
          <w:lang w:val="sr-Latn-BA"/>
        </w:rPr>
        <w:t>lic</w:t>
      </w:r>
      <w:r>
        <w:rPr>
          <w:color w:val="000000"/>
          <w:lang w:val="sr-RS"/>
        </w:rPr>
        <w:t>a, stanje je manje za 5.223 ili 9,4%</w:t>
      </w:r>
      <w:r>
        <w:rPr>
          <w:color w:val="000000"/>
          <w:lang w:val="sr-Latn-BA"/>
        </w:rPr>
        <w:t xml:space="preserve">. </w:t>
      </w:r>
      <w:r>
        <w:rPr>
          <w:color w:val="000000"/>
        </w:rPr>
        <w:t xml:space="preserve">Prosječan broj nezaposlenih za </w:t>
      </w:r>
      <w:r>
        <w:rPr>
          <w:color w:val="000000"/>
          <w:lang w:val="sr-BA"/>
        </w:rPr>
        <w:t>devet</w:t>
      </w:r>
      <w:r>
        <w:rPr>
          <w:color w:val="000000"/>
        </w:rPr>
        <w:t xml:space="preserve"> mjeseci 202</w:t>
      </w:r>
      <w:r>
        <w:rPr>
          <w:color w:val="000000"/>
          <w:lang w:val="sr-RS"/>
        </w:rPr>
        <w:t>5</w:t>
      </w:r>
      <w:r>
        <w:rPr>
          <w:color w:val="000000"/>
        </w:rPr>
        <w:t xml:space="preserve">. godine iznosi </w:t>
      </w:r>
      <w:r>
        <w:rPr>
          <w:color w:val="000000"/>
          <w:lang w:val="sr-BA"/>
        </w:rPr>
        <w:t>52.139</w:t>
      </w:r>
      <w:r>
        <w:rPr>
          <w:color w:val="000000"/>
        </w:rPr>
        <w:t xml:space="preserve"> lica i predstavlja smanjenje od </w:t>
      </w:r>
      <w:r>
        <w:rPr>
          <w:color w:val="000000"/>
          <w:lang w:val="sr-RS"/>
        </w:rPr>
        <w:t>8,5</w:t>
      </w:r>
      <w:r>
        <w:rPr>
          <w:color w:val="000000"/>
        </w:rPr>
        <w:t xml:space="preserve">% u odnosu na isti period prethodne godine. Broj lica brisanih sa evidencije Zavoda u </w:t>
      </w:r>
      <w:r>
        <w:rPr>
          <w:color w:val="000000"/>
          <w:lang w:val="sr-BA"/>
        </w:rPr>
        <w:t>periodu januar</w:t>
      </w:r>
      <w:r>
        <w:rPr>
          <w:color w:val="000000"/>
          <w:lang w:val="sr-Latn-BA"/>
        </w:rPr>
        <w:t>–</w:t>
      </w:r>
      <w:r>
        <w:rPr>
          <w:color w:val="000000"/>
          <w:lang w:val="sr-BA"/>
        </w:rPr>
        <w:t xml:space="preserve">septembar </w:t>
      </w:r>
      <w:r>
        <w:rPr>
          <w:color w:val="000000"/>
        </w:rPr>
        <w:t xml:space="preserve">2025. godini radi zaposlenja iznosi </w:t>
      </w:r>
      <w:r>
        <w:rPr>
          <w:color w:val="000000"/>
          <w:lang w:val="sr-BA"/>
        </w:rPr>
        <w:t>1</w:t>
      </w:r>
      <w:r>
        <w:rPr>
          <w:color w:val="000000"/>
          <w:lang w:val="sr-Latn-BA"/>
        </w:rPr>
        <w:t>3.650</w:t>
      </w:r>
      <w:r>
        <w:rPr>
          <w:color w:val="000000"/>
        </w:rPr>
        <w:t xml:space="preserve"> lica i manji je za </w:t>
      </w:r>
      <w:r>
        <w:rPr>
          <w:color w:val="000000"/>
          <w:lang w:val="sr-Latn-BA"/>
        </w:rPr>
        <w:t>12,5</w:t>
      </w:r>
      <w:r>
        <w:rPr>
          <w:color w:val="000000"/>
        </w:rPr>
        <w:t>% u</w:t>
      </w:r>
      <w:r>
        <w:rPr>
          <w:color w:val="000000"/>
          <w:lang w:val="sr-RS"/>
        </w:rPr>
        <w:t xml:space="preserve"> odnosu na isti period</w:t>
      </w:r>
      <w:r>
        <w:rPr>
          <w:color w:val="000000"/>
        </w:rPr>
        <w:t xml:space="preserve"> 202</w:t>
      </w:r>
      <w:r>
        <w:rPr>
          <w:color w:val="000000"/>
          <w:lang w:val="sr-Latn-BA"/>
        </w:rPr>
        <w:t>4</w:t>
      </w:r>
      <w:r>
        <w:rPr>
          <w:color w:val="000000"/>
        </w:rPr>
        <w:t>. godine.</w:t>
      </w:r>
    </w:p>
  </w:footnote>
  <w:footnote w:id="135">
    <w:p>
      <w:pPr>
        <w:pStyle w:val="Footnote"/>
        <w:jc w:val="both"/>
        <w:rPr/>
      </w:pPr>
      <w:r>
        <w:rPr>
          <w:rStyle w:val="FootnoteCharacters"/>
        </w:rPr>
        <w:footnoteRef/>
      </w:r>
      <w:r>
        <w:rPr/>
        <w:t xml:space="preserve"> </w:t>
      </w:r>
      <w:r>
        <w:rPr>
          <w:lang w:val="sr-RS"/>
        </w:rPr>
        <w:t>„</w:t>
      </w:r>
      <w:r>
        <w:rPr/>
        <w:t>Procjene stanovništva, 2013</w:t>
      </w:r>
      <w:r>
        <w:rPr>
          <w:lang w:val="sr-RS"/>
        </w:rPr>
        <w:t>–</w:t>
      </w:r>
      <w:r>
        <w:rPr/>
        <w:t>2023.</w:t>
      </w:r>
      <w:r>
        <w:rPr>
          <w:lang w:val="sr-RS"/>
        </w:rPr>
        <w:t xml:space="preserve"> godina“, </w:t>
      </w:r>
      <w:r>
        <w:rPr/>
        <w:t>Republički zavod za statistiku</w:t>
      </w:r>
      <w:r>
        <w:rPr>
          <w:lang w:val="sr-RS"/>
        </w:rPr>
        <w:t xml:space="preserve"> Republike Srpske, </w:t>
      </w:r>
      <w:hyperlink r:id="rId14">
        <w:r>
          <w:rPr>
            <w:rStyle w:val="InternetLink"/>
            <w:color w:val="000000"/>
          </w:rPr>
          <w:t>https://www.rzs.rs.ba/front/article/6547/</w:t>
        </w:r>
      </w:hyperlink>
    </w:p>
  </w:footnote>
  <w:footnote w:id="136">
    <w:p>
      <w:pPr>
        <w:pStyle w:val="Footnote"/>
        <w:jc w:val="both"/>
        <w:rPr/>
      </w:pPr>
      <w:r>
        <w:rPr>
          <w:rStyle w:val="FootnoteCharacters"/>
        </w:rPr>
        <w:footnoteRef/>
      </w:r>
      <w:r>
        <w:rPr>
          <w:lang w:val="sr-RS"/>
        </w:rPr>
        <w:t xml:space="preserve"> „</w:t>
      </w:r>
      <w:r>
        <w:rPr>
          <w:lang w:val="sr-RS"/>
        </w:rPr>
        <w:t xml:space="preserve">Procjene stanovništva, 2013–2023. godina“, </w:t>
      </w:r>
      <w:r>
        <w:rPr/>
        <w:t>Republički zavod za statistiku</w:t>
      </w:r>
      <w:r>
        <w:rPr>
          <w:lang w:val="sr-RS"/>
        </w:rPr>
        <w:t xml:space="preserve"> Republike Srpske, </w:t>
      </w:r>
      <w:hyperlink r:id="rId15">
        <w:r>
          <w:rPr>
            <w:rStyle w:val="InternetLink"/>
            <w:color w:val="000000"/>
          </w:rPr>
          <w:t>https://www.rzs.rs.ba/front/article/6547/</w:t>
        </w:r>
      </w:hyperlink>
    </w:p>
  </w:footnote>
  <w:footnote w:id="137">
    <w:p>
      <w:pPr>
        <w:pStyle w:val="Footnote"/>
        <w:jc w:val="both"/>
        <w:rPr/>
      </w:pPr>
      <w:r>
        <w:rPr>
          <w:rStyle w:val="FootnoteCharacters"/>
        </w:rPr>
        <w:footnoteRef/>
      </w:r>
      <w:r>
        <w:rPr/>
        <w:t xml:space="preserve"> </w:t>
      </w:r>
      <w:r>
        <w:rPr>
          <w:lang w:val="sr-RS"/>
        </w:rPr>
        <w:t>„</w:t>
      </w:r>
      <w:r>
        <w:rPr/>
        <w:t>Anketa o radnoj snazi, drugo tromjesečje 2025.</w:t>
      </w:r>
      <w:r>
        <w:rPr>
          <w:lang w:val="sr-RS"/>
        </w:rPr>
        <w:t xml:space="preserve"> godina“, Republički zavod za statistiku, </w:t>
      </w:r>
      <w:hyperlink r:id="rId16">
        <w:r>
          <w:rPr>
            <w:rStyle w:val="InternetLink"/>
            <w:color w:val="000000"/>
          </w:rPr>
          <w:t>https://www.rzs.rs.ba/static/uploads/saopstenja/anketa_o_radnoj_snazi/2025/ARS_II_2025.pdf</w:t>
        </w:r>
      </w:hyperlink>
      <w:r>
        <w:rPr/>
        <w:t>.</w:t>
      </w:r>
    </w:p>
  </w:footnote>
  <w:footnote w:id="138">
    <w:p>
      <w:pPr>
        <w:pStyle w:val="Footnote"/>
        <w:rPr/>
      </w:pPr>
      <w:r>
        <w:rPr>
          <w:rStyle w:val="FootnoteCharacters"/>
        </w:rPr>
        <w:footnoteRef/>
      </w:r>
      <w:r>
        <w:rPr/>
        <w:t xml:space="preserve"> </w:t>
      </w:r>
      <w:r>
        <w:rPr>
          <w:lang w:val="sr-BA" w:eastAsia="en-US"/>
        </w:rPr>
        <w:t>„</w:t>
      </w:r>
      <w:r>
        <w:rPr>
          <w:lang w:val="sr-BA" w:eastAsia="en-US"/>
        </w:rPr>
        <w:t>Službeni glasnik Republike Srpske“, broj 4/22.</w:t>
      </w:r>
    </w:p>
  </w:footnote>
  <w:footnote w:id="139">
    <w:p>
      <w:pPr>
        <w:pStyle w:val="Footnote"/>
        <w:rPr/>
      </w:pPr>
      <w:r>
        <w:rPr>
          <w:rStyle w:val="FootnoteCharacters"/>
        </w:rPr>
        <w:footnoteRef/>
      </w:r>
      <w:r>
        <w:rPr/>
        <w:t xml:space="preserve"> </w:t>
      </w:r>
      <w:r>
        <w:rPr>
          <w:lang w:val="sr-BA"/>
        </w:rPr>
        <w:t>„</w:t>
      </w:r>
      <w:r>
        <w:rPr>
          <w:lang w:val="sr-BA"/>
        </w:rPr>
        <w:t>Službeni glasnik Republike Srpske“, broj 4/22.</w:t>
      </w:r>
    </w:p>
  </w:footnote>
  <w:footnote w:id="140">
    <w:p>
      <w:pPr>
        <w:pStyle w:val="Footnote"/>
        <w:rPr/>
      </w:pPr>
      <w:r>
        <w:rPr>
          <w:rStyle w:val="FootnoteCharacters"/>
        </w:rPr>
        <w:footnoteRef/>
      </w:r>
      <w:r>
        <w:rPr/>
        <w:t xml:space="preserve"> </w:t>
      </w:r>
      <w:r>
        <w:rPr>
          <w:lang w:val="sr-BA"/>
        </w:rPr>
        <w:t>„</w:t>
      </w:r>
      <w:r>
        <w:rPr>
          <w:lang w:val="sr-BA"/>
        </w:rPr>
        <w:t>Službeni glasnik Republike Srpske“, broj 5/21.</w:t>
      </w:r>
    </w:p>
  </w:footnote>
  <w:footnote w:id="141">
    <w:p>
      <w:pPr>
        <w:pStyle w:val="Footnote"/>
        <w:jc w:val="both"/>
        <w:rPr/>
      </w:pPr>
      <w:r>
        <w:rPr>
          <w:rStyle w:val="FootnoteCharacters"/>
        </w:rPr>
        <w:footnoteRef/>
      </w:r>
      <w:r>
        <w:rPr/>
        <w:t xml:space="preserve"> </w:t>
      </w:r>
      <w:r>
        <w:rPr/>
        <w:t>Službeni glasnik Republike Srpske“, broj 80/23.</w:t>
      </w:r>
    </w:p>
  </w:footnote>
  <w:footnote w:id="142">
    <w:p>
      <w:pPr>
        <w:pStyle w:val="Footnote"/>
        <w:jc w:val="both"/>
        <w:rPr/>
      </w:pPr>
      <w:r>
        <w:rPr>
          <w:rStyle w:val="FootnoteCharacters"/>
        </w:rPr>
        <w:footnoteRef/>
      </w:r>
      <w:r>
        <w:rPr/>
        <w:t xml:space="preserve"> </w:t>
      </w:r>
      <w:r>
        <w:rPr>
          <w:lang w:val="sr-BA"/>
        </w:rPr>
        <w:t>Strategija zapošljavanja Republike Srpske 2021</w:t>
      </w:r>
      <w:r>
        <w:rPr>
          <w:lang w:val="sr-Latn-BA"/>
        </w:rPr>
        <w:t>–</w:t>
      </w:r>
      <w:r>
        <w:rPr>
          <w:lang w:val="sr-BA"/>
        </w:rPr>
        <w:t>2027. godina, strateški cilj 1: Povećanje zaposlenosti produktivnije radne snage kroz usklađivanje ponude i potražnje na tržištu rada; prioritet 1.2.: Razvoj instrumenta podrške za zapošljavanje radne snage.</w:t>
      </w:r>
    </w:p>
  </w:footnote>
  <w:footnote w:id="143">
    <w:p>
      <w:pPr>
        <w:pStyle w:val="Footnote"/>
        <w:jc w:val="both"/>
        <w:rPr/>
      </w:pPr>
      <w:r>
        <w:rPr>
          <w:rStyle w:val="FootnoteCharacters"/>
        </w:rPr>
        <w:footnoteRef/>
      </w:r>
      <w:r>
        <w:rPr/>
        <w:t xml:space="preserve"> </w:t>
      </w:r>
      <w:r>
        <w:rPr/>
        <w:t>Strategija zapošljavanja Republike Srpske 2021–2027. godina</w:t>
      </w:r>
      <w:r>
        <w:rPr>
          <w:lang w:val="sr-BA"/>
        </w:rPr>
        <w:t>,</w:t>
      </w:r>
      <w:r>
        <w:rPr/>
        <w:t xml:space="preserve"> strateški cilj 4</w:t>
      </w:r>
      <w:r>
        <w:rPr>
          <w:lang w:val="sr-BA"/>
        </w:rPr>
        <w:t xml:space="preserve">: </w:t>
      </w:r>
      <w:r>
        <w:rPr/>
        <w:t>Unapr</w:t>
      </w:r>
      <w:r>
        <w:rPr>
          <w:lang w:val="sr-BA"/>
        </w:rPr>
        <w:t>e</w:t>
      </w:r>
      <w:r>
        <w:rPr/>
        <w:t>đenje socijalne uključeno</w:t>
      </w:r>
      <w:r>
        <w:rPr>
          <w:lang w:val="sr-BA"/>
        </w:rPr>
        <w:t>s</w:t>
      </w:r>
      <w:r>
        <w:rPr/>
        <w:t>ti i osiguranje jednakih mogućnosti, prior</w:t>
      </w:r>
      <w:r>
        <w:rPr>
          <w:lang w:val="sr-BA"/>
        </w:rPr>
        <w:t>i</w:t>
      </w:r>
      <w:r>
        <w:rPr/>
        <w:t>tet 4.1. Unapređenje socijalne uključenosti i aktivnih mjera zapošljavanja ugroženih grupa 4.1.1. Program zapošljavanja i samozapošljavanja ciljnih kategorija u privredu.</w:t>
      </w:r>
    </w:p>
  </w:footnote>
  <w:footnote w:id="144">
    <w:p>
      <w:pPr>
        <w:pStyle w:val="Footnote"/>
        <w:spacing w:lineRule="atLeast" w:line="0"/>
        <w:rPr/>
      </w:pPr>
      <w:r>
        <w:rPr>
          <w:rStyle w:val="FootnoteCharacters"/>
        </w:rPr>
        <w:footnoteRef/>
      </w:r>
      <w:r>
        <w:rPr/>
        <w:t xml:space="preserve"> </w:t>
      </w:r>
      <w:r>
        <w:rPr>
          <w:lang w:val="sr-RS"/>
        </w:rPr>
        <w:t>Zaključak Vlade Republike Srpske</w:t>
      </w:r>
      <w:r>
        <w:rPr>
          <w:lang w:val="sr-Latn-BA"/>
        </w:rPr>
        <w:t>,</w:t>
      </w:r>
      <w:r>
        <w:rPr>
          <w:lang w:val="sr-RS"/>
        </w:rPr>
        <w:t xml:space="preserve"> broj: 04/1-012-2-614/24 od 22.</w:t>
      </w:r>
      <w:r>
        <w:rPr>
          <w:lang w:val="sr-Latn-BA"/>
        </w:rPr>
        <w:t xml:space="preserve"> </w:t>
      </w:r>
      <w:r>
        <w:rPr>
          <w:lang w:val="sr-BA"/>
        </w:rPr>
        <w:t xml:space="preserve">februara </w:t>
      </w:r>
      <w:r>
        <w:rPr>
          <w:lang w:val="sr-RS"/>
        </w:rPr>
        <w:t xml:space="preserve">2024. godine </w:t>
      </w:r>
    </w:p>
  </w:footnote>
  <w:footnote w:id="145">
    <w:p>
      <w:pPr>
        <w:pStyle w:val="Normal"/>
        <w:spacing w:lineRule="atLeast" w:line="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BA"/>
        </w:rPr>
        <w:t>Područje filijale Prijedor Zavoda za zapošljavanje uključuje šest opština: Prijedor, Kozarska Dubica, Novi Grad, Kostajnica, Oštra Luka i Krupa na Uni</w:t>
      </w:r>
      <w:r>
        <w:rPr>
          <w:rFonts w:cs="Times New Roman" w:ascii="Times New Roman" w:hAnsi="Times New Roman"/>
          <w:color w:val="000000"/>
          <w:sz w:val="20"/>
          <w:szCs w:val="20"/>
        </w:rPr>
        <w:t>.</w:t>
      </w:r>
    </w:p>
  </w:footnote>
  <w:footnote w:id="146">
    <w:p>
      <w:pPr>
        <w:pStyle w:val="Footnote"/>
        <w:spacing w:lineRule="atLeast" w:line="0"/>
        <w:jc w:val="both"/>
        <w:rPr/>
      </w:pPr>
      <w:r>
        <w:rPr>
          <w:rStyle w:val="FootnoteCharacters"/>
        </w:rPr>
        <w:footnoteRef/>
      </w:r>
      <w:r>
        <w:rPr>
          <w:color w:val="000000"/>
        </w:rPr>
        <w:t xml:space="preserve"> </w:t>
      </w:r>
      <w:r>
        <w:rPr>
          <w:color w:val="000000"/>
          <w:lang w:val="sr-RS"/>
        </w:rPr>
        <w:t>Reformska agenda; Reformska mjera 3.2.1. Povećanje pristupa dostojanstvenom radu širom zemlje, uključujući i putem pilotiranja i potpunog uspostavljanja Garancije za mlade.</w:t>
      </w:r>
    </w:p>
  </w:footnote>
  <w:footnote w:id="147">
    <w:p>
      <w:pPr>
        <w:pStyle w:val="Footnote"/>
        <w:jc w:val="both"/>
        <w:rPr/>
      </w:pPr>
      <w:r>
        <w:rPr>
          <w:rStyle w:val="FootnoteCharacters"/>
        </w:rPr>
        <w:footnoteRef/>
      </w:r>
      <w:r>
        <w:rPr/>
        <w:t xml:space="preserve"> </w:t>
      </w:r>
      <w:r>
        <w:rPr>
          <w:lang w:val="sr-RS"/>
        </w:rPr>
        <w:t>U „Program zapošljavanja i samozapošljavanja ranjivih kategorija“ uvešće se komponente:</w:t>
      </w:r>
      <w:r>
        <w:rPr>
          <w:sz w:val="24"/>
          <w:szCs w:val="24"/>
          <w:lang w:val="sr-RS"/>
        </w:rPr>
        <w:t xml:space="preserve"> </w:t>
      </w:r>
      <w:r>
        <w:rPr>
          <w:lang w:val="sr-RS"/>
        </w:rPr>
        <w:t>„Start 20–25“ za uključivanje mladih u radni odnos i preduzetništvo (MRBIZ, MPOS, ZZZ RS) i „Aktivne žene“ za uravnotežen radno-porodični život (MRBIZ, CJRP RS). Program „Iskustvo vrijedi“ za penzionere, koji žele nastaviti da doprinose aktivnim ekonomskim životom u privredi i državi biće zaseban program.</w:t>
      </w:r>
    </w:p>
  </w:footnote>
  <w:footnote w:id="148">
    <w:p>
      <w:pPr>
        <w:pStyle w:val="Footnote"/>
        <w:rPr/>
      </w:pPr>
      <w:r>
        <w:rPr>
          <w:rStyle w:val="FootnoteCharacters"/>
        </w:rPr>
        <w:footnoteRef/>
      </w:r>
      <w:r>
        <w:rPr/>
        <w:t xml:space="preserve"> </w:t>
      </w:r>
      <w:r>
        <w:rPr>
          <w:i/>
          <w:lang w:val="sr-Latn-RS"/>
        </w:rPr>
        <w:t>NEET</w:t>
      </w:r>
      <w:r>
        <w:rPr>
          <w:i/>
          <w:lang w:val="sr-RS"/>
        </w:rPr>
        <w:t xml:space="preserve"> –</w:t>
      </w:r>
      <w:r>
        <w:rPr>
          <w:lang w:val="sr-RS"/>
        </w:rPr>
        <w:t xml:space="preserve"> mladi koji nisu zaposleni, nisu na obukama ni na školovanju.</w:t>
      </w:r>
    </w:p>
  </w:footnote>
  <w:footnote w:id="149">
    <w:p>
      <w:pPr>
        <w:pStyle w:val="Footnote"/>
        <w:rPr/>
      </w:pPr>
      <w:r>
        <w:rPr>
          <w:rStyle w:val="FootnoteCharacters"/>
        </w:rPr>
        <w:footnoteRef/>
      </w:r>
      <w:r>
        <w:rPr/>
        <w:t xml:space="preserve"> </w:t>
      </w:r>
      <w:r>
        <w:rPr>
          <w:lang w:val="sr-BA"/>
        </w:rPr>
        <w:t>Okvir indikatora za praćenje GZM.</w:t>
      </w:r>
      <w:r>
        <w:rPr/>
        <w:t xml:space="preserve"> </w:t>
      </w:r>
      <w:r>
        <w:rPr>
          <w:lang w:val="sr-BA"/>
        </w:rPr>
        <w:t>(</w:t>
      </w:r>
      <w:r>
        <w:rPr/>
        <w:t>https</w:t>
      </w:r>
      <w:r>
        <w:rPr>
          <w:lang w:val="sr-BA"/>
        </w:rPr>
        <w:t>://</w:t>
      </w:r>
      <w:r>
        <w:rPr/>
        <w:t>ec</w:t>
      </w:r>
      <w:r>
        <w:rPr>
          <w:lang w:val="sr-BA"/>
        </w:rPr>
        <w:t>.</w:t>
      </w:r>
      <w:r>
        <w:rPr/>
        <w:t>europa</w:t>
      </w:r>
      <w:r>
        <w:rPr>
          <w:lang w:val="sr-BA"/>
        </w:rPr>
        <w:t>.</w:t>
      </w:r>
      <w:r>
        <w:rPr/>
        <w:t>eu</w:t>
      </w:r>
      <w:r>
        <w:rPr>
          <w:lang w:val="sr-BA"/>
        </w:rPr>
        <w:t>/</w:t>
      </w:r>
      <w:r>
        <w:rPr/>
        <w:t>social</w:t>
      </w:r>
      <w:r>
        <w:rPr>
          <w:lang w:val="sr-BA"/>
        </w:rPr>
        <w:t>/</w:t>
      </w:r>
      <w:r>
        <w:rPr/>
        <w:t>contentAdmin</w:t>
      </w:r>
      <w:r>
        <w:rPr>
          <w:lang w:val="sr-BA"/>
        </w:rPr>
        <w:t>/</w:t>
      </w:r>
      <w:r>
        <w:rPr/>
        <w:t>BlobServlet</w:t>
      </w:r>
      <w:r>
        <w:rPr>
          <w:lang w:val="sr-BA"/>
        </w:rPr>
        <w:t>?</w:t>
      </w:r>
      <w:r>
        <w:rPr/>
        <w:t>docld</w:t>
      </w:r>
      <w:r>
        <w:rPr>
          <w:lang w:val="sr-BA"/>
        </w:rPr>
        <w:t>=13402&amp;</w:t>
      </w:r>
      <w:r>
        <w:rPr/>
        <w:t>langld</w:t>
      </w:r>
      <w:r>
        <w:rPr>
          <w:lang w:val="sr-BA"/>
        </w:rPr>
        <w:t>=</w:t>
      </w:r>
      <w:r>
        <w:rPr/>
        <w:t>en</w:t>
      </w:r>
      <w:r>
        <w:rPr>
          <w:lang w:val="sr-BA"/>
        </w:rPr>
        <w:t xml:space="preserve">) i </w:t>
      </w:r>
    </w:p>
    <w:p>
      <w:pPr>
        <w:pStyle w:val="Footnote"/>
        <w:rPr/>
      </w:pPr>
      <w:r>
        <w:rPr>
          <w:lang w:val="sr-BA"/>
        </w:rPr>
        <w:t>Okvir indikatora za praćenje GZM: Metodološki priručnik</w:t>
      </w:r>
      <w:r>
        <w:rPr/>
        <w:t xml:space="preserve"> </w:t>
      </w:r>
      <w:r>
        <w:rPr>
          <w:lang w:val="sr-BA"/>
        </w:rPr>
        <w:t>(https://ec.europa.eu/social/contentAdmin/BlobServlet?docld=14091&amp;langld=en)</w:t>
      </w:r>
    </w:p>
  </w:footnote>
  <w:footnote w:id="150">
    <w:p>
      <w:pPr>
        <w:pStyle w:val="Footnote"/>
        <w:jc w:val="both"/>
        <w:rPr/>
      </w:pPr>
      <w:r>
        <w:rPr>
          <w:rStyle w:val="FootnoteCharacters"/>
        </w:rPr>
        <w:footnoteRef/>
      </w:r>
      <w:r>
        <w:rPr/>
        <w:t xml:space="preserve"> </w:t>
      </w:r>
      <w:r>
        <w:rPr>
          <w:lang w:val="sr-BA"/>
        </w:rPr>
        <w:t xml:space="preserve">Zaključkom broj 04/1-012-2-1973/23 od 1. juna 2023. godine, Vlada Republike Srpske na 23. sjednici usvojila Informaciju o stanju bezbjednosti sa prijedlogom Programa mjera za jačanje bezbjednosti i sprečavanja nasilja u osnovnim i srednjim školama i đačkim domovima u Republici Srpskoj, </w:t>
      </w:r>
    </w:p>
  </w:footnote>
  <w:footnote w:id="151">
    <w:p>
      <w:pPr>
        <w:pStyle w:val="Footnote"/>
        <w:jc w:val="both"/>
        <w:rPr/>
      </w:pPr>
      <w:r>
        <w:rPr>
          <w:rStyle w:val="FootnoteCharacters"/>
        </w:rPr>
        <w:footnoteRef/>
      </w:r>
      <w:r>
        <w:rPr/>
        <w:t xml:space="preserve"> </w:t>
      </w:r>
      <w:r>
        <w:rPr/>
        <w:t>Od školske 2023/2024. godini u primjeni su novi nastavni planovi i programi za ukupno 106 zanimanja raspoređenih u 14 struka, za sve razrede, koji su u skladu sa savremenim didaktičko-metodičkim zahtjevima i dostignućima nauke, tokom 2025. godine završena evaluacija NPP u skladu sa kojom će se sagledati efekti primjene istih i eventualne potrebe za korekcijama.</w:t>
      </w:r>
    </w:p>
  </w:footnote>
  <w:footnote w:id="152">
    <w:p>
      <w:pPr>
        <w:pStyle w:val="Footnote"/>
        <w:jc w:val="both"/>
        <w:rPr/>
      </w:pPr>
      <w:r>
        <w:rPr>
          <w:rStyle w:val="FootnoteCharacters"/>
        </w:rPr>
        <w:footnoteRef/>
      </w:r>
      <w:r>
        <w:rPr/>
        <w:t xml:space="preserve"> </w:t>
      </w:r>
      <w:r>
        <w:rPr/>
        <w:t xml:space="preserve">Tokom 2025. godine odobreni su ogledni/novi nastavni programi/moduli za treći razred zanimanja stomatološki tehničar, </w:t>
      </w:r>
      <w:r>
        <w:rPr>
          <w:lang w:val="sr-BA"/>
        </w:rPr>
        <w:t>te</w:t>
      </w:r>
      <w:r>
        <w:rPr/>
        <w:t xml:space="preserve"> za četvrti razred tehničar robotike, kao i nastavni planovi i programi za prvi razred za ogledna zanimanja koja su u primjeni od školske 2025/2026. godine za zanimanje forenzički tehničar, struka Hemija, nemetali i grafičarstvo i aviotehničar za vazduhoplov i motor, struka Mašinstvo i obrada metala</w:t>
      </w:r>
      <w:r>
        <w:rPr>
          <w:lang w:val="sr-BA"/>
        </w:rPr>
        <w:t>.</w:t>
      </w:r>
    </w:p>
  </w:footnote>
  <w:footnote w:id="153">
    <w:p>
      <w:pPr>
        <w:pStyle w:val="Normal"/>
        <w:spacing w:lineRule="atLeast" w:line="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U školskoj 2025/2026. godinu angažovano je 611 asistenta za učenike sa smetnjama u razvoju u 149 redovnih osnovnih škola i 20 asistenata u četiri škole za djecu sa smetnjama u razvoju. U 18 srednjih škola angažovano je </w:t>
      </w:r>
      <w:r>
        <w:rPr>
          <w:rFonts w:cs="Times New Roman" w:ascii="Times New Roman" w:hAnsi="Times New Roman"/>
          <w:sz w:val="20"/>
          <w:szCs w:val="20"/>
          <w:lang w:val="sr-BA"/>
        </w:rPr>
        <w:t xml:space="preserve">33 asistenta za učenike sa smetnjama u razvoju. </w:t>
      </w:r>
    </w:p>
  </w:footnote>
  <w:footnote w:id="154">
    <w:p>
      <w:pPr>
        <w:pStyle w:val="Footnote"/>
        <w:rPr/>
      </w:pPr>
      <w:r>
        <w:rPr>
          <w:rStyle w:val="FootnoteCharacters"/>
        </w:rPr>
        <w:footnoteRef/>
      </w:r>
      <w:r>
        <w:rPr/>
        <w:t xml:space="preserve"> </w:t>
      </w:r>
      <w:r>
        <w:rPr/>
        <w:t>Evropska asocijacija za osiguranje kvaliteta u visokom obrazovanju (ENQA</w:t>
      </w:r>
      <w:r>
        <w:rPr>
          <w:lang w:val="sr-BA"/>
        </w:rPr>
        <w:t>).</w:t>
      </w:r>
    </w:p>
  </w:footnote>
  <w:footnote w:id="155">
    <w:p>
      <w:pPr>
        <w:pStyle w:val="Footnote"/>
        <w:jc w:val="both"/>
        <w:rPr/>
      </w:pPr>
      <w:r>
        <w:rPr>
          <w:rStyle w:val="FootnoteCharacters"/>
        </w:rPr>
        <w:footnoteRef/>
      </w:r>
      <w:r>
        <w:rPr/>
        <w:t xml:space="preserve"> </w:t>
      </w:r>
      <w:r>
        <w:rPr>
          <w:sz w:val="18"/>
          <w:szCs w:val="18"/>
          <w:lang w:val="sr-RS"/>
        </w:rPr>
        <w:t>Trenutno je uključeno oko 19.000 djece u predškolske ustanove i ustanove koje sprovode program predškolskog vaspitanja i obrazovanja.</w:t>
      </w:r>
    </w:p>
  </w:footnote>
  <w:footnote w:id="156">
    <w:p>
      <w:pPr>
        <w:pStyle w:val="Footnote"/>
        <w:rPr/>
      </w:pPr>
      <w:r>
        <w:rPr>
          <w:rStyle w:val="FootnoteCharacters"/>
        </w:rPr>
        <w:footnoteRef/>
      </w:r>
      <w:r>
        <w:rPr/>
        <w:t xml:space="preserve"> </w:t>
      </w:r>
      <w:r>
        <w:rPr>
          <w:lang w:val="sr-BA"/>
        </w:rPr>
        <w:t>„</w:t>
      </w:r>
      <w:r>
        <w:rPr>
          <w:lang w:val="sr-BA"/>
        </w:rPr>
        <w:t>Službeni glasnik Republike Srpske“, broj 44/17.</w:t>
      </w:r>
    </w:p>
  </w:footnote>
  <w:footnote w:id="157">
    <w:p>
      <w:pPr>
        <w:pStyle w:val="Footnote"/>
        <w:rPr/>
      </w:pPr>
      <w:r>
        <w:rPr>
          <w:rStyle w:val="FootnoteCharacters"/>
        </w:rPr>
        <w:footnoteRef/>
      </w:r>
      <w:r>
        <w:rPr/>
        <w:t xml:space="preserve"> </w:t>
      </w:r>
      <w:r>
        <w:rPr>
          <w:lang w:val="sr-BA"/>
        </w:rPr>
        <w:t>„</w:t>
      </w:r>
      <w:r>
        <w:rPr>
          <w:lang w:val="sr-BA"/>
        </w:rPr>
        <w:t>Službeni glasnik Republike Srpske“, broj 108/23.</w:t>
      </w:r>
    </w:p>
  </w:footnote>
  <w:footnote w:id="158">
    <w:p>
      <w:pPr>
        <w:pStyle w:val="Footnote"/>
        <w:rPr/>
      </w:pPr>
      <w:r>
        <w:rPr>
          <w:rStyle w:val="FootnoteCharacters"/>
        </w:rPr>
        <w:footnoteRef/>
      </w:r>
      <w:r>
        <w:rPr/>
        <w:t xml:space="preserve"> </w:t>
      </w:r>
      <w:r>
        <w:rPr>
          <w:lang w:val="sr-BA"/>
        </w:rPr>
        <w:t>„</w:t>
      </w:r>
      <w:r>
        <w:rPr>
          <w:lang w:val="sr-BA"/>
        </w:rPr>
        <w:t>Službeni glasnik Republike Srpske“, broj 62/25.</w:t>
      </w:r>
    </w:p>
    <w:p>
      <w:pPr>
        <w:pStyle w:val="Footnote"/>
        <w:rPr>
          <w:lang w:val="sr-BA"/>
        </w:rPr>
      </w:pPr>
      <w:r>
        <w:rPr>
          <w:lang w:val="sr-BA"/>
        </w:rPr>
      </w:r>
    </w:p>
  </w:footnote>
  <w:footnote w:id="159">
    <w:p>
      <w:pPr>
        <w:pStyle w:val="Footnote"/>
        <w:rPr/>
      </w:pPr>
      <w:r>
        <w:rPr>
          <w:rStyle w:val="FootnoteCharacters"/>
        </w:rPr>
        <w:footnoteRef/>
      </w:r>
      <w:r>
        <w:rPr/>
        <w:t xml:space="preserve"> </w:t>
      </w:r>
      <w:r>
        <w:rPr/>
        <w:t>Projekat unapređenja zdravstvenog sistema u BiH – HSIP</w:t>
      </w:r>
      <w:r>
        <w:rPr>
          <w:lang w:val="sr-BA"/>
        </w:rPr>
        <w:t>.</w:t>
      </w:r>
    </w:p>
  </w:footnote>
  <w:footnote w:id="160">
    <w:p>
      <w:pPr>
        <w:pStyle w:val="Footnote"/>
        <w:rPr/>
      </w:pPr>
      <w:r>
        <w:rPr>
          <w:rStyle w:val="FootnoteCharacters"/>
        </w:rPr>
        <w:footnoteRef/>
      </w:r>
      <w:r>
        <w:rPr/>
        <w:t xml:space="preserve"> </w:t>
      </w:r>
      <w:r>
        <w:rPr>
          <w:lang w:val="sr-BA"/>
        </w:rPr>
        <w:t xml:space="preserve">Dijagnostički srodne grupe (DGR). </w:t>
      </w:r>
    </w:p>
  </w:footnote>
  <w:footnote w:id="161">
    <w:p>
      <w:pPr>
        <w:pStyle w:val="Footnote"/>
        <w:spacing w:lineRule="atLeast" w:line="0"/>
        <w:rPr/>
      </w:pPr>
      <w:r>
        <w:rPr>
          <w:rStyle w:val="FootnoteCharacters"/>
        </w:rPr>
        <w:footnoteRef/>
      </w:r>
      <w:r>
        <w:rPr/>
        <w:t xml:space="preserve"> </w:t>
      </w:r>
      <w:hyperlink r:id="rId17">
        <w:r>
          <w:rPr>
            <w:rStyle w:val="InternetLink"/>
          </w:rPr>
          <w:t>https://vladars.rs/sr-SP-Cyrl/Documents/Program%20rada%20Vlade%20za%202025.%20godinu.pdf</w:t>
        </w:r>
      </w:hyperlink>
      <w:r>
        <w:rPr>
          <w:lang w:val="sr-BA"/>
        </w:rPr>
        <w:t xml:space="preserve"> </w:t>
      </w:r>
    </w:p>
  </w:footnote>
  <w:footnote w:id="162">
    <w:p>
      <w:pPr>
        <w:pStyle w:val="ListParagraph"/>
        <w:spacing w:lineRule="atLeast" w:line="0"/>
        <w:ind w:left="0" w:hanging="0"/>
        <w:rPr/>
      </w:pPr>
      <w:r>
        <w:rPr>
          <w:rStyle w:val="FootnoteCharacters"/>
        </w:rPr>
        <w:footnoteRef/>
      </w:r>
      <w:r>
        <w:rPr>
          <w:sz w:val="20"/>
          <w:szCs w:val="20"/>
        </w:rPr>
        <w:t xml:space="preserve"> </w:t>
      </w:r>
      <w:r>
        <w:rPr>
          <w:sz w:val="20"/>
          <w:szCs w:val="20"/>
          <w:lang w:val="sr-BA" w:eastAsia="en-US"/>
        </w:rPr>
        <w:t>„</w:t>
      </w:r>
      <w:r>
        <w:rPr>
          <w:sz w:val="20"/>
          <w:szCs w:val="20"/>
          <w:lang w:val="sr-BA" w:eastAsia="en-US"/>
        </w:rPr>
        <w:t>Službeni glasnik Republike Srpske“, broj 28/25.</w:t>
      </w:r>
    </w:p>
  </w:footnote>
  <w:footnote w:id="163">
    <w:p>
      <w:pPr>
        <w:pStyle w:val="Normal"/>
        <w:spacing w:lineRule="atLeast" w:line="0" w:before="0" w:after="0"/>
        <w:rPr/>
      </w:pPr>
      <w:r>
        <w:rPr>
          <w:rStyle w:val="FootnoteCharacters"/>
        </w:rPr>
        <w:footnoteRef/>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BA" w:eastAsia="en-US"/>
        </w:rPr>
        <w:t>Službeni glasnik Republike Srpske“, br. 121/12, 52/14, 103/15, 15/16 i 110/24.</w:t>
      </w:r>
    </w:p>
  </w:footnote>
  <w:footnote w:id="164">
    <w:p>
      <w:pPr>
        <w:pStyle w:val="Footnote"/>
        <w:spacing w:lineRule="atLeast" w:line="0"/>
        <w:rPr/>
      </w:pPr>
      <w:r>
        <w:rPr>
          <w:rStyle w:val="FootnoteCharacters"/>
        </w:rPr>
        <w:footnoteRef/>
      </w:r>
      <w:r>
        <w:rPr>
          <w:lang w:val="sr-BA" w:eastAsia="en-US"/>
        </w:rPr>
        <w:t xml:space="preserve"> „</w:t>
      </w:r>
      <w:r>
        <w:rPr>
          <w:lang w:val="sr-BA" w:eastAsia="en-US"/>
        </w:rPr>
        <w:t>Službeni glasnik Republike Srpske“, broj 66/20.</w:t>
      </w:r>
    </w:p>
  </w:footnote>
  <w:footnote w:id="165">
    <w:p>
      <w:pPr>
        <w:pStyle w:val="Footnote"/>
        <w:spacing w:lineRule="atLeast" w:line="0"/>
        <w:rPr/>
      </w:pPr>
      <w:r>
        <w:rPr>
          <w:rStyle w:val="FootnoteCharacters"/>
        </w:rPr>
        <w:footnoteRef/>
      </w:r>
      <w:r>
        <w:rPr>
          <w:lang w:val="sr-BA" w:eastAsia="en-US"/>
        </w:rPr>
        <w:t xml:space="preserve"> </w:t>
      </w:r>
      <w:r>
        <w:rPr>
          <w:lang w:val="sr-BA"/>
        </w:rPr>
        <w:t>Od 2. septembra 2025. godine.</w:t>
      </w:r>
    </w:p>
  </w:footnote>
  <w:footnote w:id="166">
    <w:p>
      <w:pPr>
        <w:pStyle w:val="Footnote"/>
        <w:spacing w:lineRule="atLeast" w:line="0"/>
        <w:rPr/>
      </w:pPr>
      <w:r>
        <w:rPr>
          <w:rStyle w:val="FootnoteCharacters"/>
        </w:rPr>
        <w:footnoteRef/>
      </w:r>
      <w:r>
        <w:rPr/>
        <w:t xml:space="preserve"> </w:t>
      </w:r>
      <w:r>
        <w:rPr>
          <w:lang w:val="sr-BA"/>
        </w:rPr>
        <w:t>Od 2. septembra 2025. god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7"/>
      <w:numFmt w:val="decimal"/>
      <w:lvlText w:val="%1)"/>
      <w:lvlJc w:val="left"/>
      <w:pPr>
        <w:tabs>
          <w:tab w:val="num" w:pos="0"/>
        </w:tabs>
        <w:ind w:left="607"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23" w:hanging="360"/>
      </w:pPr>
      <w:rPr>
        <w:rFonts w:ascii="Symbol" w:hAnsi="Symbol" w:cs="Symbol" w:hint="default"/>
        <w:color w:val="000000"/>
      </w:rPr>
    </w:lvl>
  </w:abstractNum>
  <w:abstractNum w:abstractNumId="16">
    <w:lvl w:ilvl="0">
      <w:start w:val="1"/>
      <w:numFmt w:val="bullet"/>
      <w:lvlText w:val=""/>
      <w:lvlJc w:val="left"/>
      <w:pPr>
        <w:tabs>
          <w:tab w:val="num" w:pos="0"/>
        </w:tabs>
        <w:ind w:left="423"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42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947"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587"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643" w:hanging="360"/>
      </w:pPr>
    </w:lvl>
    <w:lvl w:ilvl="1">
      <w:start w:val="1"/>
      <w:numFmt w:val="decimal"/>
      <w:lvlText w:val="%1.%2."/>
      <w:lvlJc w:val="left"/>
      <w:pPr>
        <w:tabs>
          <w:tab w:val="num" w:pos="0"/>
        </w:tabs>
        <w:ind w:left="432" w:hanging="432"/>
      </w:pPr>
      <w:rPr>
        <w:color w:val="000000"/>
      </w:rPr>
    </w:lvl>
    <w:lvl w:ilvl="2">
      <w:start w:val="1"/>
      <w:numFmt w:val="decimal"/>
      <w:lvlText w:val="%1.%2.%3."/>
      <w:lvlJc w:val="left"/>
      <w:pPr>
        <w:tabs>
          <w:tab w:val="num" w:pos="0"/>
        </w:tabs>
        <w:ind w:left="3197" w:hanging="504"/>
      </w:pPr>
      <w:rPr>
        <w:color w:val="000000"/>
      </w:rPr>
    </w:lvl>
    <w:lvl w:ilvl="3">
      <w:start w:val="1"/>
      <w:numFmt w:val="decimal"/>
      <w:lvlText w:val="%1.%2.%3.%4."/>
      <w:lvlJc w:val="left"/>
      <w:pPr>
        <w:tabs>
          <w:tab w:val="num" w:pos="0"/>
        </w:tabs>
        <w:ind w:left="4279" w:hanging="648"/>
      </w:pPr>
      <w:rPr>
        <w:color w:val="000000"/>
      </w:rPr>
    </w:lvl>
    <w:lvl w:ilvl="4">
      <w:start w:val="1"/>
      <w:numFmt w:val="decimal"/>
      <w:lvlText w:val="%1.%2.%3.%4.%5."/>
      <w:lvlJc w:val="left"/>
      <w:pPr>
        <w:tabs>
          <w:tab w:val="num" w:pos="0"/>
        </w:tabs>
        <w:ind w:left="4783" w:hanging="792"/>
      </w:pPr>
      <w:rPr>
        <w:color w:val="000000"/>
      </w:rPr>
    </w:lvl>
    <w:lvl w:ilvl="5">
      <w:start w:val="1"/>
      <w:numFmt w:val="decimal"/>
      <w:lvlText w:val="%1.%2.%3.%4.%5.%6."/>
      <w:lvlJc w:val="left"/>
      <w:pPr>
        <w:tabs>
          <w:tab w:val="num" w:pos="0"/>
        </w:tabs>
        <w:ind w:left="5287" w:hanging="936"/>
      </w:pPr>
      <w:rPr>
        <w:color w:val="000000"/>
      </w:rPr>
    </w:lvl>
    <w:lvl w:ilvl="6">
      <w:start w:val="1"/>
      <w:numFmt w:val="decimal"/>
      <w:lvlText w:val="%1.%2.%3.%4.%5.%6.%7."/>
      <w:lvlJc w:val="left"/>
      <w:pPr>
        <w:tabs>
          <w:tab w:val="num" w:pos="0"/>
        </w:tabs>
        <w:ind w:left="5791" w:hanging="1080"/>
      </w:pPr>
      <w:rPr>
        <w:color w:val="000000"/>
      </w:rPr>
    </w:lvl>
    <w:lvl w:ilvl="7">
      <w:start w:val="1"/>
      <w:numFmt w:val="decimal"/>
      <w:lvlText w:val="%1.%2.%3.%4.%5.%6.%7.%8."/>
      <w:lvlJc w:val="left"/>
      <w:pPr>
        <w:tabs>
          <w:tab w:val="num" w:pos="0"/>
        </w:tabs>
        <w:ind w:left="6295" w:hanging="1224"/>
      </w:pPr>
      <w:rPr>
        <w:color w:val="000000"/>
      </w:rPr>
    </w:lvl>
    <w:lvl w:ilvl="8">
      <w:start w:val="1"/>
      <w:numFmt w:val="decimal"/>
      <w:lvlText w:val="%1.%2.%3.%4.%5.%6.%7.%8.%9."/>
      <w:lvlJc w:val="left"/>
      <w:pPr>
        <w:tabs>
          <w:tab w:val="num" w:pos="0"/>
        </w:tabs>
        <w:ind w:left="6871" w:hanging="1440"/>
      </w:pPr>
      <w:rPr>
        <w:color w:val="000000"/>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2"/>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right"/>
      <w:pPr>
        <w:tabs>
          <w:tab w:val="num" w:pos="0"/>
        </w:tabs>
        <w:ind w:left="1080" w:hanging="360"/>
      </w:pPr>
      <w:rPr>
        <w:rFonts w:ascii="Arial" w:hAnsi="Arial" w:cs="Aria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1">
    <w:lvl w:ilvl="0">
      <w:start w:val="1"/>
      <w:numFmt w:val="bullet"/>
      <w:lvlText w:val=""/>
      <w:lvlJc w:val="left"/>
      <w:pPr>
        <w:tabs>
          <w:tab w:val="num" w:pos="0"/>
        </w:tabs>
        <w:ind w:left="587"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108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108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0"/>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Calibri"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7"/>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567" w:leader="none"/>
        <w:tab w:val="right" w:pos="9214" w:leader="dot"/>
      </w:tabs>
      <w:spacing w:before="0" w:after="0"/>
      <w:ind w:left="240" w:right="-188" w:hanging="0"/>
      <w:jc w:val="left"/>
    </w:pPr>
    <w:rPr>
      <w:rFonts w:ascii="Times New Roman" w:hAnsi="Times New Roman" w:eastAsia="Times New Roman" w:cs="Times New Roman"/>
      <w:bCs/>
      <w:iCs/>
      <w:smallCaps/>
      <w:sz w:val="20"/>
      <w:szCs w:val="20"/>
      <w:lang w:val="sr-BA"/>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86"/>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64"/>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8"/>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itlebold">
    <w:name w:val="title-bold"/>
    <w:basedOn w:val="Normal"/>
    <w:qFormat/>
    <w:pPr>
      <w:spacing w:before="280" w:after="280"/>
      <w:jc w:val="left"/>
    </w:pPr>
    <w:rPr>
      <w:rFonts w:ascii="Times New Roman" w:hAnsi="Times New Roman" w:eastAsia="Times New Roman" w:cs="Times New Roman"/>
      <w:sz w:val="24"/>
      <w:szCs w:val="24"/>
    </w:rPr>
  </w:style>
  <w:style w:type="paragraph" w:styleId="Basicparagraph">
    <w:name w:val="basic-paragraph"/>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ladars.rs/sr-SP-Cyrl/Documents/Program rada Vlade za 2025. godinu.pdf" TargetMode="External"/><Relationship Id="rId2" Type="http://schemas.openxmlformats.org/officeDocument/2006/relationships/hyperlink" Target="https://data.consilium.europa.eu/doc/document/ST-8819-2025-INIT/en/pdf" TargetMode="External"/><Relationship Id="rId3" Type="http://schemas.openxmlformats.org/officeDocument/2006/relationships/hyperlink" Target="https://eur-lex.europa.eu/legal-content/EN/TXT/?uri=CELEX:52023DC0691" TargetMode="External"/><Relationship Id="rId4" Type="http://schemas.openxmlformats.org/officeDocument/2006/relationships/hyperlink" Target="https://eur-lex.europa.eu/legal-content/EN/TXT/?uri=OJ%3AL_202401449" TargetMode="External"/><Relationship Id="rId5" Type="http://schemas.openxmlformats.org/officeDocument/2006/relationships/hyperlink" Target="https://data.consilium.europa.eu/doc/document/ST-8819-2025-INIT/en/pdf" TargetMode="External"/><Relationship Id="rId6" Type="http://schemas.openxmlformats.org/officeDocument/2006/relationships/hyperlink" Target="https://economy-finance.ec.europa.eu/economic-forecast-and-surveys/economic-forecasts/autumn-2025-economic-forecast-shows-continued-growth-despite-challenging-environment_en" TargetMode="External"/><Relationship Id="rId7" Type="http://schemas.openxmlformats.org/officeDocument/2006/relationships/hyperlink" Target="https://vladars.rs/sr-SP-Cyrl/Vlada/Ministarstva/MTT/media/vijesti/Pages/" TargetMode="External"/><Relationship Id="rId8" Type="http://schemas.openxmlformats.org/officeDocument/2006/relationships/hyperlink" Target="https://www.ecb.europa.eu/press/projections/html/ecb.projections202509_ecbstaff~c0da697d54.hr.html" TargetMode="External"/><Relationship Id="rId9" Type="http://schemas.openxmlformats.org/officeDocument/2006/relationships/hyperlink" Target="https://openknowledge.worldbank.org/server/api/core/bitstreams/c579e19c-83a7-4d94-abda-77e4810b4ea4/content" TargetMode="External"/><Relationship Id="rId10" Type="http://schemas.openxmlformats.org/officeDocument/2006/relationships/hyperlink" Target="https://www.fao.org/worldfoodsituation/foodpricesindex/en" TargetMode="External"/><Relationship Id="rId11" Type="http://schemas.openxmlformats.org/officeDocument/2006/relationships/hyperlink" Target="https://www.secrs.gov.ba/Ucesnici/PruzaociUsluga.aspx" TargetMode="External"/><Relationship Id="rId12" Type="http://schemas.openxmlformats.org/officeDocument/2006/relationships/hyperlink" Target="https://vladars.rs/sr-SP-Cyrl/Vlada/Ministarstva/mf/Documents/&#1048;&#1085;&#1092;&#1086;&#1088;&#1084;&#1072;&#1094;&#1080;&#1112;&#1072; &#1086; &#1076;&#1091;&#1075;&#1091; &#1056;&#1077;&#1087;&#1091;&#1073;&#1083;&#1080;&#1082;&#1077; &#1057;&#1088;&#1087;&#1089;&#1082;&#1077; 2024. &#1075;&#1086;&#1076;&#1080;&#1085;&#1072;_584566734.pdf" TargetMode="External"/><Relationship Id="rId13" Type="http://schemas.openxmlformats.org/officeDocument/2006/relationships/hyperlink" Target="https://vladars.rs/sr-SP-Cyrl/Vlada/Sekretarijat/odkordjp/izvjestaji/Pages/default.aspx" TargetMode="External"/><Relationship Id="rId14" Type="http://schemas.openxmlformats.org/officeDocument/2006/relationships/hyperlink" Target="https://www.rzs.rs.ba/front/article/6547/" TargetMode="External"/><Relationship Id="rId15" Type="http://schemas.openxmlformats.org/officeDocument/2006/relationships/hyperlink" Target="https://www.rzs.rs.ba/front/article/6547/" TargetMode="External"/><Relationship Id="rId16" Type="http://schemas.openxmlformats.org/officeDocument/2006/relationships/hyperlink" Target="https://www.rzs.rs.ba/static/uploads/saopstenja/anketa_o_radnoj_snazi/2025/ARS_II_2025.pdf" TargetMode="External"/><Relationship Id="rId17" Type="http://schemas.openxmlformats.org/officeDocument/2006/relationships/hyperlink" Target="https://vladars.rs/sr-SP-Cyrl/Documents/Program rada Vlade za 2025. godinu.pdf" TargetMode="Externa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06:00Z</dcterms:created>
  <dc:creator>Z.Tica@mf.vladars.net</dc:creator>
  <dc:description/>
  <cp:keywords/>
  <dc:language>en-US</dc:language>
  <cp:lastModifiedBy>Dragana Vulin</cp:lastModifiedBy>
  <cp:lastPrinted>2025-12-12T10:42:00Z</cp:lastPrinted>
  <dcterms:modified xsi:type="dcterms:W3CDTF">2025-12-12T09:4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